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1320" w:leader="none"/>
        </w:tabs>
        <w:ind w:firstLine="567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НГПУ</w:t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Реферат.</w:t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Тема: Образ идеального человека народов Скандинавии.</w:t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23"/>
        <w:ind w:firstLine="567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</w:rPr>
        <w:t xml:space="preserve">Выполнил: студентка 1 курса  ИФМИП                                    </w:t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     </w:t>
      </w:r>
      <w:r>
        <w:rPr>
          <w:rFonts w:cs="Book Antiqua" w:ascii="Book Antiqua" w:hAnsi="Book Antiqua"/>
        </w:rPr>
        <w:t>103 группы</w:t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     </w:t>
      </w:r>
      <w:r>
        <w:rPr>
          <w:rFonts w:cs="Book Antiqua" w:ascii="Book Antiqua" w:hAnsi="Book Antiqua"/>
        </w:rPr>
        <w:t xml:space="preserve">Боброва Наталья Александровна      </w:t>
      </w:r>
    </w:p>
    <w:p>
      <w:pPr>
        <w:pStyle w:val="23"/>
        <w:ind w:firstLine="567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</w:t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tabs>
          <w:tab w:val="clear" w:pos="708"/>
          <w:tab w:val="left" w:pos="6000" w:leader="none"/>
          <w:tab w:val="left" w:pos="7080" w:leader="none"/>
        </w:tabs>
        <w:ind w:firstLine="567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</w:t>
      </w:r>
      <w:r>
        <w:rPr>
          <w:rFonts w:cs="Book Antiqua" w:ascii="Book Antiqua" w:hAnsi="Book Antiqua"/>
        </w:rPr>
        <w:t>Проверил: Борисова Надежда Ивановна</w:t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23"/>
        <w:ind w:firstLine="567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. Новосибирск</w:t>
      </w:r>
    </w:p>
    <w:p>
      <w:pPr>
        <w:pStyle w:val="23"/>
        <w:ind w:firstLine="567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03г.</w:t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23"/>
        <w:ind w:firstLine="567"/>
        <w:jc w:val="center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  <w:t>Содержание.</w:t>
      </w:r>
    </w:p>
    <w:p>
      <w:pPr>
        <w:pStyle w:val="23"/>
        <w:ind w:firstLine="567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tabs>
          <w:tab w:val="clear" w:pos="708"/>
          <w:tab w:val="left" w:pos="1320" w:leader="none"/>
          <w:tab w:val="left" w:pos="1440" w:leader="none"/>
          <w:tab w:val="left" w:pos="9240" w:leader="none"/>
        </w:tabs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Содержание………………………………………………………….…….………2</w:t>
      </w:r>
    </w:p>
    <w:p>
      <w:pPr>
        <w:pStyle w:val="23"/>
        <w:tabs>
          <w:tab w:val="clear" w:pos="708"/>
          <w:tab w:val="left" w:pos="1320" w:leader="none"/>
        </w:tabs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Введение…………………………………………………………………..………..3</w:t>
      </w:r>
    </w:p>
    <w:p>
      <w:pPr>
        <w:pStyle w:val="23"/>
        <w:tabs>
          <w:tab w:val="clear" w:pos="708"/>
          <w:tab w:val="left" w:pos="9360" w:leader="none"/>
        </w:tabs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Создание земли……………………………………………….…………….…......4</w:t>
      </w:r>
    </w:p>
    <w:p>
      <w:pPr>
        <w:pStyle w:val="23"/>
        <w:tabs>
          <w:tab w:val="clear" w:pos="708"/>
          <w:tab w:val="left" w:pos="9360" w:leader="none"/>
        </w:tabs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Девять миров…….………………………………………………………………...7</w:t>
      </w:r>
    </w:p>
    <w:p>
      <w:pPr>
        <w:pStyle w:val="23"/>
        <w:tabs>
          <w:tab w:val="clear" w:pos="708"/>
          <w:tab w:val="left" w:pos="9360" w:leader="none"/>
        </w:tabs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Три течения Северного пути..………………………………………………….8</w:t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Боги Скандинавии.………………………………………………………………10</w:t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Заключение….………………………………………….…………………………12</w:t>
      </w:r>
    </w:p>
    <w:p>
      <w:pPr>
        <w:pStyle w:val="23"/>
        <w:tabs>
          <w:tab w:val="clear" w:pos="708"/>
          <w:tab w:val="left" w:pos="9360" w:leader="none"/>
        </w:tabs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Литература…………………………...……………………………………………13</w:t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hanging="0"/>
        <w:jc w:val="right"/>
        <w:rPr>
          <w:rFonts w:ascii="Book Antiqua" w:hAnsi="Book Antiqua" w:cs="Book Antiqua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М НЕ НАДО ЗНАТЬ ЧТО БУДЕТ И КАК</w:t>
        <w:br/>
        <w:t xml:space="preserve">                            НАМ НАДО ЗНАТЬ, ЧТО БУДЕТ ТАК, КАК</w:t>
        <w:br/>
        <w:t xml:space="preserve">                            НАМ НАДО. СЛАВА ОДИНУ. ДА БУДЕТ ТАК.</w:t>
      </w:r>
    </w:p>
    <w:p>
      <w:pPr>
        <w:pStyle w:val="23"/>
        <w:ind w:firstLine="567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ind w:firstLine="567"/>
        <w:jc w:val="both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  <w:t>Введение.</w:t>
      </w:r>
    </w:p>
    <w:p>
      <w:pPr>
        <w:pStyle w:val="23"/>
        <w:ind w:firstLine="567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23"/>
        <w:ind w:firstLine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23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На востоке их называли варягами, на западе – норманнами или викингами. Скандинавские племена жили на правом берегу Рейна, дальше на север, вокруг Балтийского моря, на скалистых берегах Норвегии. Народы, жившие по берегам рек и морей, были сильны флотом. Суда их – дракары с квадратными парусами и с высокими носами,- были быстроходны и непотопляемы. Морестранники уходили в океан и открывали там новые земли: сначала Исландию, потом Гренландию и Северную Америку. Спускаясь по Днепру, они добирались до Греции, а по Волге – в Каспийское море. Прослыв беспощадными грабителями, викинги были честны у себя дома и изгоняли воров и убийц. Властители – конунги не были всевластны, самые важные дела решали общие собрания – тинги. Викинги жили в больших длинных домах целыми родами, молились и приносили жертвы идолам богов.</w:t>
      </w:r>
    </w:p>
    <w:p>
      <w:pPr>
        <w:pStyle w:val="23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 xml:space="preserve">Воплощением образа идеального человека всегда являются божества, которым поклоняются люди, следовательно, чтобы определить образ нужно изучить религию этого народа. </w:t>
      </w:r>
    </w:p>
    <w:p>
      <w:pPr>
        <w:pStyle w:val="23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23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23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23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23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Создание земли.</w:t>
      </w:r>
    </w:p>
    <w:p>
      <w:pPr>
        <w:pStyle w:val="23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23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Всемогущий господь вначале создал небо и землю, и все, что к ним относится, а последними он создал двух человек, Адама и Еву, от которых пошли все народы. И умножилось их потомство и расселилось по всему свету. Но с течением времени возникло в людях несходство. Некоторые среди них были хорошие и праведные, но гораздо более было таких, которые склонились к мирским страстям и презрели слово бога. И потому бог затопил в разлившемся море весь мир и все живое, что было в мире, кроме тех, кто спасся с Ноем в ковчеге. После Ноева потопа остались в живых восемь человек, и от них происходят все народы. И случилось так же, как и прежде: стоило лишь умножиться роду людскому и заселить весь мир, как многие люди с жадностью устремились к богатству и почестям и позабыли чтить бога. И дошло до того, что люди эти не захотели произносить божьего имени. И кто бы смог тогда поведать их сынам о творимых богом чудесах? В конце концов, они забыли имя бога, и в целом мире не сыскалось бы человека, хоть что-нибудь разумевшего о своем творце. Но ничуть не меньше, чем прежде, наделял их бог земными дарами, богатством и счастьем, в которых нуждались они на земле. Наделил он их и разумом, дабы они могли распознать все, что есть на земле, и все зримые части земли и воздуха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 w:eastAsia="en-US"/>
        </w:rPr>
      </w:pPr>
      <w:r>
        <w:rPr>
          <w:rFonts w:eastAsia="Book Antiqua" w:cs="Book Antiqua" w:ascii="Book Antiqua" w:hAnsi="Book Antiqua"/>
          <w:sz w:val="28"/>
          <w:szCs w:val="28"/>
          <w:lang w:val="ru-RU" w:eastAsia="en-US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 w:eastAsia="en-US"/>
        </w:rPr>
        <w:t>Люди размышляли и дивились тому, что земля, и звери, и птицы, имея во многом одно естество, все же так по-разному ведут себя. Одно естество было в том, что если копать землю на высоких горных вершинах, там забьет вода, и нужно там рыть до воды не дольше, чем в глубоких долинах. Так же и звери и птицы: в голове и в лапах у них кровь течет на одинаковой глубине. Другое свойство земли в том, что каждый год растут из нее трава и цветы, и в тот же год все это никнет и вянет. Так же и у зверей и птиц: и у них растут шерсть и перья и каждый год выпадают. Вот третье свойство земли: когда она взрыта и вскопана, трава растет в самом верхнем слое почвы. Люди думали, что скалы и камни - это зубы и кости живых существ. И по всему этому они рассудили, что земля живая и неким образом наделена жизнью, и они думали, что она очень стара годами и могуча в своем естестве. Она питала все живое и завладевала всеми умершими. Поэтому они дали ей имя и возводили к ней свой род.</w:t>
      </w:r>
    </w:p>
    <w:p>
      <w:pPr>
        <w:pStyle w:val="22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И узнали люди от своих предков, что уже много сотен лет земля, солнце и небесные светила такие же, но пути у небесных светил неодинаковы: у одних путь длиннее, чем у других. И многое в этом роде заронило в них подозрение, что есть некто, управляющий небесными светилами, соразмеряя по своей воле их пути. И думали, что, верно, он обладает большой властью и могуществом. И люди верили, что это он правит стихиями и он существовал еще до того, как появились небесные светила. И видели они, что если он направляет ход небесных светил, то, верно, ему подчиняются солнечный свет, и небесная роса, и плоды земные, которые от них родятся, и ветры, а значит, и морские бури. Они не ведали, где его государство, но верили, что ему подчиняется все, что ни есть на земле и в воздухе: небо и небесные светила, море и ветры. И чтобы рассказать обо всем этом и сохранить в памяти, они сами придумали всему имена. И эта вера претерпела немало изменений, ибо народы делились и расходились их языки. Но они разумели все земным разуменьем, ибо им не была дана духовная мудрость. Поэтому они думали, что все сделано из некоего вещества…</w:t>
      </w:r>
    </w:p>
    <w:p>
      <w:pPr>
        <w:pStyle w:val="22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В начале времен  не было в мире  ни песка, ни моря,  ни холодных волн. Не было еще Земли,  и небосвода,  бездна зияла,  трава не росла. За многие века до создания земли уже был сделан Нифльхейм. В середине его есть поток -  Кипящий Котел, из него вытекают реки: Свель, Гуннтра, Фьерм, Фимбультуль, Слил и Хрид, Сюльг и Ульг, Вид, Лейфт. Река Гьелль течет у самых врат Хель. Раньше всего была страна на юге, которая называлась Муспелль. Это светлая и жаркая страна, в ней все горит и пылает. Туда нет доступа тем, кто там не живет и не ведет оттуда свой род. На краю Муспелля сидит Сурт с пламенным мечем в руке. </w:t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Когда реки, что зовутся Эливагар, настолько удалились от своего начала, что их ядовитая вода застыла и стала льдом, и когда окреп тот лед и перестал течь, яд выступил наружу росой и превратился в иней, и этот иней слой за слоем заполнил Мировую Бездну. Мировая Бездна на севере вся заполнилась тяжестью  льда и инея, южнее царили дожди и ветры, самая южная часть Мировой Бездны была свободна от них, туда залетали искры из Муспелльсхейма, и Мировая Бездна была там тиха, словно воздух в безветренный день.  Когда повстречались иней и теплый воздух, так что тот иней стал таять и стекать вниз, капли ожили от теплотворной силы и приняли образ человека, и был тот человек Имир, инеистые великаны зовут его Аургельмиром. Заснув, он вспотел, и под левой рукой у него выросли мужчина и женщина. А одна нога зачала с другою сына. И отсюда пошло все его потомство - инеистые великаны. Как растаял иней, тотчас возникла из него корова по имени Аудумла, и текли из ее вымени четыре молочные реки, и кормила она Имира. Она лизала соленые камни, покрытые инеем, и к исходу первого дня, когда она лизала те камни, в камне выросли человечьи волосы, на второй день - голова, а на третий день возник весь человек. Его называют Бури. Он был хорош собою, высок и могуч. У него родился сын по имени Бор. Он взял в жены Бестлу, дочь Бельторна великана, и она родила ему троих сыновей: одного звали Один, другого Вили, а третьего Ве. Сыновья Бора убили великана Имира. И когда он пал мертвым, из его ран вытекло столько крови, что в ней утонули все инистые великаны. Лишь один укрылся со всею своей семьей. Великаны называют его Бергельмиром. Он сел со своими детьми и женою в ковчег и так спасся. От него-то и пошли новые племена инеистых великанов.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Сыновья Бора взяли тело Имира и бросили в самую глубь Мировой Бездны. Земля была сделана из плоти его, горы из костей, валуны и камни - из передних и коренных зубов и осколков костей. Из крови, что вытекла из его ран, сделали они океан и заключили в него землю. И окружил океан всю землю кольцом, и кажется людям, что беспределен тот океан и нельзя его переплыть. Взяли они череп Имира и сделали небосвод. И укрепили его над землей, загнув кверху ее четыре угла, а под каждый угол посадили по карлику. Их прозывают так: Восточный, Западный. Северный и Южный. На северном краю неба сидит великан по имени Пожиратель Трупов. У него облик орла, и когда он расправляет крылья для полета, из-под крыльев его подымается ветер. Потом сыновья Бора  взяли сверкающие искры, что летали вокруг, вырвавшись из Муспелльсхейма, и прикрепили их в середину неба , чтобы они освещали небо и землю. Они дали место всякой искорке: одни укрепили на небе, другие - пустили летать в поднебесье, но и этим назначили свое место и уготовили пути.</w:t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«Нерви или Нарви звался великан, живший в Етунхейме. Была у него дочь, от рождения черная и сумрачная, по имени Ночь. Мужем ее был человек по имени Нагльфари, а сына их звали Ауд. Потом был ее мужем Анар, дочь их звалась Землею. А последним мужем ее был Деллинг, из рода асов. Сына их звали День. Был он в своего отца светел и прекрасен собою. Позвал Всеотец Ночь и сына ее по имени День и дал им двух коней и две колесницы и послал их в небо, дабы раз в сутки объезжали они всю землю. Впереди несется Ночь, и правит конем Инеистая Грива, и каждое утро орошает землю пена, стекающая с его удил. А конь Дня зовется Ясная Грива, и грива его озаряет землю и воздух. Одного человека звали Мундильфари. У него было двое детей. Они были так светлы и прекрасны, что он назвал Месяцем сына своего, а дочь - Солнцем. И отдал он дочь в жены человеку по имени Глен. Но богов прогневала их гордыня, и они водворили брата с сестрою на небо, повелев Солнцу править конями, впряженными в колесницу солнца: а солнце боги сделали, чтобы освещать мир, из тех искр, что вылетали из Муспелльсхейма. Эти кони зовутся Ранний и Проворный. Под дугами же у коней повесили боги по кузнечному меху, чтобы была им прохлада. Месяц управляет ходом звезд, и ему подчиняются новолуние и полнолуние. Стой поры и ведется счет дням и годам».</w:t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Земля снаружи округлая, а вокруг нее лежит глубокий океан. По берегам океана Один, Вили и Ве отвели земли великанам, а весь мир в глубине суши оградили стеною для защиты от великанов. Для этой стены они взяли веки великана Имира и назвали крепость Мидгард. Потом они взяли его мозг и, бросив в воздух, сделали облака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Шли сыновья Бора берегом моря и увидали два дерева. Взяли они те деревья и сделали из них людей. Первый дал им жизнь и душу, второй-разум и движенье, третий-облик, речь, слух и зрение. Дали они им одежду и имена: мужчину нарекли Ясенем, а женщину Ивой. От них-то пошел род людской, поселенный богами в стенах Мидгарда.</w:t>
      </w:r>
    </w:p>
    <w:p>
      <w:pPr>
        <w:pStyle w:val="22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Вслед за тем они построили себе град в середине мира и назвали его Асгард. Первым их делом было воздвигнуть святилище с двенадцатью тронами и престолом для Всеотца. Когда Один восседал на престоле, видел он все миры и все дела людские, и была ему ведома суть всего видимого. Нет на земле дома больше и лучше построенного. Все там внутри и снаружи как из чистого золота. Люди называют тот дом Чертогом Радости. Сделали они и другой чертог - святилище богинь, столь же прекрасное; люди называют его Вингольв. Потом построили они дом, в котором поставили кузнечный горн, и сделали молот, щипцы, наковальню и остальные орудия. Тогда они начали делать вещи из руды, из камня и из дерева. И так много ковали они той руды, что зовется золотом, что вся утварь и все убранство были у них золотые, и назывался тот век золотым.</w:t>
      </w:r>
    </w:p>
    <w:p>
      <w:pPr>
        <w:pStyle w:val="22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Мидгард и Асгард соединяет мост Биврест. Мы называем его радугой. Красный цвет, в радуге - это жаркое пламя. Инеистые великаны и великаны гор захватили бы небо, если бы путь по Бивресту был открыт для всякого.</w:t>
      </w:r>
    </w:p>
    <w:p>
      <w:pPr>
        <w:pStyle w:val="22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 xml:space="preserve">В центре мира растет огромный ясень Иггдрасиль. Дерево связывает землю, где живут люди, с небом, где живут люди, и с подземным миром. Три корня поддерживают дерево. </w:t>
      </w:r>
    </w:p>
    <w:p>
      <w:pPr>
        <w:pStyle w:val="22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Один корень - у асов, другой - у инеистых великанов, там, где прежде была Мировая Бездна. Третий же тянется к Нифльхейму, и под этим корнем - поток Кипящий Котел, и снизу подгрызает этот корень дракон Нидхегг. А под тем корнем, что протянулся к инеистым великанам,- источник Мимира, в котором сокрыты знание и мудрость.</w:t>
      </w:r>
    </w:p>
    <w:p>
      <w:pPr>
        <w:pStyle w:val="22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В Асгарде находится огромный чертог Вальхалла, куда попадают герои, павшие на поле брани. Уносят их туда прекрасные девы-воительницы валькирии. Стены чертога сложены из щитов, а крыша - из копий. В Вальхалле герои едят мясо вепря, пьют пиво и мед, а в промежутках между едой и питьем устраивают боевые игры, чтобы рука была всегда твердой, глаз метким, а отвага – беспредельной. Воины ждут последней битвы, Рагнарек, чтобы выступить на стороне богов.</w:t>
      </w:r>
    </w:p>
    <w:p>
      <w:pPr>
        <w:pStyle w:val="22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Жившие не праведно, не достаточно храбрые, умершие от болезней или старости после смерти попадают в Хелль, где царит вечный холод. Там их встречает дочь Локи великанша Хель. Она наполовину синяя, а наполовину - цвета мяса, и ее легко признать потому, что она сутулится и вид у нее свирепый.</w:t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Девять миров.</w:t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Средний мир – Мидгард расположен в центре, в точке взаимодействия всех остальных миров. Здесь властвует Время, обитает и временное “Я” человеческой личности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Над Мидгардом по вертикали расположен Альфхейм - место просветления, где властвует свет Разума. Это царство интеллекта и воображения. Это наша ментальная вселенная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Под Мидгардом по вертикали расположен Свартальфхейм. Это царство “становления”, где бедующее формируется из мыслительных образов настоящего. Подсознательный аспект Разума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У самого основания Космического Древа расположен Хелль. В естественном цикле жизнь ведет к смерти, а смерть - к новой жизни или возрождению. Хелль - это царство неподвижности и инерции, место покоя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На вершине вертикальной оси расположен Асгард - царство богов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</w:t>
      </w:r>
      <w:r>
        <w:rPr>
          <w:rFonts w:cs="Book Antiqua" w:ascii="Book Antiqua" w:hAnsi="Book Antiqua"/>
          <w:sz w:val="28"/>
          <w:szCs w:val="28"/>
          <w:lang w:val="ru-RU"/>
        </w:rPr>
        <w:t>В горизонтальном плане расположены четыре “внешних” мира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Нифельхейм - “обитель туманов”, место иллюзий, место текучести, (вода), либо даже затвердевания в замороженном состоянии (лед)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Муспельхейм - “обитель огня”, “царство страсти”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Ванахейм - это обитель Ванов. Ваны - разумные силы, управляющие органическими процессами и природным изобилием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Иотунхейм - это обитель гигантов, наделенных исполинскими размерами и великой силой. Это царство интеллекта и воображения. И то и другое обладают устрашаемой мощью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Девять миров соединяются 24 “перемычками” или “мостами”, удерживающими Космос, как единое целое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Три течения Северного пути.</w:t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</w:t>
      </w:r>
      <w:r>
        <w:rPr>
          <w:rFonts w:cs="Book Antiqua" w:ascii="Book Antiqua" w:hAnsi="Book Antiqua"/>
          <w:sz w:val="28"/>
          <w:szCs w:val="28"/>
          <w:lang w:val="ru-RU"/>
        </w:rPr>
        <w:t>Эти три направления великой Северной традиции вдохновенный витки может использовать как раздельно, так и в сочетании. Всем им присущи ха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акте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ные германские черты - прагматизм и объективизм. Северная магия ориентирована на результат. Философия этих традиций склонна 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ассмат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ивать непрерывные пе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емены, постоянное движение между двумя полярностями (Космическим Огнем и Космическим Льдом) как благоп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иятный и желательный п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оцесс. С германской точки зрения, жизнь существует только в изменчивых формах, и пока существует жизнь, возможна свобода. Высшая цель Севе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ных мистерий - создание свободных, независимых и самодостаточных личностей и на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одов.   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ТРОТ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Пе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вое из основных направлений Северного пути - это трот [</w:t>
      </w:r>
      <w:r>
        <w:rPr>
          <w:rFonts w:cs="Book Antiqua" w:ascii="Book Antiqua" w:hAnsi="Book Antiqua"/>
          <w:sz w:val="28"/>
          <w:szCs w:val="28"/>
        </w:rPr>
        <w:t>Troth</w:t>
      </w:r>
      <w:r>
        <w:rPr>
          <w:rFonts w:cs="Book Antiqua" w:ascii="Book Antiqua" w:hAnsi="Book Antiqua"/>
          <w:sz w:val="28"/>
          <w:szCs w:val="28"/>
          <w:lang w:val="ru-RU"/>
        </w:rPr>
        <w:t>]. Трот - это способ, с помощью которого искатель узнает о богах и богинях, о культурных традициях народа. Пожалуй, лучше всего определить его как религиозную традицию Северного Пути. Основное предназначение трота -нахождение верного способа действия и существования, об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етение гармонии и п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ивнесение га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монии и истины в жизнь.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Трот - свободная форма религии. Здесь не существует священных текстов, догм, а следовательно, не существует и "ересей". Эта религия коренится в самой плоти и крови верующих. Каждый человек, каждая семья, каждый клан и каждое племя исповедует свою, неповторимую форму трота. </w:t>
      </w:r>
    </w:p>
    <w:p>
      <w:pPr>
        <w:pStyle w:val="Style17"/>
        <w:jc w:val="both"/>
        <w:rPr/>
      </w:pPr>
      <w:r>
        <w:rPr>
          <w:rFonts w:eastAsia="Book Antiqua"/>
        </w:rPr>
        <w:t xml:space="preserve">      </w:t>
      </w:r>
      <w:r>
        <w:rPr/>
        <w:t xml:space="preserve">Исповедовать эту религию означает изучать культуру, историю и мифологию своих предков и применять эти знания в форме ритуальных жертвоприношений, проводимых в особые, имеющие символическое значение дни годичного цикла. 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Изучение истории, мифологии и культурного наследия предков может показаться сугубо "интеллектуальным" занятием, но это не так. Приобретение знаний об истинных,а не воображаемых, ценностях, идеях и мифах предков, обогащает душу; они становятся частью "Я" и оказывают преобразующее воздействие на жизнь. В древности подобное воздействие на народ оказывали устные сказания и песни. Сегодня любые исторические данные и учения могут сделать свое дело: п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едоставить информацию, которая поможет нам измениться. 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Этот двусто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онний метод учения и работы лежит в основе одной из традиций Северного Пути и  необходим  для полноценной практики двух других ветвей Северного Пути.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РУНИЧЕСКИЙ ГАЛЬДОР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Вторым великим ответвлением Северного Пути является гальдор. Руническая Магия. Тем или иным способом в гальдоре всегда используются руны. Гальдор - это магическая техника, пос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едством которой маг изменяет внутренний или внешний мир по собственной воле. Бог Один - великий мастер магии этого рода, и для проведения такой работы необходимы мудрость и вдохновение. 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Основные принципы гальдора открываются нам уже в этимологии этого слова. Название гальдо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 происходит от слова, обозначающего крик ворона ("песни воронов"). В мифологии упоминается о двух воронах Одина -- Хугине и Мунине. Это два "голоса", к которым "прислушивается" Один и у которых он выведывает все более и более глубокие тайны. Два ворона, восседая на плечах Одина, нашептывают ему на ухо все то, что им известно. Хугин олицетворяет собой силу интеллектуальной мысли, а Мунин -- силу рефлективного мышления или "памяти". Этот вид памяти охватывает гораздо больше, чем просто события прошлого.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Гальдор - это искусство слушать, а затем уже понимать рунические слова воронов. После чего эти слова воплощались в жизнь. "Вороны", безусловно, являются мифическими кодовыми названиями различных частей души или психики. В центре находится "Я", которе колеблется между разумом и памятью, и им управляет божественное вдохновение, порождающее истинную мудрость. Эта мудрость и предопределяет путь гальдора.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Цель гальдора - донести результаты работы в доступном виде до объективной реальности, воплотить их в "реальный мир".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СЕЙТ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</w:t>
      </w:r>
      <w:r>
        <w:rPr>
          <w:rFonts w:cs="Book Antiqua" w:ascii="Book Antiqua" w:hAnsi="Book Antiqua"/>
          <w:sz w:val="28"/>
          <w:szCs w:val="28"/>
          <w:lang w:val="ru-RU"/>
        </w:rPr>
        <w:t>Сейт - это третье главное ответвление Северного Пути. Его можно назвать магическим Путем Тела (в отличие от Пути Сознания). Сейт с самого начала не имел ничего общего с рунами в узком смысле этого слова. И хотя в этой практике применяются различные знаки и символы в сочетании с другими техниками, они обычно не являются так называемыми "лингвистическими знаками". Они, ско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ее, "говорят" непос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едственно с Бессознательным -- при минимальном контроле со стороны сознания. 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</w:t>
      </w:r>
      <w:r>
        <w:rPr>
          <w:rFonts w:cs="Book Antiqua" w:ascii="Book Antiqua" w:hAnsi="Book Antiqua"/>
          <w:sz w:val="28"/>
          <w:szCs w:val="28"/>
          <w:lang w:val="ru-RU"/>
        </w:rPr>
        <w:t>Сейт, как и гальдо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, является магической техникой изменения ми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а (внешнего или внутреннего) согласно воле мага. Этому виду магии и силам, заставляющим ее работать, покровительствует Фрейя. 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</w:t>
      </w:r>
      <w:r>
        <w:rPr>
          <w:rFonts w:cs="Book Antiqua" w:ascii="Book Antiqua" w:hAnsi="Book Antiqua"/>
          <w:sz w:val="28"/>
          <w:szCs w:val="28"/>
          <w:lang w:val="ru-RU"/>
        </w:rPr>
        <w:t>В отличие от гальдора, где неосознанные и неведомые вещи (руны) становятся осознанными и известными, сейт дает возможность магу погрузиться в сферы неизведанного и бессознательного и слиться с тканью вселенной, чтобы тот смог изменять ее по своей воле. Маги, практикующие сейт, применяют свое искусство главным об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азом в психофизических сферах "тела" (лайк), "формы" (хайд), "дыхания" (атем) и "удачи" (хамингья). В сейте ши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око используются такие магические с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едства, как т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авы, мази и настойки. 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</w:t>
      </w:r>
      <w:r>
        <w:rPr>
          <w:rFonts w:cs="Book Antiqua" w:ascii="Book Antiqua" w:hAnsi="Book Antiqua"/>
          <w:sz w:val="28"/>
          <w:szCs w:val="28"/>
          <w:lang w:val="ru-RU"/>
        </w:rPr>
        <w:t>Маги, практикующие сейт, предпочитают гаданию медиумическое прорицание, основанное на непосредственном общении с внутренними мирами бытия и требующее ско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ее интуиции, чем анализа. 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</w:t>
      </w:r>
      <w:r>
        <w:rPr>
          <w:rFonts w:cs="Book Antiqua" w:ascii="Book Antiqua" w:hAnsi="Book Antiqua"/>
          <w:sz w:val="28"/>
          <w:szCs w:val="28"/>
          <w:lang w:val="ru-RU"/>
        </w:rPr>
        <w:t>Пути сейта и гальдора т</w:t>
      </w:r>
      <w:r>
        <w:rPr>
          <w:rFonts w:cs="Book Antiqua" w:ascii="Book Antiqua" w:hAnsi="Book Antiqua"/>
          <w:sz w:val="28"/>
          <w:szCs w:val="28"/>
        </w:rPr>
        <w:t>p</w:t>
      </w:r>
      <w:r>
        <w:rPr>
          <w:rFonts w:cs="Book Antiqua" w:ascii="Book Antiqua" w:hAnsi="Book Antiqua"/>
          <w:sz w:val="28"/>
          <w:szCs w:val="28"/>
          <w:lang w:val="ru-RU"/>
        </w:rPr>
        <w:t>адиционно использовались вместе - как отдельными магами, так и целыми школами Северной магии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Боги Скандинавии</w:t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Один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Верховное божество. Всеобщий Отец. Отдал правый глаз хранителю Мимиру, чтобы испить из источника мудрости. Пригвоздил себя копьем вниз головой к великому ясеню Иггдрасиль, после того, как он провисел без еды и питья девять дней, великан Бельторн дал ему руны – носители мудрости. Бог войны и военных дружин, покровитель героев. Он решает, кому из живущих на земле конунгов даровать победу, а кого обречь на поражение. Возглавляет пир в Вальхалле, но пьет только вино, а еду отдает двум огромным волкам, сидящим у его ног, Гери «Жадноть» и Фреки «Прожорливый». На его плечах, вцепившись когтями в синий плащ, сидят два черных ворона Хугин «Думающий» и Мунин «помнящий». За спиной бьет всеми восемью копытами конь Слейпнир, которого родил Локи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Тор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>Аса-Тор или Эку-Тор. Сын Одина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 и богини земли Ёрд</w:t>
      </w:r>
      <w:r>
        <w:rPr>
          <w:rFonts w:cs="Book Antiqua" w:ascii="Book Antiqua" w:hAnsi="Book Antiqua"/>
          <w:sz w:val="28"/>
          <w:szCs w:val="28"/>
          <w:lang w:val="ru-RU" w:eastAsia="en-US"/>
        </w:rPr>
        <w:t>, сильнейший изо всех богов и людей. Он воплощает силу, противостоящую Хаосу. Повелевает громами и молниями. Его владения называются Трудвангар, а чертог - Бильскирнир. У Тора есть два козла - Скрежещущий Зубами и Скрипящий Зубами и колесница, на которой он ездит. Есть у него три сокровища: молот Мьелльнир, Пояс Силы и железные рукавицы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Бальдр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Сын Одина и Фригг.</w:t>
      </w:r>
      <w:r>
        <w:rPr>
          <w:rFonts w:cs="Book Antiqua" w:ascii="Book Antiqua" w:hAnsi="Book Antiqua"/>
          <w:sz w:val="28"/>
          <w:szCs w:val="28"/>
          <w:lang w:val="ru-RU" w:eastAsia="en-US"/>
        </w:rPr>
        <w:t xml:space="preserve"> Он самый мудрый из асов, самый сладкоречивый и благостный. Бог света, воплощает радость и красноречие. Бог весны. Ему присущи качества примирения и мягкого убеждения. Он живет в месте, что зовется Брейдаблик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Тюр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 xml:space="preserve">Он самый отважный и смелый, и от него зависит победа в бою. Провозвестник побед. Его хорошо призывать храбрым мужам.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Браги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>Славится своею мудростью, даром слова и красноречием. Особенно искусен он в поэзии, и поэтому его именем называют поэзию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Хеймдалль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Наделен  способностью слышать невысказанное и получать безмолвное знание. Считается посредником между Асгардом и Мидгардом и учителем тайно знания.</w:t>
      </w:r>
      <w:r>
        <w:rPr>
          <w:rFonts w:cs="Book Antiqua" w:ascii="Book Antiqua" w:hAnsi="Book Antiqua"/>
          <w:sz w:val="28"/>
          <w:szCs w:val="28"/>
          <w:lang w:val="ru-RU" w:eastAsia="en-US"/>
        </w:rPr>
        <w:t xml:space="preserve"> Конь его зовется Золотая Челка. Он живет в месте под названием Химинбьерг, у самого моста Биврест. Он страж богов и обитает у края небес, чтобы охранять мост от горных великанов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Видар.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ru-RU" w:eastAsia="en-US"/>
        </w:rPr>
        <w:t xml:space="preserve">Силен почти как Тор, на него уповают боги во всех несчастьях. </w:t>
      </w:r>
      <w:r>
        <w:rPr>
          <w:rFonts w:cs="Book Antiqua" w:ascii="Book Antiqua" w:hAnsi="Book Antiqua"/>
          <w:sz w:val="28"/>
          <w:szCs w:val="28"/>
          <w:lang w:val="ru-RU"/>
        </w:rPr>
        <w:t>В прорицании вёльвы было предсказано, что он убьет волка Фенрира в день Последней Битвы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Вали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 w:eastAsia="en-US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>Сын Одина и Ринд. Он отважен в бою и очень метко стреляет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Улль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 w:eastAsia="en-US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>Сын Сив, пасынок Тора. Он так хорошо стреляет из лука и ходит на лыжах, что никому не под силу с ним состязаться. Он к тому же прекрасен лицом и владеет всяким военным искусством. Его хорошо призывать в единоборстве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Форсети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>Сын Бальдра и Наины, дочери Цепа. Он владетель небесных палат, что зовутся Глитнир. Все, кто приходит к нему с тяжбой, возвращаются в мире и согласии. Самый справедливый судья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Ньерд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 xml:space="preserve">Он живет на небе, в том месте, что зовется Ноатун. Он управляет движением ветров и усмиряет огонь и воды. Его призывают в морских странствиях и промышляя морского зверя и рыбу. У него столько богатств, что он может наделить землями и всяким добром любого, кто будет просить его об этом.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Фрейр.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ru-RU"/>
        </w:rPr>
        <w:t>Сын Ньерда.</w:t>
      </w:r>
      <w:r>
        <w:rPr>
          <w:rFonts w:cs="Book Antiqua" w:ascii="Book Antiqua" w:hAnsi="Book Antiqua"/>
          <w:sz w:val="28"/>
          <w:szCs w:val="28"/>
          <w:lang w:val="ru-RU" w:eastAsia="en-US"/>
        </w:rPr>
        <w:t xml:space="preserve"> Он ездит на вепре Золотая Щитинка. Ему подвластны дожди и солнечный свет. Олицетворяет мир, изобилие, удовольствие и плотскую любовь.  От него зависит и достаток людей. Бог лета и урожая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Фригг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>Жена Одина. Ее двор зовется Фенсалир, он чудной красоты. Богиня брака, любви, семейного очага. Символизирует семью, супружество, воспитание детей и согласие – необходимый атрибут в домашних делах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Фрея.</w:t>
      </w:r>
    </w:p>
    <w:p>
      <w:pPr>
        <w:pStyle w:val="Normal"/>
        <w:spacing w:lineRule="auto" w:line="360"/>
        <w:ind w:left="57" w:right="57" w:firstLine="720"/>
        <w:jc w:val="both"/>
        <w:rPr/>
      </w:pPr>
      <w:r>
        <w:rPr>
          <w:rFonts w:cs="Book Antiqua" w:ascii="Book Antiqua" w:hAnsi="Book Antiqua"/>
          <w:sz w:val="28"/>
          <w:szCs w:val="28"/>
          <w:lang w:val="ru-RU"/>
        </w:rPr>
        <w:t>Дочь Ньерда.</w:t>
      </w:r>
      <w:r>
        <w:rPr>
          <w:rFonts w:cs="Book Antiqua" w:ascii="Book Antiqua" w:hAnsi="Book Antiqua"/>
          <w:sz w:val="28"/>
          <w:szCs w:val="28"/>
          <w:lang w:val="ru-RU" w:eastAsia="en-US"/>
        </w:rPr>
        <w:t xml:space="preserve"> Ее владения на небе зовутся Фолькванг. Палаты ее - Сессрумнир, они велики и прекрасны. Она ездит на двух кошках, впряженных в колесницу.</w:t>
      </w:r>
      <w:r>
        <w:rPr>
          <w:rFonts w:cs="Book Antiqua" w:ascii="Book Antiqua" w:hAnsi="Book Antiqua"/>
          <w:sz w:val="28"/>
          <w:szCs w:val="28"/>
          <w:lang w:val="ru-RU"/>
        </w:rPr>
        <w:t xml:space="preserve"> Жена покинувшего ее бога ветра Ода, которогорого она ищет по всей земле, роняя золотые слезы (хлебные зерна). Олицетворяет женскую привлекательность и является богиней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любви и сексуального удовольствия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lang w:val="ru-RU"/>
        </w:rPr>
        <w:t>Локи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 w:eastAsia="en-US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 xml:space="preserve">Принадлежит Роду ётунов. Сын великана Фарбаути, мать его зовут Лаувейя или Надь. «Кровный брат» Одина. Локи пригож и красив собою, но злобен нравом и очень переменчив. Он превзошел всех людей тою мудростью, что зовется коварством, он хитер на всякие уловки. Асы не раз попадали из-за него в беду, но часто он же выручал их своей изворотливостью. В Последней Битве он выступит против богов. 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lang w:val="ru-RU" w:eastAsia="en-US"/>
        </w:rPr>
      </w:pPr>
      <w:r>
        <w:rPr>
          <w:rFonts w:cs="Book Antiqua" w:ascii="Book Antiqua" w:hAnsi="Book Antiqua"/>
          <w:b/>
          <w:bCs/>
          <w:sz w:val="28"/>
          <w:szCs w:val="28"/>
          <w:lang w:val="ru-RU" w:eastAsia="en-US"/>
        </w:rPr>
        <w:t>Норны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 w:eastAsia="en-US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  <w:t>Под великим ясенем у источника стоит прекрасный чертог, и из него выходят три девы. Зовут их Урд, Верданди и Скульд. Эти девы судят людям судьбы. Есть еще и другие норны, те, что приходят ко всякому младенцу, родившемуся на свет, и наделяют его судьбою. Добрые норны и славного рода наделяют доброю судьбою. Если же человеку выпали на долю несчастья, значит судили злые норны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 w:eastAsia="en-US"/>
        </w:rPr>
      </w:pPr>
      <w:r>
        <w:rPr>
          <w:rFonts w:cs="Book Antiqua" w:ascii="Book Antiqua" w:hAnsi="Book Antiqua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Боги и богини одинизма являлись олицетворением невидимых разумов, стоявших за творческими, связующими и разделяющими силами природы и Вселенной. Черты характера и особенности поведения приписывались им потому, что эти неведомые силы, казалось, вели себя подобно людям. Боги  и богини одинизма не были галлюцинациями, плодом религиозного вдохновения или даже символическими фигурами. Они были реальными, поскольку отражали поведение могучих природных сил и предоставляли людям «осязаемый» способ вступить с ними в осмысленные отношения, несмотря на их невидимость. Каждый из богов или богинь олицетворял качество, доступное для понимания обычного человека, поэтому к ним можно было относиться как к отцу, матери, брату, сестре, любовнику, другу, советнику или учителю – в зависимости от времени и потребности. Им редко поклонялись; скорее, их чтили и уважали как эманации Великого Духа, берущие начало от одного источника. Хотя их могущество неизмеримо превосходило человеческое, они вели себя во многом подобно людям. Таким образом, это были не грозные божества, а скорее, дружественные сущности, готовые дать совет, предоставить защиту или покровительство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</w:t>
      </w:r>
      <w:r>
        <w:rPr>
          <w:rFonts w:cs="Book Antiqua" w:ascii="Book Antiqua" w:hAnsi="Book Antiqua"/>
          <w:sz w:val="28"/>
          <w:szCs w:val="28"/>
          <w:lang w:val="ru-RU"/>
        </w:rPr>
        <w:t>Язычество не подразумевает безбожия, оригинальное значение слова «язычник» - «тот, кто живет в гармонии с природой»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  <w:t>Заключение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</w:t>
      </w:r>
      <w:r>
        <w:rPr>
          <w:rFonts w:cs="Book Antiqua" w:ascii="Book Antiqua" w:hAnsi="Book Antiqua"/>
          <w:sz w:val="28"/>
          <w:szCs w:val="28"/>
          <w:lang w:val="ru-RU"/>
        </w:rPr>
        <w:t>Викинги не являлись варварами, как можно было бы предположить. Условия их жизни были очень неприхотливыми по сравнению с нашими, и они воспитывались на более примитивных методах выживания, чем так называемые цивилизованные народы современности. Тем не менее, они глубоко любили Землю и осознавали необходимость уважать свое естественное окружение и другие формы жизни. Хотя религиозные верования. Философские понятия, культура и традиции разных сообществ отличаются друг от друга, существовало сходство основных принципов. К ним относилось общее понимание того, что творческие силы, действующие в природе и в человеческих существах, могут быть использованы либо во благо, либо для достижения дурных целей. Люди стремились находиться в гармонии с природой и друг с другом, чутко подстраиваясь к ритмам Земли и естественным циклам. Огромное значение придавалось личной свободе и независимости. Ни одна истина не считалась абсолютной. Отношение других людей к таинствам рождения и смерти воспринималось не как угроза собственным верованиям, но скорее как иная точка зрения, одна из граней всеобъемлющей Истины. Терпимость и уважение были правилом. Религиозные идеи не навязывались людям, как в более поздние времена, когда под влиянием монотеизма религия стала формальной и вписалась в структуру государственных учреждений. Некоторые относились к своей религии серьезно и пытались воплощать те или иные принципы в повседневной жизни. Другие принимали участие только в религиозных празднествах, не связывая себя твердыми убеждениями и обетами. Многие вообще не интересовались религиозными идеями и ритуалами. Преобладало равенство полов – не в том смысле, что мужчины и женщины выполняли одинаковую работу, а в том, что оба пола считались равноценными и дополняли друг друга в партнерстве, где каждый вкладывал в отношения недостающее или отсутствующее у другого. В конечном итоге сам Космос рассматривался как поле деятельность мужских и женских начал, присущих всем вещам. Человеческая жизнь рассматривалась как выражение одной из форм бытия, практическое существование здесь-и-сейчас в меняющемся мире. Смерть, наблюдаемая в природе, считалась не окончанием жизни, а ее составной часть. Рождение, взросление, зрелость, смерть и возрождение воспринимались как последовательный феномен развития, изменения и перехода из одного качества в другое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eastAsia="Book Antiqua" w:cs="Book Antiqua"/>
          <w:sz w:val="28"/>
          <w:szCs w:val="28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Отважные, смелые, честные, живущие в гармонии с природой и своим «Я», способны пожертвовать собой, ради этой гармонии. Мужчины – искусные воины и мореплаватели, женщины – хранительницы домашнего очага. Жить нужно так, чтобы  один забрал в Вальхаллу для принятия Последней Битвы на стороне богов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  <w:t>Литература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1. Младшая эдда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2. Старшая эдда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3. Медоуз К.. Магия Рун/ Пер. С англ. К.А. Савельева - М.: ФАИР-ПРЕСС, 1999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4. Мифология. Скандинавские и германские страны. /Авт.-сост. О. А. Могила – М.: «Олимп», 2001.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 xml:space="preserve">5. </w:t>
      </w:r>
      <w:r>
        <w:rPr>
          <w:rFonts w:cs="Book Antiqua" w:ascii="Book Antiqua" w:hAnsi="Book Antiqua"/>
          <w:sz w:val="28"/>
          <w:szCs w:val="28"/>
        </w:rPr>
        <w:t>http</w:t>
      </w:r>
      <w:r>
        <w:rPr>
          <w:rFonts w:cs="Book Antiqua" w:ascii="Book Antiqua" w:hAnsi="Book Antiqua"/>
          <w:sz w:val="28"/>
          <w:szCs w:val="28"/>
          <w:lang w:val="ru-RU"/>
        </w:rPr>
        <w:t>://</w:t>
      </w:r>
      <w:r>
        <w:rPr>
          <w:rFonts w:cs="Book Antiqua" w:ascii="Book Antiqua" w:hAnsi="Book Antiqua"/>
          <w:sz w:val="28"/>
          <w:szCs w:val="28"/>
        </w:rPr>
        <w:t>balsagoth</w:t>
      </w:r>
      <w:r>
        <w:rPr>
          <w:rFonts w:cs="Book Antiqua" w:ascii="Book Antiqua" w:hAnsi="Book Antiqua"/>
          <w:sz w:val="28"/>
          <w:szCs w:val="28"/>
          <w:lang w:val="ru-RU"/>
        </w:rPr>
        <w:t>.</w:t>
      </w:r>
      <w:r>
        <w:rPr>
          <w:rFonts w:cs="Book Antiqua" w:ascii="Book Antiqua" w:hAnsi="Book Antiqua"/>
          <w:sz w:val="28"/>
          <w:szCs w:val="28"/>
        </w:rPr>
        <w:t>boom</w:t>
      </w:r>
      <w:r>
        <w:rPr>
          <w:rFonts w:cs="Book Antiqua" w:ascii="Book Antiqua" w:hAnsi="Book Antiqua"/>
          <w:sz w:val="28"/>
          <w:szCs w:val="28"/>
          <w:lang w:val="ru-RU"/>
        </w:rPr>
        <w:t>.</w:t>
      </w:r>
      <w:r>
        <w:rPr>
          <w:rFonts w:cs="Book Antiqua" w:ascii="Book Antiqua" w:hAnsi="Book Antiqua"/>
          <w:sz w:val="28"/>
          <w:szCs w:val="28"/>
        </w:rPr>
        <w:t>ru</w:t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ять шагов к Локи.</w:t>
      </w:r>
    </w:p>
    <w:p>
      <w:pPr>
        <w:pStyle w:val="Normal"/>
        <w:spacing w:lineRule="auto" w:line="360"/>
        <w:ind w:left="57" w:right="57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е помню зла.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е помню добра.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е разделяю мир на добро и зло.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ообще не разделяю мир.</w:t>
      </w:r>
    </w:p>
    <w:p>
      <w:pPr>
        <w:pStyle w:val="Normal"/>
        <w:numPr>
          <w:ilvl w:val="0"/>
          <w:numId w:val="1"/>
        </w:numPr>
        <w:spacing w:lineRule="auto" w:line="360"/>
        <w:ind w:left="57" w:righ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ообще ничего не помню.</w:t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360"/>
    </w:pPr>
    <w:rPr>
      <w:sz w:val="18"/>
      <w:szCs w:val="18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lineRule="auto" w:line="360"/>
      <w:ind w:left="57" w:right="57" w:firstLine="720"/>
    </w:pPr>
    <w:rPr>
      <w:rFonts w:ascii="Book Antiqua" w:hAnsi="Book Antiqua" w:cs="Book Antiqua"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30:00Z</dcterms:created>
  <dc:creator>~</dc:creator>
  <dc:description/>
  <cp:keywords/>
  <dc:language>en-US</dc:language>
  <cp:lastModifiedBy>SYSTEM</cp:lastModifiedBy>
  <dcterms:modified xsi:type="dcterms:W3CDTF">2011-09-19T04:30:00Z</dcterms:modified>
  <cp:revision>2</cp:revision>
  <dc:subject/>
  <dc:title>НГПУ</dc:title>
</cp:coreProperties>
</file>