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«История мировой культур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Ф Е Р А 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дисциплине «История русской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bCs/>
          <w:sz w:val="28"/>
          <w:szCs w:val="28"/>
        </w:rPr>
        <w:t xml:space="preserve">ОБРАЗОВАНИЕ В ЭПОХУ ЕКАТЕРИНЫ </w:t>
      </w:r>
      <w:r>
        <w:rPr>
          <w:b/>
          <w:bCs/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ка 4 кур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очного отд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рупп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sz w:val="24"/>
          <w:szCs w:val="24"/>
          <w:lang w:val="en-US" w:eastAsia="en-US"/>
        </w:rPr>
        <w:t>Введение</w:t>
      </w:r>
      <w:r>
        <w:rPr>
          <w:b w:val="false"/>
          <w:bCs w:val="false"/>
          <w:sz w:val="24"/>
          <w:szCs w:val="24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sz w:val="24"/>
          <w:szCs w:val="24"/>
          <w:lang w:val="en-US" w:eastAsia="en-US"/>
        </w:rPr>
        <w:t>1. Общая характеристика образования в России до XVIII века</w:t>
      </w:r>
      <w:r>
        <w:rPr>
          <w:b w:val="false"/>
          <w:bCs w:val="false"/>
          <w:sz w:val="24"/>
          <w:szCs w:val="24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sz w:val="24"/>
          <w:szCs w:val="24"/>
          <w:lang w:val="en-US" w:eastAsia="en-US"/>
        </w:rPr>
        <w:t>2. Явные и скрытые  парадоксы  просвещенного екатерининского  века</w:t>
      </w:r>
      <w:r>
        <w:rPr>
          <w:b w:val="false"/>
          <w:bCs w:val="false"/>
          <w:sz w:val="24"/>
          <w:szCs w:val="24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sz w:val="24"/>
          <w:szCs w:val="24"/>
          <w:lang w:val="en-US" w:eastAsia="en-US"/>
        </w:rPr>
        <w:t>3. Анализ практики российского светского образования</w:t>
      </w:r>
      <w:r>
        <w:rPr>
          <w:b w:val="false"/>
          <w:bCs w:val="false"/>
          <w:sz w:val="24"/>
          <w:szCs w:val="24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sz w:val="24"/>
          <w:szCs w:val="24"/>
          <w:lang w:val="en-US" w:eastAsia="en-US"/>
        </w:rPr>
        <w:t>Заключение</w:t>
      </w:r>
      <w:r>
        <w:rPr>
          <w:b w:val="false"/>
          <w:bCs w:val="false"/>
          <w:sz w:val="24"/>
          <w:szCs w:val="24"/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629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sz w:val="24"/>
          <w:szCs w:val="24"/>
          <w:lang w:val="en-US" w:eastAsia="en-US"/>
        </w:rPr>
        <w:t>Список литературы</w:t>
      </w:r>
      <w:r>
        <w:rPr>
          <w:b w:val="false"/>
          <w:bCs w:val="false"/>
          <w:sz w:val="24"/>
          <w:szCs w:val="24"/>
          <w:lang w:val="en-US" w:eastAsia="en-US"/>
        </w:rPr>
        <w:tab/>
        <w:t>19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99695</wp:posOffset>
            </wp:positionV>
            <wp:extent cx="2286000" cy="2911475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Екатерина II - неординарная фигура в истории России и прежде всего в истории политико-правовой мысли, государственного управления и просвещения. Тридцать четыре года (1762 - 1796) она находилась на вершине российской государственной власти - больше, чем все царствовавшие особы как до (за исключением Ивана Грозного), так и после нее. Ей принадлежит важная роль в появлении в нашей стране идеологии «просвещенного абсолютизма». Екатерина II выступила продолжательницей дела Петра I в реформировании российского общества и государства, их возвеличи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Екатерины II было создание условий для просвещения дворянского класса. А для этого нужны были новые учебные заведения: школы, училища, гимназии и институты благородных дев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зучив опыт организации образования в ведущих странах Западной Европы и важнейшие педагогические идеи своего времени (труды Яна Коменского, Фенелона, «Мысли о воспитании» Локка и другие), Екатерина сформулировала новые задачи для школы: не только учить, но и воспитывать. За основу был взят гуманитарный идеал, зародившийся в эпоху Возрождения. Он исходил из уважения к правам и свободе личности и устранял из педагогики все, что носит характер насилия или принуждения. С другой стороны, воспитательная концепция Екатерины требовала максимальной изоляции детей от семьи и передачи их в руки учителя, что повлекло за собой создание нового типа учебных заве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к сожалению, екатерининская реформа не была доведена до конца. Переработка австрийского устава на русской почве дала более простую по внешней схеме и более узкую по задачам систему образования, рассчитанную на интересы преимущественно городского населения. Система не решала проблемы народного просвещения и очень скоро выяснилась необходимость пересмотра этой системы с целью превратить ее в план «всеобщего просвещения». Правда, еще в 1770 г. созданная Екатериной Комиссия об училищах разработала проект устройства деревенских школ (включавший предложение о введении в России обязательного начального обучения для всех детей мужского пола независимо от сословия). Но он остался проектом и не был воплощен в жи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 настоящего реферата состоит в анализе особенностей развития системы российского образования в эпоху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главным образом системы развития системы образования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Общая характеристика образования в России до XVIII век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зарождения собственно русской школы датируется примерно X веком, хотя академик Б. Д. Греков полагал, что обычная грамотность, а, следовательно, и обучение ей были на Руси раньше княжения Владимира Святославовича и появления школ «учения книжного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равда, некоторые факты подтверждают мнение этого ученого. Так, по мнению археолога С.А. Высоцкого, обнаружившего на стене Софийского собора в Киеве, можно обнаружить славянскую азбуку из 27 букв, происхождение которой датируется IX веком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государственное решение о создании школ на Руси принадлежало князю Владимиру Святославовичу: «... нача ставить по градам церкви и попы и люди на крещенье приводити по всем градом и селом. Послав нача у нарочитые чади дети и даяти нача на учение книжное»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термин школа пришел на Русь значительно позже в XIV веке, школы «учения книжного» в специально организуемых в городах при княжеских дворах и храмах училищах,  получили довольно широкое распространение уже в Х ве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длинного просвещения на Руси многие исследователи относят к XVI веку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Потребность в образовании и низкий уровень образованности констатировались еще в «Стоглаве»: «...почему мало умеют грамоте, и они ответ чинят: мы-де учимся у своих отцов, или у своих мастеров, а инде нам учиться негде; сколько отцы наши и мастеры умеют, потому и нас учат, а отцы их и мастеры их мы сами потомуж мало умеют... а учиться им негде»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есленный путь передачи знаний не удовлетворял растущим потребностям русского государства, негативно отражался на материальном достатке, усугублял отставание в хозяйственном развитии по сравнению со странами Запада и Восто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ое просвещение в XVI - XVII веках носило локальный характер. Пункт 6 «Привилегии Московской академии» гласил: «Указ царский непорушно полагаем, еже бы ни единому кому зде в царствующем граде Москве и в прочих нашея державы градех, разве сего от нас учиненного училища, в своих домех греческому, польскому и латинскому и прочим странным языкам без ведомости и позволения училищ блюстителя и учителей домовых учителей не держати и детей своих не учити, точию в сем едином общем училище да учатся, во еже бы от разных домовых учителей, паче же от иностранных и иноверных, противности, каковой либо вере нашей православной не внестися и не быти разногласию»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Тем не менее, на уровне идей, возможно, говорить о постепенном формировании новых представлений о православном идеале человека и об изменениях в целях образования и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я древним традициям, бояре готовили своих детей к управлению родовым имением, крестьяне к работе на земле, ремесленники к занятиям по своей профессии. Объем и содержание образования детей диктовались именно этими обстоятельствами. Общей, относительно одинаковой являлась та часть подготовки к жизни, которую условно можно назвать нравственным воспитанием в духе правосла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славная ученость ограничивалась религиозными и религиозно-нравственными знаниями. Умение читать, писать и считать являлись лишь средствами, необходимыми для приобщения к православной духовной культуре как таковой. Риторские умения относились к разряду специальных, необходимых только служителям церк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ы являлись проводниками православной веры и нравственности, но говорить о возникновении системы образования, в этот период не приходится. Возможно, такое обучение и не преследовало кроме целей нравственного воспитания в духе православия. Во всяком случае, такое предположение возможно, так как по окончании монастырской школы, высшей по тому времени, ребенок не получал больше никакой возможности для продолжения свое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представляется тот факт, что в XVII веке значительно расширился круг людей, которым стало доступно образование. Пусть номинально, но право поступления в московскую Славяно-греко-латинскую академию имели и выходцы из благородных сословий, и дети родителей духовного звания, и просто свободные православные христиа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ысока была динамика создания государственных специальных учебных заведений в Петровскую эпоху: в 1701 году были учреждены Школа математических и навигацких наук, Инженерно-артиллерийская школа, московская «разноязыкая» школа - школа переводчиков; в 1704 была открыта школа переводчиков в Петербурге; в 1707 году - военно-медицинская школа; в 1712 году - Инженерная школа для дворянских детей; в 1714 году издается указ об учреждении цифирных школ в городах для детей низших сословий и чинов повсеместно; в 1719 году открылись Инженерная и Артиллерийская школы в Петербурге, адмиралтейские школы для детей нижних морских чинов, сходные по статусу и содержанию образования с городскими цифир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усская школа совершила как бы скачек от православной, фактически давно не отвечавшей требованиям времени школы «учения книжного», к специальной государственной школе, характерной для Европы периода Нового времени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Явные и скрытые  парадоксы  просвещенного екатерининского  века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руктуры русского общества в екатерининскую эпоху были характерны жесткие социальные барьеры между классами, сословиями и групп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XVIII веке наблюдалась широкомасштабная экспансия ценностных установок, проникавших из Западной Европы, чему активно способствовала и идеология, и политика, проводимая российским государ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политика Екатерины, как и Петра I, базировалась на российской интерпретации общественного развития, согласно которому воля самодержца диктует законы бы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а образования была приватизирована государством, властью, объявлена сферой государственных интересов, поэтому какие-либо общественные инициативы в ней допустимы только с ведома, разрешения и под контролем власти. Образование было возведено в ранг творца, не ограниченного законами социальной и культурной жизни; образование рассматривалось как мощное средство формирования заданного типа личности, преобразующего общество. Государственная педагогика ориентировалась на интересы социума, в ней не было места человеку и его личностным качествам. Более того, в русском обществе, где все отношения пролегали по оси «государство – подданный» образование не могло не быть поставлено на службу государст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образования и педагогическая мысль Российской империи с XVIII века ориентировались в основном на опыт стран Европы (Англии, Франции, Австрии, Германии), их философию и педагогику, но и культуру. Происходило главным образом некритическое заимствование, безоговорочное перенесение социального и культурного, вплоть до бытового, опыта европейских стран в учебные заведения и образовательную систему России. Масштабы заимствования в 60-х годах XVIII века охарактеризовал Каптерев: «Каждый русский педагог тащил от немца все, что ему нравилось. Заимствовались не только частные приемы и методы преподавания, заимствовались не только общие руководящие идеи и целые педагогические миросозерцания, заимствовались даже люди, выполнители начал немецкой педагогии. Министерство просвещения при министре Толстом выписывало немцев и чехов в учителя русских гимназий и даже в инспектора и директора, хотя эти иностранцы и не умели говорить по-русски; у немцев была открыта русская семинария для подготовки учителей в русские средние учебные заведения; разные планы, программы и системы, предполагавшиеся к введению в русские школы, были посылаемы на просмотр и одобрения заграничных ученых и педагогов. Дальше такого раболепства пред заграницей идти было невозможно, очевидно, должна была наступить реакция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и другие оценки «просвещенной» деятельности Императрицы. Например, видный екатерининский вельможа И.И. Бецкой, обращаясь к Екатерине Великой, говорил: «Петр Великий создал в России людей; Ваше Величество влагаете в них души». По его мнению, Екатерина Вторая  «кротко  и спокойно закончила то, что Петр Великий принужден был учреждать насильственно»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ление Екатерины II, в век Просвещения, на школу возлагалось не только создание «новой породы людей» из лучших представителей дворянства, но и создание по европейскому образцу «третьего сословия». XVI-я глава Большого Наказа поясняла, что к среднему роду людей отнесены те, «кои не быв ни дворянином, ни хлебопашцем, упражняются в художествах, в науках, в мореплавании, в торговле и ремеслах», а также все те, которые, «не быв дворянами, выходить будут из всех правительственных учрежденных училищ и воспитательных домов, какого бы те училища звания ни были, духовные или светские»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есь XVIII век для России прошел под знаком насильственного навязывания верховной властью обществу учения и создания учебных заведений, первоначальными попытками привлечения в них детей всех сословий, за исключением крепостного крестьянства, но постепенно образовательная политика государства в конце концов сконцентрировалась на двух состояниях - дворянстве и разночинцах и практически не касалась других податных со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же входившие в номенклатуру учебных заведений Министерства народного просвещения церковно-приходские школы, предназначенные для низших сословий, не финансировались из казны и их существование целиком зависело от воли и желания помещиков и сельских общ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Г. Шпет в своей статье «Очерк развития русской философии»  утверждал, что в России не было ни  своей  просветительской  философии, ни  собственно своего просвещения. Он полагал, что русское Просвещение не  стало,  как  это должно было быть, движением к наукам и собственно  знаниям.  Оно,  по  его утверждению, явилось идеологическим  оправданием  социально-бюрократического стремления части русского общества к чинам  и  жизненным  благам. «…Россия вообще прошла свой культурный путь без творчества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с такими тотальными отрицаниями русского Просвещения и его социокультурных итогов тоже согласиться трудно, так как именно в XVIII веке сформировался особый статус русской интеллигенции,  побуждающий  ее к нравственно-просветитель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гативно к эпохе Русского Просвещения настроен еще один видный исследователь В.М.Живов. В своей статье «Государственный миф в эпоху  Просвещения и его разрушения в России конца XVIII века» писал, что «культура русского Просвещения была государственной культурой,  непосредственным воплощением варианта государственной мифологии,     …мифологическим действом государственной власти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 И  поэтому  вполне  закономерно  автор приходит к выводу: «Русское Просвещение - это мираж. Одни деятели русского Просвещения искренне верили в его реальность,  другие были его невольными участниками, но это не меняло его мифологического  существа»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именно в екатерининскую эпоху видный деятель эпохи российского Просвещения, вольнодумец и демократ Николай Иванович Новиков (1744-1818), впервые в России употребляет термин «педагогика» и предпринимает попытку обоснования цели воспитания. Раздел «О всеобщей и последней цели воспитания и о частях его», вошедший в ставшую популярной в те годы работу «О воспитании и наставлении детей» полностью посвящен этой проблеме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ные и скрытые  парадоксы  просвещенного екатерининского  века,  его внутренняя раздвоенность всегда интриговало русское общественное  сознание. Вспомнить хотя бы А.С. Пушкина. Екатерина для него, с одной стороны - «Тартюф в юбке и короне», с другой – мудрая матушка - государыня «Капитанской дочки». Но тем не менее, как конструировал Карамзин:  Русский  народ никогда не чувствовал себя так счастливо, как в годы царствования  Екатерины»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я оценку екатерининской эпохе нельзя не отметить, что культура XVIII века, несмотря на ряд противоречий, характеризуется небывалым  интересом к личности человека. Екатерина Вторая умела окружать себя умными и деловыми  людьми. Именно в ее эпоху выдвинулся ряд  крупнейших,  государственных, политических, военных деятелей, и творцов культуры,  поддерживаемых  и   вдохновляемых монархиней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Анализ практики российского светского образ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краткому анализу практики российского образования, прежде всего отметим, что исследование текстов педагогических сочинений современников Екатерины Великой (Бецкой, Дильтей) и государственных документов (Уставы Воспитательного общества благородных девиц (1754 г.), Шляхетского сухопутного кадетского корпуса (1766 г.), Устав народным училищам в Российской империи (1786 г.), учебная книга «О должностях человека и гражданина» (1783 г.)) показывает, что в них слово «образование» не употребляется. Это дает нам основание для вывода о том, что это слово в русском языке (по крайней мере в текстах, относящихся к учебному делу) до Новикова не употреблялось и оно, вероятно, и не существова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 не менее,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происходили глобальные изменения в целевых установках российской школы. Игнорирование религии в обучении укрепляло в воспитанниках стремление к светским ценностям и новому идеалу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сткая внешнеполитическая обстановка, в которой находилась Россия в начале XVIII столетия, не позволяла тратить достаточное количество времени на продумывание и организацию слаженной и самобытной системы образования. Практически все типы новых учебных заведений, формы их организации и методы работы были заимствованы в Западной Европ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и Петра Великого проникли в умы большинства его современников не достаточно глубоко. Деспотизм и насилие в образовательной сфере привели к отчуждению и массовым попыткам избежать «учебной повинност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йской философской и педагогической мысли екатерининской эпохи нашли отражение идеи просветителей Европы, которые, синтезируясь в сознании русских мыслителей с идеями традиционными для России, формировали весьма самобытные представления об идеале человека, которые и легли в основу целей воспитания и образования во второй и в последней третях XVIII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мену стремлению первого русского императора любой ценой поднять страну, привлекая грамотных и деятельных людей из всех сословий, щедро одаривая и награждая их деньгами, поместьями и высокими титулами, пришли помыслы об установлении «порядка вещей», о создании замкнутого сословного круга дворянства, в который иные - «подлые» люди не были бы вхож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ческое образование, отвечавшее развивающимся целям воспитания, стало для России новым явлением. Нередко его основной смысл сводится только к тому, что в его содержание обязательно вводились «мертвые языки» - латинский и греческий, и математика в качестве фундаментальной основы развития сознания человека, что в принципе справедливо. Но для отечественного образования, представляется более важным нечто иное: можно сказать, что внедрение и развитие классического образования в России было важным этапом в процессе изменения представлений об идеале человека и цели воспитания, так как новые для второй трети XVIII века учебные заведения ориентировались уже не на установки петровской эпохи, предполагавшие максимально быструю подготовку специалистов, а на подготовку к жизни более или менее свободного человека, который должен был иметь право выбора сферы приложения своих сил. Такой подход для отечественной образовательной практики, получивший свое развитие в период царствования Екатерины II, являлся принципиально новым и отражал ранее не встречавшееся в России видение человека и его воспитания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государственные учебные заведения, прежде всего кадетские корпуса и институты благородных девиц отличались хорошей организацией и определенностью подходов к педагогической реализации цели. Следует отметить изоляцию воспитанников и процесса воспитания в закрытых учебных заведениях от семьи и общества. Родители кадетов Шляхетного сухопутного корпуса, отдавая своих пяти-шестилетних сыновей для обучения, подписывали специальное «объявление», в котором заявляли, что передают своего ребенка для воспитания и обучения на пятнадцатилетний срок и не станут требовать их возвращения или кратковременного отпуска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пятнадцать лет обучения должны были пройти для кадетов в полном отрыве от общества. Воспитателям предписывалось исключить любые контакты с посторонними и слугами, самим педагогам предписывалось быть с детьми неотлучно, и днем и ночью, питаться тем же, что и дети, постоянно общаться с ними, демонстрируя пример благонравия и хороших ман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Устава Шляхетского сухопутного кадетского корпуса И. И. Бецкой настаивал на ласковом, доброжелательном и любовном тоне общения всех воспитателей с детьми. Подчеркивалась необходимость привить питомцам доброту, развивать в них чувство собственного достоинства, что исключало применение телесных наказ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разования кадетов представляло широкий круг учебных предметов, преподавание которых должно было соответствовать возрастным возможностям учащихся. На каждой из пяти возрастных ступеней добавлялись дисциплины, требовавшие больших интеллектуальных усилий и самостоятельности при изучении. В Уставе корпуса содержались важные замечания педагогического характера, указывавшие те личностные качества воспитанников, на развитие которых особенно следовало обращать внимание воспитателей и преподавателей: для детей 6-9 лет - на развитие их собственных познавательных потребностей, учить тому, «что еще сходствует с их летами»; в 9-12 лет «внушать любовь к добродетели и добронравию, примечать природную склонность ума» в каждом; в 12-15 лет - «делать прилежно опыты склонностям питомцам, дабы узнать, кто к которому званию способнее, к воинскому ли или гражданскому»; в 15-18 лет – «подавать примеры чести и тех мыслей, кои к добродетели ведут...» и разделить кадетов на тех, «кто в воинское и в гражданское звание идет», предоставив им возможность изменить свое решение в любой момент; в 18-21 год - помочь «зрело» осуществить выбор места службы Отечеству.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VIII веке в России было организовано несколько кадетских корпусов. Наибольшую известность получили Шляхетский сухопутный, Морской и Пажеский корпуса. Такой набор привилегированных учебных заведений не был случаен. Дворянская служба в середине столетия получила четкое деление на военную сухопутную и морскую, придворную и гражданскую. Очевидно, что эти учебные заведения ориентировались на подготовку дворян к дальнейшей реализации своих усилий - служению по одному из этих напр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рянство, не отдававшее своих детей в университеты, все же стремилось не лишать их возможности получения широкого научного образования. С этой целью в 1779 году при Московском университете был открыт Благородный пансион - закрытое мужское учебное заведение, объединявшее гимназические и университетские классы. О целях образования в данном пансионе говорилось, что в процессе обучения и воспитания должны решаться следующие задачи: Научить детей, или просветить их разум полезными знаниями и через то приуготовить их нужными быть членами в обществе; вкоренить в сердца их благонравие и через то сделать их истинно полезных, то есть честных и добродетельных сограждан; сохранить их здоровье и доставить телу возможную крепость, толь нужную к понесению общественных трудов, должному отправлению с успехом государственной службы.</w:t>
      </w:r>
      <w:r>
        <w:rPr>
          <w:rStyle w:val="FootnoteCharacters"/>
          <w:rStyle w:val="FootnoteAnchor"/>
          <w:sz w:val="28"/>
          <w:szCs w:val="28"/>
        </w:rPr>
        <w:footnoteReference w:id="1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м для России в этот период было изменение отношения к образованию женщин. Дворянское сословие выработало к этому времени не только мужской, но и женский идеал благородного человека. Институты и пансионы для благородных девиц получили к концу XVIII века значительное распространение и пользовались популяр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содержание образования в женских пансионах и институтах было ориентировано на воспитание этих качеств. Начала наук, включая иностранные языки, начатки математики и естествознания, архитектуры, ознакомление с геральдикой, рукоделие, закон божий и правила «светского обхождения и учтивости» были призваны обеспечить девушкам необходимый для общения в своем социальном кругу необходимый интеллектуальный уров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женского дворянского образования не была подготовка к какой-либо службе, а воспитание идеальной жены дворянина. Правда, в российской истории известно немало примеров, когда фрейлины императриц и придворные гранд-дамы оказывали существенное влияние даже на управление государством. Ярким образцом просвещенной российской женщины стала Екатерина Романовна Дашкова (1743-1810), достигшая высоких результатов в государственной службе и просветитель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ую известность и распространение приобрел документ, созданный М. В. Ломоносовым – «Проект регламента московских гимназий».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 Основной идеей «Проекта ...» стало разделение гимназии на два отделения: для детей дворян и для детей разночинцев. Основной целью этого достаточно открытого учебного заведения было лишь обучение школьников началам наук. Все внимание концентрировалось только на передаче знаний и подготовке гимназиста к продолжению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создания системы сословных училищ, принадлежавшая Г. Н. Теплову, заключалась в разделении всех общеобразовательных учреждений на «училища для ученых людей», военные училища, гражданские училища, купеческие училища, «нижние училища» и «училища для иноверцев». В предложенной системе ясно отразилась тенденция к развитию неоднородности воспитательного идеала человека, характерная для России после петровских реформ. Для всех сословий были определены цели воспитания в соответствии с их социальным предназначением и поло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школьного образования за основу были взяты прусская и австрийская системы образования. Предполагалось учредить три типа общеобразовательных школ - малые, средние и глав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мом деле в низших училищах - школах, организованных светской властью и церковью при приходах, на практике предусматривалось реализовывать прежний патриархально-православный подход: «Книга, по которой земледельческие дети во приходских школах обучаться обязаны, должна содержать в себе такое только учение, которое делало бы поселян сведущими в христианском законе, добродетельными и трудолюбивыми, следовательно должны в ней содержаться следующие части: 1) российская азбука с складами церковной и гражданской печати, притом исчисление буквами и цифрами; 2) короткие утренние и вечерние молитвы и молитвы перед обедом; катехизис с ясным, но кратким истолкованием десятословия и догматов веры; 4) христианские добродетели, состоящие в должности подданных государю, в беспрекословном повиновении государственным указаниям, в почитании и послушании господ своих и других установленных властей и в должности к самому себе и ближнему».</w:t>
      </w:r>
      <w:r>
        <w:rPr>
          <w:rStyle w:val="FootnoteCharacters"/>
          <w:rStyle w:val="FootnoteAnchor"/>
          <w:sz w:val="28"/>
          <w:szCs w:val="28"/>
        </w:rPr>
        <w:footnoteReference w:id="20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не менее, эта екатерининская реформа сыграла значительную роль в развитии российского образования. За 1782 - 1800 гг. разные виды школ окончили около 180 тыс. детей, в том числе 7% девоч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чалу XIX в. в России было около 300 школ и пансионов с 20 тысячами учащихся и 720 учителями. В действительности реформы привели к крупному положительному результату: была создана сеть малых и главных училищ как основа для построения среднего и высшего образования; разработана специальная программа по подготовке учителей, - все это в совокупности создавало благодатную почву для новой и более успешной реформы начала следующего столе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достаточно стройной и уравновешенной, с точки зрения укладов российской сословности, системы образования, созданной в середине XVIII века, отличался один из реализованных на практике проектов И.И. Бецкого. В Москве и Петербурге в 1770 году были открыты воспитательные учреждения для разночинцев принципиально нового типа. Московский и Петербургский воспитательные дома были созданы на основе идей английских просветителей, стремившихся реализовать идею природного равенства людей. В воспитательные дома на полный пансион принимались дети всех сословий и любого пола. В процессе обучения в этих домах педагогам предлагалось выявлять их природные склонности и дарования воспитанников и в зависимости от них учить наукам или ремеслам. Этот подход отражал уже новый взгляд на человека, его место в обществе и цели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И. Бецкой предполагал, что наиболее одаренные дети будут полезнее государству и императору, если окончат университет, а менее одаренные - овладев каким-либо «грубым ремеслом». И те, и другие, по его мнению, будут счастливы сами, реализовав то, что даровано им богом.</w:t>
      </w:r>
      <w:r>
        <w:rPr>
          <w:rStyle w:val="FootnoteCharacters"/>
          <w:rStyle w:val="FootnoteAnchor"/>
          <w:sz w:val="28"/>
          <w:szCs w:val="28"/>
        </w:rPr>
        <w:footnoteReference w:id="2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я анализ, отметим, что цели обучения во всех учебных заведениях соответствовали сословным идеалам человека. Новый светский подход фактически был реализован только в привилегированных дворянских учебных заведениях, во всех прочих в XVIII веке произошли незначительные изме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люч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образования в России в XVIII веке отразились те изменения, которые произошли в этот период во взглядах на духовные и жизненные ценности высших слоев русского общества. Новые ценности, связанные с идеей общественного служения, подготовки детей к тому, чтобы занять достойное их высокому происхождению место в обществе, отразились в уставных документах и проектах формировавшихся учебных заведений. Вместе с тем, нельзя не обратить внимание на сословный характер и сословную дискриминацию образовательных учреждений. В XVIII веке возникла традиция четкого деления учебных заведений на «благородные», «духовные», «разночинские» и т.д. Принадлежность к «высшему обществу» стала самостоятельной жизненной ценностью, что явно отразилось на типологии ш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ловность, разделявшая российское общество на «благородных» и «подлых», существенно влияла на само понимание культуры и образования в России. Дворянство - привилегированное сословие, в которое в XVIII веке наряду со старинной русской боярской знатью – «столбовыми дворянами», - стали вливаться наиболее удачливые представители других слоев населения, получив свое звание в награду за заслуги, а порой просто купив дворянский титу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исок литератур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улкин А.П. Культуросообразность образования. Педагогический опыт России XVIII - XX вв.// Диссертация на соискание ученой степени доктора педагогических наук. – М.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ек  Екатерины  II:  Дела  Балканские  /  Рос.  акад.  наук,  институт славяноведения. – М.: Наука, 2000, С.25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цкий С. А. Древнерусская азбука из Софии Киевской // Советская археология. - 1970. - № 4. - С. 128 – 13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имназий и государственных училищ // Полное собрание законов Российской империи. Т.5, № 2736. - СПб., 1830. - С.7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Греков Б. Д. Удар по антипатриотическим тенденциям в исторической науке // Новый мир. - 1949. - № 3. - С. 51 -5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ков М.И. История русской педагогии. Часть III. Новая русская педагогия (XIX век). - М., 1909, С.494-4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евняя российская вивлиофика. Ч. IV. - 2-е изд. - Издано Н. И. Новиковым, 1788. - С. 397 - 42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вов В.М. Государственный миф в эпоху Просвещения и его разрушение России конца XVIII века // Из истории Русской культуры XVIII  -  начала XIX века. - М.: Наука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конников В. С. Максим Грек и его время. - Киев, 191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ьина Т.В. Русское искусство ХУШ века: Учеб.-М.: Высшая школа,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менский А.Б. Жизнь и судьба императрицы Екатерины  Великой.  –  М.: Знание, 1997, С. 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опыленко М. М. Рукописная греческая грамматика братьев Лихудов // Византийский временник. Т. 17. - М., 196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Модзалевский Л.Н. Очерк истории воспитания и обучения с древнейших до наших времен \ Под общей редакцией В.П. Сальникова; Науч.ред. М.В. Захарченко.-СПб.: Алетейя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иков Н. И. О воспитании и наставлении детей // Прибавление к Московским ведомостям, 1783, №№ 2, 6, 9, 12, 15, 18, 21, 24, 28, 34, 82-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авленко Н.И. Екатерина Великая. Из серии биографий «Жизнь замечательных людей». Вып.1060(860). - М.: Молодая гвардия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ы и уставы генерального поручика Бецкого Шляхетного сухопутного кадетского корпуса. - СПб., 1766. - 3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ное собрание русских летописей. Т. 1. - С. 11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регламента московских гимназий // Ломоносов М. В. - М.: Изд. Дом Шалвы Амоношвили, 1996. - (Антология гуманной педагогики) - С. 88-1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глав. (Глава 25). - Казань: Издательство Кожанчикова, 1887. - С. 3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ычев-Михайлов М. В. Из истории русской школы и педагогики XVIII века. - М., АПН РСФСР, 1960. - С. 85, 179 - 20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Шишов А.В. Век Екатерины II - т. III,  IV  -  М.:  Русская  литература, 1998, С.17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. Рослен И. И. Бецкой 1777 го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0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трет М В Ломоносо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095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Е. Р. Дашкова Портрет неизвестного художник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еков Б. Д. Удар по антипатриотическим тенденциям в исторической науке // Новый мир. - 1949. - № 3. - С. 51 -52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оцкий С. А. Древнерусская азбука из Софии Киевской // Советская археология. - 1970. - № 4. - С. 128 – 139.</w:t>
      </w:r>
    </w:p>
  </w:footnote>
  <w:footnote w:id="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ное собрание русских летописей. Т. 1. - С. 118.</w:t>
      </w:r>
    </w:p>
  </w:footnote>
  <w:footnote w:id="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Иконников В. С. Максим Грек и его время. - Киев, 1915.; Копыленко М. М. Рукописная греческая грамматика братьев Лихудов // Византийский временник. Т. 17. - М., 1960 и др.</w:t>
      </w:r>
    </w:p>
  </w:footnote>
  <w:footnote w:id="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глав. (Глава 25). - Казань: Издательство Кожанчикова, 1887. - С. 32.</w:t>
      </w:r>
    </w:p>
  </w:footnote>
  <w:footnote w:id="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ревняя российская вивлиофика. Ч. IV. - 2-е изд. - Издано Н. И. Новиковым, 1788. - С. 397 - 420.</w:t>
      </w:r>
    </w:p>
  </w:footnote>
  <w:footnote w:id="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мков М.И. История русской педагогии. Часть III. Новая русская педагогия (XIX век). - М., 1909, С.494-495.</w:t>
      </w:r>
    </w:p>
  </w:footnote>
  <w:footnote w:id="9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ишов А.В. Век Екатерины II – т. III,  IV  -  М.:  Русская  литература, 1998, С.171.</w:t>
      </w:r>
    </w:p>
  </w:footnote>
  <w:footnote w:id="10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улкин А.П. Культуросообразность образования. Педагогический опыт России XVIII - XX вв.// Диссертация на соискание ученой степени доктора педагогических наук. – М., 2003.</w:t>
      </w:r>
    </w:p>
  </w:footnote>
  <w:footnote w:id="11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к  Екатерины  II:  Дела  Балканские  /  Рос.  акад.  наук,  институт славяноведения. – М.: Наука, 2000, С.252.</w:t>
      </w:r>
    </w:p>
  </w:footnote>
  <w:footnote w:id="1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Живов В.М. Государственный миф в эпоху Просвещения и его разрушение России конца XVIII века // Из истории Русской культуры XVIII  -  начала XIX века. - М.: Наука,1996.</w:t>
      </w:r>
    </w:p>
  </w:footnote>
  <w:footnote w:id="1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иков Н. И. О воспитании и наставлении детей // Прибавление к Московским ведомостям, 1783, №№ 2, 6, 9, 12, 15, 18, 21, 24, 28, 34, 82-94.</w:t>
      </w:r>
    </w:p>
  </w:footnote>
  <w:footnote w:id="1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менский А.Б. Жизнь и судьба императрицы Екатерины  Великой.  –  М.: Знание, 1997, С. 4.</w:t>
      </w:r>
    </w:p>
  </w:footnote>
  <w:footnote w:id="1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ны и уставы генерального поручика Бецкого Шляхетного сухопутного кадетского корпуса. - СПб., 1766. - 32 с.</w:t>
      </w:r>
    </w:p>
  </w:footnote>
  <w:footnote w:id="1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ланы и уставы генерального поручика Бецкого Шляхетного сухопутного кадетского корпуса. - СПб., 1766. - 32 с.</w:t>
      </w:r>
    </w:p>
  </w:footnote>
  <w:footnote w:id="1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ычев-Михайлов М. В. Из истории русской школы и педагогики XVIII века. - М., АПН РСФСР, 1960. - С. 85.</w:t>
      </w:r>
    </w:p>
  </w:footnote>
  <w:footnote w:id="19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ект регламента московских гимназий // Ломоносов М. В. - М.: Изд. Дом Шалвы Амоношвили, 1996. - (Антология гуманной педагогики) - С. 88-101.</w:t>
      </w:r>
    </w:p>
  </w:footnote>
  <w:footnote w:id="20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неральный план гимназий и государственных училищ // Полное собрание законов Российской империи. Т.5, № 2736. - СПб., 1830. - С.74.</w:t>
      </w:r>
    </w:p>
  </w:footnote>
  <w:footnote w:id="21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ычев-Михайлов М. В. Из истории русской школы и педагогики XVIII века. Генеральный план Императорского воспитательного дома. - М., АПН РСФСР, 1960. - С. 179 - 20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27:00Z</dcterms:created>
  <dc:creator>Диссертации.ру</dc:creator>
  <dc:description/>
  <cp:keywords/>
  <dc:language>en-US</dc:language>
  <cp:lastModifiedBy>SYSTEM</cp:lastModifiedBy>
  <dcterms:modified xsi:type="dcterms:W3CDTF">2011-09-19T04:27:00Z</dcterms:modified>
  <cp:revision>2</cp:revision>
  <dc:subject>Екатерина II</dc:subject>
  <dc:title>Реферат</dc:title>
</cp:coreProperties>
</file>