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е</w:t>
      </w:r>
      <w:r>
        <w:rPr>
          <w:rFonts w:cs="Times New Roman" w:ascii="Times New Roman" w:hAnsi="Times New Roman"/>
          <w:sz w:val="28"/>
          <w:szCs w:val="28"/>
          <w:lang w:val="en-US"/>
        </w:rPr>
        <w:t xml:space="preserve"> </w:t>
      </w:r>
      <w:r>
        <w:rPr>
          <w:rFonts w:cs="Times New Roman" w:ascii="Times New Roman" w:hAnsi="Times New Roman"/>
          <w:sz w:val="28"/>
          <w:szCs w:val="28"/>
        </w:rPr>
        <w:t>Франсуа</w:t>
      </w:r>
      <w:r>
        <w:rPr>
          <w:rFonts w:cs="Times New Roman" w:ascii="Times New Roman" w:hAnsi="Times New Roman"/>
          <w:sz w:val="28"/>
          <w:szCs w:val="28"/>
          <w:lang w:val="en-US"/>
        </w:rPr>
        <w:t xml:space="preserve"> </w:t>
      </w:r>
      <w:r>
        <w:rPr>
          <w:rFonts w:cs="Times New Roman" w:ascii="Times New Roman" w:hAnsi="Times New Roman"/>
          <w:sz w:val="28"/>
          <w:szCs w:val="28"/>
        </w:rPr>
        <w:t>Огюст</w:t>
      </w:r>
      <w:r>
        <w:rPr>
          <w:rFonts w:cs="Times New Roman" w:ascii="Times New Roman" w:hAnsi="Times New Roman"/>
          <w:sz w:val="28"/>
          <w:szCs w:val="28"/>
          <w:lang w:val="en-US"/>
        </w:rPr>
        <w:t xml:space="preserve"> </w:t>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uguste Rodin) (1840-1917)</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Французский скульптор, один из основоположников импрессионизма в скульптуре. Огюст Роден родился 12 ноября 1840 в Париже, в семье мелкого чиновника. В 1854-1857 учился в парижской Школе рисования и математики, куда поступил вопреки желанию отца. В 1864 учился у А.Л.Бари в Музее естественной истории. </w:t>
      </w:r>
    </w:p>
    <w:p>
      <w:pPr>
        <w:pStyle w:val="Normal"/>
        <w:suppressAutoHyphens w:val="true"/>
        <w:spacing w:lineRule="auto" w:line="360"/>
        <w:ind w:firstLine="709"/>
        <w:jc w:val="both"/>
        <w:rPr/>
      </w:pPr>
      <w:r>
        <w:rPr>
          <w:sz w:val="28"/>
          <w:szCs w:val="28"/>
        </w:rPr>
        <w:t>В 1864 на парижском Салоне Огюстом Роденом была предпринята попытка показать его первую работу - "Человек со сломанным носом"; попытка оказалась неудачной, т.к. необычность работы шокировала публику. "Человек со сломанным носом был отклонен "Салоном". Это можно вполне себе представить, поскольку чувствуешь, что в этом произведении искусство Родена уже достигло зрелости, завершенности и уверенности; с бесцеремонностью великого убеждения оно бросило вызов предписаниям академической красоты, все еще самодержавно господствовавшей. [...].</w:t>
      </w:r>
    </w:p>
    <w:p>
      <w:pPr>
        <w:pStyle w:val="Normal"/>
        <w:suppressAutoHyphens w:val="true"/>
        <w:spacing w:lineRule="auto" w:line="360"/>
        <w:ind w:firstLine="709"/>
        <w:jc w:val="both"/>
        <w:rPr/>
      </w:pPr>
      <w:r>
        <w:rPr>
          <w:sz w:val="28"/>
          <w:szCs w:val="28"/>
        </w:rPr>
        <w:t xml:space="preserve">Царила скульптура модели, поз, аллегорий - легкое, дешевое, удобное ремесло, довольствующееся более или менее умелым повторением нескольких канонизированных жестов. В подобном окружении голова Человека со сломанным носом Родена уже должна была вызвать ту бурю, которая по-настоящему разыгралась лишь при появлении более поздних его произведений. Однако, может быть, ее просто отослали обратно, не дав себе труда рассмотреть как следует работу неизвестного." (Райнер Мария Рильке "Огюст Роден") Попытка Родена поступить в Школу изящных искусств так же провалилась. </w:t>
      </w:r>
    </w:p>
    <w:p>
      <w:pPr>
        <w:pStyle w:val="Normal"/>
        <w:suppressAutoHyphens w:val="true"/>
        <w:spacing w:lineRule="auto" w:line="360"/>
        <w:ind w:firstLine="709"/>
        <w:jc w:val="both"/>
        <w:rPr/>
      </w:pPr>
      <w:r>
        <w:rPr>
          <w:sz w:val="28"/>
          <w:szCs w:val="28"/>
        </w:rPr>
        <w:t xml:space="preserve">В 1864-1870 работал в мастерской А.Карье-Беллёза при Севрской мануфактуре, зарабатывая созданием декоративной скульптуры. В 1871-1877 работал в Брюсселе (Бельгия): создал несколько скульптур для частных домов, несколько скульптурных групп для здания биржи и четыре большие боковые фигуры для памятника бургомистру Лоосу в парке д'Анверс. В 1875 Роден посетил Италию; в результате знакомства с творчеством Микеланджело возникла идея создания статуи "Бронзовый век". С 1877 изучал памятники французской готики. </w:t>
      </w:r>
    </w:p>
    <w:p>
      <w:pPr>
        <w:pStyle w:val="Normal"/>
        <w:suppressAutoHyphens w:val="true"/>
        <w:spacing w:lineRule="auto" w:line="360"/>
        <w:ind w:firstLine="709"/>
        <w:jc w:val="both"/>
        <w:rPr/>
      </w:pPr>
      <w:r>
        <w:rPr>
          <w:sz w:val="28"/>
          <w:szCs w:val="28"/>
        </w:rPr>
        <w:t xml:space="preserve">В 1885 Огюст Роден взял помощницей в свою мастерскую девятнадцатилетнюю Камиллу Клодель (сестру писателя Поля Клоделя), мечтавшую стать скульптором. Камилла была талантливой ученицей, моделью и возлюбленной Родена, несмотря на разницу в возрасте в двадцать шесть лет и несмотря на то, что Роден продолжал жить с Роз Бёре, ставшей спутницей его жизни с 1866, и не собирался разрывать с ней отношения. В годы близости с Камиллой Огюстом Роденом были созданы многочисленные скульптурные группы страстных любовников ("Поцелуй"). Несмотря на разрыв в их отношениях, состоявшийся в 1898, Роден продолжал способствовать карьере талантливой ученицы, но Камилла, которой была неприятна роль "протеже Родена", отказалась от его помощи. Немногие сохранившиеся ее работы свидетельствуют о том, насколько прав был Роден, говоривший: "Я показал ей, где искать золото, но золото, которое она находит, воистину ее собственное". </w:t>
      </w:r>
    </w:p>
    <w:p>
      <w:pPr>
        <w:pStyle w:val="Normal"/>
        <w:suppressAutoHyphens w:val="true"/>
        <w:spacing w:lineRule="auto" w:line="360"/>
        <w:ind w:firstLine="709"/>
        <w:jc w:val="both"/>
        <w:rPr/>
      </w:pPr>
      <w:r>
        <w:rPr>
          <w:sz w:val="28"/>
          <w:szCs w:val="28"/>
        </w:rPr>
        <w:t xml:space="preserve">С середины 1880-х гг. постепенно меняется манера творчества Огюста Родена: произведения приобретают эскизный характер. На Всемирной выставке 1900 французское правительство предоставило Огюсту Родену целый павильон. Умер Огюст Роден 17 ноября 1917 в своем доме в Мёдоне недалеко от Парижа. </w:t>
      </w:r>
    </w:p>
    <w:p>
      <w:pPr>
        <w:pStyle w:val="Normal"/>
        <w:suppressAutoHyphens w:val="true"/>
        <w:spacing w:lineRule="auto" w:line="360"/>
        <w:ind w:firstLine="709"/>
        <w:jc w:val="both"/>
        <w:rPr>
          <w:sz w:val="28"/>
          <w:szCs w:val="28"/>
        </w:rPr>
      </w:pPr>
      <w:r>
        <w:rPr>
          <w:sz w:val="28"/>
          <w:szCs w:val="28"/>
        </w:rPr>
        <w:t xml:space="preserve">"В течении своей жизни Роден был и любим и ненавидим - ему была недоступна обычная карьера художника, но он был награжден высшими почестями авторитетов; его топтали, как упавшую клячу, а затем превозносили, как великого новатора; его считали революционером, но принимали в наиболее консервативных кругах. Правительство и официальные учреждения заказывали ему исторические памятники, но потом отказывались от созданных им шедевров. Когда он умер, "Мыслитель" и "Поцелуй" вошли к тому времени во все художественные словари по обе стороны Атлантики." (Дэвид Вейс "Нагим пришел я") </w:t>
      </w:r>
    </w:p>
    <w:p>
      <w:pPr>
        <w:pStyle w:val="Heading1"/>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Огюста Роден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Среди произведений Огюста Родена - скульптурные работы, рисунки, офорты. Большинство произведений Огюста Родена, завещавшего их французскому народу, хранится в музее Родена в Париже, многочисленные варианты в бронзе и мраморе - в Музее Орсе (Париж), Государственном Эрмитаже (Санкт-Петербург), Государственном музее изобразительных искусств им. А.С.Пушкина (Москва), Национальной галерее (Берлин), в собраниях других музеев.</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Человек со сломанным носом</w:t>
      </w:r>
    </w:p>
    <w:p>
      <w:pPr>
        <w:pStyle w:val="Normal"/>
        <w:suppressAutoHyphens w:val="true"/>
        <w:spacing w:lineRule="auto" w:line="360"/>
        <w:ind w:firstLine="709"/>
        <w:jc w:val="both"/>
        <w:rPr>
          <w:sz w:val="28"/>
          <w:szCs w:val="28"/>
        </w:rPr>
      </w:pPr>
      <w:r>
        <w:rPr>
          <w:sz w:val="28"/>
          <w:szCs w:val="28"/>
        </w:rPr>
        <w:t>В 1871 он отправляется в поисках работы в Брюссель, где создаёт несколько скульптур для частных домов, для здания биржи и боковые фигуры для памятника бургомистру Лоосу в парке д’Анверс. Параллельно продолжает самообразование в области средневекового искусства и творчества Рубенса. Посещает Италию, и в результате знакомства с творчеством Микеланджело возникает идея создания статуи «Бронзовый век».</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Бронзовый век</w:t>
      </w:r>
    </w:p>
    <w:p>
      <w:pPr>
        <w:pStyle w:val="Normal"/>
        <w:suppressAutoHyphens w:val="true"/>
        <w:spacing w:lineRule="auto" w:line="360"/>
        <w:ind w:firstLine="709"/>
        <w:jc w:val="both"/>
        <w:rPr/>
      </w:pPr>
      <w:r>
        <w:rPr>
          <w:sz w:val="28"/>
          <w:szCs w:val="28"/>
        </w:rPr>
        <w:t>Первым признанием таланта Родена стала покупка государством двух его статуй — «Иоанн Креститель» (1878) и «Шагающий» (1877). Ему было поручено создание скульптурного портала. Работе над «Вратами ада» (начата в 1888) Роден посвятил всю оставшуюся жизнь, черпая вдохновение в «Божественной комедии» Данте и произведениях Шарля Бодлера, в образах порталов готических соборов. Такие работы, как «Мыслитель» (1888), «Ева», «Мимолетная любовь» (1886), «Поцелуй» (1886) и многие другие стали этюдами к «Вратам ад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Ев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оцелуй</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рата ада</w:t>
      </w:r>
    </w:p>
    <w:p>
      <w:pPr>
        <w:pStyle w:val="Normal"/>
        <w:suppressAutoHyphens w:val="true"/>
        <w:spacing w:lineRule="auto" w:line="360"/>
        <w:ind w:firstLine="709"/>
        <w:jc w:val="both"/>
        <w:rPr/>
      </w:pPr>
      <w:r>
        <w:rPr>
          <w:sz w:val="28"/>
          <w:szCs w:val="28"/>
        </w:rPr>
        <w:t>Среди других крупных произведений: скульптурная группа «Граждане Кале», памятник Виктору Гюго, статуя Оноре де Бальзак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Граждане Кале</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амятник Виктору Гюго</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Статуя Оноре де Бальзак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 1898 общество, заказавшее Родену статую Бальзака, отказалось от его услуг, мотивируя это тем, что в представленном этюде нет портретного сходства с писателем.</w:t>
      </w:r>
    </w:p>
    <w:p>
      <w:pPr>
        <w:pStyle w:val="Normal"/>
        <w:numPr>
          <w:ilvl w:val="0"/>
          <w:numId w:val="2"/>
        </w:numPr>
        <w:tabs>
          <w:tab w:val="clear" w:pos="708"/>
          <w:tab w:val="left" w:pos="360" w:leader="none"/>
        </w:tabs>
        <w:suppressAutoHyphens w:val="true"/>
        <w:spacing w:lineRule="auto" w:line="360"/>
        <w:ind w:left="0" w:firstLine="709"/>
        <w:jc w:val="both"/>
        <w:rPr/>
      </w:pPr>
      <w:r>
        <w:rPr>
          <w:sz w:val="28"/>
          <w:szCs w:val="28"/>
        </w:rPr>
        <w:t>Личная жизнь скульптора была не менее насыщена, чем его творческая деятельность. В 1885 Роден взял помощницей в мастерскую 19-летнюю Камиллу Клодель. Девушка оказалась не только талантливой ученицей, но и вскоре стала возлюбленной Родена, несмотря на значительную разницу в возрасте. При этом Роден не разрывал отношения со своей спутницей жизни Роз Бёрес, которая была рядом с ним в трудные годы, когда они бедствовали в Бельгии, и растила их сын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ортрет Роз Бёрес</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К началу 20 века Роден был уже знаменитым скульптором, и французское правительство предоставило ему целый павильон на Всемирной выставке 1900, проводившейся в Париже.</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Роден умер в своём доме в Медоне, недалеко от Парижа.</w:t>
      </w:r>
    </w:p>
    <w:p>
      <w:pPr>
        <w:pStyle w:val="Normal"/>
        <w:suppressAutoHyphens w:val="true"/>
        <w:spacing w:lineRule="auto" w:line="360"/>
        <w:ind w:firstLine="709"/>
        <w:jc w:val="both"/>
        <w:rPr>
          <w:sz w:val="28"/>
          <w:szCs w:val="28"/>
        </w:rPr>
      </w:pPr>
      <w:r>
        <w:rPr>
          <w:sz w:val="28"/>
          <w:szCs w:val="28"/>
        </w:rPr>
        <w:t>Большинство своих произведений Огюст Роден завещал французскому народу, многие из них хранятся в музее Родена в Париже и в Музее Орсей (Париж), а так же в музее Родена в Филадельфии.</w:t>
      </w:r>
    </w:p>
    <w:p>
      <w:pPr>
        <w:pStyle w:val="Normal"/>
        <w:suppressAutoHyphens w:val="true"/>
        <w:spacing w:lineRule="auto" w:line="360"/>
        <w:ind w:firstLine="709"/>
        <w:jc w:val="both"/>
        <w:rPr>
          <w:sz w:val="28"/>
          <w:szCs w:val="28"/>
        </w:rPr>
      </w:pPr>
      <w:r>
        <w:rPr>
          <w:sz w:val="28"/>
          <w:szCs w:val="28"/>
        </w:rPr>
        <w:t>Некоторые работы находятся в собрании Государственного Эрмитажа (Санкт-Петербург), музее изобразительных искусств им. А. С. Пушкина (Москва), Национальной галерее искусств (Вашингтон), Метрополитен-музее (Нью-Йорк), других музеях мир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Уголино</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Данаид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ечная весн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Вечный идол</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Мыслитель</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Мысль</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ортрет П. Ж. Эймара</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Десница Божья</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Портрет скульптора Ж. Далу</w:t>
      </w:r>
    </w:p>
    <w:p>
      <w:pPr>
        <w:pStyle w:val="Normal"/>
        <w:numPr>
          <w:ilvl w:val="0"/>
          <w:numId w:val="2"/>
        </w:numPr>
        <w:tabs>
          <w:tab w:val="clear" w:pos="708"/>
          <w:tab w:val="left" w:pos="360" w:leader="none"/>
        </w:tabs>
        <w:suppressAutoHyphens w:val="true"/>
        <w:spacing w:lineRule="auto" w:line="360"/>
        <w:ind w:left="0" w:firstLine="709"/>
        <w:jc w:val="both"/>
        <w:rPr>
          <w:sz w:val="28"/>
          <w:szCs w:val="28"/>
        </w:rPr>
      </w:pPr>
      <w:r>
        <w:rPr>
          <w:sz w:val="28"/>
          <w:szCs w:val="28"/>
        </w:rPr>
        <w:t>Девушка с розой на шляп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4:00Z</dcterms:created>
  <dc:creator>Dom</dc:creator>
  <dc:description/>
  <cp:keywords/>
  <dc:language>en-US</dc:language>
  <cp:lastModifiedBy>SYSTEM</cp:lastModifiedBy>
  <dcterms:modified xsi:type="dcterms:W3CDTF">2011-09-19T04:24:00Z</dcterms:modified>
  <cp:revision>2</cp:revision>
  <dc:subject/>
  <dc:title/>
</cp:coreProperties>
</file>