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279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ЛУБЕНСКИЙ ФИНАНСОВО-ЭКОНОМИЧЕСКИЙ КОЛ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ДА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96"/>
          <w:lang w:val="uk-UA"/>
        </w:rPr>
      </w:pPr>
      <w:r>
        <w:rPr>
          <w:sz w:val="28"/>
          <w:szCs w:val="96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96"/>
          <w:lang w:val="uk-UA"/>
        </w:rPr>
        <w:t>РЕФЕРАТ</w:t>
      </w:r>
      <w:r>
        <w:rPr>
          <w:sz w:val="28"/>
          <w:szCs w:val="96"/>
          <w:lang w:val="en-US"/>
        </w:rPr>
        <w:t xml:space="preserve"> </w:t>
      </w:r>
      <w:r>
        <w:rPr>
          <w:sz w:val="28"/>
          <w:szCs w:val="96"/>
        </w:rPr>
        <w:t>ПО</w:t>
      </w:r>
      <w:r>
        <w:rPr>
          <w:sz w:val="28"/>
          <w:szCs w:val="44"/>
          <w:lang w:val="uk-UA"/>
        </w:rPr>
        <w:t xml:space="preserve"> КУЛЬТУРОЛОГИИ</w:t>
      </w:r>
    </w:p>
    <w:p>
      <w:pPr>
        <w:pStyle w:val="Heading2"/>
        <w:spacing w:lineRule="auto" w:line="360"/>
        <w:ind w:firstLine="709"/>
        <w:rPr/>
      </w:pPr>
      <w:r>
        <w:rPr>
          <w:rFonts w:cs="Times New Roman" w:ascii="Times New Roman" w:hAnsi="Times New Roman"/>
          <w:szCs w:val="36"/>
          <w:lang w:val="uk-UA"/>
        </w:rPr>
        <w:t xml:space="preserve">НА ТЕМУ: </w:t>
      </w:r>
      <w:r>
        <w:rPr>
          <w:rFonts w:cs="Times New Roman" w:ascii="Times New Roman" w:hAnsi="Times New Roman"/>
          <w:szCs w:val="36"/>
        </w:rPr>
        <w:t>Определения понятия культуры, школы культурологии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54" w:leader="none"/>
        </w:tabs>
        <w:spacing w:lineRule="auto" w:line="360"/>
        <w:ind w:left="5670" w:hanging="0"/>
        <w:rPr>
          <w:sz w:val="28"/>
        </w:rPr>
      </w:pPr>
      <w:r>
        <w:rPr>
          <w:sz w:val="28"/>
        </w:rPr>
        <w:t>Выполнила</w:t>
      </w:r>
    </w:p>
    <w:p>
      <w:pPr>
        <w:pStyle w:val="Normal"/>
        <w:tabs>
          <w:tab w:val="clear" w:pos="708"/>
          <w:tab w:val="left" w:pos="7454" w:leader="none"/>
        </w:tabs>
        <w:spacing w:lineRule="auto" w:line="360"/>
        <w:ind w:left="5670" w:hanging="0"/>
        <w:rPr>
          <w:sz w:val="28"/>
          <w:lang w:val="uk-UA"/>
        </w:rPr>
      </w:pPr>
      <w:r>
        <w:rPr>
          <w:sz w:val="28"/>
        </w:rPr>
        <w:t>студентка 25 группы</w:t>
      </w:r>
    </w:p>
    <w:p>
      <w:pPr>
        <w:pStyle w:val="Normal"/>
        <w:spacing w:lineRule="auto" w:line="36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оронова Лен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Лубны 2009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понятия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мериканские антропологи А. Кребер и К. Клакхон в книге "Культура. Критический обзор концепций и дефиниций" [181] привели около трехсот определений культуры, которые они разбили на шесть основных типов. Приведем сначала определения из этой книги в изложении Л. Ион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сательные определения. Согласно Тейлору, "культура, или цивилизация, в широком этнографическом смысле слагается в своем целом из знаний, верований, искусства, нравственности, законов, обычаев и некоторых других способностей и привычек, усвоенных человеком как членом общества". [70. С. 4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торические определения. Примером здесь может служить определение, данное известным лингвистом Э. Сепиром: культура — это "социально унаследованный комплекс способов деятельности и убеждений, составляющих ткань нашей жизни". Недостаток определений этого типа связан с предположением о стабильности и неизменности, в результате чего из виду упускается активность человека в развитии и изменении культуры" [70. С. 4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рмативные определения. Эти определения делятся на две группы. Первая из них — определения, ориентирующиеся на идею образа жизни. По определению, данному антропологом К. Уислером, "образ жизни, которому следует община или племя, считается культурой.;. Культура племени есть совокупность стандартизированных верований и практик, которым следует племя". Вторая группа — определения, ориентирующиеся на представления об идеалах и ценностях. Здесь можно процитировать два определения: данное философом Т. Карвером — "культура — это выход избыточной человеческой энергии в постоянной реализации высших способностей", и предложенное социологом У. Томасом, — "культура это материальные и социальные ценности любой группы людей (институты, обычаи, установки, поведенческие реакции) независимо от того, идет ли речь о дикарях или цивилизованных людях" [70. С. 4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сихологические определения. "Культура — это социологическое обозначение для ненаучного поведения, то есть поведения, которое не дано человек) от рождения, не предопределено в его зародышевых клетках как у ос или социальных муравьев, а должно усваиваться каждым новым поколением заново путем обучения у взрослых людей" (антрополог Р. Бенедикт). "Культура — это "формы привычного поведения, общие для группы, общности или общества. Она состоит из материальных и нематериальных элементов"" (социолог К. Янг) [70. С. 4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уктурные определения. Здесь характерны определения, данные антропологом Р. Линтоном: "а) Культуры — это в конечном счете не более чем организованные повторяющиеся реакции членов общества, б) Культура — это сочетание наученного поведения и поведенческих результатов, компоненты которых разделяются и передаются по наследству членам данного общества" [70. С. 4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енетические определения. "Культура — это имя для особого порядка, или класса феноменов, а именно: таких вещей и явлений, которые зависят от реализации умственной способности, специфической для человеческого рода, которую мы называем "символизацией". Говоря точнее, культура состоит из материальных объектов — орудий, приспособлений, орнаментов, амулетов и т.д., а также действий, верований и установок, функционирующих в контекстах символизирования. Это тонкий механизм, организация экзосоматических путей и средств, используемых животным особого рода, то есть человеком, для борьбы за существование или выживание" (социолог Л. Уайт) [70. С. 46, 4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. Ионин заканчивает изложение определений культуры собственным пониманием. "Однако, — пишет он, — можно приблизительно представить себе, в чем были бы согласны авторы буквально всех приведенных выше определений. Без сомнения, они были бы согласны с тем, что культура — это то, что отличает человека от животных, культура — это характеристика человеческого общества. Кроме того, они, наверное, согласились бы, что культура не наследуется биологически, но предполагает обучение. Далее, они наверняка признали бы, что культура напрямую связана с идеями, которые существуют и передаются в символической форме (посредством языка)" [70. С. 4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. Орлова характеризует культуру так: "Культура определяется как все то, что создано людьми; как ценностное образование; как совокупность норм; как символический аспект современной жизни и деятельности людей; как технологии адаптации человека к окружению; как способы трансляции социально значимой информации; как коммуникативные системы в обществе и т.п. Всюду присутствует стремление подчеркнуть специфичность аспекта рассмотрения общественной жизни; провести дифференциацию изучаемых объектов по антропогенам (а не метафизически) или природным основаниям; построить интегральную картину изучаемой области явлений как порождаемой и поддерживаемой людьми, а не просто концептуальной целостности, идентифицировать ее как определенный "тип культуры"; использовать для ее построения принцип синхронного или диахронного сравнения объектов. Иными словами, можно констатировать, что при всех различиях в подходах исследователи культуры работают примерно в одних и тех же концептуальных пределах" [112. С. 14, 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тя Б. Ерасов определяет культуру как сферу духовного производства, тем не менее речь идет не о марксизме, а о социологическом подходе. "В самом общем и сжатом виде культура — это процесс и продукт духовного производства как системы по созданию, хранению, распространению и освоению духовных ценностей, норм, знаний, представлений, значений и символов. Она формирует духовный мир общества и человека, обеспечивает общество в целом дифференцированной системой знаний и ориентации, необходимых для осуществления всех видов деятельности, существующих в обществе. В ней вырабатываются те идеи, нормы, значения и цели, которыми руководствуется общество в регуляции всего разнообразия своей деятельности. Вместе с тем она способствует духовной интеграции общества и различных его групп. Продукты этого производства существуют не только в сфере сознания — в интеллектуальной или художественной форме. Они обозначаются, т.е. приобретают свойства знака или целой знаковой системы (язык, религия, мораль, идеология, стили искусства и литературы). Требуются значительные усилия каждого поколения, чтобы сохранить, воспроизвести, поддержать и отобрать ценности, знания и ориентации, обновить их или дать им новую интерпретацию и привести их в соответствие с меняющимися условиями бытия. Для этого нужны соответствующие инструменты, кадры — все то, что воплощают в себе система образования, религиозные институты и светская культура" [38. С. 7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. Драч в "Учебном курсе по культурологии" (Ростов н/Д, 1995. С. 53) характеризует культуру та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"Следовательно, определяя сущность культуры, можно выделить три основные сферы. Во-первых, в форме завершенных, нашедших свою материализацию в предметах материальной и духовной деятельности человека. Здесь в результатах человеческой деятельности нашли свое воплощение особенности человеческой деятельности в различных типах культуры, типах человеческого общества, на определенных этапах его исторического развития. Во-вторых, в форме субъектов, творцов и носителей культуры. Здесь культурология опирается на этнографические описания, этнологию (учение о народе — этносе), на социологические измерения общества. Однако, в отличие от социально-философского рассмотрения общества, культуролог доводит свое исследование до социально-психологического уровня, выделяя национальный характер народа, менталитет (особенности мышления), проявления нравственности. В-третьих, в форме институциональных связей, институтов, которые переводят субъективную действительность индивидов в объективный план. Здесь речь идет не только о том, "что" производит этнос, и не только "кто" производит, каково культурное лицо (обычаи, нравы и традиции) этноса, а главное — "как производят". И это "как" характеризует прежде всего способ освоения действительности, технологический опыт, приемы и способы получения информации и передачи их от поколения к поколению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ы культуроло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мериканская антропологическая школа — одна из ведущих национальных школ, в широком смысле — американская антропологическая традиция. В рамках этой школы сформировался ряд направлений, опирающихся на собственную методологию и методику исследования, отчетливо образующих самостоятельные школы: историческую (Ф. Боас, А. Кребер, К. Уисслер, Р. Лоуи), этнопсихологическую (А. Кардинер, Р. Бенедикт, М. Мид и др.), культурно-эволюционную (Л. Уайт, М. Салинс, Э. Сервис, Дж. Стюард и др.) и т.д. Пережила ряд этапов в своем развитии, связанных со сменой преобладающего методологического подхода: от классического эволюционизма Л.Г. Моргана (с середины до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в.), его дискредитации и полного вытеснения антиэволюционным эмпиризмом Боаса, противостояния исторического подхода любым другим интерпретациям культуры (включая структурно-функциональный), до возрождения эволюционизма (Уайт) и утверждения методологического плюрализма 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Особенность американской традиции в антропологии как науки о человеке — нерасчлененность знания, стремление к целостному подходу в изучении человека как существа биологического и культурного одновременно и выделение культуры как центрального объекта исследования, основного и автономного феномена истории [82. С. 28, 2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ем для этнографических исследований американских антропологов стала большая часть культурных регионов Земли. Первые полевые исследования проводились в целях изучения культур коренного населения Северной Америки, затем в сферу интересов американской антропологии вошли Латинская Америка, Африка, Океания и Азия. Был собран и систематизирован объемный и уникальный материал по истории культуры, который составил основу музейных коллекций и послужил источником для социокультурного анализа [82. С. 2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обенностью этой школы второй половин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омимо мирного сосуществования и взаимного обогащения различных методологических подходов (диффузионизм, эволюционизм, структурализм, функционализм) является использование наследия предшественников, что позволяет говорить о существовании непрерывной традиции в американской антропологии [82. С. 3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1970—1980 гг. в американской антропологии произошли изменения в традиционной ориентации на изучение незападных, дописьменных культур к изучению культур всех типов, включая постиндустриальное общество. Одним из объектов тщательного изучения становится культура США (У.Т. Харрис, М.Д. Салинс и др.). Изменились внешние привычные условия работы — резко сузилось поле этнографических исследований вместе с исчезновением многих локальных культур с лица Земли [82. С. 32, 33].Лит.: Этнология в США и Канаде. М., 1989. [82. С. 28-33.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ультурно-эволюционная школа (школа Л. Уайта) — направление неоэволюционизм, сформировалось в 1960-е гг. в американской культурной антропологии (Д.Ф. Аберле, Р.Н. Адаме, Р. Андерсон, Р. Карнейро, Г.Е. Докул, М. Харрис, М.К. Оплер, М.Д. Салинс, Э.Р. Сервис и др.). Теоретическую основу школы составила культурология Л. Уайта, которую он рассматривал как принципиально новый способ изучения культурных явлений, общих закономерностей культурно-исторического процесса и специфики человеческой культуры. Определяющую роль в развитии направления сыграли следующие разработки Уайта: концепция культуры как самоорганизующейся системы с ее подсистемами; роль технологической подсистемы как средства взаимодействия человека с естественной средой обитания; энергетическая теория и введение в науку о культуре методов исследования естественных наук; использование второго закона термодинамики; моделирование как способ изучения куль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кола "Анналов" ("новая историческая наука") — научное направление, возникшее во Франции и группирующееся вокруг основанного М. Блоком и Л. Февром журнала, выходившего под названием "Анналы" (1929—39). "Анналы социальной и экономической истории" (1939—41), "Анналы социальной истории" (1941—45), непериодический "Сборник социальной истории", "Анналы. Экономики. Общества. Цивилизация" (1945—94), с 1994 "Анналы. История, социальные науки". Суть "коперниканской революции", как назвали возникновение школы "Анналов" сторонники этого направления, состояла в замене классической "истории-повествования" "историей-проблемой", в попытке создать "тотальную" историю, т.е. историю, описывающую все существующие в обществе связи — экономические, социальные, культурные. С этим связан решительный разрыв с традиционной позитивистски ориентированной исторической наукой. Школа "Анналов" обращается к иному, нежели прежде, объекту изучения и ставит в центр не деятельность "великих" людей, не описание событий, в первую очередь политических, а исследование всего общества в его целостности, вскрытие глубинных структур, существовавших в течение больших временных отрезков. Такой подход требовал привлечения данных смежных наук — социологии, этнологии, географии — и смены взглядов на исторические исто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ртуско-московская школа— направление в отечественной (русскоязычной) семиотике, лингвистике, литературоведении, культурологии. На основании того, что в рамках данной школы осуществлялось применение структурно-семиотических методов к анализу языков культуры и культурных текстов, ее принято относить к структурализм}'. Возникла в начале 1960-х гг. как следствие объединения двух исследовательских групп — преподавателей и студентов кафедры русской литературы университета г. Тарту (Эстония) (Б.Ф. Егоров, Ю.М. Лотман, З.Г. Минц, А.И. Чернов и др.) и группы московских лингвистов и филологов (Б.А. Успенский, В.Н. Топоров, Вяч. Вс. Иванов, Ю.К. Лекомцев и др.), возникшего как следствие общего исследовательского интереса к проблематике строения и функционирования знаковых систем в человеческом сообществе. Результатом деятельности школы, вдохновителем которой был Лотман, стала организация регулярных конференций (летних школ) и издание сборника научных трудов по проблемам знаковых ("вторичных моделирующих" — внутренний термин Тартуско-московской школы) сис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ически эта школа опиралась на традиции советской структурной лингвистики (П.Г. Богатырев, В.М. Жирмунский, В.Я. Пропп), а также на современные зарубежные работы по структурно-семиотическому анализу (применение математического моделирования, статистических методов, элементов теории информации). Практически отказалась от методологических исследований, сосредоточившись на прикладных вопросах семиотического анализа. Взяв за основу предложенный еще Ф. де Соссюром тезис о структурном единстве всех языков, представители школы на уровне прикладных исследований попытались выявить структурные элементы и принципы их применения в локальных знаковых системах и группах текстов. При этом текст понимался как последовательность знаков, определенная нормами языка, и анализировался с позиций семиотики, а не семан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ртуско-московская школа являлась ведущей отечественной школой, разрабатывавшей проблематику структурного анализа в культуре, и продемонстрировала высокую эвристичность этого метода в изучении прикладных проблем знаковой деятельности и функционирования знаковых систем в культуре, оказав значительное влияние на облик современной отечественной культуроло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мстердамская школа — одно из поздних эволюционистских направлений в западной этнологии. Развивалось в Нидерландах в перв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Формировалась в период кризиса классического эволюционизма, представлявшего один из главных источников ее теоретической платформы. Реакцией на этот кризис был перенос основного внимания на сравнительно-историческую типологизацию культурных явлений, которая стала рассматриваться как главная цель этнографического исследования. Адепты этой школы (</w:t>
      </w:r>
      <w:r>
        <w:rPr>
          <w:sz w:val="28"/>
          <w:lang w:val="en-US"/>
        </w:rPr>
        <w:t>X</w:t>
      </w:r>
      <w:r>
        <w:rPr>
          <w:sz w:val="28"/>
        </w:rPr>
        <w:t>. Нибур, Т.С. Ван дер Бей, И. Фаренфорт) скрупулезно рассматривали пространственные и временные варианты таких явлений, как война, рабство, первобытные ве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тропогеографическая школа — школа основана немецким географом Ф. Ратцелем. Ставила своей целью исследование отношений между человеком и окружающей средой, считая географический фактор важнейшим пунктом научных исследований и интерпретаций. История была сведена, по сути, к передвижениям народов, в которых эта школа усматривала "существенное свойство народной жизни" и "основополагающий фактор истории человечества" (Ратцель). С научно-исторической точки зрения Антропогеографическая школа представляла собой переход от эволюционизма к теории культурных кругов. Основные элементы учения о культурных кругах ("идею формы", представление о "кругах форм", "принцип континуитета") Ратцель сформулировал, исходя из идеи эволю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уховно-историческая школа — направление, возникшее в немецком литературоведении на рубеже </w:t>
      </w:r>
      <w:r>
        <w:rPr>
          <w:sz w:val="28"/>
          <w:lang w:val="en-US"/>
        </w:rPr>
        <w:t>XIX</w:t>
      </w:r>
      <w:r>
        <w:rPr>
          <w:sz w:val="28"/>
        </w:rPr>
        <w:t>—</w:t>
      </w:r>
      <w:r>
        <w:rPr>
          <w:sz w:val="28"/>
          <w:lang w:val="en-US"/>
        </w:rPr>
        <w:t>XX</w:t>
      </w:r>
      <w:r>
        <w:rPr>
          <w:sz w:val="28"/>
        </w:rPr>
        <w:t xml:space="preserve"> вв. как реакция на культурно-историческую школу и филологический позитивизм; развивалось на основе идей "философии жизни" Ф. Ницше и особенно В. Дильтея ("понимание", "постижение" как специфический метод гуманитарных наук в противоположность естественно-научному "объяснению" — "природу мы объясняем, душевную жизнь постигаем") Оформление Духовно-исторической школы в самостоятельное течение связано с выступлением (1908) Р. Унгера против фактографии филологической школы В. Шерера — Э. Шмидта и с работой В. Дильтея "Построение исторического мира в науках о духе" (1910), поставившей задачу раскрыть "историю духа" как историю автономных и индивидуальных идей, настроений, образов (например, история "переживания" творчества Шекспира немецкими авторами разных эпох, прослеженная Ф. Гундольфом). Духовно-историческая школа сосредоточенно занималась типологией мировоззрений и личностей поэтов (В. Дильтей, Э. Шпрангер). Типы "жизни" рассматривались как ценностно равноправные. Как пример "совершеннейшей жизни", в которой всякий момент исполнен чувства самодовлеющей ценности, Духовно-историческая школа обычно выдвигала Гё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льтурно-историческая школа — направление в западной культурной антропологии первой половины </w:t>
      </w:r>
      <w:r>
        <w:rPr>
          <w:sz w:val="28"/>
          <w:lang w:val="en-US"/>
        </w:rPr>
        <w:t>XX</w:t>
      </w:r>
      <w:r>
        <w:rPr>
          <w:sz w:val="28"/>
        </w:rPr>
        <w:t xml:space="preserve"> в., условно выделяемое по близости теоретико-методологических установок его представителей. Сложилась на волне критики органицистских и логицистских оснований эволюционизма с позиций сторонников конкретно-эмпирического познания в культурной антропологии. Теоретически это направление опиралось на проводимое Баденской школой неокантианства и Дильтеем разведение "наук о природе" — естественных наук, ориентированных на теоретическое познание явлений природной действительности с помощью номотетических, генерализующих методов, и "наук о духе" — познания человека как творческого духовного субъекта и того, что им исторически создано, которое может осуществляться лишь через идиографическое феноменальное исследование и понимание Методологической основой систематизации изучаемого материала исторических и современных этнических культур для этой школы стал диффузионизм — направление, опиравшееся на объяснение культурной динамики через процессы распространения и заимствования инноваций — процессы, не получившие достаточного отражения в эволюционных теориях, исходивших из понимания культурного как реализации имманентного присущего ей потенциала. С позиций диффузионизма любая культурная форма (язык, институт, норма и т.д.) возникает в культуре единожды как инновация и далее проходит сложный путь трансформации и заимствования ее другими культурами, реализующийся через завоевания, торговлю, миграцию, миссионерскую деятельность, подражание и т.д. Именно эти процессы многообразных культурных контактов, через которые прослеживалось взаимопроникновение культур, стали основным предметом изучения для диффузио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ово-антропологическая школа (или антропосоциология) — одна из влиятельных школ в социологии и антропологии втор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—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; основная идея — решающее воздействие расового фактора на историческое и культурное развитие народов. Сформировалась в условиях роста популярности учения Дарвина о борьбе за существование и естественном отборе, господства биологического подхода в социологии, широкого распространения всевозможных антропометрических измерений и попыток биологической классификации рас. Ориентировалась на позитивистский идеал научности (построение социального знания по образцу естественных наук), носила на себе отчетливый отпечаток механистичности и биологизма, была тесно связана с социал-дарвинизмом и, при отсутствии необходимой фактической информации, часто прибегала к домыслам и спекуляциям, подменяя научные выводы наукообразными спекулятивными построения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Культурология: Розин В.М. Учебник. — 2-е изд., перераб. и доп. — М.: Гардарики, 2003. — 462 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2:00Z</dcterms:created>
  <dc:creator>Admin</dc:creator>
  <dc:description/>
  <cp:keywords/>
  <dc:language>en-US</dc:language>
  <cp:lastModifiedBy>SYSTEM</cp:lastModifiedBy>
  <dcterms:modified xsi:type="dcterms:W3CDTF">2011-09-19T04:22:00Z</dcterms:modified>
  <cp:revision>2</cp:revision>
  <dc:subject/>
  <dc:title/>
</cp:coreProperties>
</file>