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и о неизбежной гибели культуры, а вместе с ней важной ее области - культурно-досуговой деятельности под «асфальтовым катком» рыночной экономики оказались сильно преувелич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мрачным прогнозам некоторых культурологов, социологов и журналистов культура живет, развивается и, как свидетельствует практика многих российских регионов, прирастает новыми театрами, государственными и общественными музеями, культурно-досуговыми центрами, домами национального фольклора и ремесел, детскими школами искусств - словом, разнообразными способами удовлетворения непрерывно изменяющихся духовных потребносте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не удалось избежать и досадных потерь. Так, например, утратили свою прежнюю роль дома и дворцы культуры, еще вчера слывшие флагманами культурно-просветительной работы; они либо отданы в а преобразованы в культурно-досуговые центры, сегодня они ведут культурно-досуговую деятельность, близкую по форме и содержанию традиционной клу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вшийся вечным и незыблемым «Культпросвет» не только изменил свое название, но и утратил прежнюю роль в общественной жизни городских и сельских жителей. Сегодня он обогащается благодаря поиску новых путей и способов удовлетворения все возрастающих духовных потребностей населения, здесь все настойчивее отыскиваются и осваиваются инновационные подходы и новые технологии деятельности и управлений. Но раньше, чем мы коснемся современных технологий культурно-досуговой деятельности, их состояния, проблем и перспектив развития, необходимо хотя бы в общих чертах проследить основные этапы становления системы социальной организации досуга в стране, начиная с дореволюционной поры и до наш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ую пору доминирующим направлением в содержании культурного досуга правомерно считать просвещение. В деятельности бытовавших в конце XIX в. благотворительных обществ и правительственных ведомств четко прослеживается стремление к распространению знаний среди населения, не охваченного традиционными формами обучения в университетах, институтах, общеобразовательных школах и т.п. Яркий пример тому - народный университет Шанявского, благополучно просуществовавший в Москве с 1908 по 1918 годы. Созданный на средства столичной профессуры, он успешно конкурировал с государственным университетом, хотя в деятельности его четко просматриваются не академические, но культурно-просветительские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акли любительских театров, благотворительные концерты, самодеятельные кружки, объединения, наконец, массовые праздники, посвященные знаменательным датам (1000-летие России, 100-летие Бородинской битвы, 300-летие дома Романовых и др.), - все это готовилось и проводилось с участием не только государственных ведомств, но и при широком участии интеллигенции. Многие формы культурной деятельности, родившиеся до 1917 г., дошли до наших дней: массовые праздники, торжественные приемы, балы и карнавалы, народные гуляния, лекции, кинопросмотры, концерты и спектакли. Так что эре внешкольного образования, а длилась она вплоть до 1920 г., наши современники обязаны мно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доминантой социально организованного досуга становится политика. Пришедшие к власти большевики открыто декларировали завоеванные ими права, в том числе и на организацию мероприятий в сфере свободного времени. Связь просвещения с политикой (об отдыхе и развлечениях много рассуждать, как видно, не полагалось) надолго осталась ведущим принципом политико-просветительной работы. Традиционный театр заменяется массовыми действиями, лекции маститых университетских профессоров - политическими агитками, подлинно народные праздники - искусственно сконструированной системой замысловатых организационно-методических форм: инсценированный доклад, политбой, агитсуд, а позднее - живая газета, синяя блуза и т.п. Нет нужды доказывать, чьим интересам служила эта чуждая досугу нормальных людей система, от начала до конца пронизанная духом классов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политико-просветительная работа оставила в истории социализированного досуга свой позитивный след. Именно в 1920-1940 гг. в арсенале работников «культурного фронта» появились бытующие и поныне диспуты и дискуссии, научно-просветительные вечера, олимпиады, разнообразные кружки, курсы, другие интересные формы досуговой деятельности городских и сельских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самый продолжительный. В отечественной истории он рассматривается как эпоха строительства коммунистического общества. Понятно, что работникам культуры ничего другого не оставалось, как всей своей деятельностью пропагандировать коммунистическую идею, нести в массы коммунистические лозунги, звать к новым победам коммунистического строительства. Доминантой социализированного досуга становится идеология, а работники идеологического фронта гордо именуют себя не иначе как "идеологические бойцы", верные помощники КПСС в деле коммунистического строительства. В безобидном с виду названии «культурно-просветительная работа», определявшем миссию работников культуры вплоть до начала 90-х годов, скрывался повсеместно декларируемый принцип коммунистической идейности и партийности. А поскольку партийность эту надлежало иметь в виду всякий раз, когда в учреждении культуры устраивались какие-либо мероприятия, а идейность должна была буквально пронизывать едва ли не каждое произнесенное с клубной сцены слово, по всем направлениям культурной деятельности распространились и закрепились на многие десятилетия идеологические штампы, трафаретные методические приемы, сопровождаемые политической трескотней и барабанным б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атриваемого этапа характерно одно ощутимое противоречие, суть которого вот в чем. За прошедшие послевоенные десятилетия культработниками найден и введен в практическое употребление значительный спектр разнообразных организационно-методических форм досуговой деятельности: народные театры и образцовые детские коллективы, возродившиеся народные университеты и появившиеся школы культуры, пережившие свое второе рождение агитационно-художественные бригады и разнообразные «недели», «декады», «месячники», разнообразные любительские объединения и клубы по интересам, любопытные по замыслу праздники и обряд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и другие интересные пути и способы организации свободного времени людей напрочь компрометировались назойливой и вездесущей агитацией и пропагандой, иными словами - все той же коммунистической идейностью. Это существенно вредило делу, отталкивало людей от учреждений культуры, пагубно сказывалось на посещаемости мероприятий. Работники культуры стали все чаще работать "на холостых оборотах", получая заработную плату за сам факт своего существования. Разумеется, вечно так продолжаться не мог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отрясения конца 1980 - начала 1990-х гг., последовавшие затем экономические преобразования привели к существенным переменам и в социально-культурной сфере. С идеологическим воспитанием и культурным обслуживанием было покончено быстрее, чем предполагалось. Российская интеллигенция с болью и озабоченностью заговорила о необходимости духовного возрождения нации. Начавшиеся в сфере культуры преобразования коснулись, прежде всего, сложившейся практики управления отраслью. Принятие Закона о культуре (1992 г.), Конституции Российской Федерации (1993 г.), других законодательных актов и нормативных документов, перевод учреждений культуры на новые условия функционирования, внедрение хозяйственного расчета, расширение прав культурно-досуговых учреждений в области финансово-экономической деятельности в корне изменили представления и о культурном досуге, и о способах его организации. Доминантой начавшихся преобразований становится собственно культура с присущими ей функциями, целями и задачами, созидательным характером деятельности ее институтов. Сегодня все мы являемся свидетелями нового этапа в развитии культуры и досуга. На смену «культурно-просветительной работе» пришла та самая культурно-досуговая деятельность, о проблемах и перспективах развития которой сегодня много говорят и пишут. Само слово «деятельность» как бы характеризует развивающиеся в сфере свободного времени процессы: демократичность путей и способов организации досуговых акций, альтернативность в принятии управленческих решений, плюрализм в обсуждении назревающих проблем, живое и непосредственное участие населения в реализации культурных проектов и программ. Во всяком случае с прежними трафаретно-шаблонными подходами и, казалось, застывшими на вечные времена методиками в организации досуговых занятий людей приходится расставаться решительно и бесповоро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идеалы, во имя которых и велась вся культурно-просветительная работа в массах, и которыми руководствовались культработники, оказались нежизнеспособными, а вместо них обнаружился широкий спектр негативных явлений: преступность, наркомания, алкоголизм, половая распущенность и т.п. язвы на теле общества, только по чистой случайности не достигшего сияющих вершин светлого будущего. Потенциальная аудитория воспитательных культурно-досуговых мероприятий значительно расширилась, а ее реальные (не предполагаемые, как это было прежде) потребности резко изменились. Это обстоятельство поначалу поставило культработников в тупик: работать прежними методами они уже не могли, а новыми еще не овладели. В этой ситуации полпреды культуры, как это не раз случалось и раньше, пошли путем механического подражания западным образцам и стандартам, без должных к тому оснований перенося на российскую почву чуждый менталитету россиян заморский опыт. Появились игорные дома, казино, ночные бары и клубы, в которых можно услышать и увидеть многое из того, что еще недавно считалось запретным плодом. Прежние методы воспитания - осуждение и порицание, пресечение и наказание - и раньше-то были не особенно действенными, в условиях же полной вседозволенности, порожденной безграничной демократией (можно все, что не запрещено), они попросту не работают. Ни партийные догмы, ни профсоюзные дотации, ни комсомольский оптимизм, ни даже усилия общественности теперь не работают, надеяться стало не на кого, все экономические, управленческие и педагогические решения культработникам теперь приходится принимать самостоятельно. Словом, настало время основательно пересмотреть свой профессиональный багаж, искать инновационные подходы, овладевать новыми технологиями деятельности и управления. По сути дела, настает новый этап в развитии культуры и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ультурология рассматривает культурно-досуговую деятельность как процесс создания условий для мотивационного выбора личностью предметной деятельности. Причем процесс этот определяется потребностями личности, ее интересами. Пришло время не просто снисходительно учитывать запросы потенциальной или реальной аудитории, но положить их в основу всей сегодняшней деятельности учреждений культуры. С развитием рыночных отношений культурно-досуговая деятельность вплотную приблизилась к маркетинговым технологиям, в основании которых как раз и лежит проблема поиска и удовлетворения потребностей отдельных граждан или социальных групп. Сама же культурно-досуговая деятельность постепенно трансформируется в индустрию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же, культура и важная ее составная часть - культурно-досуговая деятельность - переживают в наши дни существенные трудности. В деятельности очагов культуры есть не только тупики, заставляющие напрочь отказаться от вчерашней практики хозяйствования и осуществления привычных культурно-досуговых акций, но и проблемы, ждущие своего безотлагательного решения. Оптимизация деятельности культурно-досуговых учреждений лежит на пересечении нескольких направлений: критический анализ опыта наших предшественников и необходимость взять из него все, что еще может работать в современных условиях и способствовать решению сегодняшних задач; творческое использование зарубежного опыта (в равной мере годится опыт и ближнего, и дальнего зарубежья) организации досуга населения и, наконец, собственные неустанные поиски каждого культурно-досугового учреждения, каждого творческого коллектива и каждого творчески мыслящего работника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зучение на основе различных источников сервиса по организации досуга и развлеч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ставилис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учить понятие и сущность эксклюзивных культурно-досуго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ассмотреть значение индивидуальных атрибутов в культурно-досуговы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сущность эксклюзивных культурно-досуговых програ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начение индивидуальных атрибутов в культурно-досуговых программ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онятие и сущность эксклюзивных культурно-досуго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содержания и структуры досуга приобретает за последние годы новые качественные очертания. Во многом это диктуется масштабом тех изменений, которыми характеризуется эта область жизнедеятельности. В этой ситуации появляется возможность и необходимость говорить об эксклюзивных культурно-досуговых программах в сфере досуга. Эксклюзивные культурно-досуговые программы – это всегда инновации, так как в досуговой сфере программа не может долго оставаться эксклюзивной в связи с развитием этой сферы, и мгновенными действиями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ссмотрением эксклюзивных культурно-досуговых программ (которые определенное время являются инновациями) в сфере досуга, видно, что есть необходимость уточнения понятия «инновация» или «ново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вшись к Российской энциклопедии, можно найти следующее определение инновации (нововведения): (от позднелат. innovatio) – изменение, развитие способов и результатов деятельности людей. Сущность нововведения составляет инновационная деятельность, а содержание – комплексный процесс создания, распространения и использования нового практического средства (новшества) для удовлетворения человеческих потребностей, меняющихся под воздействием развития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изменения, прежде всего, относят к экономической сфере развития общества, где в широком смысле под инновациями понимается прибыльное использование новшеств – от технологий до управления. Однако экономической сферой нововведения не ограничиваются и в единстве всех общественных подсистем касаются самых разнообразных сторон жизни, в результате чего формируется новая модель развития. На основании этого говорят об инновациях не только как новшествах – достижениях научно- технического, но и социальн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зучения досуговой деятельности под инновацией (нововведением) понимаются такие изменения в современном досуговом пространстве людей, которые характеризуются как его новыми, нетрадиционными видами практик, так и изменениями сущностного, смыслового характера, наполняющими новым содержанием существующие формы досугового времяпре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исходящие изменения необходимо рассматривать не только в отношении форм или содержания видов досуговой деятельности молодежи, но и тех условий, которые влияют на их трансформацию. В этой связи можно говорить об инновациях всей социокультурной ситуации в сфере досуг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досуговая программа несет в себе целью коллективный отдых населения, в названии ее часто присутствует указание на возраст аудитории (конкурсная семейная программа, детский утренник, молодежная шоу-программа). Эта форма мероприятия отличается разнообразием и непринужденностью форм общения – познавательных, развлекательных, самодеятельных, предоставлением участникам возможности переключаться с одного вида деятельности на другой. Такие программы требуют от организаторов творчества, фантазии и изобретательства, а также четкого построения сценария с учетом возраста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дома вызывает настроение покоя. Это может быть простое соединение или летание,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и содержит лишь зачатки позитивного досуга. 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три основные функции актив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сстановитель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армо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беспечивает человеку физиологическую норму здоровья и высокую работоспособность, вторая – развитие его духовных и физических сил, третья – гармонию души и тела. В общем, многие стороны личности могут быть развиты и усовершенствованы активным отдыхом, если инвалид обладает хорошо развитым умением отдыхать. Оно есть своего рода искусство, которое состоит в способности знать возможности своего организма и сделать выбор наиболее подходящих в данное время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работой и отдыхом социологи, психологи, экономисты установили прямую взаимосвязь. В культурно-досуговой деятельности также был проведен ряд исследований в этой области. Наиболее точными и плодотворными являются исследования Ю.А. Стрельцова, который считает «что любой вид свободной деятельности несет в себе как функцию восстановления сил, так и функцию развития знаний и способностей человека. Однако одна из этих функций является преобладающей, доминирующей: как вид деятельности, имеет свойство развивать человека либо преимущественно восстанавливать его силы» конечно отдых и развлечения тесно переплетаются друг с другом, но есть и свои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развлечениями» именуют такие виды деятельности в свободное время, которые дают возможность повеселиться, отвлекают от забот, доставляют удовольствие, т.е. развлечения всегда требуют активности в отличие от отдыха, как говорилось выше, который может быть пассивным или полупассивным. Еще уточним, в процессе отдыха человек восстанавливает свое физиологическое состояние, а развлечения необходимы для снятия психологических стрессов, перегрузок, переутомления. Следовательно, развлечения требуют особой эмоциональн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деятельность приносит непосредственное удовлетворение и имеет самостоятельную ценность для человека. Здесь 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Потребность в творчестве глубоко свойственна каждому человеку, и тем более молодому. Творчество приносит высшее удовлетворение и одновременно является средством духовного совершенствования. Элемент творчества заключают в себе многие формы досуга, причем возможность творить открывается всем без исклю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каждый человек способен к творчеству. Творческой может быть любая деятельность, если она увлекает, вбирает в себя лучшие душевные силы и способности человека. К творчеству относятся декоративно-прикладное, художественное и технические виды досугового творчества. К первому относят рукоделие, выпиливание, выжигание, чеканку, разведение домашних цветов, кулинарное творчество. Художественный вид творчества заключает в себе занятия литературной деятельностью, фольклором, живописью, сочинением музыки, песен, участие в художественной самодеятельности (сценическое творчество). Техническое творчество предполагает изобретательство, конструирование, рационализато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досуговое творчество, которое является по преимуществу любительским, не всегда достигает высшего, профессионального уровня, тем не менее, оно, выступая в качестве надежного средства, раскрытия таланта каждого человека, имеет большой обществен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руктуре современной культуры все большее место занимают увеселительные программы, различные шоу, которым отводится значительная роль в деле идейного, нравственного и художественного воспитания людей, организации их быта и дос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ыми видами комплексных досуговых программ являются шоу-программы, пышное костюмированное сценическое действие с участием «звезд» (в небольших городах – местного значения), динамически яркое, насыщенное спецэффектами, зрелищное, несущее в себе сквозной сюжет с завязкой, кульминацией и развя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уществуют и другие эксклюзивные культурно-досуговые программы. В настоящее время они начинают пользоваться большой популярностью, и распространяется в следующи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зм и путешествия (занимает первое место по эксклюзивным культурно-досуговым програм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лечения (второе место по эксклюзивным культурно-досуговым програм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же эксклюзивные культурно-досуговые программы существуют в сфере общения с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уризма, путешествий и развлечений, в сотрудничестве с экскурсионными организациями многие туристические фирмы или частные предприниматели организуют различные виды мероприятий развлекательного и познавательного характера, как для индивидуальных туристов, так и группам. Также предлагаем эксклюзивные досуговые программы.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чартер на ях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джипп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зорные полеты на самолетах-амфиб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феры общения с природой, то здесь также существуют эксклюзивные культурно-досуговые программы, о которые десять лет назад человек мог только меч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ни начинают пользоваться большой популярностью, и распространяется в следующи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зм и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ние с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люзивные культурно-досуговые программы – это всегда инновации, так как в досуговой сфере программа не может долго оставаться эксклюзивной в связи с развитием этой сферы, и мгновенными действиями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досуга определяется интересами и потребностями молодых людей в свободное время. Потребности в сфере досуга имеют определенную последовательность проявления. Удовлетворения одной потребности порождает обычно новую. Это позволяет менять вид деятельности и обогащать досуг. В сфере досуга должен осуществляться переход от простых форм деятельности, но все более сложным, от пассивного отдыха – к активному, от удовлетворения более глубоких социальных и культурных стремлений, от физических форм рекреации – к духовным наслаждениям, от пассивного усвоения культурных ценностей – к творчеству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еняется социальное положение человека, уровень его культуры, то сразу же происходит изменения и в структуре досуга. Досуг обогащается по мере увеличения свободного времени и роста культурного уровня. Если молодой человек не ставит перед собой задачу самосовершенствоваться, если его свободное время ничем не заполнено, то происходит деградация досуга, обеднение его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клюзивных культурно-досуговых программах особое значение имеет творческая деятельность организаторов. Многое зависит именно от них, от их умения предложить интересные формы отдыха, развлечений, услуг и увлечь людей. Вместе с тем культура проведения свободного времени является результатом стараний самой личности, ее желания превратить досуг в средство приобретения не только новых впечатлений, но и знаний, умений,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чение индивидуальных атрибутов в культурно-досуговы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ндивидуальных атрибутов в культурно-досуговых программах очень 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кретным видам досуговой деятельност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нятия, связанные с потреблением культурных ценностей, индивидуального, коллективно-зрелищного характера; занятия, связанные с отдыхом и развлечением (физически активный (в том числе занятия физкультурой и спортом, не связанные с профессиональной деятельностью) и пассивный отдых, общение, развлечение в компании, пустое времяпрепровождение, прогулки, занятия антикультурного характера – пьянство, азартные игр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нятия творческого характера – несвязанные с профессиональной деятельностью – любительский труд по различным ремеслам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характеристике досуга, исследователи выделяют его типы, которые отличаются друг от друга объемом (продолжительностью); содержанием (типичным набором досуговых занятий); активным, деятельным или пассивным характером; планируемостью или стихийностью, импровизированностью; пространственной локализацией; особенностями круга общения; индивидуальным, групповым или массовым характером занятий; соотношением рекреативной, развивающей и деструктивной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отражает характер влияния основных видов деятельности на формирование всесторонне гармонично развитой личности. В связи с этим все занятия в свободное время исследователи дифференцируют на три основных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льтурно-творческий тип (общий признак – создание или воспроизводство материальных и духов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льтурно-потребительский тип (общий признак – потребление духов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креативный тип (объединяет различные виды отдыха и раз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типология в основном соответствует дифференциации свободного времени на досуговую и более возвышенную деятельность. Нетрудно заметить, что культурно-творческий и культурно-потребительский типы характеризуют более возвышенную деятельность в свободное время, а рекреативный тип выражает досуговую деятельность досуга – это, прежде всего, внутренняя культура человека, предполагающая наличие у него определенных личностных свойств, позволяющих содержательно и с пользой проводить свободное время.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Иными словами – это набор ценностных ориентаций и форм поведения, способствующих самореализации внутренних творческих потенций личности в свободное время. Разнообразные виды и формы досуговой деятельности отличаются по своим функциям. К ним обращаются, определяя место и роль досуга в структуре всего времени. Эти функции довольно многообразны, и в самом общем плане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рекреационную (отдых, восстановление физической и психической 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развивающую (физическое, интеллектуальное, художественное, нравственное развит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труктура, содержание или способ проведения, а также другие параметры, характеризующие пространство свободного времени и досуга, обусловливаются рядом факторов, которые выявлены учеными в результате многочисленных исследований этой сферы жизне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одобные факторы принято подразделять на общие (неспецифические) и специфические (индивидуальные). К общим (неспецифическим) факторам относятся такие, как состав населения по полу и возрасту, размер семьи, уровень доходов на одного члена семьи, размеры жилой площади, объем и качество коммунальных услуг, оказываемых населению, образование и т.д. Другая группа – специфические (индивидуальные) факторы – в решающей степени влияет на фонд, макро- и микроструктуру внерабочего и свободного времени. Это влияние испытывают даже бюджеты времени социально и демографически однородных групп населения. К таким факторам, в первую очередь, относятся природно-климатические условия, проживание в городе или сельской местности, некоторые национальные особенности уклада жизни населения. Культурная среда, в которой вращается человек, предопределяет его контакты. Чем шире представлена социальная и социально-профессиональная структура в поселении, тем более разнообразна его культурная среда. Жизненные идеалы находятся в прямой или косвенной зависимости от культурной и социальной атмосферы, сложившейся в данном поселении. Учет общих и специфических факторов очень важен, прежде всего, для построения региональной модели системы материальных, организационных и личностных факторов, способствующих или препятствующих оптимальному использованию свободного времени, выбору видов социальной деятельности человека, нравственному формированию индивида. Эта работа должна строиться по-своему в каждом регионе исходя из структуры бюджета времени. Помимо общих и специфических факторов структура свободного времени, потребности и ориентации в сфере досуга обусловлены и рядом факторов, которые принято условно подразделять на объективные (внешние, не зависящие от отдельно взятого человека) и субъективные (внутренние, личностные). В большей или меньшей степени анализа факторов касаются все исследования, направленные на изучение пространства свободного времени или досуга, в связи с чем накопился богатый фактический материал, позволяющий на примерах рассмотреть характер их влияния. Так, одни исследователи подчеркивают важность проблемы распределения внерабочего времени городского населения и различия в продолжительности досуга различных социально-демографических групп. На основании полученных в ходе исследования результатов авторы делают вывод о том, что объем досуга, например, несемейной молодежи больше, чем у семейных и более старших гор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благоприятно в сфере свободного времени положение семейных женщин: по данным исследований бюджетов времени, они тратят на бытовой труд в 1,5 раза больше времени, чем мужчины, что сокращает их досуг. Также исследователи отмечают, что существенно влияет на свободные часы человека его семейное положение: количество членов семьи, число и возраст детей. В первую очередь это касается женщин. Семья и дети меняют не только величину свободного времени, но и его состав. В нем появляется новый элемент – воспитание детей. Свободное время семейных людей в гораздо большей мере проводится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на структуру досуга оказывает и пол. Такие выводы можно делать на основании результатов специального исследования, а также данных, полученных Л.Ф. Боженко. Ученый в качестве цели исследования выдвинул необходимость выявить условия, влияющие на специфику досуга. На основании полученных данных Л.Ф. Боженко приходит к выводу, что фактором, определяющим изменение структуры свободного времени, наряду с возрастом, является пол. Кроме того, подчеркивает исследователь, содержательность досуга во многом определяется уровнем развития социально-культурной инфраструктуры города, системы внешкольных детских учреждений. Большое влияние на формирование досуговых ориентаций оказывает мнение друзей и родителей, которые передают свой образ жизни, «досуговую квалификацию», отношение к спорту, художественному творчеству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пределение внерабочего времени значительное влияние оказывает и уровень доходов. Правда, зависимость содержания досуга от материального дохода семьи 20-30 лет назад демонстрировали исключительно на примере запад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зависимость обнаруживают и исследования, проводимые в нашей стране, например, в 1980-е гг. Так, среди лиц, у которых доход на одного члена семьи не превышал 75 руб., отдых и занятия по интересам назвали в числе основных элементов внерабочего времени 32,9%; при доходе 76-100 руб. – уже 42,6%; 100-125 руб. – 53,7% и, наконец, свыше 125 руб. – 60,6%, т.е. низкие доходы ограничивают возможности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также свидетельствуют о влиянии экономического фактора на структуру свободного времени, причем регистрируют рост е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ть все основания говорить о том, что на характер проведения и структуру досуга самым непосредственным образом оказывает влияние уровень доход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ледующего фактора, определяющего специфику и особенности досугового времяпрепровождения, предлагается рассмотреть особенности места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есто и тип поселения обусловливают наличие на разных территориях неравных условий проведения свободных часов (так называемая инфраструктура досуга): наличие Домов культуры, клубов, театров, кинотеатров, спортивных сооружений, парковых зон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т места жительства зависит материальное положение, и, как следствие, возможность в удовлетворении разнообразных потребностей (в том числе досуговых). Так, например, Г.С. Широкалова, исследуя изменения в жизнеустройстве горожан и селян в результате реформ 90-х годов, на примере Нижегородской области формулирует выводы о том, что материальные возможности горожан и селян в период с 1985 по 1999 гг. претерпели существенные изменения. Вместе с тем, по ряду показателей, сохраняется диспропорция уровня материального положения между типами поселения с тенденцией его ухудшения в поселениях сельск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ровень образования и культуры населения, во многом обусловленные местом проживания, являются важной составляющей формирования потребностей и притязаний в отношении характера проведения досуга. В этой связи показательны, например, результаты исследования Л.В. Раковой. На основании полученных данных автор выявляет зависимость культурно-досуговой деятельности людей от уровня образования, принадлежности к той или иной социально-профессиона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тип поселения (городской или сельский) воспроизводит соответствующий образ жизни, зависящий от характера труда и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ами, оказывающими влияние на выбор деятельности, которой люди посвящают свое свободное время, выступают религиозные верования, расовые различия, национальность и состояние здо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ные черты досуга, свободного времени определяются содержанием труда человека, его семейно-бытовыми условиями, уровнем образования, индивидуальными особенностям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зависимости от этого должны выстраиваться индивидуальные атрибуты в культурно-досуговы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идет развитие положительных тенденций по созданию культурно-досуговой среды, адекватной современными социально-культурным потребностям общества. Создание новых типов учреждений культуры таких, как социально-культурных центров и центров досуга, связано с качественными изменениями потребностей населения. В таких учреждениях культуры гарант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ысокое качество предоставляемых населению культур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стоянное обновление и расширение форм досу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емократичность условий включения личности в активную культур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хорошая культурно-досуговая программа должна начинаться, как уже отмечалось, с изучения аудитории, ее интересов и потребностей. Уместно напомнить: запросы личности и спрос на услугу - это далеко не одно и то же. Запрос - это возможный уровень удовлетворения возникшей потребности, который отражается в сознании потребителя услуги в идеальной, воображаемой фирме. Спрос же - то, за что потребитель готов реально заплатить или, по крайней мере, воспользоваться возможностью получить желаемое на самом деле, а не в мечтах и пред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мастерство культработника проявляется при отборе им содержания будущей культурно-досуговой акции, под которым принято понимать определенный объем воспитательного, информационного материала: исторические факты, современные проблемы, актуальные задачи, художественные образы и аналогии, документы, идеи, законодательные акты и прочее. Вот здесь-то и должны приниматься во внимание духовные интересы и потребности потенциальных участников акции, планируемого мероприятия. Отказавшись от партийной пропаганды и агитации, культработники почему-то ушли от пропаганды знаний экономических, эстетических, правовых, педагогических ... Между тем потребность в них сегодня как никогда 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мченко А. Возможности российского досуга.// Клуб. - 1996,№ 7.- 2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мченко А. Некоторые проблемы современного развития культурно-досуговой деятельности и народного творчества.// Культурно-досуговая деятельность и народное творчество. – М.: ГИВЦ МК РФ, 1996. - 4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рошенков И.Н. Культурно-досуговая деятельность в современных условиях. - М.: НГИК, 1994.- 3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ндустрия развлечений.// Гостиничный и туристический бизнес./ Под ред. Чудновского А.Д. – М.: ЭКМОС,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исилева Т.Г., Красильников Ю.Д. Основы социально-культурной деятельности: Учебное пособие. – М.: Издательство МГУК, 1995. - 13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ультурно-досуговая деятельность./ Под ред. А.Д. Жаркова, В.М. Чижикова. Учебник. - М.: МГУК,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осалев Б.Г. Досуг. – М.: Изд-во МГУК, 1995. - 8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Новаторов Э.В. Культурно-досуговая деятельность: Словарь-справочник. – Омск: Алтайский ГИК. Омский филиал, 1992.- 18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Новаторов В.Е. Современные технологии культурно-досуговой деятельности: состояние, проблемы, перспективы развития.// Вестник Омского Государственного Университета. – 2000, №3. – 120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околов Э.В. Свободное время и культура досуга. 2-е изд., перераб. и доп. – Л.: Просвещение, 1993.- 1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1:00Z</dcterms:created>
  <dc:creator>Максим</dc:creator>
  <dc:description/>
  <cp:keywords/>
  <dc:language>en-US</dc:language>
  <cp:lastModifiedBy>SYSTEM</cp:lastModifiedBy>
  <dcterms:modified xsi:type="dcterms:W3CDTF">2011-09-19T04:21:00Z</dcterms:modified>
  <cp:revision>2</cp:revision>
  <dc:subject/>
  <dc:title/>
</cp:coreProperties>
</file>