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бота на тему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собенности устной публичной реч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держание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1. Виды современной ораторской речи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1.1. Социально-политическое красноречие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1.2. Академическое красноречие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1.3. Судебное красноречие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2. Оратор и его аудитория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3. Аргументирование в ораторском искусстве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16</w:t>
      </w:r>
      <w:r>
        <w:br w:type="page"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общество характеризуется интенсивным развитием речевых коммуникаций. Техника рождает новые формы речевой связи, следствием чего становится появление не только новых видов и жанров общения, но и новых учебных коммуникативных дисциплин. ХХ век существенно обогатил состав наук, занимающихся речью. К ним следует отнести и культуру речи, и стилистику, и прагматику, и речевой этикет, и психолингвистику, и лингвистику текста, и психологию общения и мн. др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дисциплин, введенных в образовательный процесс в рамках общественно-политических, экономических и даже технических специальностей, имеет прямое отношение к филологии или словесным наук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им придется отнести связи с общественностью, менеджмент и администрирование, различные бизнес-коммуникации и многие подобные дисципл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ьная речевая практика массовой информации говорит о том, что ведение пиаровских акций во время проведения парламентских или президентских выборов есть не что иное, как искусство убедительной и эффективной речи, которое всегда в европейской культуре называлось риторикой, а ныне в связи с новыми тенденциями массовой культуры получает разные новые имен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не менее, если мы хотим не потеряться в истории филологических наук и речевой культуры, сегодня имеет смысл говорить именно о риторике, которая в последние 15-20 лет восстановлена в России как научный и учебный предмет, о чем свидетельствуют обширные научные исследования и преподавание в школе и вуз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избежать некорректных толкований, определим предмет риторики, каким он представляется и в развитии русской филологической науки, и в современной теории и практике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/>
        <w:t>§ 1. Виды современной ораторской ре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ки ораторского искусства выделяют такие роды красноречия, как социально-политическое, ака</w:t>
        <w:softHyphen/>
        <w:t>демическое, судебное, социально-бытовое и др.</w:t>
      </w:r>
    </w:p>
    <w:p>
      <w:pPr>
        <w:pStyle w:val="Heading2"/>
        <w:rPr/>
      </w:pPr>
      <w:r>
        <w:rPr>
          <w:i w:val="false"/>
          <w:iCs w:val="false"/>
        </w:rPr>
        <w:t>§ 1.1. Социально-политическое красноречи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род ораторского искусства включает в себя следующие виды: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лад  на социально-политические и полити</w:t>
        <w:softHyphen/>
        <w:t xml:space="preserve">ко-экономические темы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тчетный доклад на собрании (конференции, съезде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литическая речь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иплома</w:t>
        <w:softHyphen/>
        <w:t xml:space="preserve">тическая речь, д) политическое обозрение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оенно-патрио</w:t>
        <w:softHyphen/>
        <w:t xml:space="preserve">тическая речь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митинговая речь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агитаторская реч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виды красноречия широко используются в совре</w:t>
        <w:softHyphen/>
        <w:t xml:space="preserve">менном общест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олитические речи </w:t>
      </w:r>
      <w:r>
        <w:rPr>
          <w:sz w:val="28"/>
          <w:szCs w:val="28"/>
        </w:rPr>
        <w:t>произносят, например, с трибуны парламентов лидеры пришедшей к власти партии, а также главы правительств и государств, излагающие свою политическую программу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ипломатические речи</w:t>
      </w:r>
      <w:r>
        <w:rPr>
          <w:sz w:val="28"/>
          <w:szCs w:val="28"/>
        </w:rPr>
        <w:t xml:space="preserve"> произносятся обычно тогда, когда вручаются верительные грамоты представите</w:t>
        <w:softHyphen/>
        <w:t>лями дипломатического корпуса зарубежной страны, когда ведутся переговоры на уровне глав государств, министров иностранных дел, послов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литическое обозрение</w:t>
      </w:r>
      <w:r>
        <w:rPr>
          <w:sz w:val="28"/>
          <w:szCs w:val="28"/>
        </w:rPr>
        <w:t xml:space="preserve"> содержит в себе крат</w:t>
        <w:softHyphen/>
        <w:t>кую характеристику международных и внутригосударствен</w:t>
        <w:softHyphen/>
        <w:t>ных политических событий; в монологической речи полити</w:t>
        <w:softHyphen/>
        <w:t>ческого обозревателя дается не только информация о событиях и фактах, но и идейная, партийная оценка их. Политическое обозрение мозаично по композиции, но объединено одной общей иде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оенно-патриотические речи </w:t>
      </w:r>
      <w:r>
        <w:rPr>
          <w:sz w:val="28"/>
          <w:szCs w:val="28"/>
        </w:rPr>
        <w:t>посвящаются вопросам воспитания любви к России, готовности встать на ее защиту, прославлению подвигов тех, кто сражался за свободу отечества в годы граж</w:t>
        <w:softHyphen/>
        <w:t xml:space="preserve">данской, Великой Отечественной войн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итинговая речь</w:t>
      </w:r>
      <w:r>
        <w:rPr>
          <w:sz w:val="28"/>
          <w:szCs w:val="28"/>
        </w:rPr>
        <w:t xml:space="preserve"> по содержанию может быть по</w:t>
        <w:softHyphen/>
        <w:t>литической, патриотической; звучит она на митинге, т. е. при стечении большого числа людей, и характеризуется призывностью, страстностью, эмоциональной напряжен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гитаторская речь</w:t>
      </w:r>
      <w:r>
        <w:rPr>
          <w:sz w:val="28"/>
          <w:szCs w:val="28"/>
        </w:rPr>
        <w:t xml:space="preserve"> близка к митинговой, по от</w:t>
        <w:softHyphen/>
        <w:t>личается от нее гораздо меньшим охватом слушателей и меньшим эмоциональным накалом, да и по времени она значительно короче. Агитация и пропаганда пронизывают всю нашу общественную жизнь. В деле патриотического воспитания народных масс наша страна опирается на многомиллионную армию агитаторов и пропагандистов, внимательно следит за их деятельностью, всячески по</w:t>
        <w:softHyphen/>
        <w:t>ощряет их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i w:val="false"/>
          <w:iCs w:val="false"/>
        </w:rPr>
        <w:t>§ 1.2. Академическое красноречи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род ораторского искусства характерен для сфер научной деятельности людей, он разделяется на виды: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екция вузовска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учный до</w:t>
        <w:softHyphen/>
        <w:t xml:space="preserve">клад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учный обзор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учное сообщение пли инфор</w:t>
        <w:softHyphen/>
        <w:t>м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видом академического красноречия является вузовская лекция, имеющая давние традиции в истории высшего образования. Вузовская лекция обычно представляет собой звено в цепи лекционного курса, состав</w:t>
        <w:softHyphen/>
        <w:t>ной элемент в едином целом. Каждая такая лекция может быть сугубо научной с характерными признаками объектив</w:t>
        <w:softHyphen/>
        <w:t>ности, бесстрастности, отсутствия образности, а может быть художественно выразите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вузовской лекции желательно присутствие экс</w:t>
        <w:softHyphen/>
        <w:t>прессивно-эмоционального элемента, то научные доклады, сообщения, обзоры, преследующие лишь одну цель - пере</w:t>
        <w:softHyphen/>
        <w:t>дачу научной информации, могут произноситься без эмоционального напряжения, бесстрастно и даже моното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аучный доклад</w:t>
      </w:r>
      <w:r>
        <w:rPr>
          <w:sz w:val="28"/>
          <w:szCs w:val="28"/>
        </w:rPr>
        <w:t xml:space="preserve"> представляет собой изложение чего-ли</w:t>
        <w:softHyphen/>
        <w:t>бо нового, неизвестного науке или новое освещение уже известных фактов. Он читается обычно на конференции, симпозиуме с целью информирования компетентной ауди</w:t>
        <w:softHyphen/>
        <w:t>тории о результатах исследований и обсуждения этих ре</w:t>
        <w:softHyphen/>
        <w:t>зультатов. Научное сообщение это предельно короткий доклад о результатах научных исследо</w:t>
        <w:softHyphen/>
        <w:t>ваний; это может быть заявка на самостоятельную разра</w:t>
        <w:softHyphen/>
        <w:t>ботку научной темы и т. п. Научный обзор - это также краткая характеристика проблем и вопросов, освещенных в научной литературе, с оценкой сделанного уче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i w:val="false"/>
          <w:iCs w:val="false"/>
        </w:rPr>
        <w:t>§ 1.3. Судебное красноречи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ое красноречие, как и социально-политическое, основывается на проч</w:t>
        <w:softHyphen/>
        <w:t>ных традициях,  выработанных  еще в античные времена. До нас дошло множество судебных ре</w:t>
        <w:softHyphen/>
        <w:t>чей древних ораторов. Немалый вклад в судебное ораторское искусство внесли русские юристы в конце XIX и начале XX вв. Различаются следующие виды судебного красноречия: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окурорская, или обвинительная, реч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щественно-обвинительная реч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двокатская, или защитительная, реч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бщественно-защитительная реч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амозащитительная речь обвиняем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курорская речь</w:t>
      </w:r>
      <w:r>
        <w:rPr>
          <w:sz w:val="28"/>
          <w:szCs w:val="28"/>
        </w:rPr>
        <w:t xml:space="preserve"> произносится прокурором или обвинителем, выступающим от имени государства; в ней предлагаются и обосновываются меры наказания виновного, нарушившего нормы и законы нашего государства, установленный в обществе правопоря</w:t>
        <w:softHyphen/>
        <w:t>д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двокатская речь</w:t>
      </w:r>
      <w:r>
        <w:rPr>
          <w:sz w:val="28"/>
          <w:szCs w:val="28"/>
        </w:rPr>
        <w:t xml:space="preserve"> призвана защищать интересы обвиняемого; защитник обращается к судьям и народным заседателям с просьбой подойти к виновному объективно, без предвзятости, гуманно; речь его обычно рассчитана на эмоциональное воздействие, на смягчение наказания обви</w:t>
        <w:softHyphen/>
        <w:t>няем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щественно-обвинительные и общественно-защититель</w:t>
        <w:softHyphen/>
        <w:t>ные речи</w:t>
      </w:r>
      <w:r>
        <w:rPr>
          <w:sz w:val="28"/>
          <w:szCs w:val="28"/>
        </w:rPr>
        <w:t xml:space="preserve"> произносятся не профессионалами-юристами, а представителями коллективов учреждений и предприятий, так или иначе заинтересованных в исходе судебного разби</w:t>
        <w:softHyphen/>
        <w:t>рательства; обычно слабо или недостаточно ориентируясь в статьях и параграфах различных сводов законов, они ис</w:t>
        <w:softHyphen/>
        <w:t>пользуют в качестве доказательств положения и факты морально-бытового пл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амозащитительная речь</w:t>
      </w:r>
      <w:r>
        <w:rPr>
          <w:sz w:val="28"/>
          <w:szCs w:val="28"/>
        </w:rPr>
        <w:t xml:space="preserve"> предоставляется об</w:t>
        <w:softHyphen/>
        <w:t>виняемому в процессе судебного разбирательства или в кон</w:t>
        <w:softHyphen/>
        <w:t>це его. Классическим образцом такого вида судебного крас</w:t>
        <w:softHyphen/>
        <w:t>норечия являются страстные, убедительные, исключительно аргументированные выступления выдающегося болгарского коммуниста Георгия Димитрова на Лейпцигском судебном процессе, устроенном в 1933 г. пришедшими к власти гитле</w:t>
        <w:softHyphen/>
        <w:t>ров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ое красноречие в нашем социалистическом обще</w:t>
        <w:softHyphen/>
        <w:t>стве утрачивает большое общественное значение ввиду отсутствия преступлений серьезного социального или поли</w:t>
        <w:softHyphen/>
        <w:t>тического содерж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jc w:val="center"/>
        <w:rPr/>
      </w:pPr>
      <w:r>
        <w:rPr/>
        <w:t>§ 2. Оратор и его аудитор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понятием риторики является оратор (от латинского «огаге» - говорить). Люди, к которым обращены его слова, составля</w:t>
        <w:softHyphen/>
        <w:t>ют аудиторию (по латыни «audire» - слышать). Оратор и аудитория в процессе публичного выступления взаимодействуют друг с другом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оратор говорит перед аудиторией, им, как правило, дви</w:t>
        <w:softHyphen/>
        <w:t>жут два желания: поделиться своей мыслью и передать чувства, им испытываемые. Сочетание мысли и чувства, рационального и эмоци</w:t>
        <w:softHyphen/>
        <w:t>онального элементов речи составляют суть ораторского искусства. Противоречия здесь нет. Оба этих элемента в ораторской речи право</w:t>
        <w:softHyphen/>
        <w:t>мерны. Дело в том, что человеческое мышление осуществляется в двух формах: логической и образной, им соответствуют две разновиднос</w:t>
        <w:softHyphen/>
        <w:t>ти познания - наука и искусство, и они взаимно дополняют здесь друг друга. В этой связи ораторская речь представляет собой своеобраз</w:t>
        <w:softHyphen/>
        <w:t>ный вид эмоционально-интеллектуального творчества, воплощаемо</w:t>
        <w:softHyphen/>
        <w:t>го посредством живого слова: она одновременно воздействует и на сознание, и на чувства человека. Мастерство публичного выступле</w:t>
        <w:softHyphen/>
        <w:t>ния и состоит в том, чтобы умело использовать обе формы человечес</w:t>
        <w:softHyphen/>
        <w:t>кого мыш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сказанное позволяет заключить, что ораторская речь со</w:t>
        <w:softHyphen/>
        <w:t>четает в себе воздействие не только на разум слушателей, но и на их чувства, поэтому эмоциональность - совершенно естественное и вме</w:t>
        <w:softHyphen/>
        <w:t>сте с тем необходимое качество публичной речи, которое помогает вос</w:t>
        <w:softHyphen/>
        <w:t>принять и усвоить ее содержание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§ 3. Аргументирование в ораторском искусстве</w:t>
      </w:r>
    </w:p>
    <w:p>
      <w:pPr>
        <w:pStyle w:val="Normal"/>
        <w:keepNext w:val="true"/>
        <w:shd w:fill="FFFFFF" w:val="clear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keepNext w:val="true"/>
        <w:shd w:fill="FFFFFF" w:val="clear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аргументам, чтобы они были убедительными, предъявляются следующие требования: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качестве аргументов могут выступать лишь такие положения, истинность которых была доказана или они вообще ни у кого не вызы</w:t>
        <w:softHyphen/>
        <w:t>вают сом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ргументы должны быть доказаны независимо от тезиса, т.е. дол</w:t>
        <w:softHyphen/>
        <w:t>жно соблюдаться правило их автономного обосн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ргументы должны быть непротиворечив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ргументы должны быть достаточ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требование истинности аргументов определяется тем, что они выполняют роль фундамента, на котором строится все доказатель</w:t>
        <w:softHyphen/>
        <w:t>ство. Аргументы должны быть такими, чтобы ни у кого не возникло сомнения в их бесспорности, или они должны быть доказаны ранее. Опытному критику достаточно поставить под сомнение хотя бы один из наших аргументов, как сразу ставится под угрозу весь ход нашего дока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достаточности аргументов определяется тем, что ар</w:t>
        <w:softHyphen/>
        <w:t>гументы в своей совокупности должны быть такими, чтобы из них с необходимостью вытекал доказываемый тезис. Нарушение этого тре</w:t>
        <w:softHyphen/>
        <w:t>бования часто заключается в том, что в ходе доказательства использу</w:t>
        <w:softHyphen/>
        <w:t>ют аргументы, логически не связанные с тезисом и потому не доказы</w:t>
        <w:softHyphen/>
        <w:t>вающие его истинность. Это нарушение обозначается словами: «не вытекает», «не следует». Здесь встречается два вида ошибок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едостаточность аргументов, когда отдельными фак</w:t>
        <w:softHyphen/>
        <w:t>тами пытаются обосновать очень широкий тезис: обобщение в этом случае всегда будет «слишком поспешным». При</w:t>
        <w:softHyphen/>
        <w:t>чина: недостаточность анализа фактического материа</w:t>
        <w:softHyphen/>
        <w:t>ла с целью отбора из множества фактов лишь досто</w:t>
        <w:softHyphen/>
        <w:t>верных и наиболее убедительно доказывающих наш тезис. Обычно оппоненту в этом случае говорят: «Чем еще вы это можете подтвердить?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«Чрезмерное доказательство». Прин</w:t>
        <w:softHyphen/>
        <w:t>цип «чем больше аргументов - тем лучше» не все</w:t>
        <w:softHyphen/>
        <w:t>гда подходит. Трудно признать убедительными рас</w:t>
        <w:softHyphen/>
        <w:t>суждения, когда, стремясь во что бы то ни стало до</w:t>
        <w:softHyphen/>
        <w:t>казать свое предположение, увеличивают число ар</w:t>
        <w:softHyphen/>
        <w:t>гументов. Действуя таким образом, вы незаметно для себя начнете приводить явно противоречащие друг другу или малоубедительные аргументы. Но, как из</w:t>
        <w:softHyphen/>
        <w:t>вестно, «кто много доказывает, тот ничего не доказыва</w:t>
        <w:softHyphen/>
        <w:t>ет». Таким образом, достаточность аргументов надо по</w:t>
        <w:softHyphen/>
        <w:t>нимать не в смысле их количества, а с учетом их весомости и убеждающей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же основные положения тактики аргументировани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менение аргументов.</w:t>
      </w:r>
      <w:r>
        <w:rPr>
          <w:sz w:val="28"/>
          <w:szCs w:val="28"/>
        </w:rPr>
        <w:t xml:space="preserve"> Фаза аргументации имеет три уров</w:t>
        <w:softHyphen/>
        <w:t>ня: уровень главных аргументов, которыми вы оперируете в процессе самой аргументации; уровень вспомогательных аргументов, которыми вы подкрепляете главные аргументы и которые редко используются более одного раза; уро</w:t>
        <w:softHyphen/>
        <w:t>вень фактов, с помощью которых доказываются все вспомогательные, а через них и главные по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е аргументы вы излагаете при любом удобном случае, но по возможности каждый раз в новом месте или в новом свете. Если речь идет о длительных переговорах, то не следует сразу использо</w:t>
        <w:softHyphen/>
        <w:t>вать все оружие из вашего арсенала - нужно что-то оставить и напос</w:t>
        <w:softHyphen/>
        <w:t>ледок. Выкладывая аргументы, нужно не спешить принимать решения. (Вольтер сказал: «Слишком скорые выводы - результат замед</w:t>
        <w:softHyphen/>
        <w:t>ленного размышления»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ыбор способа аргументирования</w:t>
      </w:r>
      <w:r>
        <w:rPr>
          <w:sz w:val="28"/>
          <w:szCs w:val="28"/>
        </w:rPr>
        <w:t>. В зависимости от особенностей партнеров выбираются различные способы аргументи</w:t>
        <w:softHyphen/>
        <w:t>рования. Так, для инженера несколько цифр будут значить больше, чем сотня слов. В таком случае следует применить фундаментальный ме</w:t>
        <w:softHyphen/>
        <w:t>тод с цифровыми да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странение противоречий</w:t>
      </w:r>
      <w:r>
        <w:rPr>
          <w:sz w:val="28"/>
          <w:szCs w:val="28"/>
        </w:rPr>
        <w:t>. Важно избегать обострений или конфронтации. Если все же это произойдет, нужно сразу перестро</w:t>
        <w:softHyphen/>
        <w:t>иться и заключить с партнером мир, чтобы следующие вопросы можно было рассмотреть без конфликта и профессионально. Здесь существу</w:t>
        <w:softHyphen/>
        <w:t>ют некоторые особеннос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е вопросы лучше рассматривать либо в начале, либо в конце фазы аргумент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особо деликатным вопросам следует переговорить с партне</w:t>
        <w:softHyphen/>
        <w:t>ром наедине до начала переговоров, так как с глазу на глаз можно дос</w:t>
        <w:softHyphen/>
        <w:t>тигнуть гораздо больших результатов, чем в зале заседа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о сложных ситуациях полезно сделать перерыв, чтобы страсти утихли, а потом вновь вернуться к тому же вопро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«Стимулирование аппетита».</w:t>
      </w:r>
      <w:r>
        <w:rPr>
          <w:sz w:val="28"/>
          <w:szCs w:val="28"/>
        </w:rPr>
        <w:t xml:space="preserve"> Удобнее всего предло</w:t>
        <w:softHyphen/>
        <w:t>жить партнеру варианты и информацию для предварительного пробуж</w:t>
        <w:softHyphen/>
        <w:t>дения у него интереса, а затем указать возможные варианты решений с подробным обосновани</w:t>
        <w:softHyphen/>
        <w:t>ем преиму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вусторонняя аргументация.</w:t>
      </w:r>
      <w:r>
        <w:rPr>
          <w:sz w:val="28"/>
          <w:szCs w:val="28"/>
        </w:rPr>
        <w:t xml:space="preserve"> Может применяться, ког</w:t>
        <w:softHyphen/>
        <w:t>да вы указываете как на преимущества, так и на слабые стороны пред</w:t>
        <w:softHyphen/>
        <w:t>лагаемого решения. В любом случае следует указывать на недостатки, о которых партнер мог бы узнать из других источников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дносторонняя аргументация</w:t>
      </w:r>
      <w:r>
        <w:rPr>
          <w:sz w:val="28"/>
          <w:szCs w:val="28"/>
        </w:rPr>
        <w:t xml:space="preserve"> может применяться в тех случаях, когда партнер менее образован, или у него уже сложилось свое мне</w:t>
        <w:softHyphen/>
        <w:t>ние, или он открыто выражает положительное отношение к вашей точ</w:t>
        <w:softHyphen/>
        <w:t>ке з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чередность преимуществ и недостатков</w:t>
      </w:r>
      <w:r>
        <w:rPr>
          <w:sz w:val="28"/>
          <w:szCs w:val="28"/>
        </w:rPr>
        <w:t>. Из психологии известно, что решающее влияние на формирование позиции партнера оказывает начальная информация. Поэтому во время аргумен</w:t>
        <w:softHyphen/>
        <w:t>тации сначала перечисляются преимущества, а потом недост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ратная очередность</w:t>
      </w:r>
      <w:r>
        <w:rPr>
          <w:sz w:val="28"/>
          <w:szCs w:val="28"/>
        </w:rPr>
        <w:t>, т.е. сначала перечисляются недо</w:t>
        <w:softHyphen/>
        <w:t>статки, а потом преимущества, неудобна тем, что партнер может пре</w:t>
        <w:softHyphen/>
        <w:t>рвать вас до того, как вы дойдете до преимуществ, и тогда его действи</w:t>
        <w:softHyphen/>
        <w:t>тельно трудно будет переубед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ерсонификация аргументации</w:t>
      </w:r>
      <w:r>
        <w:rPr>
          <w:sz w:val="28"/>
          <w:szCs w:val="28"/>
        </w:rPr>
        <w:t>. Нужно сначала по</w:t>
        <w:softHyphen/>
        <w:t>пытаться выявить позицию вашего партнера и потом включить ее в вашу аргументацию или же, по крайней мере, не допустить, чтобы она противоречила вашим аргументам. Проще всего это достигается путем прямого обращения, например: «Что вы думаете об этом?», «Как, по вашему мнению, можно это сделать?» Можно также выразить свое одобрение, например: «Вы совершенно правы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в правоту или поддержав партнера, вы тем самым застави</w:t>
        <w:softHyphen/>
        <w:t>те его почувствовать себя обязанным. В результате он примет вашу ар</w:t>
        <w:softHyphen/>
        <w:t>гументацию с меньшим сопротив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аргументацию следует вести корректно. Надо все</w:t>
        <w:softHyphen/>
        <w:t>гда открыто признавать правоту собеседника, когда он действительно прав, даже если для вас это невыгодно. Это дает вам право ожидать и требовать такого же поведения со стороны вашего собеседника. Кроме того, поступая таким образом, вы не нарушаете деловую этику.</w:t>
      </w:r>
      <w:r>
        <w:br w:type="page"/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рассмотрели основной ораторский инструментарий, ко</w:t>
        <w:softHyphen/>
        <w:t>торый может быть весьма полезен в разговоре деловых людей. В зак</w:t>
        <w:softHyphen/>
        <w:t>лючение дадим наиболее общие советы по ораторскому искусству, которые являются кратким обобщением всего ранее из</w:t>
        <w:softHyphen/>
        <w:t>ложенного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йте только тогда, когда вам есть что сказать и когда вы уверены в важности или полезности вашей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начинайте свою речь сразу, как только вам дали слово. Не</w:t>
        <w:softHyphen/>
        <w:t>много подождите. Дайте слушателям на вас посмотреть секунд 15-20. Затем посмотрите на аудиторию, улыбнитесь и скажите «здрав</w:t>
        <w:softHyphen/>
        <w:t>ствуйт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решили прочесть свою речь, делайте это так, словно вы говорите с собеседником. Если вы говорите «без бумажки», все равно время от времени зачитывайте короткие справки и цифры, пусть даже вы их помните. Это снимет сомнения слушателей в достоверности ва</w:t>
        <w:softHyphen/>
        <w:t>ше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должна быть ограничена предметом обсуждения и опирать</w:t>
        <w:softHyphen/>
        <w:t>ся на строго проверенные и отобранные фа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станавливайте взгляд на отдельных лицах. Помните, что дол</w:t>
        <w:softHyphen/>
        <w:t>гий пристальный взгляд оставляет неприятное чувство. Поэтому скользите взглядом по отдельным слушателям. Это привлекает внимание слушающих и вызывает их распо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ите выразительно, ибо выразительная речь способна пере</w:t>
        <w:softHyphen/>
        <w:t>дать огромную массу оттенков мы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весь запас слов своего лексикона. Старайтесь ис</w:t>
        <w:softHyphen/>
        <w:t>ключить из своей речи канцеляризмы и вульгаризмы. Избегайте также книжного ст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буждайте внимание слушателей. Ожидание вызывает инте</w:t>
        <w:softHyphen/>
        <w:t>рес и эмоции сильнее, чем что-то неожиданное. В начале речи намек</w:t>
        <w:softHyphen/>
        <w:t>ните, что главное будет впереди и несколько раз напомните об этом. Надо с первых же слов посадить слушателя на «крючок» интереса, на ожидание «сюрприз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есь держать паузу. Это поможет сосредоточить внима</w:t>
        <w:softHyphen/>
        <w:t>ние на важных мыслях, подчеркнуть неожиданность выводов, обобщить изложе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яйте слово с жестом. Часто выразительный жест поня</w:t>
        <w:softHyphen/>
        <w:t>тен без слов. Жесты должны быть скупыми, точными и выразительны</w:t>
        <w:softHyphen/>
        <w:t>ми. Мимика должна быть умеренной и доброжелате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няйте темп речи. Это придает ей выразительность. Смена темпа речи меняет и скорость восприятия, не давая слушателю отвлечь</w:t>
        <w:softHyphen/>
        <w:t>ся. Меняйте также и тон голоса - он должен то повышаться, то пони</w:t>
        <w:softHyphen/>
        <w:t>жаться. Внезапное повышение или понижение тона голоса выделяют слово или фразу на общем ф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ите громко, внятно, отчетливо, выразительно, но не по</w:t>
        <w:softHyphen/>
        <w:t>вышайте голоса без особой необход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итесь избегать менторского тона, поучительно-назида</w:t>
        <w:softHyphen/>
        <w:t>тельных ноток в голо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йте в запасе юмористические истории, шутки, байки и анек</w:t>
        <w:softHyphen/>
        <w:t>доты, которые в трудных случаях могут вас выруч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да старайтесь начать выступление с чего-то необычного, а конец его сделать ярким и насыщенным, поскольку лучше всего запо</w:t>
        <w:softHyphen/>
        <w:t>минается то, что находится с краю, т.е. начало и конец выступления. Если все же главные тезисы по логике изложения попадают на середи</w:t>
        <w:softHyphen/>
        <w:t>ну, то следует в конце выступления резюмировать их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Айви А. Лицом к лицу: Практич. пособие для освоения приемов и навыков делового общения.- Новосибирск: ЭКОР, 2005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Ладанов И.Д. Мастерство делового взаимодействия.- М.: НТК «Менеджер», 1999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Михайличенко Н.А. Риторика.- М.: Изд-во «Берегиня», 1993. Мицич П. Как проводить деловые беседы.- М.: Экономика, 2003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Рахманин Л.В. Стилистика деловой речи и редактирование служебных документов. Учеб. пособие для сред. спец. учеб, заведений. Изд. 3-е, испр.- М.: Высш. шк., 2001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Сопер П. Основы искусства речи: Пер. с англ.- М.: Прогресс, Прогресс-Академия, 2002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Эрнст О. Слово предоставляется Вам. Практические советы по ведению деловых бесед и переговоров.- М., 199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йви А. Лицом к лицу: Практич. пособие для освоения приемов и навыков делового общения.- Новосибирск: ЭКОР, 2005. С. 44</w:t>
      </w:r>
    </w:p>
    <w:p>
      <w:pPr>
        <w:pStyle w:val="Normal"/>
        <w:rPr/>
      </w:pP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пер П. Основы искусства речи: Пер. с англ.- М.: Прогресс, Прогресс-Академия, 2002. С. 82</w:t>
      </w:r>
    </w:p>
    <w:p>
      <w:pPr>
        <w:pStyle w:val="Normal"/>
        <w:rPr/>
      </w:pPr>
      <w:r>
        <w:rPr/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пер П. Основы искусства речи: Пер. с англ.- М.: Прогресс, Прогресс-Академия, 2002. С. 142</w:t>
      </w:r>
    </w:p>
    <w:p>
      <w:pPr>
        <w:pStyle w:val="Normal"/>
        <w:rPr/>
      </w:pPr>
      <w:r>
        <w:rPr/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рнст О. Слово предоставляется Вам. Практические советы по ведению деловых бесед и переговоров.- М., 1999. С. 91</w:t>
      </w:r>
    </w:p>
    <w:p>
      <w:pPr>
        <w:pStyle w:val="Normal"/>
        <w:rPr/>
      </w:pPr>
      <w:r>
        <w:rPr/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айличенко НА. Риторика.- М.: Изд-во «Берегиня», 1993. Мицич П. Как проводить деловые беседы.- М.: Экономика, 2003. С. 198</w:t>
      </w:r>
    </w:p>
    <w:p>
      <w:pPr>
        <w:pStyle w:val="Normal"/>
        <w:rPr/>
      </w:pPr>
      <w:r>
        <w:rPr/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йви А. Лицом к лицу: Практич. пособие для освоения приемов и навыков делового общения.- Новосибирск: ЭКОР, 2005. С. 154</w:t>
      </w:r>
    </w:p>
    <w:p>
      <w:pPr>
        <w:pStyle w:val="Normal"/>
        <w:rPr/>
      </w:pPr>
      <w:r>
        <w:rPr/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йви А. Лицом к лицу: Практич. пособие для освоения приемов и навыков делового общения.- Новосибирск: ЭКОР, 2005. С. 172</w:t>
      </w:r>
    </w:p>
    <w:p>
      <w:pPr>
        <w:pStyle w:val="Normal"/>
        <w:rPr/>
      </w:pPr>
      <w:r>
        <w:rPr/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данов ИД. Мастерство делового взаимодействия.- М.: НТК «Менеджер», 1999. С. 176</w:t>
      </w:r>
    </w:p>
    <w:p>
      <w:pPr>
        <w:pStyle w:val="Normal"/>
        <w:rPr/>
      </w:pPr>
      <w:r>
        <w:rPr/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данов ИД. Мастерство делового взаимодействия.- М.: НТК «Менеджер», 1999. С. 254</w:t>
      </w:r>
    </w:p>
    <w:p>
      <w:pPr>
        <w:pStyle w:val="Normal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59:00Z</dcterms:created>
  <dc:creator>Serge Malahoff</dc:creator>
  <dc:description/>
  <cp:keywords/>
  <dc:language>en-US</dc:language>
  <cp:lastModifiedBy>SYSTEM</cp:lastModifiedBy>
  <dcterms:modified xsi:type="dcterms:W3CDTF">2011-09-19T03:59:00Z</dcterms:modified>
  <cp:revision>2</cp:revision>
  <dc:subject/>
  <dc:title>Работа на тему:</dc:title>
</cp:coreProperties>
</file>