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Есть ли отличия в культуре Древней Греции и Древнего Ри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Каковы этапы формирования древней куль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В чем проявилось своеобразие советской культуры 20-х го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Есть ли отличия в культуре Древней Греции и Древнего Рима</w:t>
      </w:r>
    </w:p>
    <w:p>
      <w:pPr>
        <w:pStyle w:val="Style18"/>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pPr>
      <w:r>
        <w:rPr>
          <w:sz w:val="28"/>
          <w:szCs w:val="28"/>
        </w:rPr>
        <w:t>Конечно, греческая и римская культуры очень похожи. «И у греков, и у римлян было свое историческое призвание – они дополняли друг друга, и фундамент современной Европы – их общее дело». Но в тоже время между этими двумя цивилизациями было очень много существенных различий. В первую очередь это было обусловлено сложностью связи на больших расстояниях, что сильно ограничивало взаимодействие двух культур.</w:t>
      </w:r>
    </w:p>
    <w:p>
      <w:pPr>
        <w:pStyle w:val="Style18"/>
        <w:spacing w:lineRule="auto" w:line="360" w:before="0" w:after="0"/>
        <w:ind w:firstLine="709"/>
        <w:jc w:val="both"/>
        <w:rPr/>
      </w:pPr>
      <w:r>
        <w:rPr>
          <w:sz w:val="28"/>
          <w:szCs w:val="28"/>
        </w:rPr>
        <w:t>Вся история Древней Греции условно делится на несколько периодов: крито-микенский (XXX-XX вв. до н. э.), гомеровский (XI–IX вв. до н. э.), архаический (VIII–VI вв. до н.э.), классический (V–IV вв. до н. э.) и эллинистический (IV–I вв. до н. э.)</w:t>
      </w:r>
    </w:p>
    <w:p>
      <w:pPr>
        <w:pStyle w:val="Style18"/>
        <w:spacing w:lineRule="auto" w:line="360" w:before="0" w:after="0"/>
        <w:ind w:firstLine="709"/>
        <w:jc w:val="both"/>
        <w:rPr>
          <w:sz w:val="28"/>
          <w:szCs w:val="28"/>
        </w:rPr>
      </w:pPr>
      <w:r>
        <w:rPr>
          <w:sz w:val="28"/>
          <w:szCs w:val="28"/>
        </w:rPr>
        <w:t>Золота в Греции нет: его добывали уже за пределами Греции - на острове Тасос, в Македонии и Фракии. Зато меди греки имели вдоволь, находя ее, прежде всего на Эвбее, где название города Халкида происходит от греческого слова, обозначающего медь. Также в Древней Греции добывали ряд других черных и цветных металлов. Горнодобывающий промысел находился в Афинах на высоком уровне развития: там умели необыкновенно искусно отыскивать новые залежи ценных металлов, а глубина шахт достигала 120 м. Еще важнее серебра была для греческого искусства глина, из которой делали кирпичи, но прежде всего керамику - в этом греки добились, как известно, высочайших художественных достижений. Наконец, весьма ценился и камень: благодаря ему возникли со временем греческие храмы, другие памятники архитектуры и скульптуры.</w:t>
      </w:r>
    </w:p>
    <w:p>
      <w:pPr>
        <w:pStyle w:val="Style18"/>
        <w:spacing w:lineRule="auto" w:line="360" w:before="0" w:after="0"/>
        <w:ind w:firstLine="709"/>
        <w:jc w:val="both"/>
        <w:rPr/>
      </w:pPr>
      <w:r>
        <w:rPr>
          <w:sz w:val="28"/>
          <w:szCs w:val="28"/>
        </w:rPr>
        <w:t>В районе Эгейского моря существовали и взаимодействовали три культурные общности: древнейшая из них критская, или минойская, с центром на Крите (3000-1200 гг. до н. э.); кикладская, расцветшая на островах; и элладская - в собственно Греции. Отражением критской культуры в материковой Греции была культура микенская: в формировании ее немалую роль сыграли, очевидно, художники и ремесленники с Крита, привезенные в качестве рабов победителями - ахейцами.</w:t>
      </w:r>
    </w:p>
    <w:p>
      <w:pPr>
        <w:pStyle w:val="Style18"/>
        <w:spacing w:lineRule="auto" w:line="360" w:before="0" w:after="0"/>
        <w:ind w:firstLine="709"/>
        <w:jc w:val="both"/>
        <w:rPr>
          <w:sz w:val="28"/>
          <w:szCs w:val="28"/>
        </w:rPr>
      </w:pPr>
      <w:r>
        <w:rPr>
          <w:sz w:val="28"/>
          <w:szCs w:val="28"/>
        </w:rPr>
        <w:t>В эпоху архаики складываются основные черты этики древнегреческого общества. Ее отличительной особенностью было соединение рождающегося чувства коллективизма и агонистического (состязaтельного) начала. Формирование полиса как особого типа общины. шедшего на смену рыхлым объединениям «героической» эпохи, вызвало к жизни и новую, полисную мораль - коллективистскую в своей основе, поскольку существование индивида вне рамок полиса было невозможно. Выработке этой морали способствовала также военная организация полиса. Высшая доблесть гражданина состояла в защите своего полиса: «Сладко ведь жизнь потерять, среди воинов доблестных павши, храброму мужу в бою ради отчизны своей» — эти слова спартанского поэта Тиртея как нельзя лучше выражали умонастроения этой эпохи, характеризуя систему господствовавших тогда ценностей. Определенную трансформацию переживала и религия. Формирование единого греческого мира при всех локальных особенностях повлекло за собой создание общего для всех греков пантеона.</w:t>
      </w:r>
    </w:p>
    <w:p>
      <w:pPr>
        <w:pStyle w:val="Style18"/>
        <w:spacing w:lineRule="auto" w:line="360" w:before="0" w:after="0"/>
        <w:ind w:firstLine="709"/>
        <w:jc w:val="both"/>
        <w:rPr>
          <w:sz w:val="28"/>
          <w:szCs w:val="28"/>
        </w:rPr>
      </w:pPr>
      <w:r>
        <w:rPr>
          <w:sz w:val="28"/>
          <w:szCs w:val="28"/>
        </w:rPr>
        <w:t>Важнейшим центром Средиземноморской империи был город Рим, население которого выросло до 1—1,5 млн. жителей. В отдельных частях огромной державы возникли в I—III вв. н. э. другие большие города. Наиболее крупными из них были Александрия Египетская с населением около 500 тыс. человек, Антиохия на Оронте — центр управления Сирии, Эфес — центр управления провинцией азия. Крупнейшим городом Греции эпохи Империи стал Коринф, восстановленный Юлием Цезарем. Столицу империи и другие большие города украшали великолепные крупные здания — храмы местных и общеимперских божеств, дворцы, «базилики», портики для прогулок, а также различного вида здания для общественных развлечений, театры, амфитеатры, цирки. В амфитеатрах шли представления — травля зверей, бои гладиаторов, публичные казни. До настоящего времени, кроме грандиозного римского амфитеатра «Коллосея» (Колизея), построенного в 80 г. н.э. и вмещавшего около 50 тыс. зрителей, в различных местах, некогда бывших городами Римской империи, сохранились остатки амфитеатров (Париж, Арль, Верона, Капуя, Помпеи, Пула, и т. д.). Отличительной чертой городов эпохи 1—III вв. и. э. были каменные мостовые, водопроводы («акведуки»), канализация.</w:t>
      </w:r>
    </w:p>
    <w:p>
      <w:pPr>
        <w:pStyle w:val="Style18"/>
        <w:spacing w:lineRule="auto" w:line="360" w:before="0" w:after="0"/>
        <w:ind w:firstLine="709"/>
        <w:jc w:val="both"/>
        <w:rPr>
          <w:sz w:val="28"/>
          <w:szCs w:val="28"/>
        </w:rPr>
      </w:pPr>
      <w:r>
        <w:rPr>
          <w:sz w:val="28"/>
          <w:szCs w:val="28"/>
        </w:rPr>
        <w:t>В самом Риме во II—V вв. н. э. работали одиннадцать водопроводов, дававших 950 000 куб. литров воды ежесуточно. Водопроводы (акведуки) представляли собою длинные ряды арок, поддерживавших свинцовые или глиняные трубы, по которым вода из горных источников направлялась за много километров в тот или иной город. В современном Риме продолжают подавать воду два древних водопровода.</w:t>
      </w:r>
    </w:p>
    <w:p>
      <w:pPr>
        <w:pStyle w:val="Style18"/>
        <w:spacing w:lineRule="auto" w:line="360" w:before="0" w:after="0"/>
        <w:ind w:firstLine="709"/>
        <w:jc w:val="both"/>
        <w:rPr>
          <w:sz w:val="28"/>
          <w:szCs w:val="28"/>
        </w:rPr>
      </w:pPr>
      <w:r>
        <w:rPr>
          <w:sz w:val="28"/>
          <w:szCs w:val="28"/>
        </w:rPr>
        <w:t>Особенно роскошны были форумы Рима. К древнейшему форуму времен республики императоры присоединили ряд новых. Наиболее великолепен был форум Траяна. Не менее великолепны были «алтарь мира», воздвигнутый Августом, и мавзолей Августа, большой купольный храм «всем богам» — «Пантеон», построенный Агриппой и перестроенный затем императором Адрианом.</w:t>
      </w:r>
    </w:p>
    <w:p>
      <w:pPr>
        <w:pStyle w:val="Style18"/>
        <w:spacing w:lineRule="auto" w:line="360" w:before="0" w:after="0"/>
        <w:ind w:firstLine="709"/>
        <w:jc w:val="both"/>
        <w:rPr>
          <w:sz w:val="28"/>
          <w:szCs w:val="28"/>
        </w:rPr>
      </w:pPr>
      <w:r>
        <w:rPr>
          <w:sz w:val="28"/>
          <w:szCs w:val="28"/>
        </w:rPr>
        <w:t>Постепенно складывалась идеология, система ценностей римских граждан. Её определял в первую очередь патриотизм – представление об особой богоизбранности римского народа и самой судьбой предназначавшихся ему победах, о Риме как о высшей ценности, о долге гражданина служить ему всеми силами, не щадя сил и жизни. Делами, достойными римлянина, особенно из знати, признавались политика, война, земледелие, разработка права. На такой основе складывалась ранняя культура Рима. Иноземные влияния, в первую очередь греческие, воспринимались лишь постольку, поскольку они не противоречили римской системе ценностей и перерабатывались в соответствии с ней.</w:t>
      </w:r>
    </w:p>
    <w:p>
      <w:pPr>
        <w:pStyle w:val="Style18"/>
        <w:spacing w:lineRule="auto" w:line="360" w:before="0" w:after="0"/>
        <w:ind w:firstLine="709"/>
        <w:jc w:val="both"/>
        <w:rPr/>
      </w:pPr>
      <w:r>
        <w:rPr>
          <w:sz w:val="28"/>
          <w:szCs w:val="28"/>
        </w:rPr>
        <w:t>Искусство древнего Рима, как и древней Греции, развивалось в рамках рабовладельческого общества, поэтому именно эти два основных компонента имеют в виду, когда говорят об "античном искусстве". Искусство Рима считают завершением художественного творчества античного общества. Правомерно утверждать, что, хотя древнеримские мастера продолжали традиции эллинских, все же искусство древнего Рима - явление самостоятельное.</w:t>
      </w:r>
    </w:p>
    <w:p>
      <w:pPr>
        <w:pStyle w:val="Style18"/>
        <w:spacing w:lineRule="auto" w:line="360" w:before="0" w:after="0"/>
        <w:ind w:firstLine="709"/>
        <w:jc w:val="both"/>
        <w:rPr>
          <w:sz w:val="28"/>
          <w:szCs w:val="28"/>
        </w:rPr>
      </w:pPr>
      <w:r>
        <w:rPr>
          <w:sz w:val="28"/>
          <w:szCs w:val="28"/>
        </w:rPr>
        <w:t xml:space="preserve">В произведениях древних римлян, в отличие от греков, преобладали символика и аллегория. Соответственно пластические образы эллионов уступили у римлян место живописным. Римский мастер в отличие от греческого, видевшего реальность в ее пластическом единстве, больше склонялся к анализированию, расчленению целого на части, детальному изображению явления. </w:t>
      </w:r>
    </w:p>
    <w:p>
      <w:pPr>
        <w:pStyle w:val="Style18"/>
        <w:spacing w:lineRule="auto" w:line="360" w:before="0" w:after="0"/>
        <w:ind w:firstLine="709"/>
        <w:jc w:val="both"/>
        <w:rPr>
          <w:sz w:val="28"/>
          <w:szCs w:val="28"/>
        </w:rPr>
      </w:pPr>
      <w:r>
        <w:rPr>
          <w:sz w:val="28"/>
          <w:szCs w:val="28"/>
        </w:rPr>
        <w:t>В древнем Риме скульптура ограничивалась преимущественно историческим рельефом и портретом, зато получили развитие изобразительные искусства с иллюзорной трактовкой объемов и форм-фреска, мозаика, станковая живопись, слабо распространенные у греков. Архитектура достигла небывалых успехов как в ее строительно-инженерном, так и в ансамблевом выражении. Новым было у римлян и их понимание взаимосвязи художественной формы и пространства. В римской архитектуре, поражающей обычно своими ансамблевыми размахами, предпочтение отдавалось замкнутым формам. Зодчие любили псевдоперипетры с колоннадой, наполовину утопленной в стену. Если древнегреческие площади всегда были открыты пространству, подобно Агоре в Афинах или других эллинистических городах, то римские либо обносились, как форумы Августа или Нервы, высокими стенами, либо устраивались в низинах.</w:t>
      </w:r>
    </w:p>
    <w:p>
      <w:pPr>
        <w:pStyle w:val="Style18"/>
        <w:spacing w:lineRule="auto" w:line="360" w:before="0" w:after="0"/>
        <w:ind w:firstLine="709"/>
        <w:jc w:val="both"/>
        <w:rPr>
          <w:sz w:val="28"/>
          <w:szCs w:val="28"/>
        </w:rPr>
      </w:pPr>
      <w:r>
        <w:rPr>
          <w:sz w:val="28"/>
          <w:szCs w:val="28"/>
        </w:rPr>
        <w:t>Тот же принцип проявлялся и в скульптуре. Пластичные формы греческих атлетов всегда представлены открыто. Образы, подобные молящемуся римлянину, набросившему на голову край одеяния, большей частью заключены в себе, сосредоточены. Римские мастера в скульптурных портретах концентрировали внимание на личных, индивидуальных особенностях человека.</w:t>
      </w:r>
    </w:p>
    <w:p>
      <w:pPr>
        <w:pStyle w:val="Style18"/>
        <w:spacing w:lineRule="auto" w:line="360" w:before="0" w:after="0"/>
        <w:ind w:firstLine="709"/>
        <w:jc w:val="both"/>
        <w:rPr/>
      </w:pPr>
      <w:r>
        <w:rPr>
          <w:sz w:val="28"/>
          <w:szCs w:val="28"/>
        </w:rPr>
        <w:t>Система римских архитектурно-пластических образов глубоко противоречива. Компактность форм в них только кажущаяся, искусственная, вызванная, видимо, подражанием классическим образцам эллинов. Отношение римлян к форме, объему, пространству совершенно иное, нежели у греков, основанное на принципе прорыва границ и рамок, на эксцентрической, а не концентрической динамике художественного мышления. В этом смысле римское искусство - качественно новый этап эстетического освоения человеком реальности. Тяготение римских художников к классическим эллинским формам, вызывающее ощущение двойственности римских памятников, воспринимается сейчас как проявление своего рода реакции на заявлявшие о себе новшества. Осознанная римлянами утрата цельности художественных форм нередко заставляла их создавать постройки громадные по размерам, порой грандиозные, чтобы хоть этим восполнить противоречивость или ограниченность образов. Возможно, именно в связи с этим римские храмы, форумы, а нередко и скульптурные произведения значительно превосходили размерами древнегреческие.</w:t>
      </w:r>
    </w:p>
    <w:p>
      <w:pPr>
        <w:pStyle w:val="Style18"/>
        <w:spacing w:lineRule="auto" w:line="360" w:before="0" w:after="0"/>
        <w:ind w:firstLine="709"/>
        <w:jc w:val="both"/>
        <w:rPr>
          <w:sz w:val="28"/>
          <w:szCs w:val="28"/>
        </w:rPr>
      </w:pPr>
      <w:r>
        <w:rPr>
          <w:sz w:val="28"/>
          <w:szCs w:val="28"/>
        </w:rPr>
        <w:t>Важный фактор, воздействовавший на характер древнеримского искусства - огромное пространство его поля действия. Динамичность и постоянное расширение территориальных рамок древнеримского искусства с включением в его сферу уже в V веке до н.э. этрусских, италийских, галльских, египетских и других форм, с особенным значением греческих - не может быть объяснено только свойствами римского художественного потенциала. Это процесс, связанный с развитием общеевропейского искусства, в котором римское начало играть роль особенную - интерпретатора и хранителя художественного наследия античной эпохи при одновременном выявлении собственно своих римских принципов.</w:t>
      </w:r>
    </w:p>
    <w:p>
      <w:pPr>
        <w:pStyle w:val="Style18"/>
        <w:spacing w:lineRule="auto" w:line="360" w:before="0" w:after="0"/>
        <w:ind w:firstLine="709"/>
        <w:jc w:val="both"/>
        <w:rPr>
          <w:sz w:val="28"/>
          <w:szCs w:val="28"/>
        </w:rPr>
      </w:pPr>
      <w:r>
        <w:rPr>
          <w:sz w:val="28"/>
          <w:szCs w:val="28"/>
        </w:rPr>
        <w:t>Говоря об искусстве древней Греции и Рима нельзя не упомянуть о развитии литературы, поэзии и театра.</w:t>
      </w:r>
    </w:p>
    <w:p>
      <w:pPr>
        <w:pStyle w:val="Style18"/>
        <w:spacing w:lineRule="auto" w:line="360" w:before="0" w:after="0"/>
        <w:ind w:firstLine="709"/>
        <w:jc w:val="both"/>
        <w:rPr>
          <w:sz w:val="28"/>
          <w:szCs w:val="28"/>
        </w:rPr>
      </w:pPr>
      <w:r>
        <w:rPr>
          <w:sz w:val="28"/>
          <w:szCs w:val="28"/>
        </w:rPr>
        <w:t>Как и у многих других народов, у римлян собственно литературному творчеству отдельных писателей предшествовало устное народное творчество. К сожалению, произведения римского народного творчества не были записаны и не сохранились, за исключением ничтожных отрывков. На этом случайном основании некоторые ученые считали римлян неспособными к поэтическому творчеству, народом практичным и сухим.</w:t>
      </w:r>
    </w:p>
    <w:p>
      <w:pPr>
        <w:pStyle w:val="Style18"/>
        <w:spacing w:lineRule="auto" w:line="360" w:before="0" w:after="0"/>
        <w:ind w:firstLine="709"/>
        <w:jc w:val="both"/>
        <w:rPr>
          <w:sz w:val="28"/>
          <w:szCs w:val="28"/>
        </w:rPr>
      </w:pPr>
      <w:r>
        <w:rPr>
          <w:sz w:val="28"/>
          <w:szCs w:val="28"/>
        </w:rPr>
        <w:t xml:space="preserve">Однако и те ничтожные отрывки народной поэзии, которые дошли до нашего времени, и косвенные указания говорят о том, что римляне, как и другие народы, выражали свои чувства в поэтической форме. Молитвы и обращения к богам составлялись в стихотворной форме, что облегчало их запоминание. </w:t>
      </w:r>
    </w:p>
    <w:p>
      <w:pPr>
        <w:pStyle w:val="Style18"/>
        <w:spacing w:lineRule="auto" w:line="360" w:before="0" w:after="0"/>
        <w:ind w:firstLine="709"/>
        <w:jc w:val="both"/>
        <w:rPr>
          <w:sz w:val="28"/>
          <w:szCs w:val="28"/>
        </w:rPr>
      </w:pPr>
      <w:r>
        <w:rPr>
          <w:sz w:val="28"/>
          <w:szCs w:val="28"/>
        </w:rPr>
        <w:t>Наряду с поэзией делает первые шаги и римская проза. Велись коллегией понтификов погодные записи наиболее крупных событий, летописи, заключались договоры, тексты которых записывались на латинском языке. В IV в. до н. э. некоторые политические деятели стали записывать свои произнесенные речи и издавать их для чтения публики.</w:t>
      </w:r>
    </w:p>
    <w:p>
      <w:pPr>
        <w:pStyle w:val="Style18"/>
        <w:spacing w:lineRule="auto" w:line="360" w:before="0" w:after="0"/>
        <w:ind w:firstLine="709"/>
        <w:jc w:val="both"/>
        <w:rPr>
          <w:sz w:val="28"/>
          <w:szCs w:val="28"/>
        </w:rPr>
      </w:pPr>
      <w:r>
        <w:rPr>
          <w:sz w:val="28"/>
          <w:szCs w:val="28"/>
        </w:rPr>
        <w:t>На становление и развитие римской литературы оказало большое влияние не только народное творчество, народная поэзия, распространение письменности, но особенно греческая литература.</w:t>
      </w:r>
    </w:p>
    <w:p>
      <w:pPr>
        <w:pStyle w:val="Style18"/>
        <w:spacing w:lineRule="auto" w:line="360" w:before="0" w:after="0"/>
        <w:ind w:firstLine="709"/>
        <w:jc w:val="both"/>
        <w:rPr>
          <w:sz w:val="28"/>
          <w:szCs w:val="28"/>
        </w:rPr>
      </w:pPr>
      <w:r>
        <w:rPr>
          <w:sz w:val="28"/>
          <w:szCs w:val="28"/>
        </w:rPr>
        <w:t>Первые собственно литературные произведения были произведениями подражательными. Да и трудно было первым римским поэтам и писателям создать оригинальные произведения на латинском языке, на скромном фундаменте маловыразительной народной римской поэзии, когда рядом существовала богатейшая греческая литература, прекрасный эпос Гомера, разработанная эллинская мифология.</w:t>
      </w:r>
    </w:p>
    <w:p>
      <w:pPr>
        <w:pStyle w:val="Style18"/>
        <w:spacing w:lineRule="auto" w:line="360" w:before="0" w:after="0"/>
        <w:ind w:firstLine="709"/>
        <w:jc w:val="both"/>
        <w:rPr>
          <w:sz w:val="28"/>
          <w:szCs w:val="28"/>
        </w:rPr>
      </w:pPr>
      <w:r>
        <w:rPr>
          <w:sz w:val="28"/>
          <w:szCs w:val="28"/>
        </w:rPr>
        <w:t>Не удивительно, что первыми римскими писателями были греки, а первые произведения на латыни были переводами с греческого. Первым римским поэтом был Ливии Андроник, грек из города Тарента. При взятии Тарента римлянами он попал плен, был рабом и обучал грамоте детей своего господина. Впоследствии он был отпущен на свободу и занялся литературой.</w:t>
      </w:r>
    </w:p>
    <w:p>
      <w:pPr>
        <w:pStyle w:val="Style18"/>
        <w:spacing w:lineRule="auto" w:line="360" w:before="0" w:after="0"/>
        <w:ind w:firstLine="709"/>
        <w:jc w:val="both"/>
        <w:rPr>
          <w:sz w:val="28"/>
          <w:szCs w:val="28"/>
        </w:rPr>
      </w:pPr>
      <w:r>
        <w:rPr>
          <w:sz w:val="28"/>
          <w:szCs w:val="28"/>
        </w:rPr>
        <w:t xml:space="preserve">Римская комедия и трагедия развивались в значительной степени под влиянием греческих образцов и считались жанрами не исконно римскими. Исконно римским литературным жанром был жанр так называемой сатуры. Словом сатура обозначалось блюдо, наполненное разными плодами. Затем сатурой стали называть смесь разных стихов — длинных и коротких, написанных сатурническим и другим размером. </w:t>
      </w:r>
    </w:p>
    <w:p>
      <w:pPr>
        <w:pStyle w:val="Style18"/>
        <w:spacing w:lineRule="auto" w:line="360" w:before="0" w:after="0"/>
        <w:ind w:firstLine="709"/>
        <w:jc w:val="both"/>
        <w:rPr>
          <w:sz w:val="28"/>
          <w:szCs w:val="28"/>
        </w:rPr>
      </w:pPr>
      <w:r>
        <w:rPr>
          <w:sz w:val="28"/>
          <w:szCs w:val="28"/>
        </w:rPr>
        <w:t>Драма и поэзия были главными, но не единственными видами латинской литературы. Параллельно развивалась и проза. Долгое время, вплоть до II в. до н. э., сочинения в прозе были немногочисленными и представляли собой, главным образом, краткие записи исторических событий и норм права. Как и ранняя поэзия, ранняя римская проза была подражательной. Первые литературные произведения и писались по-гречески, хотя и них излагалась римская история.</w:t>
      </w:r>
    </w:p>
    <w:p>
      <w:pPr>
        <w:pStyle w:val="Style18"/>
        <w:spacing w:lineRule="auto" w:line="360" w:before="0" w:after="0"/>
        <w:ind w:firstLine="709"/>
        <w:jc w:val="both"/>
        <w:rPr/>
      </w:pPr>
      <w:r>
        <w:rPr>
          <w:sz w:val="28"/>
          <w:szCs w:val="28"/>
        </w:rPr>
        <w:t>V век до н. э. — время расцвета драматического искусства в Греции. Важнейшими драматическими жанрами были трагедия, сюжетами которой служили мифы о богах и героях, и комедия, чаще всего политическая. В отличие от современного театра в Греции не было постоянных трупп, да и профессиональные актеры появились не сразу. Первоначально играли, пели и танцевали сами граждане. Для каждой постановки готовились костюмы, маски и очень простые декорации. Финансирование и организация театрального представления были одной из обязанностей (литургий) наиболее богатых граждан (так называемая хорегия): театр был государственным институтом. Древнегреческий театр, особенно афинский, был тесно связан с жизнью полиса, будучи по существу вторым народным собранием, где обсуждались самые животрепещущие вопросы.</w:t>
      </w:r>
    </w:p>
    <w:p>
      <w:pPr>
        <w:pStyle w:val="Style18"/>
        <w:spacing w:lineRule="auto" w:line="360" w:before="0" w:after="0"/>
        <w:ind w:firstLine="709"/>
        <w:jc w:val="both"/>
        <w:rPr>
          <w:sz w:val="28"/>
          <w:szCs w:val="28"/>
        </w:rPr>
      </w:pPr>
      <w:r>
        <w:rPr>
          <w:sz w:val="28"/>
          <w:szCs w:val="28"/>
        </w:rPr>
        <w:t>Высокий уровень римской драматургии обеспечивал интерес римской публики к театральным представлениям, появлялись хорошие пьесы Плавта, Теренция, Пакувия и Акция, но несмотря на это, в Риме долгое время не было постоянного театрального здания. Обычно временное театральное сооружение возводилось на площади и было деревянным.Только в 55 г. до н.э. Помпей построил постоянное каменное здание театра. В отличии от греческого театра, римский театр не имел орхестры, она была отведена под кресла сенаторов (позднейший портер),сцена была ниже, но шире греческой и соединялась боковыми проходами с орхестрой. Места для зрителей возвышались над орхестрой полукругом – амфитеатром. Римский театр был оснащен различными механическими приспособлениями и механизмами, необходимыми для подъема и опускания тяжестей, смены декорации.</w:t>
      </w:r>
    </w:p>
    <w:p>
      <w:pPr>
        <w:pStyle w:val="Style18"/>
        <w:spacing w:lineRule="auto" w:line="360" w:before="0" w:after="0"/>
        <w:ind w:firstLine="709"/>
        <w:jc w:val="both"/>
        <w:rPr/>
      </w:pPr>
      <w:r>
        <w:rPr>
          <w:sz w:val="28"/>
          <w:szCs w:val="28"/>
        </w:rPr>
        <w:t xml:space="preserve">Конец римского искусства формально и условно может быть определен падением Империи. Вопрос же о времени возникновения римского искусства - весьма спорный. Распространение на территории Апеннинского полуострова в I тысячелетии до н.э. высокохудожественных произведений этрусков и греков способствовало тому, что только начинавшее формироваться римское искусство оказывалось незаметным. Ведь долгое время, c VIII до VI в.в. до н.э., Рим был небольшим поселением среди множества других италийских, этрусских и греческих городов и поселений. Однако даже из этого отдаленного прошлого, куда уходят истоки римского искусства, сохраняются фибулы с латинскими именами, цисты и такие монументальные бронзовые изваяния, как Капитолийская волчица. </w:t>
      </w:r>
    </w:p>
    <w:p>
      <w:pPr>
        <w:pStyle w:val="Style18"/>
        <w:spacing w:lineRule="auto" w:line="360" w:before="0" w:after="0"/>
        <w:ind w:firstLine="709"/>
        <w:jc w:val="both"/>
        <w:rPr/>
      </w:pPr>
      <w:r>
        <w:rPr>
          <w:sz w:val="28"/>
          <w:szCs w:val="28"/>
        </w:rPr>
        <w:t>Периодизация римского искусства - одна из самых сложных проблем его истории. В отличие от принятой и широко распространенной периодизации древнегреческого искусства, обозначающей годы становления архаикой, время расцвета - классикой и кризисные века - эллинизмом, историки древнеримского искусства, как правило, связывали его развитие лишь со сменами императорских династий.</w:t>
      </w:r>
    </w:p>
    <w:p>
      <w:pPr>
        <w:pStyle w:val="Style18"/>
        <w:spacing w:lineRule="auto" w:line="360" w:before="0" w:after="0"/>
        <w:ind w:firstLine="709"/>
        <w:jc w:val="both"/>
        <w:rPr/>
      </w:pPr>
      <w:r>
        <w:rPr>
          <w:sz w:val="28"/>
          <w:szCs w:val="28"/>
        </w:rPr>
        <w:t>Если наметить основные этапы истории древнеримского искусства, то в общих чертах их можно представить так. Древнейшая (VII-V вв. до н.э.) и республиканская эпохи (V в. до н.э.-I в.до н.э.) - период становления римского искусства. В VIII-V вв. до н.э. римское искусство еще не могло соперничать не только с развитым художественным творчеством этруссков и греков, но, очевидно, и с достаточно отчетливо заявлявшей о себе художественной деятельностью италиков.</w:t>
      </w:r>
    </w:p>
    <w:p>
      <w:pPr>
        <w:pStyle w:val="Style18"/>
        <w:spacing w:lineRule="auto" w:line="360" w:before="0" w:after="0"/>
        <w:ind w:firstLine="709"/>
        <w:jc w:val="both"/>
        <w:rPr/>
      </w:pPr>
      <w:r>
        <w:rPr>
          <w:sz w:val="28"/>
          <w:szCs w:val="28"/>
        </w:rPr>
        <w:t>Расцвет римского искусства приходится на I -II вв. н.э. В рамках этого этапа стилистические особенности памятников позволяют различить: ранний период - время Августа, первый период - годы правления Юлиев-Клавдиев и Флавиев, второй - время Траяна, поздний период - время позднего Адриана и последних Антонионов.</w:t>
      </w:r>
    </w:p>
    <w:p>
      <w:pPr>
        <w:pStyle w:val="Style18"/>
        <w:spacing w:lineRule="auto" w:line="360" w:before="0" w:after="0"/>
        <w:ind w:firstLine="709"/>
        <w:jc w:val="both"/>
        <w:rPr>
          <w:sz w:val="28"/>
          <w:szCs w:val="28"/>
        </w:rPr>
      </w:pPr>
      <w:r>
        <w:rPr>
          <w:sz w:val="28"/>
          <w:szCs w:val="28"/>
        </w:rPr>
        <w:t xml:space="preserve">Величайшим достижением греческой культуры архаической эпохи стало создание алфавитного письма. Преобразовав финикийскую слоговую систему, греки создали простой способ фиксации информации. Для того чтобы научиться писать и считать, теперь не нужны были годы упорного труда, произошла «демократизация» системы обучения, позволившая постепенно сделать практически всех свободных жителей Греции грамотными. </w:t>
      </w:r>
    </w:p>
    <w:p>
      <w:pPr>
        <w:pStyle w:val="Style18"/>
        <w:spacing w:lineRule="auto" w:line="360" w:before="0" w:after="0"/>
        <w:ind w:firstLine="709"/>
        <w:jc w:val="both"/>
        <w:rPr>
          <w:sz w:val="28"/>
          <w:szCs w:val="28"/>
        </w:rPr>
      </w:pPr>
      <w:r>
        <w:rPr>
          <w:sz w:val="28"/>
          <w:szCs w:val="28"/>
        </w:rPr>
        <w:t>Римляне были частью латинского племени, населявшего область Лациум, и говорили на латинском языке. Латинский язык принадлежал к индоевропейской семье языков и был родственен греческому, иранскому, санскриту, германским и славянским языкам. Из всех языков только греческий язык оказал упорное сопротивление латинскому языку и в конце Республики был равноправным с латинским и довольно употребительным во многих итальянских и сицилийских городах. Особенно большое влияние на развитие латинского языка оказал родственный ему греческий язык и, вероятно, этрусский язык.</w:t>
      </w:r>
    </w:p>
    <w:p>
      <w:pPr>
        <w:pStyle w:val="Style18"/>
        <w:spacing w:lineRule="auto" w:line="360" w:before="0" w:after="0"/>
        <w:ind w:firstLine="709"/>
        <w:jc w:val="both"/>
        <w:rPr>
          <w:sz w:val="28"/>
          <w:szCs w:val="28"/>
        </w:rPr>
      </w:pPr>
      <w:r>
        <w:rPr>
          <w:sz w:val="28"/>
          <w:szCs w:val="28"/>
        </w:rPr>
        <w:t>По предположениям некоторых ученых римляне заимствовали алфавит от греков из г. Кумы в Кампании. Однако существует мнение, что римляне приняли этрусский алфавит, который, в свою очередь, был составлен на основе греческого.Заимствовав алфавит от греков или этрусков, римляне приспособили его к звуковым особенностям своего языка и несколько изменили. Они, например, не употребляли ряд букв необходимых для изображения звуков, существующих в греческом или этрусском языках, но отсутствующих в латинском. После долгих преобразований латинский алфавит насчитывал 21 букву, к которым присоединили в конце республиканского периода еще две буквы (у, z) для передачи звуков в словах, заимствованных у греков.</w:t>
      </w:r>
    </w:p>
    <w:p>
      <w:pPr>
        <w:pStyle w:val="Style18"/>
        <w:spacing w:lineRule="auto" w:line="360" w:before="0" w:after="0"/>
        <w:ind w:firstLine="709"/>
        <w:jc w:val="both"/>
        <w:rPr>
          <w:sz w:val="28"/>
          <w:szCs w:val="28"/>
        </w:rPr>
      </w:pPr>
      <w:r>
        <w:rPr>
          <w:sz w:val="28"/>
          <w:szCs w:val="28"/>
        </w:rPr>
        <w:t>Важнейшей чертой развития науки являлось происходившее в V в. до н. э. выделение из натурфилософии отдельных наук. Показателен прогресс в медицине, связанный в первую очередь с деятельностью Гиппократа. Для Гиппократовой медицины характерен строгий рационализм. По мнению Гиппократа, все болезни вызываются естественными причинами. Он требовал от врача индивидуального подхода к больному, учета особенностей как самого пациента, так и естественной среды обитания его.</w:t>
      </w:r>
    </w:p>
    <w:p>
      <w:pPr>
        <w:pStyle w:val="Style18"/>
        <w:spacing w:lineRule="auto" w:line="360" w:before="0" w:after="0"/>
        <w:ind w:firstLine="709"/>
        <w:jc w:val="both"/>
        <w:rPr/>
      </w:pPr>
      <w:r>
        <w:rPr>
          <w:sz w:val="28"/>
          <w:szCs w:val="28"/>
        </w:rPr>
        <w:t>Математика развилась, прежде всего, под влиянием пифагорейских ученых. В V в. до н. э. она превращается в самостоятельную научную дисциплину, перестает быть прерогативой. Прогресс математического знания особенно заметен в арифметике, геометрии, стереометрии. К V в. до н. э. относятся также значительные успехи в астрономии.</w:t>
      </w:r>
    </w:p>
    <w:p>
      <w:pPr>
        <w:pStyle w:val="Style18"/>
        <w:spacing w:lineRule="auto" w:line="360" w:before="0" w:after="0"/>
        <w:ind w:firstLine="709"/>
        <w:jc w:val="both"/>
        <w:rPr>
          <w:sz w:val="28"/>
          <w:szCs w:val="28"/>
        </w:rPr>
      </w:pPr>
      <w:r>
        <w:rPr>
          <w:sz w:val="28"/>
          <w:szCs w:val="28"/>
        </w:rPr>
        <w:t xml:space="preserve">Характерной чертой мышления римлян был практицизм, любовь не к теоретическим, а к прикладным наукам. Так, например, высокого уровня развития достигла в Риме агрономия. Римский архитектор Витрувий написал специальный трактат «Об архитектуре» в 10 книгах. Этот трактат свидетельствует о высоком уровне римской архитектурной мысли. </w:t>
      </w:r>
    </w:p>
    <w:p>
      <w:pPr>
        <w:pStyle w:val="Style18"/>
        <w:spacing w:lineRule="auto" w:line="360" w:before="0" w:after="0"/>
        <w:ind w:firstLine="709"/>
        <w:jc w:val="both"/>
        <w:rPr/>
      </w:pPr>
      <w:r>
        <w:rPr>
          <w:sz w:val="28"/>
          <w:szCs w:val="28"/>
        </w:rPr>
        <w:t xml:space="preserve">Бурные события последнего столетия Республики, ожесточенная политическая борьба, которая велась в народном собрании и сенате, способствовали развитию ораторского искусства и риторики. Несмотря па сильную зависимость от греческих образцов, римская риторика смогла преодолеть их и сказать здесь новое слово. Большое развитие получила наука о праве; правоведение, или юриспруденция. Первые исследования появились еще во II в. до н. э., а в 1 в. до н. э. существовала уже солидная юридическая литература. </w:t>
      </w:r>
    </w:p>
    <w:p>
      <w:pPr>
        <w:pStyle w:val="Style18"/>
        <w:spacing w:lineRule="auto" w:line="360" w:before="0" w:after="0"/>
        <w:ind w:firstLine="709"/>
        <w:jc w:val="both"/>
        <w:rPr>
          <w:sz w:val="28"/>
          <w:szCs w:val="28"/>
        </w:rPr>
      </w:pPr>
      <w:r>
        <w:rPr>
          <w:sz w:val="28"/>
          <w:szCs w:val="28"/>
        </w:rPr>
        <w:t>В 1 в. до н.э. зародилась и римская филология. Появились специальные исследования по грамматике, об употреблении букв, возникновении латинского языка.</w:t>
      </w:r>
    </w:p>
    <w:p>
      <w:pPr>
        <w:pStyle w:val="Style18"/>
        <w:spacing w:lineRule="auto" w:line="360" w:before="0" w:after="0"/>
        <w:ind w:firstLine="709"/>
        <w:jc w:val="both"/>
        <w:rPr/>
      </w:pPr>
      <w:r>
        <w:rPr>
          <w:sz w:val="28"/>
          <w:szCs w:val="28"/>
        </w:rPr>
        <w:t>Таким образом, можно сделать вывод, что древнеримская и древнегреческая цивилизации очень сходны друг с другом. В некоторых случаях их культуры даже можно рассматривать как одну общую греко-римскую культуру. Развиваясь под влиянием ранней цивилизации, культура античности внесла огромный вклад в развитие мировой культуры. Дошедшие до нас памятники архитектуры и скульптуры, шедевры живописи и поэзии, являются свидетельством высокого уровня развития культуры. Они имеют значение не только как произведения искусства, но и социально-нравственное значение.</w:t>
      </w:r>
    </w:p>
    <w:p>
      <w:pPr>
        <w:pStyle w:val="Style18"/>
        <w:spacing w:lineRule="auto" w:line="360" w:before="0" w:after="0"/>
        <w:ind w:firstLine="709"/>
        <w:jc w:val="both"/>
        <w:rPr/>
      </w:pPr>
      <w:r>
        <w:rPr>
          <w:sz w:val="28"/>
          <w:szCs w:val="28"/>
        </w:rPr>
        <w:t>Скорее всего, греческая культура оказала большее влияние на развитие римской за счет того, что она развивалась в более ранний период времени, а римская культура как бы наследовала её черты, она являлась их логическим развитием и конечно добавляла к ней множество новых признаков и особенностей. Поэтому рассматривая римскую культуру можно часто говорить, что описанные её особенности присущи и греческой культуре.</w:t>
      </w:r>
      <w:r>
        <w:br w:type="page"/>
      </w:r>
    </w:p>
    <w:p>
      <w:pPr>
        <w:pStyle w:val="Style18"/>
        <w:spacing w:lineRule="auto" w:line="360" w:before="0" w:after="0"/>
        <w:ind w:firstLine="709"/>
        <w:jc w:val="both"/>
        <w:rPr>
          <w:b/>
          <w:b/>
          <w:sz w:val="28"/>
          <w:szCs w:val="28"/>
        </w:rPr>
      </w:pPr>
      <w:r>
        <w:rPr>
          <w:b/>
          <w:sz w:val="28"/>
          <w:szCs w:val="28"/>
        </w:rPr>
        <w:t>2.Каковы этапы формирования древней культуры</w:t>
      </w:r>
    </w:p>
    <w:p>
      <w:pPr>
        <w:pStyle w:val="Style18"/>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ясь к изучению мировой культуры, необходимо, прежде всего, задаться вопросом: когда, на каком этапе человеческой истории она появляется. Культура — специфика человеческой деятельности, т.е. то, что характеризует человека как вид. Поиски культуры до человека, а человека вне культуры не имеют смысла. Первым историческим типом культуры можно, по всей видимости, считать первобытную культуру. Она приходит на смену докультурной, дочеловеческой организации живых су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 бы провести анализ роли языка в формировании культуры, нам необходимо подробнее изучить некоторые исторические аспекты. Мы не станем углубляться и рассматривать историю становления хорошо известным нам древних цивилизаций, а остановимся лишь на самом раннем этапе, когда сама человеческая цивилизация была еще в самом начале своего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древние свидетельства существования человеческой культуры найдены в Восточной Африке, их возраст – 3-3,5 млн. лет. Это примитивные орудия, изготовленные из кремня. С появлением человека и первых созданных им предметов — артефактов, начинается, как мы знаем, самый длительный период истории — каменный век. Он, в свою очередь, делится на палеолит (древний каменный век), мезолит (средний каменный век) и неолит (новый каменный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палеолита человек овладел огнем, научился изготовлять десятки типов каменных, костяных и деревянных орудий, строить искусственные жилища, стал прикрывать тело шкурами животных - появилась примитивная одеж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периода, около 40 тыс. лет назад, появились вкладыши из кремневых пластинок, украшения из кости и рога. Были изобретены копьеметательный снаряд, рыболовный крючок, гарпун, игла, нож и жировой светильник с фитилем. Люди научились сооружать довольно сложные жилища — обтягивать шкурами деревянный каркас, в качестве строительного материала использовали также кости крупных животных, например, мамонтов. Шили меховую одеж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золит характерен главным образом для Северной и Средней Европы (10-6-е тыс. до н.э.). В этот период человек начал шлифовать и сверлить камни, изготавливать топоры с рукояткой, однополозные сани, лодку и весло, лук и стрелы. Для наконечников стрел стал использовать миниатюрные каменные пластины. Изобретение лодки, а также сетей резко повысило роль рыболо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лижнем Востоке около 9000 г. до н.э. начинается переход к производящему хозяйству - земледелию и животноводству ("неолитическая революция"). На европейском континенте первые следы производящей экономики относятся к рубежу 7-6-го тыс. до н.э. (на юге Балканского полуострова). В Европе в целом неолит датируется 5-3-м тыс. до н.э. Этой эпохе принадлежит целый ряд культурных инноваций, среди которых посуда из обожженной глины (керамика), прядение и ткачество (с помощью простейшего ткацкого станка) из шерсти, конопли, крапивы, льна. Одежда из шкур стала отходить в прошлое. Появились кремнедобывающие шахты, что свидетельствует о начале горного дела. Значительные изменения произошли в строительстве. Стена и дом, изобретенные еще в период мезолита на Ближнем Востоке, появились и в других районах мира. Строительными материалами служили кирпич-сырец, глина для обмазки, дерево (жерди и целые стволы); появились земля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еличайших культурных достижений человечества явилась металлургия, зародившаяся на Ближнем Востоке около 6000 лет до н.э. Человек начал производить мелкие изделия (орудия труда, оружие, украшения) из самородной меди и других металлов, обработанных методом холодной ковки. Наступал меднокаменный век - особая промежуточная эпоха, связанная с формированием предпосылок цивилизации. Эта стадия отмечена изобретением колеса, паруса, гончарного круга, лошадиной сбруи. В Северной Европе медь появилась только около 3000-го года до н.э. Однако везде преобладали еще неметаллические ору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ые орудия получили широкое распространение в начале 1-го тыс. до н.э. И только в 1-м тыс. н.э. на базе развитой черной металлургии в Центральной и Северной Европе сложились государства и цивилизации. Если судить по роли железа и стали в мировой экономике, железный век в известном смысле продолжается до сих п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и семейная организация людей (неандертальцев), совпадали - племя составлял один род с неупорядоченными половыми отношениями (промискуитет). Такая форма общества была прогрессивной по сравнению с иерархической праобщиной, напоминающей стадо: равенство всех мужчин и женщин в половых отношениях вело к устранению конфликтов, к сплочению общества. Однако при небольших размерах первичных родов и отсутствии контактов между ними в течение больших промежутков времени все члены их становились близкими родственниками. Кровосмешение вело к биологическому вырождению и исчезновению вида. Другим недостатком промискуитета была культурная замкнутость племени: рядом в течение тысяч лет сосуществовали стоянки людей, принадлежащих к различным археологическим культу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уровне развития у человека и общества уже проявилось культовое сознание. Самая древняя его форма - фетишизм, поклонение предметам труда, растениям, животным, камням, огню, которые играли важную роль в первобытной жизнедеятельности. Становление первичного племени-рода, осознание своего единства через кровное родство послужило превращению фетишей в тотемы, которые первобытные люди воспринимали как своих первопредков, пра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ий человек был уверен в успехе лишь того дела, за которое приносил самый ценный дар - человеческую жизнь. Например, без человеческой жертвы нельзя было построить 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человек появился в результате перехода от коммунальной праобщины к дуальной организации: племени из двух родов, в котором мужчины одного племени берут в жены женщин из другого. Это изменение было связано с запретом на половые отношения внутри праобщины в период охоты, полевых работ и т.п. для повышения работоспособности. Число запретов со временем возрастало, но они не касались представителей других общин. Отношения между членами соседних общин эволюционировали: от похищения женщин (невест) и встреч в священных рощах, где парам не угрожало преследование, до "узаконенных" отношений между женщинами и мужчинами разных племен. Дуальной организации племени соответствует возникновение парной семьи - крайне неустойчивой, не локализованной (без постоянного жил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земледелия привело общество к неолитической революции. В 6-3-м тыс. до н.э. присваивающее хозяйство сменилось производящим, наметилось первое разделение труда на земледелие и скотоводство. Повышение значимости труда мужчины и переход к патриархальному роду отразились на содержании обрядов. Так, появился обряд, напоминающий свадьбу. В ходе ритуала высмеивались неженатые мужчины, символически хоронили женское бож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ождение мифов каждой предыдущей ступени социального развития привело к появлению различных литературных жанров (фольклора), в частности, сказок, в которых содержится не только моральная оценка отдельного тотема, но и всего прошлого состояния общества как аморального (с позиций человека более поздней культуры).</w:t>
      </w:r>
    </w:p>
    <w:p>
      <w:pPr>
        <w:pStyle w:val="Normal"/>
        <w:spacing w:lineRule="auto" w:line="360" w:before="0" w:after="0"/>
        <w:ind w:firstLine="709"/>
        <w:jc w:val="both"/>
        <w:rPr/>
      </w:pPr>
      <w:r>
        <w:rPr>
          <w:rFonts w:cs="Times New Roman" w:ascii="Times New Roman" w:hAnsi="Times New Roman"/>
          <w:sz w:val="28"/>
          <w:szCs w:val="28"/>
        </w:rPr>
        <w:t>Первобытная культура имеет синкретический характер, т. е. функции отдельных форм общественного сознания не специализированы, да и сами функции выделяются весьма условно. Искусное выполнение наскальной живописи указывает на их эстетическое предназначение, но несомненна и их культовая, магическая роль. Рисунки животных, растений, змей - это тотемные изображения. Раненые животные, пораженные нарисованными и реальными копьями (о чем говорят царапины на них - следы попаданий) рисовались с явной целью обеспечить удачную охоту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учился измерять пространство и время, что создало предпосылки к возникновению научного знания. Измерение времени (позднее) было неразрывно связано с конкретными трудовыми процессами и важными для их выполнения явлениями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 Вами можем убедиться, что не так как-то просто найти точку отсчета начала культурного развития человечества, но, судя по всему, именно на этом этапе можно говорить о том, что происходит становление культуры, не в том понимании, может быть, какое существует сейчас, совсем неосмысленное, и вовсе не для личностного развития, а для выживания, но это и есть становление и формирование куль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В чем проявилось своеобразие советской культуры 20-х го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 появлением первого в мире государства рабочих и крестьян перед художниками открылись неведомые прежде горизонты. Советское государство рассматривает явления окружающей жизни с позиции марксистко-лениниского мировоззрения, коммунистической партийности. Глубоко анализируя и изображая события прошлого и настоящего, оно рисует перспективу революционного развития. Успешное развитие искусства после Октября было бы неосуществимо без руководящей и направляющей деятельности Коммунистической партии. Естественно, что не в один миг осознали художники всю грандиозность задач, вставших перед искусством после революции. Большинство мастеров искусства сразу активно включились в художественную жизнь страны, безоговорочно отдали свое творчество служению Родине.</w:t>
      </w:r>
    </w:p>
    <w:p>
      <w:pPr>
        <w:pStyle w:val="Normal"/>
        <w:spacing w:lineRule="auto" w:line="360" w:before="0" w:after="0"/>
        <w:ind w:firstLine="709"/>
        <w:jc w:val="both"/>
        <w:rPr/>
      </w:pPr>
      <w:r>
        <w:rPr>
          <w:rFonts w:cs="Times New Roman" w:ascii="Times New Roman" w:hAnsi="Times New Roman"/>
          <w:sz w:val="28"/>
          <w:szCs w:val="28"/>
        </w:rPr>
        <w:t xml:space="preserve">Закономерно, что в первые годы Советской власти на первый план вышло Монументальное искусство, которое самым непосредственным образом откликалось на зов времени. </w:t>
      </w:r>
    </w:p>
    <w:p>
      <w:pPr>
        <w:pStyle w:val="Normal"/>
        <w:spacing w:lineRule="auto" w:line="360" w:before="0" w:after="0"/>
        <w:ind w:firstLine="709"/>
        <w:jc w:val="both"/>
        <w:rPr/>
      </w:pPr>
      <w:r>
        <w:rPr>
          <w:rFonts w:cs="Times New Roman" w:ascii="Times New Roman" w:hAnsi="Times New Roman"/>
          <w:sz w:val="28"/>
          <w:szCs w:val="28"/>
        </w:rPr>
        <w:t>"1920 - Гражданская война, грязь окопов, обозы с умершими от тифа не смогли убить в народе любовь к искусству. На завьюженных площадях ветер порушил первые панно, ставились монументы рабочих, ученым, идеям труда и свободы. Голод. Люди в страшном напряжении бьются за свои права и за свою жизнь".</w:t>
      </w:r>
    </w:p>
    <w:p>
      <w:pPr>
        <w:pStyle w:val="Normal"/>
        <w:spacing w:lineRule="auto" w:line="360" w:before="0" w:after="0"/>
        <w:ind w:firstLine="709"/>
        <w:jc w:val="both"/>
        <w:rPr/>
      </w:pPr>
      <w:r>
        <w:rPr>
          <w:rFonts w:cs="Times New Roman" w:ascii="Times New Roman" w:hAnsi="Times New Roman"/>
          <w:sz w:val="28"/>
          <w:szCs w:val="28"/>
        </w:rPr>
        <w:t>В период 20-х власть прибирает к рукам всю культурную сферу. Острая необходимость в изображениях способных наглядно разъяснить народу политику Советск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нинский план монументальной пропаганды поставил перед художниками большие задачи - они должны были создать образы замечательных людей прошлого: революционеров, философов, писателей, художников, композиторов, артистов. В.И. Ленин указывал, что эти памятники следует ставить вместо старых памятников царей, реакционерам.</w:t>
      </w:r>
    </w:p>
    <w:p>
      <w:pPr>
        <w:pStyle w:val="Normal"/>
        <w:spacing w:lineRule="auto" w:line="360" w:before="0" w:after="0"/>
        <w:ind w:firstLine="709"/>
        <w:jc w:val="both"/>
        <w:rPr/>
      </w:pPr>
      <w:r>
        <w:rPr>
          <w:rFonts w:cs="Times New Roman" w:ascii="Times New Roman" w:hAnsi="Times New Roman"/>
          <w:sz w:val="28"/>
          <w:szCs w:val="28"/>
        </w:rPr>
        <w:t>Среди художников можно отметить видных представителей Ассоциации Художников революции (АХР) И. Бродского, К. Юона, В. Машкова и других, "Общества художников станковистов": А. Денейка, Ю. Пименова и других. В 20-е-30-е творят также М. Греков, П. Кончаловский.</w:t>
      </w:r>
    </w:p>
    <w:p>
      <w:pPr>
        <w:pStyle w:val="Normal"/>
        <w:spacing w:lineRule="auto" w:line="360" w:before="0" w:after="0"/>
        <w:ind w:firstLine="709"/>
        <w:jc w:val="both"/>
        <w:rPr/>
      </w:pPr>
      <w:r>
        <w:rPr>
          <w:rFonts w:cs="Times New Roman" w:ascii="Times New Roman" w:hAnsi="Times New Roman"/>
          <w:sz w:val="28"/>
          <w:szCs w:val="28"/>
        </w:rPr>
        <w:t>Знакомство с советским искусством 20--30-х дает возможность увидеть, с каким воодушевлением стремились художники отразить новое в советской действительности, и среди них мастера старшего поколения, начавшие свой творческий путь задолго до революции. Примером могут служить произведения Б.М. Кустодиева (1878-1927). Его всегда привлекала жизнь толпы, улицы, праздники, ярмарки, базары провинциальных городов и столицы. Он рисует красочные сцены крестьянского и провинциального мещанско-купеческого быта (серия "Ярмарки"). Мастер портрета ("Шаляпин", 1922), театральный художник.</w:t>
      </w:r>
    </w:p>
    <w:p>
      <w:pPr>
        <w:pStyle w:val="Normal"/>
        <w:spacing w:lineRule="auto" w:line="360" w:before="0" w:after="0"/>
        <w:ind w:firstLine="709"/>
        <w:jc w:val="both"/>
        <w:rPr/>
      </w:pPr>
      <w:r>
        <w:rPr>
          <w:rFonts w:cs="Times New Roman" w:ascii="Times New Roman" w:hAnsi="Times New Roman"/>
          <w:sz w:val="28"/>
          <w:szCs w:val="28"/>
        </w:rPr>
        <w:t>В 20-е годы широкое распространение получает принцип решения историко-революционной темы - принцип достоверного отражения событий истории. Наиболее отчетливо он проявляется в творчестве Бродского Исаака Израилевича (1883/84-1939), живописца и графика, заслуженного деятеля искусств России. Он был художником, остро чувствовавшего свою гражданскую ответственность перед народом. Среди живописцев, определивших характер историко-революционной картины 20х - 30х годов, нельзя не назвать Иогансона Бориса Владимировича (1893-1973), живописца, народный художник СССР (1943). В кон. 1920-х гг. создал ясные по композиции и яркие по цвету жанровые произв., отражающие черты новой действительности в России ("Рабфак идет", 1928); с 30-х гг. обратился к историко-революционной тематике ("Допрос коммунистов", 1933; "На старом уральском заводе", 1937). В 1950 совместно с "бригадой" других живописцев написал огромное полотно "Выступление В. И. Ленина на 3-м съезде комсомола".</w:t>
      </w:r>
    </w:p>
    <w:p>
      <w:pPr>
        <w:pStyle w:val="Normal"/>
        <w:spacing w:lineRule="auto" w:line="360" w:before="0" w:after="0"/>
        <w:ind w:firstLine="709"/>
        <w:jc w:val="both"/>
        <w:rPr/>
      </w:pPr>
      <w:r>
        <w:rPr>
          <w:rFonts w:cs="Times New Roman" w:ascii="Times New Roman" w:hAnsi="Times New Roman"/>
          <w:sz w:val="28"/>
          <w:szCs w:val="28"/>
        </w:rPr>
        <w:t>Наряду с большими и малыми опытами за границей в тридцатых годах в Советском Союзе искусство мозаики стало уверенно решать монументальные задачи. Этому помогло начало строительства метро. Новая архитектурная форма, размах строительства, декоратизм советской архитектуры легли в основу сюжетов и форм мозаик.</w:t>
      </w:r>
    </w:p>
    <w:p>
      <w:pPr>
        <w:pStyle w:val="Normal"/>
        <w:spacing w:lineRule="auto" w:line="360" w:before="0" w:after="0"/>
        <w:ind w:firstLine="709"/>
        <w:jc w:val="both"/>
        <w:rPr/>
      </w:pPr>
      <w:r>
        <w:rPr>
          <w:rFonts w:cs="Times New Roman" w:ascii="Times New Roman" w:hAnsi="Times New Roman"/>
          <w:sz w:val="28"/>
          <w:szCs w:val="28"/>
        </w:rPr>
        <w:t>Но борьба выдвинула также массовые агитационные формы искусства. Чтобы мобилизовать трудящихся на выполнение актуальных вопросов советского строительства и обороны родины партия нашла и развила такую форму наглядной изобразительной агитации, которая была массовой, т.е. имела максимальное воздействие на широкие круги учащихся. Такой формой в годы гражданской войны и стал боевой политический плакат. Классиками искусства плаката по праву считаются Д.С. Моор (1883-1946) и В.Н. Дени (1893-1946). Деятельность Моора как плакатиста развернулась особенно плодотворно в 1919 году, когда он был привлечен к работе в издательстве ПУРа. Здесь окончательно сложилось его мастерство политического плакатиста. В этот период он создал свои лучшие произведения. Плакат Моора "Ты записался добровольцем? (1920 ГТГ) и сейчас покоряет выразительностью образа красноармейца, призывающего вступить на защиту социалистического общества. На вас в упор смотрит и указывает энергичной рукой красноармеец, он призывает всех честных людей выполнить свой долг перед революцией, до конца бороться против ее врагов. Блестящее мастерство художника особенно проявилось в плакате "Помоги!", выпущенного в 1922 году, когда страну, еще не оправившуюся от гражданской войны, постигли засуха и голод в Поволжье. В плакатах Моора неисчерпаема, беспредельна ненависть к врагам, исключительная насыщенность форм, громадная эмоциональная сила. Враги в изображении Моора - это кровожадные уроды, которых необходимо беспощадно истреблять. Этим чувством определяются качество и свойства плакатов Моора. Они отличаются лаконизмом, экспрессивностью и графической четкостью.</w:t>
      </w:r>
    </w:p>
    <w:p>
      <w:pPr>
        <w:pStyle w:val="Normal"/>
        <w:spacing w:lineRule="auto" w:line="360" w:before="0" w:after="0"/>
        <w:ind w:firstLine="709"/>
        <w:jc w:val="both"/>
        <w:rPr/>
      </w:pPr>
      <w:r>
        <w:rPr>
          <w:rFonts w:cs="Times New Roman" w:ascii="Times New Roman" w:hAnsi="Times New Roman"/>
          <w:sz w:val="28"/>
          <w:szCs w:val="28"/>
        </w:rPr>
        <w:t>Плакат заменял живого оратора на собрании, митинге, разговаривал с людьми - со всеми и с каждым в отдельности всюду: на площадях, на заводах и казармах, на стенах и заборах, на вагонах и витринах, в красных уголках и на вокзалах.</w:t>
      </w:r>
    </w:p>
    <w:p>
      <w:pPr>
        <w:pStyle w:val="Normal"/>
        <w:spacing w:lineRule="auto" w:line="360" w:before="0" w:after="0"/>
        <w:ind w:firstLine="709"/>
        <w:jc w:val="both"/>
        <w:rPr/>
      </w:pPr>
      <w:r>
        <w:rPr>
          <w:rFonts w:cs="Times New Roman" w:ascii="Times New Roman" w:hAnsi="Times New Roman"/>
          <w:sz w:val="28"/>
          <w:szCs w:val="28"/>
        </w:rPr>
        <w:t>Помимо печатных плакатов в годы гражданской войны возникли плакаты, рисованные от руки и размножающиеся с помощью трафарета. Это "Окна сатиры РОСТА". "Окна сатиры" дополняли газеты, откликаясь на события поэтическим, красочным, острым языком. В. Маяковский, являвшийся душой "Окон сатиры", писал: "Это телеграфные вести, моментально переданные в плакат; это декреты, сейчас же распубликованные частушкой. Это - новая форма, введенная непосредственно жизнью. Это те плакаты, которые перед боем смотрели красноармейцы, идущие в атаку, идущие не с молитвой, а с распевом частушек" ("Искусство" ст. П. Лебедева "Плакат в период иностранной интервенции). "Окна сатиры" выходили в свет около трех лет. Появились они в самое опасное для Советской страны время - осенью 1919 года. В 1920 году в различных городах страны - в Петрограде, Баку, Саратове, Харькове, Ростове-на-Дону - стали появляться свои "Окна". Это указывало на то, что успех "Окон РОСТА" был исключительным. "Окна сатиры" отзывались на самые разнообразные и животрепещущие темы. Хотя под "Окнами" подписи обычно не ставились, но можно сказать, что характер целиком определялся кипучим талантом Маяковского. "Окна сатиры РОСТА" немедленно отвечали на самые злободневные вопросы. В этом было их исключительно большое значение.</w:t>
      </w:r>
    </w:p>
    <w:p>
      <w:pPr>
        <w:pStyle w:val="Normal"/>
        <w:spacing w:lineRule="auto" w:line="360" w:before="0" w:after="0"/>
        <w:ind w:firstLine="709"/>
        <w:jc w:val="both"/>
        <w:rPr/>
      </w:pPr>
      <w:r>
        <w:rPr>
          <w:rFonts w:cs="Times New Roman" w:ascii="Times New Roman" w:hAnsi="Times New Roman"/>
          <w:sz w:val="28"/>
          <w:szCs w:val="28"/>
        </w:rPr>
        <w:t>Родились и невиданные ранее формы массовой агитации - "агитпоезда". Яркие рисунки и карикатуры, украшающие вагоны, вселяли уверенность в победу над врагом внутренним и внешним.</w:t>
      </w:r>
    </w:p>
    <w:p>
      <w:pPr>
        <w:pStyle w:val="Normal"/>
        <w:spacing w:lineRule="auto" w:line="360" w:before="0" w:after="0"/>
        <w:ind w:firstLine="709"/>
        <w:jc w:val="both"/>
        <w:rPr/>
      </w:pPr>
      <w:r>
        <w:rPr>
          <w:rFonts w:cs="Times New Roman" w:ascii="Times New Roman" w:hAnsi="Times New Roman"/>
          <w:sz w:val="28"/>
          <w:szCs w:val="28"/>
        </w:rPr>
        <w:t>Советский плакат возбуждал волю к борьбе, ненависть к врагам, уверенность в победе. Советский плакат правдив, мысль его ясна и жизненна. Он лаконичен и красочен, его художественные средства сильны и убедительны.</w:t>
      </w:r>
    </w:p>
    <w:p>
      <w:pPr>
        <w:pStyle w:val="Normal"/>
        <w:spacing w:lineRule="auto" w:line="360" w:before="0" w:after="0"/>
        <w:ind w:firstLine="709"/>
        <w:jc w:val="both"/>
        <w:rPr/>
      </w:pPr>
      <w:r>
        <w:rPr>
          <w:rFonts w:cs="Times New Roman" w:ascii="Times New Roman" w:hAnsi="Times New Roman"/>
          <w:sz w:val="28"/>
          <w:szCs w:val="28"/>
        </w:rPr>
        <w:t>Рождение советского батального искусства не имеет точной даты. Гремели пушки Гражданской войны, но музы не молчали. Слагались новые песни, легендой становились подвиги живых, вставших на защиту своей земли, государства. Советское батальное искусство набирало силы, быстро, могуче, радостно.</w:t>
      </w:r>
    </w:p>
    <w:p>
      <w:pPr>
        <w:pStyle w:val="Normal"/>
        <w:spacing w:lineRule="auto" w:line="360" w:before="0" w:after="0"/>
        <w:ind w:firstLine="709"/>
        <w:jc w:val="both"/>
        <w:rPr/>
      </w:pPr>
      <w:r>
        <w:rPr>
          <w:rFonts w:cs="Times New Roman" w:ascii="Times New Roman" w:hAnsi="Times New Roman"/>
          <w:sz w:val="28"/>
          <w:szCs w:val="28"/>
        </w:rPr>
        <w:t>А чем же отличается творчество советских баталистов от искусства прошлых лет? Ведь изображения военачальников, военных походов, сражений известны давным-давно. Можно даже предположить, что это самый древний жанр искусства, если учесть, что фигурки воинов, защищавших свои очаги или нападающих на соседние племена, встречаются в наскальных рисунках и ритуальных изображениях. Даже иконопись не обошла своим вниманием военные сражения. Русское батальное искусство появилось в начале XVIII века. Одно из первых полотен "Куликовская битва" (1720-е годы) приписывается И. Никитину. Основанная в 1757 году Академия художеств сразу же признала "исторический жанр" самым главным. В него вошла и батальная живопись.</w:t>
      </w:r>
    </w:p>
    <w:p>
      <w:pPr>
        <w:pStyle w:val="Normal"/>
        <w:spacing w:lineRule="auto" w:line="360" w:before="0" w:after="0"/>
        <w:ind w:firstLine="709"/>
        <w:jc w:val="both"/>
        <w:rPr/>
      </w:pPr>
      <w:r>
        <w:rPr>
          <w:rFonts w:cs="Times New Roman" w:ascii="Times New Roman" w:hAnsi="Times New Roman"/>
          <w:sz w:val="28"/>
          <w:szCs w:val="28"/>
        </w:rPr>
        <w:t>Художники-баталисты глубоко осознавали свою великую гражданственность. "Дать обществу картины настоящей, неподдельной нельзя, глядя на сражения бинокль из прекрасного далека. Нужно самому... участвовать в атаках, штурмах, победах", -говорил еще Верещагин. ("На страже мирного труда" (1978) вступительная статья Ю.И. Нехорошева) Личное участие в боевых операциях - этот принцип стал обязательным для многих советских мастеров. Именно поэтому и обратился Б.М. Греков (1882-1934) к командованию с просьбой содействовать ему в сборе и изучении материалов о гражданской войне.</w:t>
      </w:r>
    </w:p>
    <w:p>
      <w:pPr>
        <w:pStyle w:val="Normal"/>
        <w:spacing w:lineRule="auto" w:line="360" w:before="0" w:after="0"/>
        <w:ind w:firstLine="709"/>
        <w:jc w:val="both"/>
        <w:rPr/>
      </w:pPr>
      <w:r>
        <w:rPr>
          <w:rFonts w:cs="Times New Roman" w:ascii="Times New Roman" w:hAnsi="Times New Roman"/>
          <w:sz w:val="28"/>
          <w:szCs w:val="28"/>
        </w:rPr>
        <w:t>Картины Грекова - первого советского баталиста- расширили понимание этого жанра. В полотнах Грекова ясно ощутимы и тревожная боевая лирика ("Ночная раздевалка) и горечь разочарования ("Пленные декинийцы"); всесторонне раскрыт суровый фронтовой быт ("Отряд Буденного в 1918 году); выявлена жестокая горечь кровопролитных сеч ("Битва за Ростов..."); многотрудность каждодневного солдатского подвига ("Чертов мост"); увековечена радость победителей ("знаменосец и трубач"). Решительно отошел Греков от традиционного построения батальных композиций, в которых вокруг исторического деятеля группировались безликие шеренги солдат, автоматически повинующихся воле полководца. Изображая рабочих и крестьян, сознательно, с беззаветным мужеством и храбростью отстаивающих завоевания молодой республики Советов, художник индивидуализировал отвлеченное понятие "солдат", показав самые разные характеры людей, воодушевленных великими иде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батального искусства идет по линии углубленного раскрытия психологии современника. Здесь художники руководствуются опытом передвижников, их мастерством сюжетостроения, умением поставить персонажи картин в сложнейшие драматические положения, показать противоборство разных социальных сил. Усвоение этих уроков очевидно в картине П.П. Соколова-Скаля "Братья".</w:t>
      </w:r>
    </w:p>
    <w:p>
      <w:pPr>
        <w:pStyle w:val="Style18"/>
        <w:spacing w:lineRule="auto" w:line="360" w:before="0" w:after="0"/>
        <w:ind w:firstLine="709"/>
        <w:jc w:val="both"/>
        <w:rPr>
          <w:sz w:val="28"/>
          <w:szCs w:val="28"/>
        </w:rPr>
      </w:pPr>
      <w:r>
        <w:rPr>
          <w:sz w:val="28"/>
          <w:szCs w:val="28"/>
        </w:rPr>
        <w:t>Искусству дано чудесное свойство - воскрешать прошлое, воссоздавать будущее. Картины дают новый смысл нашему существованию, обогащая наш культурный мир. Изобразительное искусство - не только область видения. Видимое нас ведет в область размышлений. У человека заложено нечто, что заставляет его уважать в искусстве все человеческое. Окруженный отображениями своего существа, он выглядит величественней и благородней. Фанатизм пуритан и магометан, с которыми они преследовали изображения, именно и обнаруживает их глубокое почитание силы искусства.</w:t>
      </w:r>
      <w:r>
        <w:br w:type="page"/>
      </w:r>
    </w:p>
    <w:p>
      <w:pPr>
        <w:pStyle w:val="Style18"/>
        <w:spacing w:lineRule="auto" w:line="360" w:before="0" w:after="0"/>
        <w:ind w:firstLine="709"/>
        <w:jc w:val="both"/>
        <w:rPr>
          <w:b/>
          <w:b/>
          <w:sz w:val="28"/>
          <w:szCs w:val="28"/>
        </w:rPr>
      </w:pPr>
      <w:r>
        <w:rPr>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tabs>
          <w:tab w:val="clear" w:pos="708"/>
          <w:tab w:val="left" w:pos="540" w:leader="none"/>
        </w:tabs>
        <w:spacing w:lineRule="auto" w:line="360" w:before="0" w:after="0"/>
        <w:ind w:left="0" w:hanging="0"/>
        <w:jc w:val="both"/>
        <w:rPr>
          <w:sz w:val="28"/>
          <w:szCs w:val="28"/>
        </w:rPr>
      </w:pPr>
      <w:r>
        <w:rPr>
          <w:sz w:val="28"/>
          <w:szCs w:val="28"/>
        </w:rPr>
        <w:t>История древнего Рима. Под ред. Бокщанина А.Г. М., Высшая школа, 1971.</w:t>
      </w:r>
    </w:p>
    <w:p>
      <w:pPr>
        <w:pStyle w:val="Style18"/>
        <w:numPr>
          <w:ilvl w:val="0"/>
          <w:numId w:val="2"/>
        </w:numPr>
        <w:tabs>
          <w:tab w:val="clear" w:pos="708"/>
          <w:tab w:val="left" w:pos="540" w:leader="none"/>
        </w:tabs>
        <w:spacing w:lineRule="auto" w:line="360" w:before="0" w:after="0"/>
        <w:ind w:left="0" w:hanging="0"/>
        <w:jc w:val="both"/>
        <w:rPr>
          <w:sz w:val="28"/>
          <w:szCs w:val="28"/>
        </w:rPr>
      </w:pPr>
      <w:r>
        <w:rPr>
          <w:sz w:val="28"/>
          <w:szCs w:val="28"/>
        </w:rPr>
        <w:t>Древние цивилизации. Под общей ред. Бонгард-Левина Г.М. М., Мысль, 1989.</w:t>
      </w:r>
    </w:p>
    <w:p>
      <w:pPr>
        <w:pStyle w:val="Style18"/>
        <w:numPr>
          <w:ilvl w:val="0"/>
          <w:numId w:val="2"/>
        </w:numPr>
        <w:tabs>
          <w:tab w:val="clear" w:pos="708"/>
          <w:tab w:val="left" w:pos="540" w:leader="none"/>
        </w:tabs>
        <w:spacing w:lineRule="auto" w:line="360" w:before="0" w:after="0"/>
        <w:ind w:left="0" w:hanging="0"/>
        <w:jc w:val="both"/>
        <w:rPr>
          <w:sz w:val="28"/>
          <w:szCs w:val="28"/>
        </w:rPr>
      </w:pPr>
      <w:r>
        <w:rPr>
          <w:sz w:val="28"/>
          <w:szCs w:val="28"/>
        </w:rPr>
        <w:t>Куманецкий К. История культуры древней Греции и Рима М., Высшая школа , 1990.</w:t>
      </w:r>
    </w:p>
    <w:p>
      <w:pPr>
        <w:pStyle w:val="Style18"/>
        <w:numPr>
          <w:ilvl w:val="0"/>
          <w:numId w:val="2"/>
        </w:numPr>
        <w:tabs>
          <w:tab w:val="clear" w:pos="708"/>
          <w:tab w:val="left" w:pos="540" w:leader="none"/>
        </w:tabs>
        <w:spacing w:lineRule="auto" w:line="360" w:before="0" w:after="0"/>
        <w:ind w:left="0" w:hanging="0"/>
        <w:jc w:val="both"/>
        <w:rPr>
          <w:sz w:val="28"/>
          <w:szCs w:val="28"/>
        </w:rPr>
      </w:pPr>
      <w:r>
        <w:rPr>
          <w:sz w:val="28"/>
          <w:szCs w:val="28"/>
        </w:rPr>
        <w:t>Лурье С.А История Греции С.-Пб, Издательство Санкт-Петербургского университета, 1993.</w:t>
      </w:r>
    </w:p>
    <w:p>
      <w:pPr>
        <w:pStyle w:val="Style19"/>
        <w:numPr>
          <w:ilvl w:val="0"/>
          <w:numId w:val="2"/>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ожан Д.В. «История мировой культуры для студентов ВУЗов», Ростов н/Д: «Феникс», 2005 г.</w:t>
      </w:r>
    </w:p>
    <w:p>
      <w:pPr>
        <w:pStyle w:val="Style19"/>
        <w:numPr>
          <w:ilvl w:val="0"/>
          <w:numId w:val="2"/>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люга Ю.Я. «Культурология», М.: ИНФРА-М 2004 г.</w:t>
      </w:r>
    </w:p>
    <w:p>
      <w:pPr>
        <w:pStyle w:val="Style19"/>
        <w:numPr>
          <w:ilvl w:val="0"/>
          <w:numId w:val="2"/>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История России с древнейших времен Л.Е. Герин Изд-во "Учитель" Волгоград. 1996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600" w:after="120"/>
      <w:ind w:left="708" w:hanging="0"/>
      <w:outlineLvl w:val="0"/>
    </w:pPr>
    <w:rPr>
      <w:rFonts w:ascii="Times New Roman" w:hAnsi="Times New Roman" w:cs="Times New Roman"/>
      <w:b/>
      <w:b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spacing w:before="480" w:after="0"/>
      <w:ind w:left="0" w:hanging="0"/>
      <w:outlineLvl w:val="9"/>
    </w:pPr>
    <w:rPr>
      <w:rFonts w:ascii="Cambria" w:hAnsi="Cambria" w:cs="Cambria"/>
      <w:color w:val="365F91"/>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5:00Z</dcterms:created>
  <dc:creator>Валерий и Татьяна</dc:creator>
  <dc:description/>
  <cp:keywords/>
  <dc:language>en-US</dc:language>
  <cp:lastModifiedBy>SYSTEM</cp:lastModifiedBy>
  <cp:lastPrinted>2009-02-13T05:53:00Z</cp:lastPrinted>
  <dcterms:modified xsi:type="dcterms:W3CDTF">2011-09-19T03:55:00Z</dcterms:modified>
  <cp:revision>2</cp:revision>
  <dc:subject/>
  <dc:title>Содержание</dc:title>
</cp:coreProperties>
</file>