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;Times New Roman" w:ascii="Times New Roman;Times New Roman" w:hAnsi="Times New Roman;Times New Roman"/>
        </w:rPr>
        <w:t xml:space="preserve">Петр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 xml:space="preserve">  и русская культура</w:t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держание</w:t>
      </w:r>
    </w:p>
    <w:p>
      <w:pPr>
        <w:pStyle w:val="Subtitle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>Введение</w:t>
      </w:r>
    </w:p>
    <w:p>
      <w:pPr>
        <w:pStyle w:val="Subtitle"/>
        <w:numPr>
          <w:ilvl w:val="0"/>
          <w:numId w:val="1"/>
        </w:numPr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Культура России накануне вступления Петра на престол</w:t>
      </w:r>
    </w:p>
    <w:p>
      <w:pPr>
        <w:pStyle w:val="Subtitle"/>
        <w:numPr>
          <w:ilvl w:val="0"/>
          <w:numId w:val="1"/>
        </w:numPr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Реформы Петра Первого и их влияние на русскую культуру</w:t>
      </w:r>
    </w:p>
    <w:p>
      <w:pPr>
        <w:pStyle w:val="Subtitle"/>
        <w:numPr>
          <w:ilvl w:val="0"/>
          <w:numId w:val="1"/>
        </w:numPr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Оценка роли петровских реформ в области культуры</w:t>
      </w:r>
    </w:p>
    <w:p>
      <w:pPr>
        <w:pStyle w:val="Subtitle"/>
        <w:ind w:left="36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Заключение</w:t>
      </w:r>
    </w:p>
    <w:p>
      <w:pPr>
        <w:pStyle w:val="Subtitle"/>
        <w:ind w:left="36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Список литературы</w:t>
      </w:r>
      <w:r>
        <w:br w:type="page"/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ведение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цесс изменения культуры России в эпоху Петра  Великого  -  наиболее противоречивая часть  Петровских реформ.  Еще до Петра были созданы предпосылки реформации устоявших культурных норм и традиций,  заметно усилились связи с  зарубежными странами,  в Россию постепенно проникают западноевропейские культурные традиции, даже брадобритие уходит корнями в допетровскую эпоху. В  1687  г.  была открыта Славяно-греко-латинская академия - первое высшее учебное заведение в России.  И  все  же  деятельность Петра была  революционной.  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им этапом  в  проведении  реформ стало посещение Петром в составе Великого посольства ряда европейских стран.  По возвращении Петр направляет  много молодых дворян в Европу для изучения различных специальностей, главным образом для овладения морскими науками. Царь заботился и о развитии образования в России. В 1701 г. в Москве, в Сухаревой башне открывается Школа математических и навигацких наук во  главе  с  профессором Абердинского университета шотландцем Форварсоном. Одним из преподавателей этой школы был Леонтий Магницкий - автор "Арифметики...". В 1711 г. в Москве появляется инженерная школа.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 стремился к тому, чтобы как можно скорее преодолеть возникшую еще со времен татаро-монгольского ига разобщенность России и Европы. Одним из ее проявлений было разное летоисчисление, и в 1700 г. Петр переводит Россию на новый календарь - 7208  год  становится 1700-м, а  празднование  Нового  года переносится с 1 сентября на 1 января.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703  г.  в  Москве  выходит первый номер газеты "Ведомости" - первой русской газеты, в 1702 г. в Москву приглашается труппа Куншта для создания  театра.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сходили важные изменения в быту российских  дворян,  переделавшие российское дворянство "по образу и подобию" европейского. В 1717 г.  выходит книга "Юности честное зерцало" - своего рода учебник этикета, а с 1718 г. существовали Ассамблеи - дворянские собрания по образцу европейских.</w:t>
      </w:r>
    </w:p>
    <w:p>
      <w:pPr>
        <w:pStyle w:val="Style22"/>
        <w:spacing w:lineRule="auto" w:line="36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нельзя забывать о том, что все эти преобразования исходили исключительно сверху,  а потому были достаточно  болезненны  как для высших,  так и для низших слоев общества. Насильственный характер некоторых из этих преобразований внушал отвращение к ним и  вел к резкому неприятию остальных,  пусть даже самых прогрессивных, начинаний. Петр стремился сделать Россию европейской страной во  всех смыслах этого  слова  и придавал большое значение даже самым мелким деталям процесса.</w:t>
      </w:r>
      <w:r>
        <w:br w:type="page"/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Культура России накануне вступления Петра на престол</w:t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конце ХVII века, когда на русском престоле оказался молодой царь Петр I наша страна переживала переломный момент своей истории. В России, в отличие от западноевропейских стран, почти не было крупных промышленных предприятий, способных обеспечивать страну оружием, тканями, сельскохозяйственными орудиями. Она не имела выхода к морям — ни к Черному, ни к балтийскому, через которые могла бы развивать внешнюю торговлю. Не имела поэтому Россия и собственного флота. Сухопутная армия строилась по устаревшим принципам и состояла в основном из дворянского ополчения.</w:t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ду старыми родовитыми боярами и служивыми людьми — дворянами шла ожесточенная борьба за власть. В стране происходили непрерывные восстания крестьян и городских низов. Россия привлекала к себе жадные взоры соседних государств — Швеции, Речи Посполитой, которые не прочь были захватить и подчинить себе Русские земли.</w:t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я ХVII века ходом исторического развития была поставлена перед необходимостью коренных реформ. Уже до Петра вырисовывалась программа необходимых преобразований, во многом совпадающая с его реформами.</w:t>
      </w:r>
    </w:p>
    <w:p>
      <w:pPr>
        <w:pStyle w:val="HTML1"/>
        <w:spacing w:lineRule="auto" w:line="360"/>
        <w:ind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, что в России грядут великие перемены, ощущалось еще в царствование отца Петра I, Алексея Михайловича. Но это были лишь преобразовательные настроения.</w:t>
      </w:r>
    </w:p>
    <w:p>
      <w:pPr>
        <w:pStyle w:val="HTML1"/>
        <w:spacing w:lineRule="auto" w:line="360"/>
        <w:ind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предпосылками петровских  реформ  явились  преобразования  конца XVII века.  Во второй половине этого столетия  изменяется, становясь более централизованной, система государственного управления.  Предпринимались также попытки более четко разграничить функции и сферы деятельности различных  приказов,  появились  зачатки регулярной армии -полки   иноземного  строя. 0Происходили изменения в культуре: появились театр, первое высшее учебное заведение. Русские  начинают более тесно соприкасаться с представителями других культур, особенно после присоединения Украины и  Белоруссии (временно),  воспринявших идеи и  новые традиции эпохи Возрождения. Знаменитая Немецкая слобода, оказавшая на юного Петра такое сильное воздействие, также переживала свой расцвет в конце XVII в.</w:t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br w:type="page"/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Реформы Петра Первого и их влияние на русскую культуру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овские реформы кардинально изменили русскую культуру. Причем термин «культура» здесь понимается в самом широком смысле – от быта и речи  до высокого искусства. Царь считал своим долгом навести "добрый порядок" в гражданской жизни государства. В самом начале 18 в. царь был озабочен внешним видом подданных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ближение с западом проявилось и в том, что Петр I прилагал массу усилий к тому, чтобы русский человек и внешностью походил на европейца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 августа 1698 года, на следующий день после прибытия из-за границы, царь выступил в роли цирюльника. Он велел подать ему ножницы и самолично обрезал бороды у шокированных этой выходкой бояр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обную операцию Петр повтори несколько раз, решив покончить со старой русской бородой. О бритье бороды были изданы специальные указы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но было установлено обложение налогом тех, кто носил бороду. Знатные и богатые платили по 50 руб. за бороду, остальные по 2 гривны. Сохранившийся до нашего времени указ 1705 года обязывал все население страны, за исключением священников, монахов и крестьян брить бороды и усы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, кто не желал этого делать надлежало платить большие налоги с учетом положения в обществе. 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акой же ФОРМЕ Петр I организовал борьбу с долгополым платьем. 12 февраля 1699 года состоялось шуточное освящение у Лефортова дворца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ти прибыли на пир разряженные в традиционную русскую одежду — в шелковых зипунах яркого цвета, поверх которых были надеты кафтаны с длинными рукавами. Поверх кафтанов была ферязь — длинное широкое платье из бархата, затем шуба и меховая шапка с высокой тульей. Царю не нравилась эта пышная одежда, стеснявшая движения, и мешавшая работе. На пиру Петр I взял ножницы и принялся укорачивать рукава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 у всех руками царя одежду не укоротишь. Поэтому в январе 1700г. в Москве, в ряде людных мест были повешены листы с царским указом: боярам, думным чинам, служивым, приказным и торговым людям носить иноземные короткие кафтаны. Были установлены сроки перехода на новую одежду для мужчин: конец 1770г. Для женщин — чуть позже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 перемены повлияли и на русскую легкую промышленность, стали развиваться мастерские и фабрики, производящие новые виды тканей, кружева, обувь, головные уборы, пряжки, застежки и другие украшения. Петр и здесь не остался равнодушным к происходящему. Производители предметов обихода для нового быта, предметов роскоши пользовались его покровительством и надзором. Иногда царь специальными указами обязывал фабрикантов прежде производить и пускать в продажу предметы для нового быта, а затем, при выполнении этих условий они могли производить и продавать другие промышленные товары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авцам длинного платья и сапог, лицам, беспошлинно носившим бороды угрожала ссылка на каторгу и конфискация имущества. В 1700 году у ворот Кремля были выставлены манекены с образцами новой одежды. Жители сибирских городов выпросили освобождение от новой одежды "по скудости своей". В конечном счете камзолы, галстуки, жабо, чулки, башмаки и парики вытеснили старую русскую одежду. Быстрее всего утвердилась западная одежда среди женщин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ворянский быт изменялся и в следствие того, что царь заставлял дворян учиться, служить в армии и флоте, в учреждениях гражданского управления. Указы царя регламентировали правила поведения в присутствиях, в судах, в церкви. За нарушение предписаний предусматривался значительный штраф и другие наказания. 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анных Петр I снабдил массой распорядительных и нормативных актов, определяющих их семейную, хозяйственную и духовную жизнь. Разительные перемены произошли и в дворцовом быту. Этому способствовала личность царя. Упрощались традиции, исчезала скованность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овские реформы в быту касались, прежде всего, дворян. Однако царь не оставил без внимания и так называемых "подлых людей", все податное сословие. Подданным предписывались типы домов, характер застройки с учетом противопожарной безопасности, техника сооружения печей, размер дымоходов, ширина и ткацкого крестьянского полотна, уборка хлеба косой с граблями вместо серпов и т.д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городской быт в петровское время вошли гуляния по торжественным датам, в честь той или иной победы — взятие Азова, победа под Полтавой, годовщина Ништадского мира и др. В эти дни устраивались торжественные процессии со множеством украшений. В моде были праздничные фейерверки, на площадях выставляли угощение. </w:t>
      </w:r>
    </w:p>
    <w:p>
      <w:pPr>
        <w:pStyle w:val="TextBody"/>
        <w:spacing w:lineRule="auto" w:line="360" w:before="40" w:after="0"/>
        <w:ind w:firstLine="72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все-таки влияние петровских реформ на народный быт было незначительным.</w:t>
      </w:r>
    </w:p>
    <w:p>
      <w:pPr>
        <w:pStyle w:val="Footnote"/>
        <w:tabs>
          <w:tab w:val="clear" w:pos="708"/>
          <w:tab w:val="left" w:pos="7088" w:leader="none"/>
        </w:tabs>
        <w:spacing w:lineRule="auto" w:line="360" w:before="40" w:after="0"/>
        <w:ind w:firstLine="72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TML1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Оценка роли петровских реформ в области культуры</w:t>
      </w:r>
    </w:p>
    <w:p>
      <w:pPr>
        <w:pStyle w:val="Normal"/>
        <w:spacing w:lineRule="auto" w:line="360"/>
        <w:ind w:firstLine="170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азличные историки по-разному оценивают Петра и его деятельность. Одни, восхищаясь им, отодвигают на второй план его недостатки и неудачи, другие , наоборот, стремятся выставить на первое место все его пороки , обвинить Петра в неправильном выборе и преступных деяниях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атривая жизнь и деятельность Петра, нельзя забывать о том , что он творил в условиях внутренней и внешней борьбы: внешняя- постоянные военные действия , внутренние- это оппозиция . Недовольное боярство составляло оппозиционные круги , а в дальнейшем к ним примкнул царевич Алексей . Современникам Петра было сложно его понять : царь- плотник, царь - кузнец , царь - солдат , стремившийся вникнуть во все мелочи совершаемого им дела. Образ “помазанника Божия “- царя- батюшки, царивший в сознаниях людей , постоянно вступал в конфликт с реальной фигурой нового царя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удивительно, что многие не понимали Петра, его стиля мышления, его идей , зачастую обитавших в другом политическом пространстве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рики и писатели по-разному, порой прямо противоположно оценивали личность Петра I и значение его реформ. Уже современники Петра разделились на два лагеря: сторонников и противников его преобразований. Спор продолжается и по сей день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VIII М.В. Ломоносов славил Петра, восторгался его деятельностью, считал его идеальным монархом, лишенным каких-либо недостатков. Для Радищева, декабристов Петр был поистине Великаном с большой буквы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ость Петра I занимает особое место в творчестве А.С. Пушкина. Поэт относился к Петру I с глубоким уважением. Петру I посвящены такие произведения, как "Полтава", "Медный всадник", "Арап Петра Великого". Пушкин был намерен написать историческое исследование о Петре I. Но вместе с тем поэт видел и жесткость царя, который "уздой железной Россию поднял на дыбы".</w:t>
      </w:r>
    </w:p>
    <w:p>
      <w:pPr>
        <w:pStyle w:val="TextBody"/>
        <w:spacing w:lineRule="auto" w:line="360" w:before="4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чень высокую оценку деятельности Петра I дал современник Пушкина историк М.Н. Погодин в 1841 году, то есть почти полтора столетия спустя после великих реформ первой четверти ХVIII </w:t>
      </w:r>
    </w:p>
    <w:p>
      <w:pPr>
        <w:pStyle w:val="TextBody"/>
        <w:spacing w:lineRule="auto" w:line="360" w:before="4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Энгельс называл Петра I действительно великим человеком. В.И. Ленин высоко ценил не только преобразовательную деятельность, но и личность Петра I, хотя и называл его метод преобразования страны жестоким и варварск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, как сказано выше, деятельность Петра подвергалась сомнениям и критике, а подчас и жестокой хуле. Известный и авторитетный историк Карамзин обвинял Петра I в измене "истинно-русским" началам жизни, его реформы он называл "блестящей ошибкой". Можно было бы привести немало примеров негативного отношения к Петру I у славянофилов, ряда писателей последующего периода. Но наиболее интересно отметить взрыв, всплеск противоречивых оценок Петра I и его реформ в современных условиях. Казалось бы, в период реформ его деятельность должна быть примером, однако находится немало политических деятелей и представителей творческой интеллигенции, отрицательно относящихся к этому реформатору.</w:t>
      </w:r>
      <w:r>
        <w:br w:type="page"/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ключение</w:t>
      </w:r>
    </w:p>
    <w:p>
      <w:pPr>
        <w:pStyle w:val="HTM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TML1"/>
        <w:spacing w:lineRule="auto" w:line="36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формы Петра Великого касались различных сфер жизни общества. В 1699 г. Петр издал указ о изменении календаря. Ранее летоисчисление велось по календарю византийского образца: Новый год начинался 1 сентября. С 1699 года Новый год должен был начинаться с 1 января, по европейскому образцу. Эта реформа вызвала большое недовольство, т.к. ранее летоисчисление велось от сотворения мира, а в пересчете на новый лад 1700 г. должен был наступить только через 8 лет.</w:t>
      </w:r>
    </w:p>
    <w:p>
      <w:pPr>
        <w:pStyle w:val="Normal"/>
        <w:spacing w:lineRule="auto" w:line="360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овом 1700 году был издан указ о создании в Москве первых аптек; другим указом запрещалось ношение ножей под страхом кнута или ссылки. В 1701 г. либеральный дух нового царствования был выражен в ряде указов: воспрещалось падать на колени при появлении государя; обнажать голову зимой , проходя мимо дворца. В 1702 г. наступил черед реформирования семейной жизни: были сделаны попытки обеспечить брачный союз более прочными нравственными гарантиями. После посещения Франции Петр издает указ о гостеприимстве.</w:t>
      </w:r>
    </w:p>
    <w:p>
      <w:pPr>
        <w:pStyle w:val="Normal"/>
        <w:spacing w:lineRule="auto" w:line="360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дикально изменяется положение женщины в обществе. Петр попытался приобщить ее к современной светской жизни, по примеру Запада, обеспечить высшие круги к новым формам обхождения.</w:t>
      </w:r>
    </w:p>
    <w:p>
      <w:pPr>
        <w:pStyle w:val="Normal"/>
        <w:spacing w:lineRule="auto" w:line="360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ва с половиной столетия историки,  философы и писатели спорят о  значении  Петровских  преобразований,  но  вне зависимости от точки  зрения того или иного исследователя все сходятся в одном - это  был  один из наиважнейших этапов истории России,  благодаря которому всю  ее можно разделить на допетровскую и послепетровскую эпохи.  В российской  истории  трудно найти деятеля,  равного Петру по масштабам интересов и умению видеть главное в решаемой  проблеме.  Конкретная же историческая оценка реформ зависит от того, что считать для России полезным, что - вредным, что - главным, а что - второстепенным.</w:t>
      </w:r>
    </w:p>
    <w:p>
      <w:pPr>
        <w:pStyle w:val="Normal"/>
        <w:spacing w:lineRule="auto" w:line="360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исок литературы</w:t>
      </w:r>
    </w:p>
    <w:p>
      <w:pPr>
        <w:pStyle w:val="HTML1"/>
        <w:numPr>
          <w:ilvl w:val="0"/>
          <w:numId w:val="2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вьев С.М. Об истории новой России. - М.:Просвещение,1993.</w:t>
      </w:r>
    </w:p>
    <w:p>
      <w:pPr>
        <w:pStyle w:val="HTML1"/>
        <w:numPr>
          <w:ilvl w:val="0"/>
          <w:numId w:val="2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ьков В.В.  Пособие по истории СССР для поступающих в вузы. М.:Высшая школа,1985.</w:t>
      </w:r>
    </w:p>
    <w:p>
      <w:pPr>
        <w:pStyle w:val="HTML1"/>
        <w:numPr>
          <w:ilvl w:val="0"/>
          <w:numId w:val="2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исимов Е.В. Время петровских реформ. - Л.:Лениздат,1989.</w:t>
      </w:r>
    </w:p>
    <w:p>
      <w:pPr>
        <w:pStyle w:val="HTML1"/>
        <w:numPr>
          <w:ilvl w:val="0"/>
          <w:numId w:val="2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исимов Е.В., Каменский А.Б. Россия в XVIII - первой половине XIX века: История. Историк. Документ. - М.:МИРОС,1994.</w:t>
      </w:r>
    </w:p>
    <w:p>
      <w:pPr>
        <w:pStyle w:val="HTML1"/>
        <w:numPr>
          <w:ilvl w:val="0"/>
          <w:numId w:val="2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вленко Н.И. Петр Великий. - М.:Мысль,1990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8">
    <w:name w:val="Текст сноски Знак"/>
    <w:qFormat/>
    <w:rPr>
      <w:rFonts w:ascii="Arial" w:hAnsi="Arial" w:cs="Arial"/>
      <w:sz w:val="20"/>
      <w:szCs w:val="20"/>
    </w:rPr>
  </w:style>
  <w:style w:type="character" w:styleId="Style19">
    <w:name w:val="Основной текст Знак"/>
    <w:qFormat/>
    <w:rPr>
      <w:rFonts w:ascii="Arial" w:hAnsi="Arial" w:cs="Arial"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40" w:after="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4:00Z</dcterms:created>
  <dc:creator>Буторин А.В.</dc:creator>
  <dc:description/>
  <cp:keywords/>
  <dc:language>en-US</dc:language>
  <cp:lastModifiedBy>SYSTEM</cp:lastModifiedBy>
  <dcterms:modified xsi:type="dcterms:W3CDTF">2011-09-19T03:44:00Z</dcterms:modified>
  <cp:revision>2</cp:revision>
  <dc:subject/>
  <dc:title>Петр Первый  и русская культура</dc:title>
</cp:coreProperties>
</file>