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900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90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Что дало России православное христианст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90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деалы православия в русской культу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90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авославие и государство</w:t>
      </w:r>
    </w:p>
    <w:p>
      <w:pPr>
        <w:pStyle w:val="Normal"/>
        <w:tabs>
          <w:tab w:val="clear" w:pos="708"/>
          <w:tab w:val="left" w:pos="240" w:leader="none"/>
          <w:tab w:val="left" w:pos="900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240" w:leader="none"/>
          <w:tab w:val="left" w:pos="900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tabs>
          <w:tab w:val="clear" w:pos="708"/>
          <w:tab w:val="left" w:pos="240" w:leader="none"/>
          <w:tab w:val="left" w:pos="9000" w:leader="none"/>
        </w:tabs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Без Бога нация – толпа,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бъединённая пороком,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ли слепа, или глуп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Иль, что ещё страшней, – жестока.</w:t>
      </w:r>
    </w:p>
    <w:p>
      <w:pPr>
        <w:pStyle w:val="Style18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 пусть на трон взойдёт любой,</w:t>
      </w:r>
    </w:p>
    <w:p>
      <w:pPr>
        <w:pStyle w:val="Style18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Глаголющий высоким слогом.</w:t>
      </w:r>
    </w:p>
    <w:p>
      <w:pPr>
        <w:pStyle w:val="Style18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олпа останется толпой,</w:t>
      </w:r>
    </w:p>
    <w:p>
      <w:pPr>
        <w:pStyle w:val="Style18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ка не обратится к Богу!</w:t>
      </w:r>
    </w:p>
    <w:p>
      <w:pPr>
        <w:pStyle w:val="Style18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циональная духовная культура творится из поколения в поколение не сознательной мыслью и не произволом, а целостным, длительным и вдохновенным напряжением всего человеческого существа; и, прежде всего, </w:t>
      </w:r>
      <w:r>
        <w:rPr>
          <w:i/>
          <w:iCs/>
          <w:color w:val="000000"/>
          <w:sz w:val="28"/>
          <w:szCs w:val="28"/>
        </w:rPr>
        <w:t xml:space="preserve">инстинктом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>бессознательными, ночными силами души.</w:t>
      </w:r>
      <w:r>
        <w:rPr>
          <w:color w:val="000000"/>
          <w:sz w:val="28"/>
          <w:szCs w:val="28"/>
        </w:rPr>
        <w:t xml:space="preserve"> Эти таинственные силы души способны к </w:t>
      </w:r>
      <w:r>
        <w:rPr>
          <w:i/>
          <w:iCs/>
          <w:color w:val="000000"/>
          <w:sz w:val="28"/>
          <w:szCs w:val="28"/>
        </w:rPr>
        <w:t>духовному</w:t>
      </w:r>
      <w:r>
        <w:rPr>
          <w:color w:val="000000"/>
          <w:sz w:val="28"/>
          <w:szCs w:val="28"/>
        </w:rPr>
        <w:t xml:space="preserve"> творчеству только тогда, если они озарены, облагорожены, оформлены и воспитаны </w:t>
      </w:r>
      <w:r>
        <w:rPr>
          <w:i/>
          <w:iCs/>
          <w:color w:val="000000"/>
          <w:sz w:val="28"/>
          <w:szCs w:val="28"/>
        </w:rPr>
        <w:t>религиозной верою.</w:t>
      </w:r>
      <w:r>
        <w:rPr>
          <w:color w:val="000000"/>
          <w:sz w:val="28"/>
          <w:szCs w:val="28"/>
        </w:rPr>
        <w:t xml:space="preserve"> История не знает культурно-творческого и духовно-великого народа, пребывавшего в безбожии. Самые последние дикари имеют свою веру. Впадая в безверие, народы разлагались и гибли. Понятно, что от совершенства религии зависит и высота национальной культуры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Что дало России православное христианство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оссия была искони страною Православного Христианства. Ее творчески ведущее национально-языковое ядро всегда исповедовало Православную Веру. Вот почему дух Православия всегда определял и ныне определяет столь многое и глубокое в строении русско-национального творческого акта. Этими дарами Православия в течение столетий жили, просвещались и спасались все русские люди. Все граждане Российской Империи, – и те, которые о них забывали, и те, которые их не замечали, от них отрекались или даже их поносили; и граждане, принадлежавшие к инославным исповеданиям или инородным племенам; и другие европейские народы за пределами России. Для исчерпывающего описания этих даров понадобилось бы целое историческое исследование. Я могу указать на них лишь кратким исчислением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 Все основное содержание христианского откровения Россия получила от православного востока и в форме Православия, на греческом и славянском языке. «Великий духовный и политический переворот нашей планеты есть христианство. В этой священной стихии исчез и обновился мир» (Пушкин). Эту священную стихию крещения и облечения во Христа Сына Божия русский народ переживал в Православии. Оно было для нас тем, чем оно было для западных народов до разделения церквей; оно давало им то, что они впоследствии утратили, а мы сохранили; за этим утраченным духом они начинают ныне обращаться к нам, потрясенные мученичеством Православной Церкви в России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 Православие положило в основу человеческого существа </w:t>
      </w:r>
      <w:r>
        <w:rPr>
          <w:i/>
          <w:iCs/>
          <w:color w:val="000000"/>
          <w:sz w:val="28"/>
          <w:szCs w:val="28"/>
        </w:rPr>
        <w:t>жизнь сердца</w:t>
      </w:r>
      <w:r>
        <w:rPr>
          <w:color w:val="000000"/>
          <w:sz w:val="28"/>
          <w:szCs w:val="28"/>
        </w:rPr>
        <w:t xml:space="preserve"> (чувства, любви) и исходящего из сердца созерцания (видения, воображения). В этом его глубочайшее отличие от католицизма, ведущего веру от </w:t>
      </w:r>
      <w:r>
        <w:rPr>
          <w:i/>
          <w:iCs/>
          <w:color w:val="000000"/>
          <w:sz w:val="28"/>
          <w:szCs w:val="28"/>
        </w:rPr>
        <w:t>воли</w:t>
      </w:r>
      <w:r>
        <w:rPr>
          <w:color w:val="000000"/>
          <w:sz w:val="28"/>
          <w:szCs w:val="28"/>
        </w:rPr>
        <w:t xml:space="preserve"> к </w:t>
      </w:r>
      <w:r>
        <w:rPr>
          <w:i/>
          <w:iCs/>
          <w:color w:val="000000"/>
          <w:sz w:val="28"/>
          <w:szCs w:val="28"/>
        </w:rPr>
        <w:t>рассудку, –</w:t>
      </w:r>
      <w:r>
        <w:rPr>
          <w:color w:val="000000"/>
          <w:sz w:val="28"/>
          <w:szCs w:val="28"/>
        </w:rPr>
        <w:t xml:space="preserve"> от протестантизма, ведущего веру от </w:t>
      </w:r>
      <w:r>
        <w:rPr>
          <w:i/>
          <w:iCs/>
          <w:color w:val="000000"/>
          <w:sz w:val="28"/>
          <w:szCs w:val="28"/>
        </w:rPr>
        <w:t xml:space="preserve">разума </w:t>
      </w:r>
      <w:r>
        <w:rPr>
          <w:color w:val="000000"/>
          <w:sz w:val="28"/>
          <w:szCs w:val="28"/>
        </w:rPr>
        <w:t xml:space="preserve">к </w:t>
      </w:r>
      <w:r>
        <w:rPr>
          <w:i/>
          <w:iCs/>
          <w:color w:val="000000"/>
          <w:sz w:val="28"/>
          <w:szCs w:val="28"/>
        </w:rPr>
        <w:t>воле.</w:t>
      </w:r>
      <w:r>
        <w:rPr>
          <w:color w:val="000000"/>
          <w:sz w:val="28"/>
          <w:szCs w:val="28"/>
        </w:rPr>
        <w:t xml:space="preserve"> Это отличие, тысячу лет определявшее русскую душу, остается навеки; никакая «уния», никакое «католичество восточного обряда», никакое протестантское миссионерство – не переделает православную душу. Весь русский дух и уклад оправославлены. Вот почему – когда русский народ творит, то он ищет </w:t>
      </w:r>
      <w:r>
        <w:rPr>
          <w:i/>
          <w:iCs/>
          <w:color w:val="000000"/>
          <w:sz w:val="28"/>
          <w:szCs w:val="28"/>
        </w:rPr>
        <w:t>увидеть и изобразить любимое.</w:t>
      </w:r>
      <w:r>
        <w:rPr>
          <w:color w:val="000000"/>
          <w:sz w:val="28"/>
          <w:szCs w:val="28"/>
        </w:rPr>
        <w:t xml:space="preserve"> Это основная форма русского национального бытия и творчества. Она взращена Православием и закреплена славянством и природой России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3. В нравственной области это дало русскому народу живое, и глубокое </w:t>
      </w:r>
      <w:r>
        <w:rPr>
          <w:i/>
          <w:iCs/>
          <w:color w:val="000000"/>
          <w:sz w:val="28"/>
          <w:szCs w:val="28"/>
        </w:rPr>
        <w:t>чувство совести,</w:t>
      </w:r>
      <w:r>
        <w:rPr>
          <w:color w:val="000000"/>
          <w:sz w:val="28"/>
          <w:szCs w:val="28"/>
        </w:rPr>
        <w:t xml:space="preserve"> мечту о праведности и святости, верное осязание греха, дар обновляющего покаяния, идею аскетического очищения, острое чувство «правды» и «кривды», добра и зла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4. Отсюда же столь характерный для русского народа </w:t>
      </w:r>
      <w:r>
        <w:rPr>
          <w:i/>
          <w:iCs/>
          <w:color w:val="000000"/>
          <w:sz w:val="28"/>
          <w:szCs w:val="28"/>
        </w:rPr>
        <w:t>дух милосердия</w:t>
      </w:r>
      <w:r>
        <w:rPr>
          <w:color w:val="000000"/>
          <w:sz w:val="28"/>
          <w:szCs w:val="28"/>
        </w:rPr>
        <w:t xml:space="preserve"> и всенародного, бессословного и сверхнационального </w:t>
      </w:r>
      <w:r>
        <w:rPr>
          <w:i/>
          <w:iCs/>
          <w:color w:val="000000"/>
          <w:sz w:val="28"/>
          <w:szCs w:val="28"/>
        </w:rPr>
        <w:t>братства,</w:t>
      </w:r>
      <w:r>
        <w:rPr>
          <w:color w:val="000000"/>
          <w:sz w:val="28"/>
          <w:szCs w:val="28"/>
        </w:rPr>
        <w:t xml:space="preserve"> сочувствие к бедному, слабому, больному, угнетенному и даже преступнику (См. напр., у Достоевского, Дневник Писателя за 1873 г., статья III «Среда» и ст. V «Влас»). Отсюда наши нищелюбивые монастыри и Государи (Срв. напр., у И.Е. Забелина. История города Москвы.): отсюда наши богадельни, больницы и клиники, создававшиеся на частные пожертвования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Православие воспитывало в русском народе тот </w:t>
      </w:r>
      <w:r>
        <w:rPr>
          <w:i/>
          <w:iCs/>
          <w:color w:val="000000"/>
          <w:sz w:val="28"/>
          <w:szCs w:val="28"/>
        </w:rPr>
        <w:t>дух жертвенности, служения, терпения и верности,</w:t>
      </w:r>
      <w:r>
        <w:rPr>
          <w:color w:val="000000"/>
          <w:sz w:val="28"/>
          <w:szCs w:val="28"/>
        </w:rPr>
        <w:t xml:space="preserve"> без которого Россия никогда не отстоялась бы от всех своих врагов и нe построила бы своего земного жилища. Русские люди в течение всей своей истории учились строить Россию «целованием Креста» и почерпать нравственную силу в молитве. </w:t>
      </w:r>
      <w:r>
        <w:rPr>
          <w:i/>
          <w:iCs/>
          <w:color w:val="000000"/>
          <w:sz w:val="28"/>
          <w:szCs w:val="28"/>
        </w:rPr>
        <w:t>Дар молитвы есть лучший дар Православия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6. Православие утвердило религиозную веру на </w:t>
      </w:r>
      <w:r>
        <w:rPr>
          <w:i/>
          <w:iCs/>
          <w:color w:val="000000"/>
          <w:sz w:val="28"/>
          <w:szCs w:val="28"/>
        </w:rPr>
        <w:t xml:space="preserve">свободе </w:t>
      </w:r>
      <w:r>
        <w:rPr>
          <w:color w:val="000000"/>
          <w:sz w:val="28"/>
          <w:szCs w:val="28"/>
        </w:rPr>
        <w:t xml:space="preserve">и на </w:t>
      </w:r>
      <w:r>
        <w:rPr>
          <w:i/>
          <w:iCs/>
          <w:color w:val="000000"/>
          <w:sz w:val="28"/>
          <w:szCs w:val="28"/>
        </w:rPr>
        <w:t>искренности,</w:t>
      </w:r>
      <w:r>
        <w:rPr>
          <w:color w:val="000000"/>
          <w:sz w:val="28"/>
          <w:szCs w:val="28"/>
        </w:rPr>
        <w:t xml:space="preserve"> связав их воедино; этот дух оно сообщило и русской душе и русской культуре. Православное миссионерство стремилось приводить людей «на крещение» – «любовью», а никак не страхом (Из наставления Митрополита Макария первому казанскому архиепископу Гурию в 1555 г. Исключения только подтверждают основное правило). Именно отсюда в истории России тот дух религиозной и национальной терпимости, который инославные и иноверные граждане России оценили по достоинству лишь после революционных гонении на веру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7. Православие несло русскому народу все дары христианского </w:t>
      </w:r>
      <w:r>
        <w:rPr>
          <w:i/>
          <w:iCs/>
          <w:color w:val="000000"/>
          <w:sz w:val="28"/>
          <w:szCs w:val="28"/>
        </w:rPr>
        <w:t>правосознания</w:t>
      </w:r>
      <w:r>
        <w:rPr>
          <w:color w:val="000000"/>
          <w:sz w:val="28"/>
          <w:szCs w:val="28"/>
        </w:rPr>
        <w:t xml:space="preserve"> – волю к миру, братству, справедливости, лояльности и солидарности; чувство достоинства и ранга; способность к самообладанию и взаимному уважению, словом, – все то, что может приблизить государство к заветам Христа (См. ниже главу шестнадцатую)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8. Православие вскормило в России чувство </w:t>
      </w:r>
      <w:r>
        <w:rPr>
          <w:i/>
          <w:iCs/>
          <w:color w:val="000000"/>
          <w:sz w:val="28"/>
          <w:szCs w:val="28"/>
        </w:rPr>
        <w:t>ответственности</w:t>
      </w:r>
      <w:r>
        <w:rPr>
          <w:color w:val="000000"/>
          <w:sz w:val="28"/>
          <w:szCs w:val="28"/>
        </w:rPr>
        <w:t xml:space="preserve"> гражданина, чиновника и Царя пред Богом, и прежде всего упрочило идею призванного, помазанного и Богу служащего монарха. Благодаря этому тиранические государи были в истории России сущим исключением. Все гуманные реформы в русской истории были навеяны или подсказаны Православием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9. Русское Православие верно и мудро разрешило труднейшее задание, с которым почти никогда не справлялась западная Европа, – найти правильное соотношение между </w:t>
      </w:r>
      <w:r>
        <w:rPr>
          <w:i/>
          <w:iCs/>
          <w:color w:val="000000"/>
          <w:sz w:val="28"/>
          <w:szCs w:val="28"/>
        </w:rPr>
        <w:t xml:space="preserve">церковью и светскою властью </w:t>
      </w:r>
      <w:r>
        <w:rPr>
          <w:color w:val="000000"/>
          <w:sz w:val="28"/>
          <w:szCs w:val="28"/>
        </w:rPr>
        <w:t>(См. ниже главу двенадцатую. Имеется в виду допетровская Россия), взаимное поддержание, при взаимной лояльности и взаимном непосягании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0. Православная монастырская культура дала России не только </w:t>
      </w:r>
      <w:r>
        <w:rPr>
          <w:i/>
          <w:iCs/>
          <w:color w:val="000000"/>
          <w:sz w:val="28"/>
          <w:szCs w:val="28"/>
        </w:rPr>
        <w:t>сонм праведников.</w:t>
      </w:r>
      <w:r>
        <w:rPr>
          <w:color w:val="000000"/>
          <w:sz w:val="28"/>
          <w:szCs w:val="28"/>
        </w:rPr>
        <w:t xml:space="preserve"> Она дала ей ее летописи, т.е. положила начало русской </w:t>
      </w:r>
      <w:r>
        <w:rPr>
          <w:i/>
          <w:iCs/>
          <w:color w:val="000000"/>
          <w:sz w:val="28"/>
          <w:szCs w:val="28"/>
        </w:rPr>
        <w:t>историографии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русскому национальному самосознанию.</w:t>
      </w:r>
      <w:r>
        <w:rPr>
          <w:color w:val="000000"/>
          <w:sz w:val="28"/>
          <w:szCs w:val="28"/>
        </w:rPr>
        <w:t xml:space="preserve"> Пушкин выражает это так: «Мы обязаны монахам нашей историей, следственно и просвещением» (Пушкин. «Исторические Замечания» 1822 г.). Нельзя забывать, что Православная вера долго считалась в России истинным критерием «русскости»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1. Православное учение о бессмертии личной души (Утраченное в современном протестантизме, толкующем «вечную жизнь» не в смысле бессмертия личной души, которая признается смертной), о повиновении высшим властям за совесть, о христианском терпении и об отдаче жизни «за други своя» дало </w:t>
      </w:r>
      <w:r>
        <w:rPr>
          <w:i/>
          <w:iCs/>
          <w:color w:val="000000"/>
          <w:sz w:val="28"/>
          <w:szCs w:val="28"/>
        </w:rPr>
        <w:t>русской армии</w:t>
      </w:r>
      <w:r>
        <w:rPr>
          <w:color w:val="000000"/>
          <w:sz w:val="28"/>
          <w:szCs w:val="28"/>
        </w:rPr>
        <w:t xml:space="preserve"> все источники ее рыцарственного, лично-бесстрашного, беззаветно послушного и всепреодолевающего духа, развернутого в ее исторических войнах и особенно в учении и в практике А.В. Суворова, и не раз признававшегося неприятельскими полководцами (Фридрихом Великим, Наполеоном и др.)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2. Все русское </w:t>
      </w:r>
      <w:r>
        <w:rPr>
          <w:i/>
          <w:iCs/>
          <w:color w:val="000000"/>
          <w:sz w:val="28"/>
          <w:szCs w:val="28"/>
        </w:rPr>
        <w:t>искусство</w:t>
      </w:r>
      <w:r>
        <w:rPr>
          <w:color w:val="000000"/>
          <w:sz w:val="28"/>
          <w:szCs w:val="28"/>
        </w:rPr>
        <w:t xml:space="preserve"> изошло из православной веры, искони впитывая в себя ее дух дух сердечного созepцания, молитвенного парения, свободной искренности и духовной ответственности (См. у Гоголя «В чем же наконец существо Русской Поэзии». А также «О лиризме наших поэтов». Срв. мою книгу «Основы Художества. О совершенном в искусстве»). Русская живопись пошла от иконы; русская музыка была овеяна церковным песнопением; русская архитектура пошла от храмового и монастырского зодчества; русский театр зародился от драматических «действ» на религиозные темы; русская литература пошла от церкви и монашества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Идеалы православия в русской культуре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У людей, не знакомых с основами православной культуры, возникает много вопросов по поводу отношения русских к другим народам и к материальному миру. Почему патриотизм и верность Православию у русского народа так естественно сочетаются с терпимостью к другим вероисповеданиям и с некоторым равнодушием к материальным потерям? Почему Православие никого не принуждает к обращению в православную веру и вместе с тем так открыто? Почему православный русский народ не закрывает себя от общения с другими народами и национальностями, а гостеприимно принимает их в свою церковную, государственную и гражданскую общность, несмотря на то, что это чаще всего совсем «невыгодно»? Видимо, Православная Церковь и русский народ несут в себе идеалы, несравнимо более высокие и значимые, нежели сиюминутная выгода, материальные ценности и земное бытиё. Но понять это можно, лишь в достаточной мере изучив историю христианства и основы Православия. Истоки уважительного и доброжелательного отношения ко всем людям и вместе с тем готовности прийти на помощь нуждающимся в защите восходят к учению Христа: «…кто захочет судиться с тобою и взять у тебя рубашку, отдай ему и верхнюю одежду. Просящему у тебя дай, и от хотящего занять у тебя не отвращайся. Вы слышали, что сказано: люби ближнего твоего и ненавидь врага твоего. А Я говорю вам: любите врагов ваших, благословляйте проклинающих вас, благотворите ненавидящим вас и молитесь за обижающих вас и гонящих вас, да будете сынами Отца вашего Небесного, ибо Он повелевает солнцу Своему восходить над злыми и добрыми и посылает дождь на праведных и неправедных. Ибо если вы будете любить любящих вас, какая вам награда? Не то же ли делают и мытари? И если вы приветствуете только братьев ваших, что особенного делаете? Не так же ли поступают и язычники? Итак, будьте совершенны, как совершен Отец ваш Небесный»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Эти великие христианские идеалы проносит русский народ через все испытания, стараясь проявлять милосердие и терпение к каждому человеку, поступаясь материальными благами ради блага высшего, всеобщего, всебратского во имя Христа. Вместе с тем для русских людей защита Православия и Отечества всегда считались священным долгом христианина, потому что в этом случае защищались святыни. Достойно нести и воплощать эти высочайшие идеалы в человеческом мире, где реализуется множество иных личных, национальных, политических и социально-культурных идей, очень непросто. По этому поводу Ф.М. Достоевский писал: «…народ русский в огромном большинстве своём православен и живёт идеей Православия в полноте, хотя и не разумеет эту идею отчётливо и научно. В </w:t>
      </w:r>
      <w:r>
        <w:rPr>
          <w:i/>
          <w:iCs/>
          <w:color w:val="000000"/>
          <w:sz w:val="28"/>
          <w:szCs w:val="28"/>
        </w:rPr>
        <w:t>сущности</w:t>
      </w:r>
      <w:r>
        <w:rPr>
          <w:color w:val="000000"/>
          <w:sz w:val="28"/>
          <w:szCs w:val="28"/>
        </w:rPr>
        <w:t xml:space="preserve"> в народе нашем кроме этой «идеи» и нет никакой, и всё из неё одной и исходит, по крайней мере народ наш так хочет, всем сердцем своим и глубоким убеждением своим. Он именно хочет, чтоб всё, что есть у него и что дают ему, из этой лишь одной идеи и исходило. И это несмотря на то, что многое у самого же народа является и выходит до нелепости не из этой идеи, а смрадного, гадкого, преступного, варварского и греховного. Но и самые преступник и варвар хоть и грешат, а все-таки молят Бога, в высшие минуты духовной жизни своей, чтоб пресекся грех их и смрад и всё бы выходило опять из той излюбленной «идеи» их»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десь говорится о наличии сил для возрождения народа и каждого (даже погибающего) человека. Эти силы – в правильном понимании спасения как освобождения от грехов благодатью Божией, в способности к покаянию как необходимом условии спасения и в горячей молитве как проявлении воли души ко спасению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Православие и государство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ши предки до Х века были </w:t>
      </w:r>
      <w:r>
        <w:rPr>
          <w:b/>
          <w:bCs/>
          <w:color w:val="000000"/>
          <w:sz w:val="28"/>
          <w:szCs w:val="28"/>
        </w:rPr>
        <w:t>язычниками,</w:t>
      </w:r>
      <w:r>
        <w:rPr>
          <w:color w:val="000000"/>
          <w:sz w:val="28"/>
          <w:szCs w:val="28"/>
        </w:rPr>
        <w:t xml:space="preserve"> но не христианами. Год </w:t>
      </w:r>
      <w:r>
        <w:rPr>
          <w:b/>
          <w:bCs/>
          <w:color w:val="000000"/>
          <w:sz w:val="28"/>
          <w:szCs w:val="28"/>
        </w:rPr>
        <w:t>988</w:t>
      </w:r>
      <w:r>
        <w:rPr>
          <w:color w:val="000000"/>
          <w:sz w:val="28"/>
          <w:szCs w:val="28"/>
        </w:rPr>
        <w:t xml:space="preserve"> вошёл в историю русского народа как год крещения Руси. С этого времени Православие стало официально </w:t>
      </w:r>
      <w:r>
        <w:rPr>
          <w:b/>
          <w:bCs/>
          <w:color w:val="000000"/>
          <w:sz w:val="28"/>
          <w:szCs w:val="28"/>
        </w:rPr>
        <w:t>государственной религией</w:t>
      </w:r>
      <w:r>
        <w:rPr>
          <w:color w:val="000000"/>
          <w:sz w:val="28"/>
          <w:szCs w:val="28"/>
        </w:rPr>
        <w:t xml:space="preserve"> на Руси. Во главе государства мог стоять только православный монарх, венчанный на княжение или царствование по православной традиции. Официальные акты государства (рождение, брак, венчание на царство, смерть) регистрировались только Церковью, в связи с чем совершались соответствующие </w:t>
      </w:r>
      <w:r>
        <w:rPr>
          <w:b/>
          <w:bCs/>
          <w:color w:val="000000"/>
          <w:sz w:val="28"/>
          <w:szCs w:val="28"/>
        </w:rPr>
        <w:t>Таинства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Крещение, Венчание)</w:t>
      </w:r>
      <w:r>
        <w:rPr>
          <w:color w:val="000000"/>
          <w:sz w:val="28"/>
          <w:szCs w:val="28"/>
        </w:rPr>
        <w:t xml:space="preserve"> и богослужения. Все государственные церемонии сопровождались </w:t>
      </w:r>
      <w:r>
        <w:rPr>
          <w:b/>
          <w:bCs/>
          <w:color w:val="000000"/>
          <w:sz w:val="28"/>
          <w:szCs w:val="28"/>
        </w:rPr>
        <w:t>молебнами</w:t>
      </w:r>
      <w:r>
        <w:rPr>
          <w:color w:val="000000"/>
          <w:sz w:val="28"/>
          <w:szCs w:val="28"/>
        </w:rPr>
        <w:t xml:space="preserve"> (специальными богослужениями). Православная Церковь играла важнейшую роль в государственных делах и в жизни народа. В XVI–XVII веках в состав Российского государства вошли многие иноверческие (исповедующие другие религии) и инославные (католики, протестанты) народы и государства. Русская Православная Церковь не проводила насильственного обращения народов в Православие, однако переход в Православие поддерживался и поощрялся. Крестившимся в Православной Церкви людям давали различные льготы, в частности снимали налоги. Понятия «русский» и «православный» на Руси до XX века были неразделимы и означали одно и то же, а именно: принадлежащий к русской православной культуре. Православным, а значит принадлежащим к русской православной культуре, мог стать человек любой национальности, готовый принять через Святое Крещение и веру во Христа православное мировоззрение и образ жизни. И так случалось часто: представители других национальностей и вероисповеданий принимали Православие как веру, мировоззрение и, соответственно, христианское бытие и становились истинными сынами нового для них православного Отечества. Нередко эти люди оставляли яркий след в истории нашей культуры, стремясь верой и Правдой служить новой Родине во славу Божию, как говорили на Руси, что означало честное служение не ради личной корысти и собственных интересов, а ради прославления Господа. Таким образом, Гражданская общность в России формировалась не по национальному признаку, а по принадлежности к Православию и отношению к православному государству. После Октябрьской революции, 23 января 1918 года, новое советское правительство приняло Декрет «Об отделении Церкви от государства и школы от Церкви». Был провозглашён принцип «свободы совести и религиозных убеждений», который на деле превратился в настоящий террор против Православной Церкви, священнослужителей и прихожан. Государство и общество были объявлены атеистическими (атеизм – отрицание Бога), а вместо обеспечения прав граждан на свободу совести и религиозных убеждений проводилась политика борьбы с религией. Храмы закрывали и разрушали, священников арестовывали, подвергали истязаниям, убивали. В монастырях устраивали концентрационные лагеря. В 1930 году в Москве был запрещен колокольный звон. Такие страшные, жестокие и безнравственные страницы нашей истории были вызваны новой атеистической идеологией, совершенно чуждой традиционной русской культуре, формировавшейся веками на православных идеалах любви, добра и смирения. Однако православные традиции были глубоки, и православная религия оставалась самой распространённой на территории России. А в закрытых храмах зачастую само время словно не смело касаться тлением ликов святых. С 90-х годов XX века православная культура в России начала интенсивно возрождаться. Изменились и официальное отношение к Церкви, и сознание граждан. Вновь зазвонили колокола, в открытых и восстановленных храмах и монастырях стали совершаться богослужения. Тысячи россиян пришли в храмы впервые, обретая духовную защиту и поддержку. Возрождению православной культуры не могла воспрепятствовать и даже «способствовала» деятельность проповедников-сектантов, разного рода «целителей», а также миссионеров (распространителей) иных религий. С начала 90-х годов они активно пропагандировали свои «пути ко спасению», «воспитательные программы», методы «оздоровления и духовной помощи», распространяли литературу и разнообразные фетиши (фетиш – предмет, якобы наделенный сверхъестественными свойствами). Причиненный ими многообразный вред обратил многих россиян за духовкой защитой к родным традициям. В настоящее время Православие официально не является государственной религией, но остаётся </w:t>
      </w:r>
      <w:r>
        <w:rPr>
          <w:b/>
          <w:bCs/>
          <w:color w:val="000000"/>
          <w:sz w:val="28"/>
          <w:szCs w:val="28"/>
        </w:rPr>
        <w:t>культурообразующей и традиционной</w:t>
      </w:r>
      <w:r>
        <w:rPr>
          <w:color w:val="000000"/>
          <w:sz w:val="28"/>
          <w:szCs w:val="28"/>
        </w:rPr>
        <w:t xml:space="preserve"> для России, так как традиции православной религии сохранялись в России на протяжении всей её истории и отразились на всех сферах бытия россиян, включая законодательство, общественные, семейные, бытовые отношения, а также литературу и искусство. В Москве и других исконно русских городах, среди преимущественно русского населения, и раньше, и в нынешнее время живут и продолжают активно расселяться люди самых разных национальностей и вероисповеданий и не стремятся возвращаться на родину предков. Это значит, что великая русская культура, основанная на православных традициях и морали, привлекает другие народы не только высокими духовно-эстетическими и научными достижениями, но и прекрасными традициями человеческого общежития, миролюбия и братского отношения ко всем людям. Очень важно В современном мире проявлять благородство, гостеприимство, доброту и умение даже повседневные заботы и личные проблемы осмысливать и подчинять высочайшим духовным идеалам.</w:t>
      </w:r>
      <w:r>
        <w:br w:type="page"/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Style18"/>
        <w:spacing w:lineRule="auto" w:line="360" w:before="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рещение Руси имело неизмеримое влияние на весь русский народ. В то время когда другие народы принимали христианство, то у них уже была своя языческая культура. Поэтому часто христианство у них принималось с трудом. У русских же глубокой культуры не было, а также некоторые языческие поверия были похожи на христианские и поэтому христианство привилось сравнительно легко. Русская культура и народная история фактически и начинается с принятием христианства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 принятием христианства русские люди получают истинную веру, православно-христианское мировоззрение, письменность, литературу, школы, государственность, право и т.д. Все это и имеет начало в православной вере. Русский характер тоже создан под влиянием 1000-и летней христианской проповеди. Этим и объясняется изобилие христианских качеств в русском народе, которые часто подмечают наблюдательные иностранцы, имевшие продолжительный контакт с русскими. Можно свободно сказать что православная вера является колыбелью русской культуры и воспитательницей русского характе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родина А.В, Основы православной культуры. М.: Покров, 200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Викторович В.А, Россия и славянский мир. История, язык, культура. М.: Три квадрата, 200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Печников Б.А, Рыцари церкви. М.: Политиздат, 199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гов А, Русский народ. Православие. М.: Олма-Пресс, 200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;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3:32:00Z</dcterms:created>
  <dc:creator>gk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cp:lastPrinted>2009-05-05T20:42:00Z</cp:lastPrinted>
  <dcterms:modified xsi:type="dcterms:W3CDTF">2011-09-19T03:32:00Z</dcterms:modified>
  <cp:revision>2</cp:revision>
  <dc:subject/>
  <dc:title>Содержание</dc:title>
</cp:coreProperties>
</file>