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ОССИЙСКИЙ ГОСУДАРСТВЕННЫЙ СОЦИАЛЬНЫЙ УНИВЕРСИТЕТ</w:t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афедра культурологии и социально-культурной деятельности.</w:t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аучный доклад по теории культуры на тему:</w:t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2"/>
          <w:lang w:val="en-US" w:eastAsia="en-US"/>
        </w:rPr>
        <w:t>«Проблемы культурологи как научной дисциплины»</w:t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b/>
          <w:b/>
          <w:color w:val="000000"/>
          <w:sz w:val="28"/>
          <w:szCs w:val="22"/>
          <w:lang w:val="en-US" w:eastAsia="en-US"/>
        </w:rPr>
      </w:pPr>
      <w:r>
        <w:rPr>
          <w:b/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ind w:firstLine="5400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Выполнил: студент группы </w:t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ind w:firstLine="5400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еретенникова С.Н.</w:t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420" w:leader="none"/>
        </w:tabs>
        <w:autoSpaceDE w:val="false"/>
        <w:spacing w:lineRule="auto" w:line="360"/>
        <w:ind w:firstLine="5400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уководитель: Саркисян.М.В.</w:t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jc w:val="center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008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аряду с другими гуманитарными науками культурология ориентирована на объединение самых разных знаний о культуре, но не имеет собственных исследований и методик. В связи с этим важным и АКТУАЛЬНЫМ здесь является определение проблем культурологи как науки, её роли в обществе, взаимодействии с остальным составом гуманитарных предм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Основными ЗАДАЧАМ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- анализ исследования процессов происхождения, рождение культурологи как нау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- выявление и обсуждение основных направлений культуролог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- сравнение и взаимодействие культурологи с иными гуманитарными нау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Наша ЦЕЛЬ оправдать «размытость» определения культурологи и доказать её важность в истории, в жизни общества и отдельно взятого социума, так как не иначе как сам человек создал культуру, которая в свою очередь создает и улучшает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ПРЕДМЕТОМ исследования является проблематика культурологи как научной дисципли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2"/>
          <w:lang w:val="en-US" w:eastAsia="en-US"/>
        </w:rPr>
        <w:t>ГЛАВА ПЕРВАЯ. «Проблемы культурологи как науки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  <w:lang w:val="en-US" w:eastAsia="en-US"/>
        </w:rPr>
      </w:pPr>
      <w:r>
        <w:rPr>
          <w:b/>
          <w:bCs/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Трудности становления культурологии вызваны прежде всего сложностью, многоплановостью понятия культуры. Существует множество типов понимания культурологии. Однако среди этого многообразия можно выделить три основных под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ервый видит в культурологии комплекс наук, изучающих культуру в ее историческом развитии и социальном функционировании, в результате чего создается система знаний о культуре. Второй отводит культурологии место вспомогательного раздела внутри дисциплин, связанных с рассмотрением проблем культуры. Например, культурология как философия культуры претендует на ее понимание в целом, в общем. Существует и прямопротивоположная позиция, согласно которой она есть раздел философии культуры, изучающий проблему многообразия культур (типологизация, систематизация знания о культуре). В этом случае возможно отождествление с культурологией культурантропологии, а также выделение философской культурологии как науки о смыслах и значениях, взятых в их целостности по отношению к определенному региону или периоду времени. Третья точка зрения полагает, что культурология - это самостоятельная научная дисциплина, со своим предметом, методологией и определенным местом в системе гуманитарного 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К проблемам, решаемым в рамках культурологии, можно отнести следующие: нахождение места культуры в системе бытия, изучение как науки в целом, а так же отдельных процессов и явлений; определение отношения культуры к природе, обществу и человеку; исследование культуры в жизни и развитии человечества, роль самого человека в культурных процессах; проявление сущности культуры в ее существовании, т.е. в многообразии конкретных культур, взаимодействие с другими науками; описание культурных феноменов; утверждение неповторимости и уникальности культурных миров; взаимоотношения культуры и цивилизации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2"/>
          <w:lang w:val="en-US" w:eastAsia="en-US"/>
        </w:rPr>
      </w:pPr>
      <w:r>
        <w:rPr>
          <w:bCs/>
          <w:i/>
          <w:color w:val="000000"/>
          <w:sz w:val="28"/>
          <w:szCs w:val="22"/>
          <w:lang w:val="en-US" w:eastAsia="en-US"/>
        </w:rPr>
        <w:t>«Место и значимости культурологи как отдельной наук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ультурология как самостоятельная отрасль науки состоит из шести взаимосвязанных разделов, истории мировой и отечественной культуры; истории культурологии как науки; философии культуры; социологии культуры; культурной антропологии; прикладной культурологии. Каждый из разделов имеет свой объект исследования, отличается спецификой анализа, методами и практическими рекомендациями, используемыми при разрешении конкретных проб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История культуры исследует реальный процесс преемственности культурного развития различных эпох, стран и народов. Она дает богатый материал, свидетельствующий о многообразии культурных достижений и ценностей, о вкладе народов в мировую культуру человечества, о трудностях и противоречиях культурно-исторического процесса, о судьбах "великих цивилизаци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История культуры формирует знания о культурном наследии, о поисках и открытиях, о памятниках материальной и духовной культуры, о ценностях и нормах жизни, идеалах и символах разных народов; исследует происхождение, истоки культурных явлений, процесс их распространения. История культуры - это передаваемая от поколения к поколению память человече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Для культурологии история культуры составляет фундамент теоретических концеп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История культурологии изучает процесс развития теоретических представлений о культуре и ее закономерност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Наука о культуре имеет давнюю историю. Ученые и писатели в течение многих веков стремились не только исследовать культуру тех или иных народов, но и понять тенденции ее развития, найти те главные пружины или закономерности, которым подчиняется это богатое и многообразное явление. Уже в Древней Греции, а также на Востоке во многих трактатах можно найти необычайно точные и глубокие суждения о культуре. Как наука культурология формируется в XVII! в., и немецкий философ Иоганн Готфрид Гердер является одним из первых, кто заложил научные основы теории культуры. Впоследствии культурология становится объектом пристального внимания многих ученых, которые стремились познать и объяснить культуру как целостное общественное явление. Изучение этих подходов, поисков, учений и теоретических концепций - дело не менее увлекательное, чем сама история культуры. История культурологии, процесс движения человеческой мысли в ее попытках научного осмысления культуры, еще ждет новых исследований. Она дает необычайный простор творческому мышлению. При этом необходимо отметить, что неоценимый вклад в развитие культурологии внесли историки, философы, этнографы, социологи, писатели, педагоги и многие друг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Философия культуры исследует диалектику и динамику культурных процессов, роль культурных контактов в изменении самобытных культур, периоды подъема и кризисов, роль духовной элиты как импульса социокультурного развития; взаимодействие культуры и цивилизации, этноса и куль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Философский взгляд на культуру, свободный от желания обосновать ее трактовкой определяющей роль религии в жизни человечества и не сводящий культуру к какой-то частной форме деятельности человека, которая почему-то кажется данному теоретику определяющей саму сущность бытия человечества — то ли к ценностям, то ли к символам, то ли к игре — видит в культуре производное от многосторонне-целостной деятельности человека, включающей в себя (именно в силу своей целостности) и ценности, в том числе религиозные, и символы, и игру, и многое другое, что человек создает своей исторически сложившейся и непрерывно развивающейся деятельностью. Деятельность эта направлена на все сферы бытия, которые находятся в пределах досягаемости человека и культурация которых, т. е. превращение в культурные предметы и действия отвечает его человеческим потребностям: так объектами аккультурации становятся природа, общество и сам человек, поскольку он является и творцом культуры, и ее твор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оциология культуры исследует процесс функционирования культуры в обществе; тенденции социокультурного развития, проявляющиеся в сознании, поведении и образе жизни различных социальных груп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В социологии культуры можно выделить три уровня зн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Первый уровень характеризует наиболее общие тенденции в развитии современной культуры, воспроизводит ее самые распространенные ценности, стили жизни, модели повед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Второй сосредотачивает внимание на уровнях культуры различных групп, видах культурной деятельности, соотношении традиций и новаторства, системе распространения ценностей культуры, их освоении человеко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Третий уровень - основан на социологической информации, полученной в результате эмпирических исследований с использованием методов опроса, интервью, включенного наблюдения, анализа документации и социальной статис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Формы превращения природных явлений в культурные предметы очевидны — это и научные модели, и теории, и технические конструкты, и мифологические, а затем художественные образы природы. Столь же понятны формы превращения натуры человека в культуру — это и педагогическая деятельность, включающая воспитание, образование и научение входящего в жизнь юного существа, и его физическое развитие, и игровая деятельность. Что же касается культурной обработки социальной реальности — общества, то это проблема более сложная и большинством культурологических теорий вообще не рассматривалась, хотя в последнее время мы все чаще встречаем и в специальной теоретической литературе, и в публицистике такие понятия, как “политическая культура”, “правовая культура”, “экономическая культура”. Широкое хождение получило бинарное понятие “социокультурный”. Все это свидетельствует о назревшей потребности наук, изучающих общество, включить культуру в сферу своих теоретических интересов, и вряд ли можно сомневаться в том, что теория культуры должна пойти им навстречу, сделав предметами специального рассмотрения не только все конкретные социокультурные образования, но и саму возможность и необходимость скрещения культуры 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Эта возможность и эта потребность состоят в том, что человеческое общество как стихийно складывающаяся система связей между совместно живущими и действующими людьми нуждается в конкретной организации этих связей и взаимоотношений по той простой причине, что в отличие от тех биологических связей, которые образуют стадо животных, стаю птиц, рой насекомых, связи людей в обществе не заданы им генетически, не кодируются и не транслируются генами и потому должны организовываться людьми на основе их знаний, умений и ценностей. Они становятся культурными связями и взаимоотношениями. А это значит, что культура опредмечивает и тем самым формирует, оформляет, организует, структурирует общественные отношения, которые являются содержанием этих созидаемых культурой институтов, организаций, учре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ультурная антропология - исследует взаимоотношения человека и культуры, процессы становления духовного мира личности, формирования и реализации способностей, дарований, талантов, воплощения творческих потенциалов в деятельности и ее результатах. Социально-культурная эволюция личности происходит в течение всей жизни, но при этом особую роль играют детство и молодость, когда закладываются основы ценностных позиций и интересов. Культурная антропология выявляет «узловые» моменты социализации человека, специфику каждого этапа жизненного пути, изучает влияние социокультурной среды, системы образования и воспитания, семьи, сверстников, поколения. Особенное внимание уделяется психологическому обоснованию таких явлений культуры, как жизнь, душа, смерть, любовь, дружба, вера, смысл, духовный мир мужчины и женщ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ультурная антропология исследует индивидуальность личности, ее уникальность и неповторимость, соотношение сознательных действий и бессознательных импульсов, истоки жизненной энергии и притягательную силу влияния на других людей, душевное здоровье и обаяние, фальшь и лицемерие, агрессивность и з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Прикладная культурология исследует организацию и технологию культурной жизни общества; деятельность учреждений культуры, культурных центров досуга; методику проведения массовых праздников, фестивалей, форумов. Главным направлением становится разработка культурной политики; экономическое, политическое и духовное обеспечение реализации культурных программ. Прикладная культурология изучает интересы публики, мотивы приобщения к культуре, формы организации досуга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ак показало развитие культурологической мысли на протяжении прошедшего столетия, единое понимание сущности самого этого феномена — культура — не достигнуто ни на Западе, ни в отечественной философ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  <w:lang w:val="en-US" w:eastAsia="en-US"/>
        </w:rPr>
      </w:pPr>
      <w:r>
        <w:rPr>
          <w:b/>
          <w:bCs/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  <w:lang w:val="en-US" w:eastAsia="en-US"/>
        </w:rPr>
      </w:pPr>
      <w:r>
        <w:rPr>
          <w:b/>
          <w:bCs/>
          <w:color w:val="000000"/>
          <w:sz w:val="28"/>
          <w:szCs w:val="22"/>
          <w:lang w:val="en-US" w:eastAsia="en-US"/>
        </w:rPr>
        <w:t>ГЛАВА ВТОРАЯ. «</w:t>
      </w:r>
      <w:r>
        <w:rPr>
          <w:b/>
          <w:bCs/>
          <w:color w:val="000000"/>
          <w:sz w:val="28"/>
          <w:lang w:val="en-US" w:eastAsia="en-US"/>
        </w:rPr>
        <w:t>Процессы происхождения культуры</w:t>
      </w:r>
      <w:r>
        <w:rPr>
          <w:b/>
          <w:bCs/>
          <w:color w:val="000000"/>
          <w:sz w:val="28"/>
          <w:szCs w:val="22"/>
          <w:lang w:val="en-US" w:eastAsia="en-US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  <w:lang w:val="en-US" w:eastAsia="en-US"/>
        </w:rPr>
      </w:pPr>
      <w:r>
        <w:rPr>
          <w:b/>
          <w:bCs/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онятие "культура" родилось в Древнем Риме как оппозиция понятию "натура" — т. е. природа. Оно обозначало "обработанное", "возделанное", "искусственное", в противоположность "естественному", "первозданному", "дикому" и применялось прежде всего для различения растений, выращиваемых людьми, от дикорастущих. Со временем слово "культура" стало вбирать в себя все более широкий круг предметов, явлений, действий, общими свойствами которых были их сверхприродный, так сказать "противоестественный", характер, их человекотворное, а не божественное происхождение. Соответственно и сам человек в той мере, в какой он рассматривался как творец себя самого, как плод преобразования богоданного или природного материала, попадал в сферу культуры, и она приобрела смысл "образование", "воспитание" (например, немецкое Bildung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Культура - одно из двух-трех самых сложных слов, используемых в нашем практическом и научном обиходе. Отчасти это объясняется тем, что оно имеет сложную и запутанную языковую историю, а отчасти тем, что оно применяется для обозначения крайне сложных понятий в разных научных дисциплинах и к тому же в самых различных системах мысли. Попытаемся подвести итог лингвистического развития слова культура за несколько столетий. В современных европейских языках можно выделить, если исключить сельскохозяйственную и естественно-научную терминологию, четыре основных смысла слова «культура»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- абстрактное обозначение общего процесса интеллектуального, духовного, эстетического развит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- обозначение состояния общества, основанного на праве, порядке, мягкости нравов и т.д; в этом смысле слово культура совпадает с одним из значений слова цивилизац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- абстрактное указание на особенности способа существования или образа жизни, свойственных какому-то обществу, какой-то группе людей, какому-то историческому период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- абстрактное обозначение форм и продуктов интеллектуальной и прежде всего художественной деятельности: музыка, литература, живопись, театр, кино и т.д.; пожалуй, именно этот смысл слова культура наиболее распространен среди широкой публи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Перечисленные значения слова культура связаны между собой частично по происхождению, частично по смыслу.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2"/>
          <w:lang w:val="en-US" w:eastAsia="en-US"/>
        </w:rPr>
      </w:pPr>
      <w:r>
        <w:rPr>
          <w:bCs/>
          <w:i/>
          <w:color w:val="000000"/>
          <w:sz w:val="28"/>
          <w:szCs w:val="22"/>
          <w:lang w:val="en-US" w:eastAsia="en-US"/>
        </w:rPr>
        <w:t>«</w:t>
      </w:r>
      <w:r>
        <w:rPr>
          <w:bCs/>
          <w:i/>
          <w:color w:val="000000"/>
          <w:sz w:val="28"/>
          <w:lang w:val="en-US" w:eastAsia="en-US"/>
        </w:rPr>
        <w:t>Рождение культурологи как науки</w:t>
      </w:r>
      <w:r>
        <w:rPr>
          <w:bCs/>
          <w:i/>
          <w:color w:val="000000"/>
          <w:sz w:val="28"/>
          <w:szCs w:val="22"/>
          <w:lang w:val="en-US" w:eastAsia="en-US"/>
        </w:rPr>
        <w:t>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ультурология – новое междисциплинарное направление социальных и гуманитарных исследований. Она относительно недавно вошла в перечень учебных дисциплин Государственного образовательного стандарта. Сегодня изучается в большинстве вузов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Толчком к возникновению культурологии послужило неверие в идею направленного поступательного прогресса, отожествляемого с появлением новых технических средств, развитием науки и просв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омнение в идеи механического, предопределенного прогресса создало предпосылки для принципиально новых подходов к анализу социальных яв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пецифическое понимание культуры связано со становлением в конце ХVIII - начале ХIХ вв. романтизма как художественного направления и специфического видения мира. В своем поиске иррационального, духовного, романтики стремились выявить неповторимое своеобразие национальных черт в характере, быте, способах существования и деятельности на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оисхождение термина «культурология» восходит к работам американского антрополога Лесли Уайта (1900–1975 гг.). Он выделил культурологию как самостоятельную науку в комплексе социально-гуманитарных наук. Своими корнями культурология уходит в антропологию, этнологию, социологию, лингвистику, семиотику, психологию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Основной категорией культурологии является понятие «культура». Его определения разнообразны: от простого противопоставления природе до определения культуры как исторически определенного уровня развития общества, творческих сил и способностей человека, выраженного в типах организации жизни и деятельности людей. Культура трактуется и как способ духовного освоения действительности на основе системы ценностей, и как развертывание творческой деятельности человека, направленной на поиск смысла бытия. Если попытаться упорядочить весь ряд дефиниций культуры, получится обобщенная культурологическая концепция, отражающая разные этапы становления культуры и ее осмыс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Еще одно важнейшее свойство культуры заключается в том, что именно она является универсальным основанием для самоидентификации общества и человека, осознания коллективом и его членами своей индивидуальности, маркирования себя, различения «своих» и «чужих»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2"/>
          <w:lang w:val="en-US" w:eastAsia="en-US"/>
        </w:rPr>
      </w:pPr>
      <w:r>
        <w:rPr>
          <w:bCs/>
          <w:i/>
          <w:color w:val="000000"/>
          <w:sz w:val="28"/>
          <w:szCs w:val="22"/>
          <w:lang w:val="en-US" w:eastAsia="en-US"/>
        </w:rPr>
        <w:t>«Выявление и обсуждение основных направлений культурологи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 современном культурологическом знании выделяются несколько ведущих направлений, каждое из которых занимается исследованием проблем культуры, опираясь на собственную методологическую базу. В настоящее время многие философы, филологи, социологи и представители других гуманитарных наук сближаются в своих работах с позициями культурологии, потому что проблема человека стала ведущей в ХХ столетии, а культура превратилась в эпицентр бытия современного человека. Различия между направлениями в культурологии лежат не только в области того, как понимать культуру, но и связаны с проблемами ее зарождения, функционирования, развития, с оценкой роли и места культуры в духовной и практической жизни человека. И, наверное, одним из самых интересных является вопрос о дальнейших судьбах культуры. Несмотря на существенную роль традиций, сохраняющих культуру в ее неизменной специфичности, она по своей природе – весьма динамична. В ее развитии можно выделить несколько типов формирования и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1. Психоаналитический. Основы этой школы заложил австрийский психиатр, психолог и философ Зигмунд Фрейд. Он считал, что культура имеет в жизни человека не только положительное, но и отрицательное значение. С одной стороны, она сдерживает человеческие инстинкты, благодаря чему делает нашу жизнь безопасной и более уравновешенной, ибо полная отдача во власть человеческого бессознания имеет разрушительное начало. Но, с другой стороны, культура подавляет в человеке многие творческие задатки, обедняя его и создавая тем самым “среднего человека”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. Формационный. Обсуждается движение истории, смена общественно-экономических явлений, за которыми культура идет следом, подстраиваясь и обслуживая те или иные общественные и экономические отношения. Таким образом, реализуется главный постулат марксизма о примате бытия над созн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3. “Философии жизни”. Здесь рассматривается мнение о культуре, которая проходит этапы становления как живой организм. Это стадия рождения, наиболее яркий момент своей «жизни»- кульминационный пик своего развития и свою смерть. Причем этап, когда культура прекращает свое развитие и рост, теряет духовные потенции, материализуется, является ни чем иным, как цивилизаци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4. Социологический. Представляется история человечества как смена целостных социокультурных сверхобщностей, внутренне связанных определенным единством ценностей и значений. Кризис современной культуры связан с утратой духовных ценностей в угоду материализму, рационализму, технициз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5. Символический. Самое молодое направление в культурологии, появление которого связано с усилением знаковой стороны культуры. Человек творит вокруг себя мир, но это творчество становится все более и более символическим. Культура теряет непосредственную связь с предметами, образуя знаково-символическую систему.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2"/>
          <w:lang w:val="en-US" w:eastAsia="en-US"/>
        </w:rPr>
      </w:pPr>
      <w:r>
        <w:rPr>
          <w:bCs/>
          <w:i/>
          <w:color w:val="000000"/>
          <w:sz w:val="28"/>
          <w:szCs w:val="22"/>
          <w:lang w:val="en-US" w:eastAsia="en-US"/>
        </w:rPr>
        <w:t>«Сравнение и взаимодействие культурологии с иными гуманитарными наукам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Состав предметов гуманитарного цикла достаточно обширен - это и философия, и социология, история, психология, филология и многие другие. Существуют также научные дисциплины, занимающиеся собственно изучением культуры, такие как теория и история культуры. Есть ряд предметов, возникших на стыке наук, - культурантропология, философия культуры, социология культуры. Но культурология, тем не менее, стоит в этом ряду особняком. Существенны отличия культурологии, к примеру, от философии культуры. Если философия культуры определяет культурную ценность для человека тех или иных феноменов, то культурология дает их объективное описа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Междисциплинарный характер культурологии выражает общую тенденцию современной науки, усиление интегративных процессов, взаимовлияние и взаимопроникновение различных областей знания при изучении общего объекта исследования. Логика научных исследований ведет к синтезу ряда наук, формированию диалектически взаимосвязанного комплекса научных представлений о культуре как целостной и многообразной системе. Каждая из наук, с которыми культурология входит в контакт, дает возможность углубить знание о явлениях тем необходимым компонентом и социальным фоном развития культурных достижений, открытий, гениальных творений, которыми так богато культурное наслед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Философия открывает путь к познанию и объяснению сущности культуры, а социология выявляет закономерности процесса функционирования культуры в обществе, особенности культурного уровня различных групп. Психология дает возможность глубже понять специфику культурно-творческой деятельности человека, его восприятие ценностей культуры, становление духовного мира лич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Этнография способствует осознанию национально-этнической самобытности культуры народов мира, роли культуры в межнациональных отношени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Искусствознание и эстетика раскрывают художественную культуру в ее неповторимости, уникальности и эмоциональной силе влияния на челове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Смежные науки не только питательная среда, но и необходимый фундамент культуролог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Конечно, может возникнуть вопрос: а зачем нужна культурология, если достаточно знать историю или психологию, этнографию или искусство? Однако вполне очевидно, что каждый из этих аспектов вовсе не исчерпывает объема культуры, а лишь открывает ее отдельные стороны. Кроме того, культурология не просто механически заимствует знания, полученные другими науками, но органично включает их в целостную систему науки о культуре, создавая общую модель или картину культуры определенной эпохи. Исследование общих контуров культуры органично сочетается с глубоким постижением своеобразия и относительной автономности национальных культу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Культурология, будучи гуманитарной наукой, исследует культуру как исторически развивающееся, многогранное, сложное общественное явление, как способ жизни человека, выражающий его родовую специфику и предназначение. Поскольку культура охватывает все виды деятельности человека, его помыслы и чувства, разум и волю, то она является неотъемлемым атрибутом человеческого существования. Ни одна сфера жизни - будь то экономика или политика, семья или образование, искусство или нравственность, досуг или спорт - невозможна вне культур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ультурология изучает сущность и структуру культуры, процесс ее возникновения, развития и функционирования; национально-этническое своеобразие культур народов мира; общечеловеческие ценности культуры и творческие достижения человечества; становление духовного мира личности и возможности ее самореализации; деятельность социальных институтов культуры, осуществляющих процесс культурной преемственности и духовного развития человека и обще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b/>
          <w:bCs/>
          <w:color w:val="000000"/>
          <w:sz w:val="28"/>
          <w:szCs w:val="22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ультурология - это не набор сведений о культуре, а импульс для гуманитарной ориентации сознания и поведения, для понимания отечественной и мировой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ультурология помогает систематизировать исторические и гуманитарные знания, понять явления общественной жизни в едином смысловом контексте, раскрыть единство и целостность мировой цивилизации, состоящей из множества уникальных культур народов мира. Овладение культурологией существенно для достижения духовной зрелости, для формирования способности с научных позиций мыслить о социальных и человеческих проблемах, умения считаться с мнением и ценностями, для воспитания в себе черт интеллигентности, доброжелательности, гуманности, милосердия и благор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 связи с этим культурология в будущем вполне сможет выступить значительным гуманитарным противовесом другим наукам, способствуя повышению уровня духовности человека и человече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  <w:lang w:val="en-US" w:eastAsia="en-US"/>
        </w:rPr>
      </w:pPr>
      <w:r>
        <w:rPr>
          <w:b/>
          <w:bCs/>
          <w:color w:val="000000"/>
          <w:sz w:val="28"/>
          <w:szCs w:val="22"/>
          <w:lang w:val="en-US" w:eastAsia="en-US"/>
        </w:rPr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1. Иконникова С.Н. История культурологии: идеи и судьбы, 1996г. 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Ионин Л.Г. Социология культуры, 1998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3. Каган М.С.. Статья в журнале "Социально-гуманитарные знания" № 6. – 2000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lang w:val="en-US" w:eastAsia="en-US"/>
        </w:rPr>
        <w:t>4. Пивоваров Ю.С. Тезисы выступления на заседании Президиума РАН о результатах информационно-аналитических и теоретических исследований проблем культурологии в ИНИОН РАН (10 апреля 2007 года)</w:t>
      </w:r>
    </w:p>
    <w:p>
      <w:pPr>
        <w:pStyle w:val="Style17"/>
        <w:spacing w:lineRule="auto" w:line="360" w:before="0" w:after="0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Дополнительная литература: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5. http://www.vuzlib.ne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56:00Z</dcterms:created>
  <dc:creator>серега888</dc:creator>
  <dc:description/>
  <cp:keywords/>
  <dc:language>en-US</dc:language>
  <cp:lastModifiedBy>SYSTEM</cp:lastModifiedBy>
  <dcterms:modified xsi:type="dcterms:W3CDTF">2011-09-19T18:56:00Z</dcterms:modified>
  <cp:revision>2</cp:revision>
  <dc:subject/>
  <dc:title>Государственный комитет по рыболовству РФ</dc:title>
</cp:coreProperties>
</file>