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тория развития провинции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ультурный ландшафт провинции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ая провинция как таковая, сама по себе, как зона жизненной повседневности и обыденности привлекает поразительно мало внимания — хотя это существеннейшая территориально и функционально часть нашей (и любой) страны. Провинция не выделена из смысловой каши, где не различенно пребывают регионы, места, территории, провинция, глубинка, глушь, окраины, периферия и многое другое; т. е. все, что не относится к столице или центру. Но важность провинции отнюдь не только в том, что именно там живет большая часть населения и сосредоточена основная (так трудно доставшаяся) освоенная территория страны, бóльшая часть сельскохозяйственных угод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обширной зрелой провинции как типа, значительной и существенной зоны культурного </w:t>
      </w:r>
      <w:r>
        <w:rPr>
          <w:color w:val="000000"/>
          <w:sz w:val="28"/>
          <w:szCs w:val="28"/>
        </w:rPr>
        <w:t>ландшафта</w:t>
      </w:r>
      <w:bookmarkStart w:id="0" w:name="t1"/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может быть полноценного пространства страны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не может быть состоявшейся зрелой страны. А вот такой элемент, как столица (Центр), может быть выражен в ней относительно слабо, быть отнюдь не единственным, как в реально полицентричных по форме пространства странах. Основное же внимание наши массмедиа (похоже, и «экспертное сообщество») сейчас прямо или косвенно уделяют столице (или столицам, хотя во многих отношениях Петербург сейчас лишь особая провинция), а также «горячим точкам» и точкам роста ресурсно-сырьевой экономики. А между тем в стране явно начало самоопределяться и самоосмысляться нечто пока крайне аморфное, но похожее именно на провинцию. Об этом свидетельствует, например, краеведческий и музейный бум, поток соответствующей литературы, значительное и растущее число преимущественно неофициальных местных сай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инцию мы отличаем от периферии, которую определяем как совокупность отдельных несамодостаточных мест, связанных исключительно с центром; в пространстве периферии решают свои задачи, несоотнесенные со спецификой ее мест, иные внешние территории; периферия живет не для себя. Слово «глубинка» не используется как не имеющее определенного содерж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азвития провинци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ХIХ век, но более его вторую половину, Россия быстро провинциализировалась, хотя очаги и черты провинции появились и гораздо раньше. Однако быстрый рост территории государства не способствовал формированию провинции, для нее нужна стабильность пространственных рамок, устойчивая страна — напротив, расширяющееся, экстенсивно осваиваемое пространство становлению провинции не благоприятствует. Страна если и успевает сформироваться, то не успевает устояться. Провинциализация вновь осваиваемого расширяющегося пространства, вообще-то говоря, возможна, но только ценой огромных усилий местных сообществ и при благоприятном стечении обстоятельств. Для провинциального ландшафта принципиально, что он легко поддается музеефикации. Однако даже основное средоточие российской провинции, ядро страны — Центральная Россия — к революции 1917 года не достигло зрелости европейской провинции. При этом как данность культуры и ландшафта провинция в стране, несомненно, уже была (по «ментальности» верхушки в большей степени, нежели по состоянию ландшафта) — и сознавалась как таковая, хотя и охватывала относительно небольшую часть территории и населения. Для провинции географически характерны сложные в основном однородные (сходные внутри себя) районы, качественно различающиеся, большие и в основном зональные, сформировавшиеся преимущественно на основе хозяйственно освоенных природных зон</w:t>
      </w:r>
      <w:bookmarkStart w:id="1" w:name="t6"/>
      <w:bookmarkEnd w:id="1"/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и районы могут носить достаточно размытый характер, плавно «перетекать» один в другой, хотя современная краеведчески-музейная и иная презентации российской провинции жестко привязаны к административным рай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ому времени в том, что касается провинции (даже имея в виду наиболее освоенные и благополучные территории), трудно дать однозначную оценку. Формирование и само существование советского пространства означало идеологически и сугубо практически — тотальную периферизацию всей страны, всех мест как следствие предельной централизации советской среды обитания (которая не была культурным ландшафтом) и потому невозможность существования провинции как таковой. Места, которые не имели возможности выстраивать прямые отношения друг с другом и спонтанно развиваться (и то, и другое было невозможно или крайне затруднено в советском пространстве), — не могли быть провинцией. Во многих отношениях дореволюционная провинция в СССР просто была репрессирована (примечателен разгром краеведения, выражающего именно провинциальное сознание); ряд мест был резко понижен в статусе, за чем последовала деградация их культуры и ландша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ровинции определяет не скорость насыщения территории отдельными «прогрессивными» элементами, а их взаимная пригонка, комплексирование, врастание в исходный ландшафт, сотворчество с гением места. Даже если не различать заведомо разных провинций — дореволюционную и «советскую», невозможно сказать, увеличилась или сократилась территориально зона провинции в России за советское время (это требует специальных исследований); но вот ландшафтно, функционально и семантически все советизированное пространство России, несомненно, стало куда менее провинциальным. Признается это местами или нет, но при всех отдельных признаках «процветания», в том числе и культурного, фрагменты советского пространства были перифериями, хотя в небольшой части привилегированными и относительно благополуч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территорий России, благодаря дореволюционному наследству, актуализируемому несмотря на давление советского пространства, все же остаются отчасти провинциальными. Это примерно те же территории, что и столетие назад, только сузившиеся и резко фрагментированные. Острый кризис пространства — распад СССР — означал, прежде всего, кризис «советской провинции», когда ослабели и частью рухнули в основном искусственные дальние производственные и сопряженные с ними культурные связи и резко снизились привилегии территорий и поселений военно-промышленного комплекса; «советская провинция», в отличие от собственно провинции, была производна от Центра и чрезвычайно зависима от нег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ажнейшая предпосылка провинциализации (репровинциализации) в России уже налицо — в ходе распада СССР и революции регионов 1990-х годов реальная степень централизации и регламентации жизни мест в стране снизилась очень существенно; соответственно, и свобода действий мест (местных сообществ, если они есть) существенно возросла. Произошло очень значительное, хотя и явно недостаточное разгосударствление пространства (важный аспект концепта «провинциальный» — «частный, негосударственный»); в полностью же огосударствленном пространстве провинции нет места. Места во многом оказались предоставленными сами себе — к чему они совершенно не были готовы и не готовы до сих пор; говоря советско-философским языком, налицо объективные условия провинциализации, но нет субъектив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советским временем и советским пространством жизнь местных сообществ стала в гораздо большей мере зависеть от них самих — но ведь провинция и есть пространство, зависящее, прежде всего, от себя самого. Она — не некое достигнутое состояние, а непрерывный процесс, требующий огромной воли и творчества, непрерывного согласованного общественного действия, преимущественно безвозмез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и особенно ее пространство сейчас очень быстро меняется и диверсифицируется, динамика сложная, неоднозначная, открытая и во многом непредсказуемая — не появляется ли шанс для формирования новых типов провинциальных (или пока квазипровинциальных) ландшафтов.  Но и старая российская провинция при активности местного сообщества имеет шанс возрод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и становятся отношения мест и Центра; налицо дистанцирование территорий от Москвы-Центра и рост москвофобии. Как это повлияет на становление провинции, пока сказать трудно. На территории РФ явно формируются несколько стран; и может быть, мы скоро увидим локальные провинции в некоторых реально автономных «национальных» регионах, тем более что там и культурный ландшафт сохран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ый ландшафт России сейчас бурно фрагментируется, что лишь отчасти компенсируется ростом его информационной связности — не сформируются ли скоро огромные, странные, внутренне контрастные зоны немногих поднимающихся, провинциализирующихся центров среди преобладающего фона стагнирующей депрессивной «советской провинции», превращающейся в огромную зону внутренней периферии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льтурный ландшафт прови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пространство чрезвычайно централизовано, моноцентрично и поляризовано; единственный центр доминирует и все пространство зависит от него и ему подчинено. Дело не только и не столько в статусе территорий – весь рисунок культурного ландшафта в нашей стране носит совершенно особый, государственно-централизованный характер, а транспортные линии связывают не места между собой, а лишь места и административные центры. Наш культурный ландшафт — порождение и продолжение пространства централизованного, большого во всем государства. Он и устроен точно так, как устроено само государство с его абсолютно жесткими иерархиями, хотя ландшафт и государство образования по типу своего пространства заведомо разные. В нашем пространстве вообще очень мало того, что не является самим государством или не производно от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между столицей и остальным пространством зияет пропасть. Этот разрыв носит отнюдь не только количественный, но и качественный характер — вне столицы даже время течет иначе; общим местом стало утверждение, что страна и столица живут в разных временах. Разрыв пространственный — и разрыв временно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риближении пространство нашей страны — кроме могучего, но малого территориально центра — предстает слабо связанной внутренне, неполноценной периферией. Оно моноцентрично и зависимо от центра, несостоятельно и несамостоятельно, не оно решает свои задачи, а государство-Центр решает в ее материале свои, не связанные с местным ландшафтом. Такое устройство пространства делает социальную и политическую ситуацию в стране неустойчивой ввиду ее слишком сильной зависимости от положения в столице. Пространство без провинции оп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о втором приближении кроме центра и периферии</w:t>
      </w:r>
      <w:bookmarkStart w:id="2" w:name="t3"/>
      <w:bookmarkEnd w:id="2"/>
      <w:r>
        <w:rPr>
          <w:sz w:val="28"/>
          <w:szCs w:val="28"/>
        </w:rPr>
        <w:t xml:space="preserve"> мы получаем еще и особую среднюю зону, а равно функцию и роль в системе культурных ландшафтов страны. Она чрезвычайно важна и ценна именно для нашего пространства. Это и есть провинция, которая представляется как идеальный тип культурного ландшафта применительно к природным и культурным реалиям нашей страны и именно на уровне, прежде всего, страны в целом, хотя провинция как тип культурного ландшафта реализуется на разных уровнях, это полимасштабное явление и понятие. В этом смысле термин п</w:t>
      </w:r>
      <w:r>
        <w:rPr>
          <w:rStyle w:val="Emphasis"/>
          <w:i w:val="false"/>
          <w:iCs w:val="false"/>
          <w:sz w:val="28"/>
          <w:szCs w:val="28"/>
        </w:rPr>
        <w:t>ровинция</w:t>
      </w:r>
      <w:r>
        <w:rPr>
          <w:sz w:val="28"/>
          <w:szCs w:val="28"/>
        </w:rPr>
        <w:t xml:space="preserve"> включает в себя и обыденное значение этого слова — но без уничижительного оттенка</w:t>
      </w:r>
      <w:bookmarkStart w:id="3" w:name="t5"/>
      <w:bookmarkEnd w:id="3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инция — относительно самодостаточная внутренняя зона системы культурных ландшафтов страны, удаленная от ее краев и крайностей; зона средняя во всех отношениях. Провинция — это то, что явно не центр и не периферия и располагается между ними в географическом и смысловом пространстве. С другой стороны ее можно представить как связное распределенное множество частных неабсолютных центров (и окружающих территорий), живущих своей жизнью, в себе и для себя. Но не они доминируют в стране в целом; характерные и необходимые для провинции центральные функции не определяют ее ландшаф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винция</w:t>
      </w:r>
      <w:r>
        <w:rPr>
          <w:sz w:val="28"/>
          <w:szCs w:val="28"/>
        </w:rPr>
        <w:t xml:space="preserve"> — пространство немногих относительно равноправных и преимущественно горизонтальных направлений, т. е. связей мест между собой, а не с Центром. Провинция хорошо внутренне связана, части ее более связаны друг с другом, нежели с иными элементами территории. Она явно полицентрична. Для всякого отдельного места провинция скорее моноцентрична, но в целом это — </w:t>
      </w:r>
      <w:r>
        <w:rPr>
          <w:i/>
          <w:iCs/>
          <w:sz w:val="28"/>
          <w:szCs w:val="28"/>
        </w:rPr>
        <w:t>ландшафтная полицентричная среда</w:t>
      </w:r>
      <w:r>
        <w:rPr>
          <w:sz w:val="28"/>
          <w:szCs w:val="28"/>
        </w:rPr>
        <w:t xml:space="preserve">. Центры разных районов провинции функционально дополнительны, между ними существует явное разделение труда и функций, даже миссий; большие однородные однообразные массивы территорий, чтоб стать полноценной провинцией, должны провести определенную работу по диверсификации. Центры даже одной провинции могут (и должны) различаться по типу — примером здесь может служить дореволюционный Русский Север (ныне Вологодская и Архангельская области, Карелия) с его сетями городов и монастырей. Такого разнообразия провинциальных центров сейчас в России просто нет, и их остро недостает. Транспортно-коммуникационные сети нормальной провинции — густые ячеистые, разные направления обслуживаются относительно равномерно, доминирующего привилегированного направления нет (в отличие от периферии с ее доминантой «центр — периферия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вязи провинции — и ландшафтно-территориальные и смысловые — замыкаются внутри нее самой; провинция наиболее самодостаточная зона страны. В ней преобладают и играют ведущую роль внутренние, местные, автохтонные элементы, как природные, так и культурные. Местное в полном смысле слова население преобладает в провинции и играет в ее культурном ландшафте ведущую роль. Человек может быть местным просто по факту рождения, но может таковым стать, для чего необходимы, правда, целенаправленные усилия. Укоренение требует адаптации равно к природным и культурным элементам ландшафта. Как тип культурного ландшафта провинция возможна на любой природной основе. Но она невозможна без обжитого, полноценно и многосторонне, а значит семантически и символически освоенного и проживаемого природного ландшаф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инцией делает территорию не просто и даже не столько высокий уровень ее освоенности, хотя обычно это существенно, а тип и смысл ее ландшафтной среды. Для уже упомянутого Русского Севера, классического образца старой русской провинции, была характерна как раз относительно невысокая доля антропогенных, преимущественно аграрных ландшафтов, а преобладал ландшафт таежно-болотный. Напротив, гиперосвоенное пространство без значительных массивов природного ландшафта, скорее всего, не является провинцией. Природные элементы существенны и в функциональном и символическом аспекте, однако явный «природный» перекос в самосознании жителей — верный симптом периферии. По-видимому, именно в провинции полноценный культурный ландшафт как феномен и являет себя с особой полнотой, что может служить эвристической основой для диагностики конкретного места на «провинциальность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инциализации территории способствует разнообразие самого ландшафт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ое природное разнообразие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огоотраслевое хозяйство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ализацию все новых возможностей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ифункциональное использование природных ресурсов, предполагающее все новые способы земле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сложнение связ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 осваиваемое и даже благополучное, но однообразное монотонное монофункциональное пространство не может быть освоено полно и вряд ли может стать и быть провин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нешние факторы сами по себе никак не могут гарантировать провинциализацию места или воспрепятствовать ей — история богата примерами, когда непригодные для жизни или малообитаемые места за несколько столетий превращались в полноценную, даже мировую провинцию. С другой стороны, многие богатейшие ресурсами и благоприятнейшие для жизни территории провинциями так и не стали. Любая территория может стать провинцией, но для этого нужна долгая упорная консолидированная ценностно-организованная творческая воля </w:t>
      </w:r>
      <w:r>
        <w:rPr>
          <w:rStyle w:val="Emphasis"/>
          <w:sz w:val="28"/>
          <w:szCs w:val="28"/>
        </w:rPr>
        <w:t xml:space="preserve">— </w:t>
      </w:r>
      <w:r>
        <w:rPr>
          <w:sz w:val="28"/>
          <w:szCs w:val="28"/>
        </w:rPr>
        <w:t xml:space="preserve">из чего следует, что провинция без полноценной элиты (принадлежащей отнюдь не только самой провинции) сформироваться, существовать и развиваться не может: провинция формирует страну — страна формирует провин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винции преобладают мажоритарные группы населения - группы «большинств» (тогда как в Центре в основном «меньшинств», миноритарные группы), и мажоритарные, доминирующие на обширных территориях ландшафтные среды. Для нее характерна также отчетливая, устойчивая, зрелая, но не слишком сложная и в общем закрытая социокультурная структура. Маргиналов в провинции меньше, чем в любой иной зоне ландшафта: их появление — симптом периферизации территории. Ровно то же относится и к пространственной маргинализации. Культурный ландшафт полноценной провинции характерен именно тем, что </w:t>
      </w:r>
      <w:r>
        <w:rPr>
          <w:i/>
          <w:iCs/>
          <w:sz w:val="28"/>
          <w:szCs w:val="28"/>
        </w:rPr>
        <w:t>его разнородные элементы продуктивно взаимодействуют, а не конфликтуют; смежные зоны природного и культурного ландшафта дополняют и обогаща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редственность – определение, часто применяемое к провинции, меж тем она есть воплощение срединности во многих разных отношениях, и если проводить аналогию между социальным и ландшафтно-территориальным пространствами, то провинция — аналог среднего в европейском понимании класса. Как раз он и является основой провинции; ядро самой провинциальности дореволюционной России создавал именно тогдашний средний класс, что отражено в художественной литературе. Однако при всей существенности среднего класса и провинции они не могут исчерпать всю страну. Жизненный мир провинции в целом не слишком креативен, что является серьезной проблемой для нацеленной на социальную и профессиональную реализацию крупной личности. Это никак не частная проблема: без таких личностей провинции не обойтись. Ей просто необходима внутренняя дифференциация, наличие разных достаточно обособленных, автономных мирков, где могли бы полноценно существовать люди разных тип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ые элементы ландшафта провинции автохтонны или, по крайней мере, давно и хорошо приспособлены друг к другу и к месту, исторически укоренены, они не могут быть чрезмерно новы и экзотичны, природные и культурные компоненты ландшафта сращены, пригнаны и взаимно обогащают друг друга. Культурный ландшафт провинции овещестествлен, слажен и сглажен временем и традицией; </w:t>
      </w:r>
      <w:r>
        <w:rPr>
          <w:i/>
          <w:iCs/>
          <w:sz w:val="28"/>
          <w:szCs w:val="28"/>
        </w:rPr>
        <w:t>Провинции без традиции не бывает</w:t>
      </w:r>
      <w:r>
        <w:rPr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риродная основа и природная специфика культурного ландшафта провинции ясно читается и, несомненно, переживается населением. Оно знает и ценит природные памятники своей территории наряду с культурным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инции относительно преобладает работа с вещами,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а не со знакам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Производятся вещи, изделия, материальные продукты, часто довольно сложные и трудоемкие, — а не команды, законы, нормативы, инструкции, символы — как в Центре. Для провинции существенно использование воспроизводимых природных ресурсов, интенсивное хозяйство. Однако аграрная территория сама по себе, даже цветущая, еще не обязательно является прови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инции характерна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глубокая внутренняя осмысленность всякой деятельности, связанность ее с конкретным местом, баланс телесности и семиотичности. Провинция — это полноценное культурное бытие; культура здесь телесна, ландшафтна и пронизывает быт. Человеческая деятельность и жизнь в провинции включена в естественное, природное время, для нее существенны и времена года и часы суток, хозяйственная и всякая другая жизнь провинции вписана в природные ритмы. Специфика и разнообразие ее природного ландшафта обязательно и достаточно полно используется в хозяйстве и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инция — это единственная зона культурного ландшафта, которая может автономно существовать очень долго; иначе говоря, полноценная провинция обладает культурными механизмами самовоспроизведения большой полноты, однако не осознает этого в достаточной мере; она испытывает дефицит рефлек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разнородностей провинции складывается исторически, исподволь, постепенно, компромиссно, но отнюдь не на основе эксплицитного контракта или писаного права. Провинция — мир культурной повседневности, в нем велика роль обыденного регулирования — обыч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ерционность провинции (это залог устойчивости всей территориальной системы) диалектически сочетается с динамизмом. Никакая территория не становится сразу провинцией — она обязательно проходит этап периферии, нередко на какое-то время оказывается и центром. Провинция традиционна, она есть запас и источник традиционности страны. Однако провинция, по-видимому, не порождает манифестов и программ «традиционности» и «провинциальности» — но создает для них осн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инция — достаточно сложное пространство</w:t>
      </w:r>
      <w:r>
        <w:rPr>
          <w:sz w:val="28"/>
          <w:szCs w:val="28"/>
        </w:rPr>
        <w:t xml:space="preserve"> немногих — но разных — направлений, времен, языков, знаково-символических систем, хорошо приспособившихся друг к другу, пространство культурно и семиотически достаточно богатое, емкое для смысла и деятельности, устойчивое. Локальные миры провинции могут быть и относительно просты, но их много и они дополняют друг друг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инция вносит весомый вклад и в общий образ страны (края, региона), наделяя его обыденно-типичными чертами и местами, оплотняя и овеществляя этот образ. Но в современных образах России доля провинции — сколько бы ее ни было в стране — необъяснимо мала; страна видит себя как контаминацию центра и периферии. Не случайно и то, что образы пространства России почти не отражают ее нынешнее состояние, они есть опять же контаминация прошлого и будущего в модусе возможностей — пространства, размеров, ресурсов и прочее. А выразителем современного состояния является как раз провинция, которая, в общем, отвечает настоящему времени (с некоторым сдвигом в недавнее прошлое), тогда как Центр явно ориентирован на вечность, а периферия — на будуще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1. Арманд Д. Л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Наука о ландшафте. М.: Мысль, 197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Emphasis"/>
          <w:i w:val="false"/>
          <w:iCs w:val="false"/>
          <w:sz w:val="28"/>
          <w:szCs w:val="28"/>
        </w:rPr>
        <w:t>Исаченко А. Г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Ландшафтоведение и физико-географическое районирование. М., 1991</w:t>
      </w:r>
      <w:bookmarkStart w:id="4" w:name="s8"/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sz w:val="28"/>
          <w:szCs w:val="28"/>
        </w:rPr>
      </w:pPr>
      <w:bookmarkStart w:id="5" w:name="s2"/>
      <w:bookmarkStart w:id="6" w:name="s1"/>
      <w:bookmarkEnd w:id="5"/>
      <w:bookmarkEnd w:id="6"/>
      <w:r>
        <w:rPr>
          <w:rStyle w:val="Emphasis"/>
          <w:i w:val="false"/>
          <w:iCs w:val="false"/>
          <w:sz w:val="28"/>
          <w:szCs w:val="28"/>
        </w:rPr>
        <w:t>3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Зайонц Л. 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«Провинция» как термин // Русская провинция: миф — текст — реальность. М.; СПб., 2000.</w:t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iCs w:val="false"/>
          <w:sz w:val="28"/>
          <w:szCs w:val="28"/>
        </w:rPr>
        <w:t>4. Каганский В. Л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тсоветская культура: вид из ландшафта // Обсерватория культуры. Журнал-обозрение. 2006. №</w:t>
      </w:r>
      <w:r>
        <w:rPr>
          <w:rFonts w:eastAsia="Arial Unicode MS" w:cs="Arial Unicode MS" w:ascii="Arial Unicode MS" w:hAnsi="Arial Unicode MS"/>
          <w:sz w:val="28"/>
          <w:szCs w:val="28"/>
        </w:rPr>
        <w:t> 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rPr/>
      </w:pPr>
      <w:bookmarkStart w:id="7" w:name="s3"/>
      <w:bookmarkEnd w:id="7"/>
      <w:r>
        <w:rPr>
          <w:rStyle w:val="Emphasis"/>
          <w:i w:val="false"/>
          <w:iCs w:val="false"/>
          <w:sz w:val="28"/>
          <w:szCs w:val="28"/>
        </w:rPr>
        <w:t>5. Каганский В. Л</w:t>
      </w:r>
      <w:r>
        <w:rPr>
          <w:sz w:val="28"/>
          <w:szCs w:val="28"/>
        </w:rPr>
        <w:t>. Центр — провинция — периферия — граница. Основные зоны культурного ландшафта // Культурный ландшафт: вопросы теории и методологии исследования. Москва; Смоленск: Изд-во СГУ, 1998.</w:t>
      </w:r>
    </w:p>
    <w:p>
      <w:pPr>
        <w:pStyle w:val="Normal"/>
        <w:spacing w:lineRule="auto" w:line="360"/>
        <w:rPr/>
      </w:pPr>
      <w:bookmarkStart w:id="8" w:name="s9"/>
      <w:bookmarkStart w:id="9" w:name="s4"/>
      <w:bookmarkEnd w:id="8"/>
      <w:bookmarkEnd w:id="9"/>
      <w:r>
        <w:rPr>
          <w:sz w:val="28"/>
          <w:szCs w:val="28"/>
        </w:rPr>
        <w:t>6. http://www.strana-oz.ru/authors/?author=745 //</w:t>
      </w:r>
      <w:r>
        <w:rPr>
          <w:rStyle w:val="Emphasis"/>
          <w:i w:val="false"/>
          <w:iCs w:val="false"/>
          <w:sz w:val="28"/>
          <w:szCs w:val="28"/>
        </w:rPr>
        <w:t>Алексей Юди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rStyle w:val="StrongEmphasis"/>
          <w:b w:val="false"/>
          <w:bCs w:val="false"/>
          <w:sz w:val="28"/>
          <w:szCs w:val="28"/>
        </w:rPr>
        <w:t>5</w:t>
      </w:r>
      <w:r>
        <w:rPr>
          <w:sz w:val="28"/>
          <w:szCs w:val="28"/>
        </w:rPr>
        <w:t xml:space="preserve"> за </w:t>
      </w:r>
      <w:r>
        <w:rPr>
          <w:rStyle w:val="StrongEmphasis"/>
          <w:sz w:val="28"/>
          <w:szCs w:val="28"/>
        </w:rPr>
        <w:t>2006</w:t>
      </w:r>
      <w:r>
        <w:rPr>
          <w:sz w:val="28"/>
          <w:szCs w:val="28"/>
        </w:rPr>
        <w:t xml:space="preserve"> // Концепты «провинция» и «регион» в современном русском языке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sz w:val="18"/>
          <w:szCs w:val="18"/>
        </w:rPr>
        <w:t xml:space="preserve">Арманд Д. Л. </w:t>
      </w:r>
      <w:r>
        <w:rPr>
          <w:sz w:val="18"/>
          <w:szCs w:val="18"/>
        </w:rPr>
        <w:t>Наука о ландшафте. М.: Мысль, 1975, с. 46.</w:t>
      </w:r>
    </w:p>
  </w:footnote>
  <w:footnote w:id="3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Emphasis"/>
          <w:i w:val="false"/>
          <w:iCs w:val="false"/>
          <w:sz w:val="20"/>
          <w:szCs w:val="20"/>
        </w:rPr>
        <w:t>Каганский В. Л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Постсоветская культура: вид из ландшафта // Обсерватория культуры. Журнал-обозрение. 2006. №</w:t>
      </w:r>
      <w:r>
        <w:rPr>
          <w:rFonts w:eastAsia="Arial Unicode MS" w:cs="Arial Unicode MS" w:ascii="Arial Unicode MS" w:hAnsi="Arial Unicode MS"/>
          <w:sz w:val="20"/>
          <w:szCs w:val="20"/>
        </w:rPr>
        <w:t> </w:t>
      </w:r>
      <w:r>
        <w:rPr>
          <w:sz w:val="20"/>
          <w:szCs w:val="20"/>
        </w:rPr>
        <w:t>3, с. 56.</w:t>
      </w:r>
    </w:p>
  </w:footnote>
  <w:footnote w:id="4">
    <w:p>
      <w:pPr>
        <w:pStyle w:val="Style20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iCs w:val="false"/>
          <w:sz w:val="18"/>
          <w:szCs w:val="18"/>
        </w:rPr>
        <w:t>Исаченко А. Г.</w:t>
      </w:r>
      <w:r>
        <w:rPr>
          <w:rStyle w:val="Emphasis"/>
          <w:sz w:val="18"/>
          <w:szCs w:val="18"/>
        </w:rPr>
        <w:t xml:space="preserve"> </w:t>
      </w:r>
      <w:r>
        <w:rPr/>
        <w:t>Ландшафтоведение и физико-географическое районирование. М., 1991. С. 37.</w:t>
      </w:r>
    </w:p>
  </w:footnote>
  <w:footnote w:id="5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Emphasis"/>
          <w:i w:val="false"/>
          <w:iCs w:val="false"/>
          <w:sz w:val="20"/>
          <w:szCs w:val="20"/>
        </w:rPr>
        <w:t>Каганский В. Л</w:t>
      </w:r>
      <w:r>
        <w:rPr>
          <w:sz w:val="20"/>
          <w:szCs w:val="20"/>
        </w:rPr>
        <w:t>. Центр — провинция — периферия — граница. Основные зоны культурного ландшафта // Культурный ландшафт: вопросы теории и методологии исследования. Москва; Смоленск: Изд-во СГУ, 19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  <w:iCs w:val="false"/>
          <w:sz w:val="18"/>
          <w:szCs w:val="18"/>
        </w:rPr>
        <w:t>Зайонц Л. О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 xml:space="preserve"> «Провинция» как термин // Русская провинция: миф — текст — реальность. М.; СПб., 2000, с. 43</w:t>
      </w:r>
      <w:r>
        <w:rPr>
          <w:rStyle w:val="Emphasis"/>
          <w:i w:val="false"/>
          <w:iCs w:val="false"/>
          <w:sz w:val="18"/>
          <w:szCs w:val="18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8:00Z</dcterms:created>
  <dc:creator>Саша</dc:creator>
  <dc:description/>
  <cp:keywords/>
  <dc:language>en-US</dc:language>
  <cp:lastModifiedBy>SYSTEM</cp:lastModifiedBy>
  <cp:lastPrinted>2004-01-01T01:17:00Z</cp:lastPrinted>
  <dcterms:modified xsi:type="dcterms:W3CDTF">2011-09-19T03:18:00Z</dcterms:modified>
  <cp:revision>2</cp:revision>
  <dc:subject/>
  <dc:title>Проблема провинции </dc:title>
</cp:coreProperties>
</file>