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Зада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Процесс 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ворчество как процесс создания нового выражает созидательный, преобразующий труд человека, неразрывно связанный с его познавательной деятельностью, являющейся отражением объективного мира в сознании человека. Процесс отражения не является зеркальным отображением действительности, а его процесс анализа и синтеза новых форм и образов в мозгу человека. В процессе творчества не только отражаются предметы и явления объективного мира, но и познаются цели, условия и причины возникновения и существования этих предметов и явлений.</w:t>
      </w:r>
    </w:p>
    <w:p>
      <w:pPr>
        <w:pStyle w:val="Normal"/>
        <w:spacing w:lineRule="auto" w:line="360"/>
        <w:ind w:firstLine="709"/>
        <w:jc w:val="both"/>
        <w:rPr>
          <w:sz w:val="28"/>
          <w:szCs w:val="28"/>
        </w:rPr>
      </w:pPr>
      <w:r>
        <w:rPr>
          <w:sz w:val="28"/>
          <w:szCs w:val="28"/>
        </w:rPr>
        <w:t>В этой связи творчество следует рассматривать как процесс сложных объективно-субъективных отношений между творцами и объектами творчества, как единство познания и преобразования.</w:t>
      </w:r>
    </w:p>
    <w:p>
      <w:pPr>
        <w:pStyle w:val="Normal"/>
        <w:spacing w:lineRule="auto" w:line="360"/>
        <w:ind w:firstLine="709"/>
        <w:jc w:val="both"/>
        <w:rPr>
          <w:sz w:val="28"/>
          <w:szCs w:val="28"/>
        </w:rPr>
      </w:pPr>
      <w:r>
        <w:rPr>
          <w:sz w:val="28"/>
          <w:szCs w:val="28"/>
        </w:rPr>
        <w:t>Объективный характер творческого процесса проявляется в отражении реальных явлений, задач, общественных потребностей; субъективная сторона выражается в различных мотивах и результатах преобразующей деятельности человека.</w:t>
      </w:r>
    </w:p>
    <w:p>
      <w:pPr>
        <w:pStyle w:val="Normal"/>
        <w:spacing w:lineRule="auto" w:line="360"/>
        <w:ind w:firstLine="709"/>
        <w:jc w:val="both"/>
        <w:rPr>
          <w:sz w:val="28"/>
          <w:szCs w:val="28"/>
        </w:rPr>
      </w:pPr>
      <w:r>
        <w:rPr>
          <w:sz w:val="28"/>
          <w:szCs w:val="28"/>
        </w:rPr>
        <w:t>Например, имея перед собой одну и ту же техническую задачу (объективный фактор), один человек решит ее на уровне изобретения, другой - на уровне рационализаторского предложения, третий получит тривиальное, давно известное решение (субъективный фактор).</w:t>
      </w:r>
    </w:p>
    <w:p>
      <w:pPr>
        <w:pStyle w:val="Normal"/>
        <w:spacing w:lineRule="auto" w:line="360"/>
        <w:ind w:firstLine="709"/>
        <w:jc w:val="both"/>
        <w:rPr/>
      </w:pPr>
      <w:r>
        <w:rPr>
          <w:sz w:val="28"/>
          <w:szCs w:val="28"/>
        </w:rPr>
        <w:t>Советский философ А.Матейко считает, что сущность творческого процесса заключается в реорганизации имеющегося опыта и формировании на его основе новых комбинаций . В трактовке Я.А.Пономарева творчество рассматривается как "взаимодействие, ведущее к развитию" .</w:t>
      </w:r>
    </w:p>
    <w:p>
      <w:pPr>
        <w:pStyle w:val="Normal"/>
        <w:spacing w:lineRule="auto" w:line="360"/>
        <w:ind w:firstLine="709"/>
        <w:jc w:val="both"/>
        <w:rPr>
          <w:sz w:val="28"/>
          <w:szCs w:val="28"/>
        </w:rPr>
      </w:pPr>
      <w:r>
        <w:rPr>
          <w:sz w:val="28"/>
          <w:szCs w:val="28"/>
        </w:rPr>
        <w:t>Английский исследователь М.Генле считает творческим такое решение, когда его новизна обусловлена отражением некоего аспекта гармонии в природе .</w:t>
      </w:r>
    </w:p>
    <w:p>
      <w:pPr>
        <w:pStyle w:val="Normal"/>
        <w:spacing w:lineRule="auto" w:line="360"/>
        <w:ind w:firstLine="709"/>
        <w:jc w:val="both"/>
        <w:rPr/>
      </w:pPr>
      <w:r>
        <w:rPr>
          <w:sz w:val="28"/>
          <w:szCs w:val="28"/>
        </w:rPr>
        <w:t>Представляется, что наиболее обобщающее определение творчества дает следующая формулировка: творчество - это деятельность, порождающая нечто качественно новое и отличающееся неповторимостью, оригинальностью и общественно-исторической уникальностью.</w:t>
      </w:r>
    </w:p>
    <w:p>
      <w:pPr>
        <w:pStyle w:val="Normal"/>
        <w:spacing w:lineRule="auto" w:line="360"/>
        <w:ind w:firstLine="709"/>
        <w:jc w:val="both"/>
        <w:rPr>
          <w:sz w:val="28"/>
          <w:szCs w:val="28"/>
        </w:rPr>
      </w:pPr>
      <w:r>
        <w:rPr>
          <w:sz w:val="28"/>
          <w:szCs w:val="28"/>
        </w:rPr>
        <w:t>Существуют различные виды творчества: научное, техническое, художественное и др. Все они имеют свои специфические черты, общность и разли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Основные механизмы 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рождение гипотезы начинается с идеи. Идея - это основная мысль, лежащая в базисе теоретической системы, ее логического построения и плана функционирования.</w:t>
      </w:r>
    </w:p>
    <w:p>
      <w:pPr>
        <w:pStyle w:val="Normal"/>
        <w:spacing w:lineRule="auto" w:line="360"/>
        <w:ind w:firstLine="709"/>
        <w:jc w:val="both"/>
        <w:rPr/>
      </w:pPr>
      <w:r>
        <w:rPr>
          <w:sz w:val="28"/>
          <w:szCs w:val="28"/>
        </w:rPr>
        <w:t>Идея включает формулировку цели и способ ее достижения. Идея возникает на основе существующего противоречия и направлена на его разрешение. Идея дает возможность организовать практическую деятельность, сделать ее целенаправленной и сформировать идеальный образ будущей вещи, объекта, процесса. Основное направление идеи - активизация и организация знаний на достижение требуемого результата. Идея - это основа синтеза знаний. Этап порождения идеи - кульминация всего творческого процесса.</w:t>
      </w:r>
    </w:p>
    <w:p>
      <w:pPr>
        <w:pStyle w:val="Normal"/>
        <w:spacing w:lineRule="auto" w:line="360"/>
        <w:ind w:firstLine="709"/>
        <w:jc w:val="both"/>
        <w:rPr>
          <w:sz w:val="28"/>
          <w:szCs w:val="28"/>
        </w:rPr>
      </w:pPr>
      <w:r>
        <w:rPr>
          <w:sz w:val="28"/>
          <w:szCs w:val="28"/>
        </w:rPr>
        <w:t>Гипотеза. Идея или принцип решения проблемы, задачи рождается в форме гипотез. Гипотеза - это основная форма творческого мышления.</w:t>
      </w:r>
    </w:p>
    <w:p>
      <w:pPr>
        <w:pStyle w:val="Normal"/>
        <w:spacing w:lineRule="auto" w:line="360"/>
        <w:ind w:firstLine="709"/>
        <w:jc w:val="both"/>
        <w:rPr>
          <w:sz w:val="28"/>
          <w:szCs w:val="28"/>
        </w:rPr>
      </w:pPr>
      <w:r>
        <w:rPr>
          <w:sz w:val="28"/>
          <w:szCs w:val="28"/>
        </w:rPr>
        <w:t>Механизм творчества реализуется через функцию гипотезы. Содержание и решение проблемы состоит в выдвижении гипотез о путях ее решения и проверки. Генерация гипотез и их верификация - центральный механизм творчества. Теория гипотез целиком включается в теорию творчества, является центральной, составной частью и называется субтеория.</w:t>
      </w:r>
    </w:p>
    <w:p>
      <w:pPr>
        <w:pStyle w:val="Normal"/>
        <w:spacing w:lineRule="auto" w:line="360"/>
        <w:ind w:firstLine="709"/>
        <w:jc w:val="both"/>
        <w:rPr>
          <w:sz w:val="28"/>
          <w:szCs w:val="28"/>
        </w:rPr>
      </w:pPr>
      <w:r>
        <w:rPr>
          <w:sz w:val="28"/>
          <w:szCs w:val="28"/>
        </w:rPr>
        <w:t>Гипотеза - форма творческой деятельности, форма творческого мышления. Гипотеза в отличии от формальной логики является категорией диалектической логики.</w:t>
      </w:r>
    </w:p>
    <w:p>
      <w:pPr>
        <w:pStyle w:val="Normal"/>
        <w:spacing w:lineRule="auto" w:line="360"/>
        <w:ind w:firstLine="709"/>
        <w:jc w:val="both"/>
        <w:rPr/>
      </w:pPr>
      <w:r>
        <w:rPr>
          <w:sz w:val="28"/>
          <w:szCs w:val="28"/>
        </w:rPr>
        <w:t>Гипотеза - основание, предположение. Есть предположение о том, как разрешить противоречие проблемы. Гипотеза - как форма творческого поиска. Гипотеза может быть предположением о свойствах и структуре объекта, либо о способе, программе деятельности, направленном на разрешение противоречия. Гипотеза выступает как форма развития знаний, как форма творческого поиска, как способ разрешения возникающих противоречий.</w:t>
      </w:r>
    </w:p>
    <w:p>
      <w:pPr>
        <w:pStyle w:val="Normal"/>
        <w:spacing w:lineRule="auto" w:line="360"/>
        <w:ind w:firstLine="709"/>
        <w:jc w:val="both"/>
        <w:rPr>
          <w:sz w:val="28"/>
          <w:szCs w:val="28"/>
        </w:rPr>
      </w:pPr>
      <w:r>
        <w:rPr>
          <w:sz w:val="28"/>
          <w:szCs w:val="28"/>
        </w:rPr>
        <w:t>В процессе познания важным является момент, когда обращение к гипотезе необходимо и неизбежно, т.е. когда без выдвижения гипотезы дальнейшее познание невозможно. Это и есть функция гипотезы. Таким моментом является проблемная ситуация, обострение проблемы до максимального противоречия.</w:t>
      </w:r>
    </w:p>
    <w:p>
      <w:pPr>
        <w:pStyle w:val="Normal"/>
        <w:spacing w:lineRule="auto" w:line="360"/>
        <w:ind w:firstLine="709"/>
        <w:jc w:val="both"/>
        <w:rPr>
          <w:sz w:val="28"/>
          <w:szCs w:val="28"/>
        </w:rPr>
      </w:pPr>
      <w:r>
        <w:rPr>
          <w:sz w:val="28"/>
          <w:szCs w:val="28"/>
        </w:rPr>
        <w:t>Идея - основная мысль, лежащая в основании теоретической системы. В идее выражается творческий характер мышления. Идея - это мысль, переходящая в действие.</w:t>
      </w:r>
    </w:p>
    <w:p>
      <w:pPr>
        <w:pStyle w:val="Normal"/>
        <w:spacing w:lineRule="auto" w:line="360"/>
        <w:ind w:firstLine="709"/>
        <w:jc w:val="both"/>
        <w:rPr>
          <w:sz w:val="28"/>
          <w:szCs w:val="28"/>
        </w:rPr>
      </w:pPr>
      <w:r>
        <w:rPr>
          <w:sz w:val="28"/>
          <w:szCs w:val="28"/>
        </w:rPr>
        <w:t>Структурно идея включает:</w:t>
      </w:r>
    </w:p>
    <w:p>
      <w:pPr>
        <w:pStyle w:val="Normal"/>
        <w:spacing w:lineRule="auto" w:line="360"/>
        <w:ind w:firstLine="709"/>
        <w:jc w:val="both"/>
        <w:rPr>
          <w:sz w:val="28"/>
          <w:szCs w:val="28"/>
        </w:rPr>
      </w:pPr>
      <w:r>
        <w:rPr>
          <w:sz w:val="28"/>
          <w:szCs w:val="28"/>
        </w:rPr>
        <w:t>1) Формулировку (постановку).</w:t>
      </w:r>
    </w:p>
    <w:p>
      <w:pPr>
        <w:pStyle w:val="Normal"/>
        <w:spacing w:lineRule="auto" w:line="360"/>
        <w:ind w:firstLine="709"/>
        <w:jc w:val="both"/>
        <w:rPr>
          <w:sz w:val="28"/>
          <w:szCs w:val="28"/>
        </w:rPr>
      </w:pPr>
      <w:r>
        <w:rPr>
          <w:sz w:val="28"/>
          <w:szCs w:val="28"/>
        </w:rPr>
        <w:t>2) Цели перед человеком и способы ее достижения.</w:t>
      </w:r>
    </w:p>
    <w:p>
      <w:pPr>
        <w:pStyle w:val="Normal"/>
        <w:spacing w:lineRule="auto" w:line="360"/>
        <w:ind w:firstLine="709"/>
        <w:jc w:val="both"/>
        <w:rPr>
          <w:sz w:val="28"/>
          <w:szCs w:val="28"/>
        </w:rPr>
      </w:pPr>
      <w:r>
        <w:rPr>
          <w:sz w:val="28"/>
          <w:szCs w:val="28"/>
        </w:rPr>
        <w:t>3) Идея - форма разрешения противоречия между проблемной ситуацией и экспертом, который должен ее решить.</w:t>
      </w:r>
    </w:p>
    <w:p>
      <w:pPr>
        <w:pStyle w:val="Normal"/>
        <w:spacing w:lineRule="auto" w:line="360"/>
        <w:ind w:firstLine="709"/>
        <w:jc w:val="both"/>
        <w:rPr>
          <w:sz w:val="28"/>
          <w:szCs w:val="28"/>
        </w:rPr>
      </w:pPr>
      <w:r>
        <w:rPr>
          <w:sz w:val="28"/>
          <w:szCs w:val="28"/>
        </w:rPr>
        <w:t>Основная функция идеи - достижение синтеза знаний.</w:t>
      </w:r>
    </w:p>
    <w:p>
      <w:pPr>
        <w:pStyle w:val="Normal"/>
        <w:spacing w:lineRule="auto" w:line="360"/>
        <w:ind w:firstLine="709"/>
        <w:jc w:val="both"/>
        <w:rPr>
          <w:sz w:val="28"/>
          <w:szCs w:val="28"/>
        </w:rPr>
      </w:pPr>
      <w:r>
        <w:rPr>
          <w:sz w:val="28"/>
          <w:szCs w:val="28"/>
        </w:rPr>
        <w:t>Этап нахождения принципа или идеи решения является наивысшем в творческом поиске.</w:t>
      </w:r>
    </w:p>
    <w:p>
      <w:pPr>
        <w:pStyle w:val="Normal"/>
        <w:spacing w:lineRule="auto" w:line="360"/>
        <w:ind w:firstLine="709"/>
        <w:jc w:val="both"/>
        <w:rPr>
          <w:sz w:val="28"/>
          <w:szCs w:val="28"/>
        </w:rPr>
      </w:pPr>
      <w:r>
        <w:rPr>
          <w:sz w:val="28"/>
          <w:szCs w:val="28"/>
        </w:rPr>
        <w:t>Гипотеза (- основание - греч.) - предположение о том, как разрешить противоречеи проблемы. Гипотеза может быть предположением о свойствах, функциях объекта, формой развития знаний о мире и путях его преобразования, формой разрешения возникающих противоречий.</w:t>
      </w:r>
    </w:p>
    <w:p>
      <w:pPr>
        <w:pStyle w:val="Normal"/>
        <w:spacing w:lineRule="auto" w:line="360"/>
        <w:ind w:firstLine="709"/>
        <w:jc w:val="both"/>
        <w:rPr>
          <w:sz w:val="28"/>
          <w:szCs w:val="28"/>
        </w:rPr>
      </w:pPr>
      <w:r>
        <w:rPr>
          <w:sz w:val="28"/>
          <w:szCs w:val="28"/>
        </w:rPr>
        <w:t>Гипотезы делятся на научные и рабочие.</w:t>
      </w:r>
    </w:p>
    <w:p>
      <w:pPr>
        <w:pStyle w:val="Normal"/>
        <w:spacing w:lineRule="auto" w:line="360"/>
        <w:ind w:firstLine="709"/>
        <w:jc w:val="both"/>
        <w:rPr>
          <w:sz w:val="28"/>
          <w:szCs w:val="28"/>
        </w:rPr>
      </w:pPr>
      <w:r>
        <w:rPr>
          <w:sz w:val="28"/>
          <w:szCs w:val="28"/>
        </w:rPr>
        <w:t>Рабочая (экспериментальная) - строится как заведомо временное предположение, выдвигаемое для придания исследованию целеустремленного характера. Рабочая гипотеза в своей основе выполняет служебную функцию - она являеся средством для ориентирования в проблемной ситуации.</w:t>
      </w:r>
    </w:p>
    <w:p>
      <w:pPr>
        <w:pStyle w:val="Normal"/>
        <w:spacing w:lineRule="auto" w:line="360"/>
        <w:ind w:firstLine="709"/>
        <w:jc w:val="both"/>
        <w:rPr>
          <w:sz w:val="28"/>
          <w:szCs w:val="28"/>
        </w:rPr>
      </w:pPr>
      <w:r>
        <w:rPr>
          <w:sz w:val="28"/>
          <w:szCs w:val="28"/>
        </w:rPr>
        <w:t>Научная гипотеза - отличается от рабочей тем, что претендует на решение проблемы и объяснение ранее необъяснимых явлений, законов или сущностей. Для научных гипотез характерен высокий уровень обоснования. Она учитывает установленные ранее законы и опирается на проверенные факты.</w:t>
      </w:r>
    </w:p>
    <w:p>
      <w:pPr>
        <w:pStyle w:val="Normal"/>
        <w:spacing w:lineRule="auto" w:line="360"/>
        <w:ind w:firstLine="709"/>
        <w:jc w:val="both"/>
        <w:rPr>
          <w:sz w:val="28"/>
          <w:szCs w:val="28"/>
        </w:rPr>
      </w:pPr>
      <w:r>
        <w:rPr>
          <w:sz w:val="28"/>
          <w:szCs w:val="28"/>
        </w:rPr>
        <w:t>Гипотеза является важным элементом научного знания, т.е. она входит в систему научных знаний, являющихся ее неотъемлемой частью.</w:t>
      </w:r>
    </w:p>
    <w:p>
      <w:pPr>
        <w:pStyle w:val="Normal"/>
        <w:spacing w:lineRule="auto" w:line="360"/>
        <w:ind w:firstLine="709"/>
        <w:jc w:val="both"/>
        <w:rPr>
          <w:sz w:val="28"/>
          <w:szCs w:val="28"/>
        </w:rPr>
      </w:pPr>
      <w:r>
        <w:rPr>
          <w:sz w:val="28"/>
          <w:szCs w:val="28"/>
        </w:rPr>
        <w:t>Научная гипотеза в отличие от догадки, идеи или от рабочей гипотезы тем, что опирается на факты, знания, принципы, законы, т.е. удовлетворяет определенному кругу требований. Гипотеза всегда формулируется в вероятностном смысле, т.е. знания, определяющий гипотезу - есть вероятностные знания.</w:t>
      </w:r>
    </w:p>
    <w:p>
      <w:pPr>
        <w:pStyle w:val="Normal"/>
        <w:spacing w:lineRule="auto" w:line="360"/>
        <w:ind w:firstLine="709"/>
        <w:jc w:val="both"/>
        <w:rPr>
          <w:sz w:val="28"/>
          <w:szCs w:val="28"/>
        </w:rPr>
      </w:pPr>
      <w:r>
        <w:rPr>
          <w:sz w:val="28"/>
          <w:szCs w:val="28"/>
        </w:rPr>
        <w:t>Альтернативные гипотезы (версии)</w:t>
      </w:r>
    </w:p>
    <w:p>
      <w:pPr>
        <w:pStyle w:val="Normal"/>
        <w:spacing w:lineRule="auto" w:line="360"/>
        <w:ind w:firstLine="709"/>
        <w:jc w:val="both"/>
        <w:rPr/>
      </w:pPr>
      <w:r>
        <w:rPr>
          <w:sz w:val="28"/>
          <w:szCs w:val="28"/>
        </w:rPr>
        <w:t>При выдвижении гипотез, поиск как правило ведется по многим направлениям. На основе одних и тех же фактов, правил, законов и принципов, выдвигается множество идей разрешения противоречия и формулируется совокупность гипотез. Если выдвигается ряд гипотез, различным образом, их принято называть версии. Опровержение одной из версий, создает условия для порождения новых, более обоснованных версий.</w:t>
      </w:r>
    </w:p>
    <w:p>
      <w:pPr>
        <w:pStyle w:val="Normal"/>
        <w:spacing w:lineRule="auto" w:line="360"/>
        <w:ind w:firstLine="709"/>
        <w:jc w:val="both"/>
        <w:rPr/>
      </w:pPr>
      <w:r>
        <w:rPr>
          <w:sz w:val="28"/>
          <w:szCs w:val="28"/>
        </w:rPr>
        <w:t>После того, как одна из гипотез находит подтверждение в практической деятельности, а другие доказательно опровергнуты, выдвижение версий прекращается, дискуссии все закрываются и творческий поиск по данной проблеме завершается.</w:t>
      </w:r>
    </w:p>
    <w:p>
      <w:pPr>
        <w:pStyle w:val="Normal"/>
        <w:spacing w:lineRule="auto" w:line="360"/>
        <w:ind w:firstLine="709"/>
        <w:jc w:val="both"/>
        <w:rPr>
          <w:sz w:val="28"/>
          <w:szCs w:val="28"/>
        </w:rPr>
      </w:pPr>
      <w:r>
        <w:rPr>
          <w:sz w:val="28"/>
          <w:szCs w:val="28"/>
        </w:rPr>
        <w:t>Проверка гипотезы</w:t>
      </w:r>
    </w:p>
    <w:p>
      <w:pPr>
        <w:pStyle w:val="Normal"/>
        <w:spacing w:lineRule="auto" w:line="360"/>
        <w:ind w:firstLine="709"/>
        <w:jc w:val="both"/>
        <w:rPr>
          <w:sz w:val="28"/>
          <w:szCs w:val="28"/>
        </w:rPr>
      </w:pPr>
      <w:r>
        <w:rPr>
          <w:sz w:val="28"/>
          <w:szCs w:val="28"/>
        </w:rPr>
        <w:t>1) Гипотеза не должна противоречить фундаментальным научным принципам и законам.</w:t>
      </w:r>
    </w:p>
    <w:p>
      <w:pPr>
        <w:pStyle w:val="Normal"/>
        <w:spacing w:lineRule="auto" w:line="360"/>
        <w:ind w:firstLine="709"/>
        <w:jc w:val="both"/>
        <w:rPr/>
      </w:pPr>
      <w:r>
        <w:rPr>
          <w:sz w:val="28"/>
          <w:szCs w:val="28"/>
        </w:rPr>
        <w:t>2) При формулировании гипотезы, автор обязан учитывать все достоверно установленные наукой факты и ограничения, связанные с рассматриваемой проблемой.</w:t>
      </w:r>
    </w:p>
    <w:p>
      <w:pPr>
        <w:pStyle w:val="Normal"/>
        <w:spacing w:lineRule="auto" w:line="360"/>
        <w:ind w:firstLine="709"/>
        <w:jc w:val="both"/>
        <w:rPr>
          <w:sz w:val="28"/>
          <w:szCs w:val="28"/>
        </w:rPr>
      </w:pPr>
      <w:r>
        <w:rPr>
          <w:sz w:val="28"/>
          <w:szCs w:val="28"/>
        </w:rPr>
        <w:t>3) Гипотеза должна быть принципиально проверяемой.</w:t>
      </w:r>
    </w:p>
    <w:p>
      <w:pPr>
        <w:pStyle w:val="Normal"/>
        <w:spacing w:lineRule="auto" w:line="360"/>
        <w:ind w:firstLine="709"/>
        <w:jc w:val="both"/>
        <w:rPr>
          <w:sz w:val="28"/>
          <w:szCs w:val="28"/>
        </w:rPr>
      </w:pPr>
      <w:r>
        <w:rPr>
          <w:sz w:val="28"/>
          <w:szCs w:val="28"/>
        </w:rPr>
        <w:t>4) Недоступность гипотезы действительным проверкам означает ее реальную непроверяемость.</w:t>
      </w:r>
    </w:p>
    <w:p>
      <w:pPr>
        <w:pStyle w:val="Normal"/>
        <w:spacing w:lineRule="auto" w:line="360"/>
        <w:ind w:firstLine="709"/>
        <w:jc w:val="both"/>
        <w:rPr>
          <w:sz w:val="28"/>
          <w:szCs w:val="28"/>
        </w:rPr>
      </w:pPr>
      <w:r>
        <w:rPr>
          <w:sz w:val="28"/>
          <w:szCs w:val="28"/>
        </w:rPr>
        <w:t>5) Непроверяемые гипотезы не могут рассматриваться как научные. Если гипотеза непроверяемая, она не может выполнять своего назначения, своей базовой функции, следовательно она неконструктивна и должна сразу отвергаться.</w:t>
      </w:r>
    </w:p>
    <w:p>
      <w:pPr>
        <w:pStyle w:val="Normal"/>
        <w:spacing w:lineRule="auto" w:line="360"/>
        <w:ind w:firstLine="709"/>
        <w:jc w:val="both"/>
        <w:rPr>
          <w:sz w:val="28"/>
          <w:szCs w:val="28"/>
        </w:rPr>
      </w:pPr>
      <w:r>
        <w:rPr>
          <w:sz w:val="28"/>
          <w:szCs w:val="28"/>
        </w:rPr>
        <w:t>Научные знания, научное творчество развивается на основе конструктивных научных гипотез. Дж Коэн сказал: "Гипотезы возникают у людей, которые хотят и умеют думать, думать - это значит уметь решать проблемы, а решать проблемы - значит выдвигать гипоте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Соотношение логического и интуитивного в творчестве.</w:t>
      </w:r>
    </w:p>
    <w:p>
      <w:pPr>
        <w:pStyle w:val="TextBody"/>
        <w:spacing w:lineRule="auto" w:line="360"/>
        <w:ind w:right="0"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 xml:space="preserve">Любой творческий процесс от сельского хозяйства до театрального искусства имеет три составляющие: а) технические навыки, б) понятия и  представления о конечном результате и способах его достижения и в) вдохновение и связанная с ним импровизация.  </w:t>
      </w:r>
    </w:p>
    <w:p>
      <w:pPr>
        <w:pStyle w:val="Normal"/>
        <w:spacing w:lineRule="auto" w:line="360"/>
        <w:ind w:firstLine="709"/>
        <w:jc w:val="both"/>
        <w:rPr>
          <w:sz w:val="28"/>
          <w:szCs w:val="28"/>
        </w:rPr>
      </w:pPr>
      <w:r>
        <w:rPr>
          <w:sz w:val="28"/>
          <w:szCs w:val="28"/>
        </w:rPr>
        <w:t>Внимание и фантазию можно отнести к представлениям о способах достижения результата и, наконец, они являются обязательным условием появления или вызова вдохновения. К этому следует добавить, что внимание непременно подразумевает объект или действие (процесс), на котором оно сосредоточивается. Что касается третьего способа выполнения актерской задачи, таким объектом внимания является партнер, а точнее его реакции или взаимодействие с партнером. Или  в жизни: объектом внимания является собеседник, мы следим за ним, появляются ли у него эмоции в связи со сказанным нами, понимает ли он нас; переспрашиваем, повторяем, ищем другие слова, рождаем все новые и новые интонации и их оттенки. То есть, реакция партнера – осмысление или ощущение ее, наша реакция, наша новая подача – новая реакция партнера и т.д. Именно этот процесс взаимодействия и является объектом внимания, и только этот процесс. Все остальное: от внешних явлений до посторонних, не относящихся к теме разговора, мыслей - отвлекает нас, рассеивает внимание.</w:t>
      </w:r>
    </w:p>
    <w:p>
      <w:pPr>
        <w:pStyle w:val="Normal"/>
        <w:spacing w:lineRule="auto" w:line="360"/>
        <w:ind w:firstLine="709"/>
        <w:jc w:val="both"/>
        <w:rPr>
          <w:sz w:val="28"/>
          <w:szCs w:val="28"/>
        </w:rPr>
      </w:pPr>
      <w:r>
        <w:rPr>
          <w:sz w:val="28"/>
          <w:szCs w:val="28"/>
        </w:rPr>
        <w:t xml:space="preserve">    </w:t>
      </w:r>
      <w:r>
        <w:rPr>
          <w:sz w:val="28"/>
          <w:szCs w:val="28"/>
        </w:rPr>
        <w:t>Технические навыки это то, что поддается тренировке, доводится до автоматизма, потому что в противном случае они становятся объектом непроизвольного, а порой и произвольного, внимания и мешают выполнению задачи. В нашем случае к техническим относятся навыки сценической речи, сценического движения, игры на гитаре и пения.</w:t>
      </w:r>
    </w:p>
    <w:p>
      <w:pPr>
        <w:pStyle w:val="Normal"/>
        <w:spacing w:lineRule="auto" w:line="360"/>
        <w:ind w:firstLine="709"/>
        <w:jc w:val="both"/>
        <w:rPr>
          <w:sz w:val="28"/>
          <w:szCs w:val="28"/>
        </w:rPr>
      </w:pPr>
      <w:r>
        <w:rPr>
          <w:sz w:val="28"/>
          <w:szCs w:val="28"/>
        </w:rPr>
        <w:t>Сценическая речь – это не только четкая дикция, но и правильное дыхание, и включенные работающие резонаторы. Что толку говорить, если собеседник тебя не понимает из-за нечеткого произношения? Как можно говорить, если собеседник тебя не слышит из-за неправильного дыхания и неработающих резонаторов? К тому же резонаторы еще и определяют тембры голоса. Но мы не будем переписывать учебник по сценической речи. Каждый, кому это необходимо, найдет способ тренировать свою речь.</w:t>
      </w:r>
    </w:p>
    <w:p>
      <w:pPr>
        <w:pStyle w:val="Normal"/>
        <w:spacing w:lineRule="auto" w:line="360"/>
        <w:ind w:firstLine="709"/>
        <w:jc w:val="both"/>
        <w:rPr>
          <w:sz w:val="28"/>
          <w:szCs w:val="28"/>
        </w:rPr>
      </w:pPr>
      <w:r>
        <w:rPr>
          <w:sz w:val="28"/>
          <w:szCs w:val="28"/>
        </w:rPr>
        <w:t>Сценическое движение. Кто-то скажет: зачем сценическое движение актеру (или автору), пребывающему, как правило, в статическом положении? И ошибется. Потому что сцендвижение – это, прежде всего мышечная свобода. А наши мышечная и психическая свободы очень глубоко связаны. Мышечный зажим, он же психический, становится объектом  непроизвольного внимания, порой к тому же на подсознательном уровне. Учебников по сцендвижению нет, эти навыки можно получить только от преподавателя.</w:t>
      </w:r>
    </w:p>
    <w:p>
      <w:pPr>
        <w:pStyle w:val="Normal"/>
        <w:spacing w:lineRule="auto" w:line="360"/>
        <w:ind w:firstLine="709"/>
        <w:jc w:val="both"/>
        <w:rPr>
          <w:sz w:val="28"/>
          <w:szCs w:val="28"/>
        </w:rPr>
      </w:pPr>
      <w:r>
        <w:rPr>
          <w:sz w:val="28"/>
          <w:szCs w:val="28"/>
        </w:rPr>
        <w:t>Игра на гитаре. По этому поводу в кругах авторской песни всегда много разговоров, ответ на которые довольно прост: хорошая гитара – это та гитара, которая не становится там, где не надо, объектом внимания - и в плане фальши и в плане вычурности – ни для исполнителя, ни для партнера (зрителя). И здесь не будем более распространяться, потому что есть учебники, самоучители и учителя.</w:t>
      </w:r>
    </w:p>
    <w:p>
      <w:pPr>
        <w:pStyle w:val="Normal"/>
        <w:spacing w:lineRule="auto" w:line="360"/>
        <w:ind w:firstLine="709"/>
        <w:jc w:val="both"/>
        <w:rPr/>
      </w:pPr>
      <w:r>
        <w:rPr>
          <w:sz w:val="28"/>
          <w:szCs w:val="28"/>
        </w:rPr>
        <w:t>Пение. Здесь совершенно очевидно, что фальшивые звуки становятся ненужным объектом внимания, а фальшивого пения не выносят даже люди, не обладающие слухом. Но есть еще один вопрос: необходимы ли занятия вокалом? Он не так прост. Авторская песня все-таки искусство драматическое, а не музыкальное, красота и сила голоса в ней не самое главное. Знание сольфеджио не повредит, а резонаторы и дыхание могут быть поставлены и на занятиях сценречью. Да и в жизни разве мы требуем от собеседника поставленного голоса? Это все-таки из разряда "рояль в кустах" или "я не могу объясниться с тобой в любви без помощи оркестра (ансамбля)". Но общих рецептов не существует, зато существуют преподаватели.</w:t>
      </w:r>
    </w:p>
    <w:p>
      <w:pPr>
        <w:pStyle w:val="Normal"/>
        <w:spacing w:lineRule="auto" w:line="360"/>
        <w:ind w:firstLine="709"/>
        <w:jc w:val="both"/>
        <w:rPr>
          <w:sz w:val="28"/>
          <w:szCs w:val="28"/>
        </w:rPr>
      </w:pPr>
      <w:r>
        <w:rPr>
          <w:sz w:val="28"/>
          <w:szCs w:val="28"/>
        </w:rPr>
        <w:t xml:space="preserve">Театральное искусство пользуется следующими представлениями и понятиями, позволяющими эти процессы воссоздавать. </w:t>
      </w:r>
    </w:p>
    <w:p>
      <w:pPr>
        <w:pStyle w:val="Normal"/>
        <w:spacing w:lineRule="auto" w:line="360"/>
        <w:ind w:firstLine="709"/>
        <w:jc w:val="both"/>
        <w:rPr>
          <w:sz w:val="28"/>
          <w:szCs w:val="28"/>
        </w:rPr>
      </w:pPr>
      <w:r>
        <w:rPr>
          <w:sz w:val="28"/>
          <w:szCs w:val="28"/>
        </w:rPr>
        <w:t>- Фантазия и внимание, о которых мы говорили выше.</w:t>
      </w:r>
    </w:p>
    <w:p>
      <w:pPr>
        <w:pStyle w:val="Normal"/>
        <w:spacing w:lineRule="auto" w:line="360"/>
        <w:ind w:firstLine="709"/>
        <w:jc w:val="both"/>
        <w:rPr/>
      </w:pPr>
      <w:r>
        <w:rPr>
          <w:sz w:val="28"/>
          <w:szCs w:val="28"/>
        </w:rPr>
        <w:t xml:space="preserve">- Основная мысль произведения и вытекающая из нее главная задача при исполнении произведения. В совокупности они составляют сверхзадачу. В принципе об основной мысли мы говорили в части посвященной литературному анализу. Здесь следует добавить, что основная мысль вариативна, она зависит не только от того, что хотел сказать автор, но и от нашего творческого понимания ее. (Например, "Отелло" – это трагедия  ревности или  доверчивости?). Кроме того, мысль в искусстве всегда образна, а потому понимание ее требует не только логического, но в первую очередь образного мышления. Основная задача, вытекающая из основной мысли  определяется через волю, через понимание и ощущение: я хочу (объяснить, доказать, растрогать и т.п.). </w:t>
      </w:r>
    </w:p>
    <w:p>
      <w:pPr>
        <w:pStyle w:val="Normal"/>
        <w:spacing w:lineRule="auto" w:line="360"/>
        <w:ind w:firstLine="709"/>
        <w:jc w:val="both"/>
        <w:rPr>
          <w:sz w:val="28"/>
          <w:szCs w:val="28"/>
        </w:rPr>
      </w:pPr>
      <w:r>
        <w:rPr>
          <w:sz w:val="28"/>
          <w:szCs w:val="28"/>
        </w:rPr>
        <w:t xml:space="preserve">- Атмосфера. Это понятие введено М. Чеховым. В жизни мы им пользуемся, но, как всегда в жизни, как правило, безоценочно. Например, атмосфера ожидания – на вокзале (поезда), на стадионе (начала соревнований), в аудитории (контрольной работы). Есть атмосфера тревоги, атмосфера бунта, атмосфера восторга, гнева, веселья, любви и т.д. Атмосфера не обязательно возникает в присутствии множества людей, может быть атмосфера и в отсутствии людей. Атмосферой обладает местность, часть города и т.д. Она бывает собственной, обычной, т.е. более-менее постоянной. Но на нее всегда накладывается переменная составляющая: для местности – перемена погоды, например, или появление компании людей; для собрания людей – события вовне и внутри. На общую атмосферу компании могут повлиять как внешние события, так и появление нового человека. Последнее для нас особенно важно. Один человек может изменить атмосферу в собрании людей. Значит, актер должен сознательно созидать нужную для решения задачи атмосферу. Но она не создается на пустом месте. Когда актер выходит на сцену, зрительный зал уже обладает атмосферой, созданной из настроений людей, текущих событий в мире, в городе, в личной жизни каждого и т.д. Посчитать эту атмосферу невозможно, ее можно только почувствовать. Следовательно, необходимо тренировать в себе эти ощущения. Но здесь, в отличие от технических навыков, путь несколько иной. Надо тренировать внимание, быть наблюдательным, улавливать атмосферы, с которыми мы встречаемся в жизни. Повлиять на существующую атмосферу, превратить ее в нужную для решения творческой задачи можно только в том случае, когда правильно оценена атмосфера, в которую мы вошли. </w:t>
      </w:r>
    </w:p>
    <w:p>
      <w:pPr>
        <w:pStyle w:val="Normal"/>
        <w:spacing w:lineRule="auto" w:line="360"/>
        <w:ind w:firstLine="709"/>
        <w:jc w:val="both"/>
        <w:rPr>
          <w:sz w:val="28"/>
          <w:szCs w:val="28"/>
        </w:rPr>
      </w:pPr>
      <w:r>
        <w:rPr>
          <w:sz w:val="28"/>
          <w:szCs w:val="28"/>
        </w:rPr>
        <w:t>- Круги внимания.   Внимание и фантазия существуют вместе. Если мы рассказываем историю автоматически, не видя в своем воображении рассказываемого, то наши глаза остаются пусты, а лицо ничего не выражает. Из этого собеседник делает сознательный или эмоциональный (неосознанный) вывод, что мы безучастны к тому, что рассказываем. Нельзя вызвать в собеседнике чувств и мыслей, если он не видит их в нас. Можно показать их искусственно, сознательно дав себе соответствующую установку. Но это и будет первым способом решения задачи – напоказ. Собеседник увидит фальшь. Впрочем, как и в жизни фальшь иногда принимается, иногда прощается, но никогда не вызывает тех чувств и мыслей, которые нужны для решения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Роль фантазии, воображения в процессе 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ображение играет существенную роль в каждом творческом процессе. Его значение особенно велико в художественном творчестве. Всякое художественное произведение, достойное этого имени, имеет идейное содержание, но в отличие от научного трактата оно выражает его в конкретно - образной форме. Если художник вынужден вывести идею своего произведения в абстрактных формулах так, что идейное содержание художественного произведения выступает наряду с его образами, не получая адекватного и достаточно яркого выражения внутри их, его произведение теряет свою художественность. Наглядно - образное содержание художественного произведения, и только оно, должно быть носителем его идейного содержания. Сущность художественного воображения заключается прежде всего в том, чтобы уметь создать новые образы, способные быть пластическим носителем идейного содержания. Особая мощь художественного воображения заключается в том, чтобы создать новую ситуацию не путем нарушения, а при условии сохранения основных требований жизненной реальности. </w:t>
      </w:r>
    </w:p>
    <w:p>
      <w:pPr>
        <w:pStyle w:val="Normal"/>
        <w:spacing w:lineRule="auto" w:line="360"/>
        <w:ind w:firstLine="709"/>
        <w:jc w:val="both"/>
        <w:rPr/>
      </w:pPr>
      <w:r>
        <w:rPr>
          <w:sz w:val="28"/>
          <w:szCs w:val="28"/>
        </w:rPr>
        <w:t xml:space="preserve">В корне ошибочным является то представление, что чем причудливее и диковиннее произведение, тем о большей силе воображения оно свидетельствует. Воображение Льва Толстого не слабее, чем воображение Эдгара По. Это лишь иное воображение. Для того чтобы создать новые образы и нарисовать на большом полотне широкую картину, максимально соблюдая условия объективной действительности, нужны особая оригинальность, пластичность и творческая самостоятельность воображения. Чем реалистичнее художественное произведение, тем строже в нем соблюдается жизненная реальность, тем более мощным должно быть воображение, чтобы сделать наглядно - образное содержание, которым оперирует художник, пластическим выражением его художественного замысла. Соблюдение жизненной реальности не означает, конечно, фотографического воспроизведения или копирования непосредственно воспринятого. Непосредственно данное, как оно обычно воспринимается в повседневном опыте, по большей части случайно; в нем далеко не всегда выделяется характерное, существенное содержание, определяющее индивидуальное лицо человека, события, явления. Настоящий художник не только располагает техникой, необходимой для того, чтобы изобразить то, что он видит, но он и видит по - иному, чем художественно невосприимчивый человек. И задача художественного произведения - показать другим то, что видит художник, с такой пластичностью, чтобы это увидели и другие. Так, написанный настоящим художником портрет Анны Карениной впервые открыл Вронскому то самое милое ее выражение, которое, как казалось Вронскому после того, как он увидел портрет, он всегда в ней знал и любил, хотя на самом деле он лишь благодаря портрету впервые его действительно увидел. </w:t>
      </w:r>
    </w:p>
    <w:p>
      <w:pPr>
        <w:pStyle w:val="Normal"/>
        <w:spacing w:lineRule="auto" w:line="360"/>
        <w:ind w:firstLine="709"/>
        <w:jc w:val="both"/>
        <w:rPr>
          <w:sz w:val="28"/>
          <w:szCs w:val="28"/>
        </w:rPr>
      </w:pPr>
      <w:r>
        <w:rPr>
          <w:sz w:val="28"/>
          <w:szCs w:val="28"/>
        </w:rPr>
        <w:t xml:space="preserve">Нельзя лучше выразить, в чем заключается сущность художественного творчества. Даже в портрете художник не фотографирует, не воспроизводит, а преобразует воспринимаемое. Суть этого преобразования заключается в том, что оно не удаляется, а приближается к действительности, что оно как бы снимает с нее случайные наслоения и внешние покровы. В результате глубже и вернее выявляется ее основной рисунок. Продукт такого воображения дает часто по существу более верную, глубокую, более адекватную картину или образ действительности, чем это в состоянии сделать фотографирующее воспроизведение непосредственно данного. Образ, внутри преобразованный идеей художественного произведения так, что во всей своей жизненной реальности он оказывается пластическим выражением определенного идейного содержания, является высшим продуктом творческого художественного воображения. Мощное творческое воображение узнается не столько по тому, что человек может измышлять, не считаясь с реальными требованиями действительности и идеальными требованиями художественного замысла, а, скорее, по тому, как он умеет преобразовать действительность повседневного восприятия, обремененную случайными, лишенными выразительности штрихами, в соответствии с требованиями действительности и художественного замысла. Воображение создает в наглядных образах, таких похожих и вместе с тем не похожих на наши потускневшие и стертые в повседневной обыденности восприятия, чудесно оживший, преображенный и тем не менее как будто более подлинный мир, чем данный нам в повседневном восприятии. Именно потому, глядя на него, нам, как Вронскому, когда он увидел портрет Анны, кажется, что мы именно таким его всегда видели и знали, хотя лишь воображение художника, преобразующего мир повседневного нашего восприятия, нам его таким показало. </w:t>
      </w:r>
    </w:p>
    <w:p>
      <w:pPr>
        <w:pStyle w:val="Normal"/>
        <w:spacing w:lineRule="auto" w:line="360"/>
        <w:ind w:firstLine="709"/>
        <w:jc w:val="both"/>
        <w:rPr>
          <w:sz w:val="28"/>
          <w:szCs w:val="28"/>
        </w:rPr>
      </w:pPr>
      <w:r>
        <w:rPr>
          <w:sz w:val="28"/>
          <w:szCs w:val="28"/>
        </w:rPr>
        <w:t xml:space="preserve">Воображение в художественном творчестве допускает, конечно, и значительный отлет от действительности, более или менее значительное отклонение от нее. Художественное творчество выражается не только в портрете; оно включает и сказку, и фантастический рассказ. В сказке, в фантастическом рассказе отклонения от действительности могут быть очень велики. Но и в сказке, и в самом фантастическом рассказе отклонения от действительности должны быть объективно мотивированы замыслом, идеей, которая воплощается в образах. И чем эти отклонения от действительности значительнее, тем объективно мотивированнее должны они быть. Творческое воображение прибегает в художественном произведении к фантастике, к отклонению от некоторых сторон действительности, с тем чтобы придать образную наглядность действительности, основному замыслу или идее, отражающей опосредованно какую - то существенную сторону действительности. </w:t>
      </w:r>
    </w:p>
    <w:p>
      <w:pPr>
        <w:pStyle w:val="Normal"/>
        <w:spacing w:lineRule="auto" w:line="360"/>
        <w:ind w:firstLine="709"/>
        <w:jc w:val="both"/>
        <w:rPr>
          <w:sz w:val="28"/>
          <w:szCs w:val="28"/>
        </w:rPr>
      </w:pPr>
      <w:r>
        <w:rPr>
          <w:sz w:val="28"/>
          <w:szCs w:val="28"/>
        </w:rPr>
        <w:t xml:space="preserve">Некоторые тонкие и хрупкие переживания - значимые факты внутренней жизни - часто как бы заслоняются и затемняются в действительных условиях обыденной жизни. Творческое воображение художника в фантастическом рассказе, отклоняясь от действительности, преобразует различные стороны ее, подчиняя их внутренней логике этого переживания. В этом и заключается смысл тех приемов преобразования действительности, которыми пользуется художественное воображение. Создавая картину действительности, отклоняющуюся от обыденной вплоть до самой крайней фантастики, воображение художника тем ярче освещает и выпуклее выявляет какую - то, особенно для него значимую, сторону действительности. Отойти от действительности, чтобы проникнуть в нее, - такова логика творческого воображения. Она характеризует существенную сторону художественного творчества. </w:t>
      </w:r>
    </w:p>
    <w:p>
      <w:pPr>
        <w:pStyle w:val="Normal"/>
        <w:spacing w:lineRule="auto" w:line="360"/>
        <w:ind w:firstLine="709"/>
        <w:jc w:val="both"/>
        <w:rPr>
          <w:sz w:val="28"/>
          <w:szCs w:val="28"/>
        </w:rPr>
      </w:pPr>
      <w:r>
        <w:rPr>
          <w:sz w:val="28"/>
          <w:szCs w:val="28"/>
        </w:rPr>
        <w:t xml:space="preserve">Не менее необходимо воображение - в других формах - в научном творчестве. </w:t>
      </w:r>
    </w:p>
    <w:p>
      <w:pPr>
        <w:pStyle w:val="Normal"/>
        <w:spacing w:lineRule="auto" w:line="360"/>
        <w:ind w:firstLine="709"/>
        <w:jc w:val="both"/>
        <w:rPr/>
      </w:pPr>
      <w:r>
        <w:rPr>
          <w:sz w:val="28"/>
          <w:szCs w:val="28"/>
        </w:rPr>
        <w:t xml:space="preserve">Еще великий английский химик XVIII в. Дж. Пристли, открывший кислород, утверждал, что действительно великие открытия, до которых "никогда не додумался бы рассудительный медлительный и трусливый ум", способны делать лишь ученые, которые "дают полный простор своему воображению". Т. Рибо склонен был даже утверждать, что если мы "подведем итоги количеству воображения, затраченному и воплощенному, с одной стороны - в области художественного творчества, а с другой - в технических и механических изобретениях, то мы найдем, что второй значительно больше первого". </w:t>
      </w:r>
    </w:p>
    <w:p>
      <w:pPr>
        <w:pStyle w:val="Normal"/>
        <w:spacing w:lineRule="auto" w:line="360"/>
        <w:ind w:firstLine="709"/>
        <w:jc w:val="both"/>
        <w:rPr/>
      </w:pPr>
      <w:r>
        <w:rPr>
          <w:sz w:val="28"/>
          <w:szCs w:val="28"/>
        </w:rPr>
        <w:t xml:space="preserve">Роль воображения в научном творчестве очень высоко расценивал и В. И. Ленин. Он писал: ". . . нелепо отрицать роль фантазии и в самой строгой науке"2. "Напрасно думают, - замечает он в другом месте, - что она (фантазия. - С. Р. ) нужна только поэту. Это глупый предрассудок. Даже в математике она нужна, даже открытие дифференциального и интегрального исчислений невозможно было бы без фантазии. Фантазия есть качество величайшей ценности. . . ". </w:t>
      </w:r>
    </w:p>
    <w:p>
      <w:pPr>
        <w:pStyle w:val="Normal"/>
        <w:spacing w:lineRule="auto" w:line="360"/>
        <w:ind w:firstLine="709"/>
        <w:jc w:val="both"/>
        <w:rPr>
          <w:sz w:val="28"/>
          <w:szCs w:val="28"/>
        </w:rPr>
      </w:pPr>
      <w:r>
        <w:rPr>
          <w:sz w:val="28"/>
          <w:szCs w:val="28"/>
        </w:rPr>
        <w:t xml:space="preserve">Участвуя вместе с мышлением в процессе научного творчества, воображение выполняет в нем специфическую функцию, отличную от той, которую выполняет в нем мышление. Специфическая роль воображения заключается в том, что оно преобразует образное, наглядное содержание проблемы и этим содействует ее разрешению. И только поскольку творчество, открытие нового совершается благодаря преобразованию наглядно - образного содержания, оно может быть отнесено на счет воображения. В реальном мыслительном процессе в единстве с понятием в той или иной мере, в той или иной форме участвует и наглядный образ. Но образное содержание восприятия и представление памяти, воспроизводящее это содержание, иногда не дает достаточных опорных точек для разрешения встающей перед мышлением проблемы. Иногда нужно преобразовать наглядное содержание для того, чтобы продвинуть разрешение проблемы; тогда воображение вступает в свои права. Очень рельефно эта роль воображения выступает в экспериментальном исследовании. Экспериментатор, задумывая постановку опыта, должен, исходя из своих теоретических гипотез и учитывая уже установленные законы данной научной области, вообразить, представить себе такую непосредственно не данную ситуацию, которая, удовлетворяя всем этим условиям, дала бы возможность проверить исходную гипотезу. Это построение конкретной ситуации эксперимента в представлении экспериментатора, предваряющее эксперимент, является актом воображения, оперирующего в научном исследовании. Для такого мастера эксперимента, каким был Э. Резерфорд, действительный прогресс возможен только при амальгамации эксперимента, опирающегося на фантазию, и фантазии, опирающейся на эксперимент. </w:t>
      </w:r>
    </w:p>
    <w:p>
      <w:pPr>
        <w:pStyle w:val="Normal"/>
        <w:spacing w:lineRule="auto" w:line="360"/>
        <w:ind w:firstLine="709"/>
        <w:jc w:val="both"/>
        <w:rPr/>
      </w:pPr>
      <w:r>
        <w:rPr>
          <w:sz w:val="28"/>
          <w:szCs w:val="28"/>
        </w:rPr>
        <w:t xml:space="preserve">Необходимое для преобразования действительности и творческой деятельности воображение в процессе этой творческой деятельности и формировалось. Развитие воображения совершалось по мере того, как создавались все более совершенные продукты воображения. В процессе создания поэзии, изобразительного искусства, музыки и их развития формировались и развивались все новые, более высокие и совершенные формы изображения. В великих творениях народного творчества, в былинах, сагах, в народном эпосе, в произведениях поэтов и художников - в "Илиаде" и "Одиссее", в "Песне о Роланде", "Слове о полку Игореве" - воображение не только проявлялось, но и формировалось. Создание великих произведений искусства, учивших людей по - новому видеть мир, открывало новое поле для деятельности воображения. </w:t>
      </w:r>
    </w:p>
    <w:p>
      <w:pPr>
        <w:pStyle w:val="Normal"/>
        <w:spacing w:lineRule="auto" w:line="360"/>
        <w:ind w:firstLine="709"/>
        <w:jc w:val="both"/>
        <w:rPr/>
      </w:pPr>
      <w:r>
        <w:rPr>
          <w:sz w:val="28"/>
          <w:szCs w:val="28"/>
        </w:rPr>
        <w:t xml:space="preserve">Не в меньшей мере, но лишь в других формах формируется воображение в процессе научного творчества. Раскрываемая наукой бесконечность в большом и малом, в мирах и атомах, в неисчислимом многообразии конкретных форм и их единстве, в непрерывном движении и изменении, дает для развития воображения в своем роде не меньше, чем может дать и самое богатое воображение художника. Наконец, воображение формируется в практической деятельности - особенно в революционные эпохи, когда практическая деятельность людей ломает установившиеся нормы и рутинные представления, революционизируя мир. Леонардо да Винчи. Аллегорическая фигура Примером агглютинации может служить и приведенная на рисунке аллегорическая фигура. Комментируя свою композицию, Леонардо да Винчи поясняет, что она изображает "удовольствие вместе с неудовольствием, и изображаются они близнецами, так как иногда одно неотделимо от другого; делаются они с повернутыми спинами, так как они противоположны друг с другом. . . ". Из этих слов художника отчетливо видно, что комбинирование, или агглютинация, регулируется и направляется определенной тенденцией, придающей ей смысл. Комбинирование - это обычно не случайный набор, а подбор определенных черт. Художник производит его сознательно, руководствуясь определенной идеей, замыслом, общей композицией. Иногда тенденция, определяющая и регулирующая новые сочетания элементов в воображении, функционирует бессознательно; но она, как всегда, имеется, заключаясь в мотивах, определяющих деятельность воображения. </w:t>
      </w:r>
    </w:p>
    <w:p>
      <w:pPr>
        <w:pStyle w:val="Normal"/>
        <w:spacing w:lineRule="auto" w:line="360"/>
        <w:ind w:firstLine="709"/>
        <w:jc w:val="both"/>
        <w:rPr/>
      </w:pPr>
      <w:r>
        <w:rPr>
          <w:sz w:val="28"/>
          <w:szCs w:val="28"/>
        </w:rPr>
        <w:t xml:space="preserve">Сторонники ассоциативной, атомистической концепции склонны были выдвигать комбинирование как единственный прием преобразующей деятельности воображения. Само комбинирование сводилось при этом лишь к новым сочетаниям и перегруппировкам неизменных элементов, данных на опыте. Несомненно, что отправной точкой для преобразований, осуществляемых воображением, служит опыт. Поэтому, чем шире, богаче, разнообразнее опыт человека, тем - при прочих равных условиях - богаче будет и его воображение. Но признание этой зависимости воображения от опыта ни в коем случае не должно привести к признанию той широко распространенной и глубоко укоренившейся, хотя и ошибочной, теории, согласно которой преобразование, осуществляемое воображением, сводится к комбинированию, т. е. к перемещению или перегруппировке элементов. Эта сугубо механистическая концепция воображения, предполагающая, что сами элементы должны оставаться неизменными, неразрывно связана с ассоциативной психологией, и ее значимость падает вместе с ней. Восприятие действительности не состоит из пучков, связок или механических агрегатов неизменных элементов. Все его образования могут подлежать преобразованию, которое производит воображение. Эти преобразования чрезвычайно многообразны; они включают комбинирование как один из приемов, но никак не сводятся к нему. В результате преобразующей деятельности воображения, поскольку речь идет о творческом воображении, получается не просто новое сочетание или комбинация неизменно данных элементов или черт, а единственный новый образ, в котором отдельные черты не просто суммированы, а преобразованы и обобщены. Комбинирование является лишь "механизмом", действие которого обычно подчинено какой - то тенденции, определяющей подбор комбинируемых моментов и придающей ему смысл. </w:t>
      </w:r>
    </w:p>
    <w:p>
      <w:pPr>
        <w:pStyle w:val="Normal"/>
        <w:spacing w:lineRule="auto" w:line="360"/>
        <w:ind w:firstLine="709"/>
        <w:jc w:val="both"/>
        <w:rPr>
          <w:sz w:val="28"/>
          <w:szCs w:val="28"/>
        </w:rPr>
      </w:pPr>
      <w:r>
        <w:rPr>
          <w:sz w:val="28"/>
          <w:szCs w:val="28"/>
        </w:rPr>
        <w:t xml:space="preserve">Другим приемом преобразующей деятельности воображения является акцентуирование некоторых сторон отображаемого явления, которое преобразует общий его облик. Акцентуирование - это подчеркивание черт. Оно достигается часто посредством сдвига, изменения пропорций. Этим приемом в более или менее резкой, грубой форме пользуется карикатура: карикатура воспроизводит черты оригинала, иначе она не попала бы в того, в кого она метит; но она утрирует те или иные его черты, иначе она не была бы карикатурой. При этом акцентуирование, чтобы быть значимым, должно выделять характерное, существенное, должно в наглядном образе, в частном и конкретном выявлять общезначимое. </w:t>
      </w:r>
    </w:p>
    <w:p>
      <w:pPr>
        <w:pStyle w:val="Normal"/>
        <w:spacing w:lineRule="auto" w:line="360"/>
        <w:ind w:firstLine="709"/>
        <w:jc w:val="both"/>
        <w:rPr/>
      </w:pPr>
      <w:r>
        <w:rPr>
          <w:sz w:val="28"/>
          <w:szCs w:val="28"/>
        </w:rPr>
        <w:t xml:space="preserve">Отсюда идут две линии. С одной стороны, количественный аспект изменения пропорций в смысле размеров находит себе специфическое выражение в изменении величин, в уменьшении и увеличении (литоты и гиперболы), которым широко пользуются в фантастическом изображении действительности. Так, в сказках, в былинах, в народном творчестве обычно фигурируют богатыри - великаны небывалых размеров и невиданной силы (Святогор кладет Илью Муромца себе в карман, от его свиста листья с деревьев падают и земля дрожит; у Ф. Рабле маленький Гаргантюа, забавляясь, снимает колокола с собора Нотр - Дам и вешает на шею своей лошади, и т. д. ; в сказках встречается мальчик - с - пальчик). Эти преувеличения и преуменьшения, сдвиги размеров и величин в фантастическом изображении действительности всегда мотивированы какой - то смысловой тенденцией. Внешность великана, грандиозные размеры, физическая сила, величественность внешнего облика могут служить для того, чтобы сделать наглядной, очевидной внутреннюю силу и значительность изображаемого таким образом героя. С другой стороны, сильно преуменьшенные по сравнению с действительностью, фантастически малые внешние размеры могут силой контраста особо подчеркнуть большие внутренние достоинства подобного персонажа. Так же как игра еле видного на эстраде ребенка производит большее впечатление, чем объективно равная игра взрослого человека, проявление ума, сообразительности, бесстрашия со стороны ребенка особенно поражает, если он представляется как мальчик - с - пальчик. Таким образом, отклонение от действительности, фантастические большие или меньшие размеры служат для того, чтобы рельефнее выявить и ярче осветить определенное явление, свойство или сторону действительности. Наконец, преобразование действительности в деятельности творческого воображения идет по линии типизации, т. е. специфического обобщения. Уже акцентуирование подчеркивает и этим выделяет нечто как существенное. Это лишь один из путей, которыми идет преобразование единичного образа, придающее ему обобщенное значение. Акцентуирование одних черт или сторон образа сочетается с рядом других преобразований одни черты вовсе опускаются, как бы выпадают, другие упрощаются, освобождаются от ряда частностей, деталей, их усложняющих моментов. В результате весь образ в целом преобразуется. Образ воображения обычно является наглядным образным носителем какого - то более или менее осознанного замысла Эта роль замысла или тенденции, порождающей преобразование, проявляется в акцентуировании тех, а не иных черт, подборе при комбинировании или агглютинации таких, а не иных моментов В вышеприведенном комментарии Леонардо да Винчи это подчинение всех преобразований, в которых выражается преобразующая деятельность воображения, определенному замыслу выражается с полной отчетливостью Она превращает продукт агглютинации в явную аллегорию. Поскольку, акцентируя, типизируя, воображение обобщает, выявляя при этом обобщенное значение не в отвлеченном понятии, а в конкретном образе, в воображении естественно заключена тенденция киносказанию, аллегории, метафоре, метонимии, синекдохе, символу - к слиянию образа и значения, к использованию образа в переносном значении. Все средства выразительности (тропы, фигуры и т. п. ), которыми пользуется литературное творчество, служат проявлением преобразующей деятельности воображения. Метафоры, олицетворения, гиперболы, антитезы, литоты - это все приемы, которыми так акцентуируется тот или иной аспект в образе, что весь он преобразуется. Все основные формы творческого преобразования действительности, которыми пользуется литература, отражают в переработанном, стилизованном виде те преобразования, которыми пользуется воображение. Формы воображения сами формируются и преобразуются в процессе литературного творчества. Воображение отчасти порождается, отчасти развивается, объективируясь в предметном бытии своих продуктов Взятое во всей своей конкретности воображение человека - продукт истории. </w:t>
      </w:r>
      <w:r>
        <w:br w:type="page"/>
      </w:r>
    </w:p>
    <w:p>
      <w:pPr>
        <w:pStyle w:val="Normal"/>
        <w:spacing w:lineRule="auto" w:line="360"/>
        <w:ind w:firstLine="709"/>
        <w:jc w:val="both"/>
        <w:rPr>
          <w:b/>
          <w:b/>
          <w:bCs/>
          <w:sz w:val="28"/>
          <w:szCs w:val="28"/>
        </w:rPr>
      </w:pPr>
      <w:r>
        <w:rPr>
          <w:b/>
          <w:bCs/>
          <w:sz w:val="28"/>
          <w:szCs w:val="28"/>
        </w:rPr>
        <w:t>Задание 2.</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140" w:leader="none"/>
        </w:tabs>
        <w:spacing w:lineRule="auto" w:line="360"/>
        <w:ind w:left="0" w:firstLine="709"/>
        <w:jc w:val="both"/>
        <w:rPr>
          <w:b/>
          <w:b/>
          <w:bCs/>
          <w:sz w:val="28"/>
          <w:szCs w:val="28"/>
        </w:rPr>
      </w:pPr>
      <w:r>
        <w:rPr>
          <w:b/>
          <w:bCs/>
          <w:sz w:val="28"/>
          <w:szCs w:val="28"/>
        </w:rPr>
        <w:t>Памятники культуры Древнего Ри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амятники Древнего Рима - это прежде всего городские форумы, храмы, дворцы, базилики, триумфальные арки, амфитеатры, акведуки, крепостные стены - объекты, оказавшие огромное влияние на развитие всей последующей европейской цивилизации. И вполне можно согласиться с профессором-географом Е.Н. Перциком, что в искусстве Древнего Рима - архитектуре, скульптуре - как бы "оживает" география величайшей рабовладельческой державы, заложившей вместе с Древней Грецией, по словам Энгельса, "фундамент современной Европы". </w:t>
      </w:r>
    </w:p>
    <w:p>
      <w:pPr>
        <w:pStyle w:val="Normal"/>
        <w:spacing w:lineRule="auto" w:line="360"/>
        <w:ind w:firstLine="709"/>
        <w:jc w:val="both"/>
        <w:rPr>
          <w:sz w:val="28"/>
          <w:szCs w:val="28"/>
        </w:rPr>
      </w:pPr>
      <w:r>
        <w:rPr>
          <w:sz w:val="28"/>
          <w:szCs w:val="28"/>
        </w:rPr>
        <w:t xml:space="preserve">Памятники Древнего Рима можно условно подразделить на три территориальные группы. К первой из них относится сам город Рим - наиболее яркое и полное средоточие шедевров античной архитектуры. Ко второй - другие памятники античности на территории современной Италии. А к третьей - довольно многочисленные архитектурно-исторические объекты, сохранившиеся за ее пределами, в других европейских странах, которые некогда входили в состав Римской империи </w:t>
      </w:r>
    </w:p>
    <w:p>
      <w:pPr>
        <w:pStyle w:val="Normal"/>
        <w:spacing w:lineRule="auto" w:line="360"/>
        <w:ind w:firstLine="709"/>
        <w:jc w:val="both"/>
        <w:rPr/>
      </w:pPr>
      <w:r>
        <w:rPr>
          <w:sz w:val="28"/>
          <w:szCs w:val="28"/>
        </w:rPr>
        <w:t>Собственно говоря, в Списке объектов Всемирного наследия фигурирует более широкая формулировка об "историческом центре Рима", под которой можно понимать наслоения, оставленные в материальном облике Вечного города самыми разными эпохами. Но все же несомненно, что в этом "слоеном пироге" наиболее интересную и уникальную часть образуют объекты именно Древнего Рима.</w:t>
      </w:r>
    </w:p>
    <w:p>
      <w:pPr>
        <w:pStyle w:val="Normal"/>
        <w:spacing w:lineRule="auto" w:line="360"/>
        <w:ind w:firstLine="709"/>
        <w:jc w:val="both"/>
        <w:rPr/>
      </w:pPr>
      <w:r>
        <w:rPr>
          <w:sz w:val="28"/>
          <w:szCs w:val="28"/>
        </w:rPr>
        <w:t xml:space="preserve">Античный Рим был таким большим городом и располагал таким количеством архитектурных памятников, что описанию их посвящена поистине огромная литература. Так что нет ни необходимости, ни возможности характеризовать облик Вечного города в сколько-нибудь полном виде. Тем более, что, как метко заметил еще Стендаль в своих объемистых "Прогулках по Риму", изданных в 1829 г., "в центре Рима нет ни одного туаза почвы, которого не занимали бы последовательно пять-шесть зданий, равно знаменитых". Следовательно, правильнее всего вести речь только о том, что сохранилось до наших дней. Представляется, что сделать это лучше всего по историческим эпохам развития города. Ведь история Древнего Рима - отрезок времени, охватывающий более тысячи лет. </w:t>
        <w:br/>
        <w:t xml:space="preserve">От самого раннего этапа римской истории, царского, до наших дней дошло очень немногое. Прежде всего это руины крепостной стены, ограждавшей город в те времена. Она была сооружена из квадратных глыб вулканического камня шестым по счету царем Рима Сервием Туллием и имела длину 11 км. Наиболее сохранившиеся ее остатки теперь можно видеть при подъезде к римскому вокзалу Термини. </w:t>
      </w:r>
    </w:p>
    <w:p>
      <w:pPr>
        <w:pStyle w:val="Normal"/>
        <w:spacing w:lineRule="auto" w:line="360"/>
        <w:ind w:firstLine="709"/>
        <w:jc w:val="both"/>
        <w:rPr>
          <w:sz w:val="28"/>
          <w:szCs w:val="28"/>
        </w:rPr>
      </w:pPr>
      <w:r>
        <w:rPr>
          <w:sz w:val="28"/>
          <w:szCs w:val="28"/>
        </w:rPr>
        <w:t xml:space="preserve">От второго, республиканского, этапа, который продолжался четыре с половиной столетия, уцелело больше архитектурных памятников. Это прежде всего руины главного гражданского центра города - Римского Форума (Форо Романо), где происходили все важнейшие события политической и экономической жизни - народные собрания, судебные разбирательства, церемонии религиозных обрядов. К концу республиканского периода Форум принял уже вполне законченный архитектурный облик - с общественными зданиями, храмами, арками, колоннадами, статуями, священной дорогой (Виз Сакра), а также торговыми рядами. Однако со временем все его сооружения оказались глубоко под землей, и это место, где выпасали коров, стали так и называть - Коровье пастбище (Кампо Ваччино). В XIX в. здесь начали раскопки, и теперь на заповедной территории Форума можно увидеть остатки древних храмов и колоннад. </w:t>
      </w:r>
    </w:p>
    <w:p>
      <w:pPr>
        <w:pStyle w:val="Normal"/>
        <w:spacing w:lineRule="auto" w:line="360"/>
        <w:ind w:firstLine="709"/>
        <w:jc w:val="both"/>
        <w:rPr/>
      </w:pPr>
      <w:r>
        <w:rPr>
          <w:sz w:val="28"/>
          <w:szCs w:val="28"/>
        </w:rPr>
        <w:t xml:space="preserve">От эпохи поздней республики до нас дошел храм Весты, богини домашнего очага и покровительницы государства. Жрицы Весты, девушки-весталки, обязаны были поддерживать в храме вечный огонь. На протяжении всей "службы", которая продолжалась как минимум 30 лет, они должны были хранить обет целомудрия (за его нарушение весталок живыми закапывали в землю, а их соблазнителей душили и забивали камнями). Здесь же, у подножия Капитолийского холма, возвышаются мрачные темно-серые руины аркад Табулариума - здания, предназначавшегося для хранения архивов республики. </w:t>
      </w:r>
    </w:p>
    <w:p>
      <w:pPr>
        <w:pStyle w:val="Normal"/>
        <w:spacing w:lineRule="auto" w:line="360"/>
        <w:ind w:firstLine="709"/>
        <w:jc w:val="both"/>
        <w:rPr>
          <w:sz w:val="28"/>
          <w:szCs w:val="28"/>
        </w:rPr>
      </w:pPr>
      <w:r>
        <w:rPr>
          <w:sz w:val="28"/>
          <w:szCs w:val="28"/>
        </w:rPr>
        <w:t xml:space="preserve">Далее наступила эпоха ранней Римской империи, охватившая период I в. до н.э. и I в. н.э., когда в стране правили династии Юлиев-Клавдиев, а затем Флавиев. В современном Риме она представлена несколькими объектами действительно всемирного значения. </w:t>
      </w:r>
    </w:p>
    <w:p>
      <w:pPr>
        <w:pStyle w:val="Normal"/>
        <w:spacing w:lineRule="auto" w:line="360"/>
        <w:ind w:firstLine="709"/>
        <w:jc w:val="both"/>
        <w:rPr/>
      </w:pPr>
      <w:r>
        <w:rPr>
          <w:sz w:val="28"/>
          <w:szCs w:val="28"/>
        </w:rPr>
        <w:t xml:space="preserve">К их числу относятся так называемые Императорские форумы. Первый из них начал строить еще Юлии Цезарь, посчитавший, что старый Форум Романо стал уже тесен для разросшегося города. Этот форум с храмом Венеры был достроен уже при преемнике Цезаря Августе, который кроме того воздвиг рядом с ним свой роскошный форум с храмом бога Марса. О размерах этого храма, которым некогда восторгался еще римский поэт Овидий, и поныне свидетельствуют три коринфских колонны высотою по 18 м. Видимо, не случайно родившееся еще в те времена утверждение о том, что "Август принял Рим кирпичным, а оставил мраморным". Позднее рядом с форумом Августа возник форум императора Веспасиана Флавия. А у подножия Палатинского холма и в наши дни высятся мрачные руины императорских дворцов. </w:t>
      </w:r>
    </w:p>
    <w:p>
      <w:pPr>
        <w:pStyle w:val="Normal"/>
        <w:spacing w:lineRule="auto" w:line="360"/>
        <w:ind w:firstLine="709"/>
        <w:jc w:val="both"/>
        <w:rPr/>
      </w:pPr>
      <w:r>
        <w:rPr>
          <w:sz w:val="28"/>
          <w:szCs w:val="28"/>
        </w:rPr>
        <w:t xml:space="preserve">К числу очень хорошо сохранившихся памятников Рима этой эпохи относится мраморная Триумфальная арка сына Веспасиана Тита на форуме. Она была воздвигнута в честь удачного похода римлян на Иерусалим (им удалось взять этот город и разграбить его знаменитый храм). На рельефе арки изображены император на триумфальной колеснице, вступающий в Рим, и трофеи, захваченные в иерусалимском храме. В преддверии Рима прибывающие в этот город могут увидеть огромные аркады акведука Клавдия, одного из десятка подходивших к городу водоводов, "сработанных еще рабами Рима". </w:t>
      </w:r>
    </w:p>
    <w:p>
      <w:pPr>
        <w:pStyle w:val="Normal"/>
        <w:spacing w:lineRule="auto" w:line="360"/>
        <w:ind w:firstLine="709"/>
        <w:jc w:val="both"/>
        <w:rPr/>
      </w:pPr>
      <w:r>
        <w:rPr>
          <w:sz w:val="28"/>
          <w:szCs w:val="28"/>
        </w:rPr>
        <w:t xml:space="preserve">Но, пожалуй, самый знаменитый из архитектурных памятников периода ранней империи, один из главных символов всей римской античности - амфитеатр Флавиев, или Колизей. Строительство его было начато императором Веспасианом в 75 г. н.э., а закончено его сыном Титом в 80 г. В плане Колизей имел форму эллипса размером 180 на 156 м при высоте 50 м; не случайно его название обычно производят от латинского "колоссео" -громадный. Построенный из коричнево-желтого травертина, туфа и кирпича и вмещавший более 50 тыс. зрителей, он был предназначен для гладиаторских боев и других массовых зрелищ, которые, как известно, были неотъемлемой частью римской цивилизации. По случаю открытия амфитеатра император Тит объявил стодневные игры, во время которых на его арене сражались несколько тысяч гладиаторов и было затравлено 5000 зверей! Так и всплывают памяти строки из стихотворения Лермонтова "Умирающий гладиатор": </w:t>
      </w:r>
    </w:p>
    <w:p>
      <w:pPr>
        <w:pStyle w:val="Normal"/>
        <w:spacing w:lineRule="auto" w:line="360"/>
        <w:ind w:firstLine="709"/>
        <w:jc w:val="both"/>
        <w:rPr/>
      </w:pPr>
      <w:r>
        <w:rPr>
          <w:sz w:val="28"/>
          <w:szCs w:val="28"/>
        </w:rPr>
        <w:t xml:space="preserve">Ликует буйный Рим...торжественно гремит  </w:t>
      </w:r>
    </w:p>
    <w:p>
      <w:pPr>
        <w:pStyle w:val="Normal"/>
        <w:spacing w:lineRule="auto" w:line="360"/>
        <w:ind w:firstLine="709"/>
        <w:jc w:val="both"/>
        <w:rPr>
          <w:sz w:val="28"/>
          <w:szCs w:val="28"/>
        </w:rPr>
      </w:pPr>
      <w:r>
        <w:rPr>
          <w:sz w:val="28"/>
          <w:szCs w:val="28"/>
        </w:rPr>
        <w:t xml:space="preserve">Рукоплесканьями широкая арена: </w:t>
      </w:r>
    </w:p>
    <w:p>
      <w:pPr>
        <w:pStyle w:val="Normal"/>
        <w:spacing w:lineRule="auto" w:line="360"/>
        <w:ind w:firstLine="709"/>
        <w:jc w:val="both"/>
        <w:rPr>
          <w:sz w:val="28"/>
          <w:szCs w:val="28"/>
        </w:rPr>
      </w:pPr>
      <w:r>
        <w:rPr>
          <w:sz w:val="28"/>
          <w:szCs w:val="28"/>
        </w:rPr>
        <w:t xml:space="preserve">А он - пронзенный в грудь - безмолвно он лежит, </w:t>
      </w:r>
    </w:p>
    <w:p>
      <w:pPr>
        <w:pStyle w:val="Normal"/>
        <w:spacing w:lineRule="auto" w:line="360"/>
        <w:ind w:firstLine="709"/>
        <w:jc w:val="both"/>
        <w:rPr>
          <w:sz w:val="28"/>
          <w:szCs w:val="28"/>
        </w:rPr>
      </w:pPr>
      <w:r>
        <w:rPr>
          <w:sz w:val="28"/>
          <w:szCs w:val="28"/>
        </w:rPr>
        <w:t xml:space="preserve">Во прахе и крови скользят его колена... </w:t>
      </w:r>
    </w:p>
    <w:p>
      <w:pPr>
        <w:pStyle w:val="Normal"/>
        <w:spacing w:lineRule="auto" w:line="360"/>
        <w:ind w:firstLine="709"/>
        <w:jc w:val="both"/>
        <w:rPr>
          <w:sz w:val="28"/>
          <w:szCs w:val="28"/>
        </w:rPr>
      </w:pPr>
      <w:r>
        <w:rPr>
          <w:sz w:val="28"/>
          <w:szCs w:val="28"/>
        </w:rPr>
        <w:t xml:space="preserve">Хотя до нового и новейшего времени от античного Колизея дошла только его часть, но и она оставляет неизгладимое впечатление у всех, кто его посещал и посещает. Путешествовавший по Европе Марк Твен назвал его царем всех европейских развалин. </w:t>
      </w:r>
    </w:p>
    <w:p>
      <w:pPr>
        <w:pStyle w:val="Normal"/>
        <w:spacing w:lineRule="auto" w:line="360"/>
        <w:ind w:firstLine="709"/>
        <w:jc w:val="both"/>
        <w:rPr>
          <w:sz w:val="28"/>
          <w:szCs w:val="28"/>
        </w:rPr>
      </w:pPr>
      <w:r>
        <w:rPr>
          <w:sz w:val="28"/>
          <w:szCs w:val="28"/>
        </w:rPr>
        <w:t xml:space="preserve">Архитектурный облик Колизея можно восстановить по достаточно хорошо сохранившемуся его южному фасаду. Видно, что он имел четыре яруса (нижний из них предназначался для императорского двора, второй - для членов знатных семей, третий - для простого народа, а четвертый с деревянными скамьями - для женщин). Три нижних яруса представляют собой сквозные аркады, значение которых не только декоративное: благодаря им амфитеатр быстро заполнялся и освобождался. Внутри эллипса, под бывшей ареной, раскопаны подвалы для диких зверей, приспособления, подававшие на арену воду в дни представлений морских битв (навмахий), служебные помещения. Люди, животные, декорации попадали отсюда на сцену при помощи сложной системы коридоров-проходов и подъемников. В сильную жару или дождь над всем амфитеатром на специальных мачтах натягивали парусиновый тент. </w:t>
      </w:r>
    </w:p>
    <w:p>
      <w:pPr>
        <w:pStyle w:val="Normal"/>
        <w:spacing w:lineRule="auto" w:line="360"/>
        <w:ind w:firstLine="709"/>
        <w:jc w:val="both"/>
        <w:rPr/>
      </w:pPr>
      <w:r>
        <w:rPr>
          <w:sz w:val="28"/>
          <w:szCs w:val="28"/>
        </w:rPr>
        <w:t xml:space="preserve">Конструктивные особенности самого большого амфитеатра античьости, широко использовавшиеся в последующие эпохи, впечатляют и в наши дни. "Взобравшись на высоту третьего этажа Колизея, - пишет Г.Д. Богемский в книге о городах Италии, - проникаешься восхищением перед искусством архитекторов древности, умевших возводить огромные сооружения столь гармоничными, что они не подавляют своей тяжестью, не кажутся массивными и даже большими". </w:t>
      </w:r>
    </w:p>
    <w:p>
      <w:pPr>
        <w:pStyle w:val="Normal"/>
        <w:spacing w:lineRule="auto" w:line="360"/>
        <w:ind w:firstLine="709"/>
        <w:jc w:val="both"/>
        <w:rPr>
          <w:sz w:val="28"/>
          <w:szCs w:val="28"/>
        </w:rPr>
      </w:pPr>
      <w:r>
        <w:rPr>
          <w:sz w:val="28"/>
          <w:szCs w:val="28"/>
        </w:rPr>
        <w:t xml:space="preserve">От эпохи поздней империи до нас дошло еще больше архитектурно-исторических памятников Рима. В особенности это относится ко II в., когда у власти находилась императорская династия Антонинов; недаром второе столетие нашей эры нередко называют золотым веком Древнего Рима. Можно выделить по крайней мере три особо впечатляющих памятника той эпохи. </w:t>
      </w:r>
    </w:p>
    <w:p>
      <w:pPr>
        <w:pStyle w:val="Normal"/>
        <w:spacing w:lineRule="auto" w:line="360"/>
        <w:ind w:firstLine="709"/>
        <w:jc w:val="both"/>
        <w:rPr>
          <w:sz w:val="28"/>
          <w:szCs w:val="28"/>
        </w:rPr>
      </w:pPr>
      <w:r>
        <w:rPr>
          <w:sz w:val="28"/>
          <w:szCs w:val="28"/>
        </w:rPr>
        <w:t xml:space="preserve">Это знаменитая колонна Траяна и часть базилики - все, что осталось от некогда самого великолепного из императорских форумов. Колонна Траяна была воздвигнута в честь побед императора, который умер в Сирии во время военного похода. Поверхность этой 38-метровой колонны обвивает (24 витка) спиральный рельеф-фриз длиной 300 м, увековечивший покорение Траяном Дакии. На нем можно увидеть сцены жизни даков, подвиги римских легионеров и самого императора, который фигурирует на рельефе более 80 раз. </w:t>
      </w:r>
    </w:p>
    <w:p>
      <w:pPr>
        <w:pStyle w:val="Normal"/>
        <w:spacing w:lineRule="auto" w:line="360"/>
        <w:ind w:firstLine="709"/>
        <w:jc w:val="both"/>
        <w:rPr/>
      </w:pPr>
      <w:r>
        <w:rPr>
          <w:sz w:val="28"/>
          <w:szCs w:val="28"/>
        </w:rPr>
        <w:t xml:space="preserve">Далее, это Пантеон, построенный сменившим Траяна императором Адрианом и сохранившийся лучше других античных памятников Рима. Пантеон -удивительно пропорциональный круглый храм, имеющий одинаковые (43,5м) диаметр и высоту. Стены шестиметровой толщины обеспечивают тот запас прочности, который необходим для поддержания огромного купола, представляющего собой настоящее чудо инженерного искусства и тонкого художественного вкуса. Послуживший прообразом куполов собора Св. Петра в Риме и церкви Санта-Мария дель Фьоре во Флоренции, он даже немного превосходит их своими размерами, превзойденными только в XX в. Круглое девятиметровое отверстие в центре купола - "глаз Пантеона" - служит единственным источником света для его внутреннего интерьера, где могут свободно разместиться 2000 человек. В небольших нишах, расположенных вдоль стен храма, находятся гробницы итальянских королей. Но наибольшее внимание привлекает левая ниша, где покоится прах одного из величайших художников Италии - Рафаэля. Пантеон был объявлен папами "храмом всех богов", иначе говоря, храмом самой божественной идеи, символизирующим покой, гармонию, духовность. Но ведь все это и ныне ценится не меньше, чем два с лишним тысячелетия назад. Наверное, прав был Стендаль, написавший: "Достаточно двух мгновений для того, чтобы проникнуться его красотой". </w:t>
      </w:r>
    </w:p>
    <w:p>
      <w:pPr>
        <w:pStyle w:val="Normal"/>
        <w:spacing w:lineRule="auto" w:line="360"/>
        <w:ind w:firstLine="709"/>
        <w:jc w:val="both"/>
        <w:rPr>
          <w:sz w:val="28"/>
          <w:szCs w:val="28"/>
        </w:rPr>
      </w:pPr>
      <w:r>
        <w:rPr>
          <w:sz w:val="28"/>
          <w:szCs w:val="28"/>
        </w:rPr>
        <w:t xml:space="preserve">Наконец, это мавзолей Адриана, построенный на правом берегу Тибра для самого императора и членов его семьи. Но первоначальные функции он выполнял сравнительно недолго, будучи сначала превращен в предмостное укрепление, а в средние века - в неприступный замок, в случае необходимости служивший убежищем для римских пап. Тогда же бывший мавзолей получил название замка Св. Ангела - по украсившей его статуе ангела с мечом. До самого конца нового времени сначала папы, а затем короли использовали его в качестве тюрьмы. Несмотря на многочисленные перестройки, мавзолей Адриана также во многом сохранил свой первоначальный облик огромной цилиндрической башни. </w:t>
      </w:r>
    </w:p>
    <w:p>
      <w:pPr>
        <w:pStyle w:val="Normal"/>
        <w:spacing w:lineRule="auto" w:line="360"/>
        <w:ind w:firstLine="709"/>
        <w:jc w:val="both"/>
        <w:rPr/>
      </w:pPr>
      <w:r>
        <w:rPr>
          <w:sz w:val="28"/>
          <w:szCs w:val="28"/>
        </w:rPr>
        <w:t xml:space="preserve">От "золотого века" в Риме осталась и бронзовая конная статуя императора Марка Аврелия, послужившая затем эталоном для многих европейских памятников. Интересно, что это единственная уцелевшая в средние века древнеримская конная статуя. Считают, что от уничтожения христианами ее спасла ошибка: статую приняли за изображение христианского императора Константина, а не "язычника" Марка Аврелия. </w:t>
      </w:r>
    </w:p>
    <w:p>
      <w:pPr>
        <w:pStyle w:val="Normal"/>
        <w:spacing w:lineRule="auto" w:line="360"/>
        <w:ind w:firstLine="709"/>
        <w:jc w:val="both"/>
        <w:rPr>
          <w:sz w:val="28"/>
          <w:szCs w:val="28"/>
        </w:rPr>
      </w:pPr>
      <w:r>
        <w:rPr>
          <w:sz w:val="28"/>
          <w:szCs w:val="28"/>
        </w:rPr>
        <w:t xml:space="preserve">К поздней Римской империи относится правление династии Северов (III - IV вв.). Об этой эпохе в Риме напоминают прежде всего руины терм и триумфальные арки. </w:t>
      </w:r>
    </w:p>
    <w:p>
      <w:pPr>
        <w:pStyle w:val="Normal"/>
        <w:spacing w:lineRule="auto" w:line="360"/>
        <w:ind w:firstLine="709"/>
        <w:jc w:val="both"/>
        <w:rPr>
          <w:sz w:val="28"/>
          <w:szCs w:val="28"/>
        </w:rPr>
      </w:pPr>
      <w:r>
        <w:rPr>
          <w:sz w:val="28"/>
          <w:szCs w:val="28"/>
        </w:rPr>
        <w:t xml:space="preserve">Знакомясь с руинами римских терм, нужно иметь в виду, что в жизни города они выполняли одну из центральных функций, будучи не просто банями в прямом назначении, но и чем-то вроде клубов, мест развлечения и занятий спортом. Примером тому могли служить самые большие из римских бань - термы Каракаллы, занимавшие территорию 340 х 330 м. Ядром всего комплекса было главное здание терм, в котором последовательно располагались большой зал с бассейном, роскошно декорированный главный зал с холодной, теплой и горячей банями, под полом которого находилась сложная система водоснабжения, отопления и канализации. По фасаду главного здания располагались комнаты для отдыха. А само главное здание находилось в парке, где также были размещены две палестры, место для соревнований атлетов, библиотечные залы и залы для занятий музыкой, раздевальни. Термы Каракаллы могли вмещать одновременно более 2000 человек. Ныне их кирпично-красные руины поднимаются на высоту более 30 м. Летом их используют для проведения оперных фестивалей. А А в термах Диоклетиана теперь находится национальный римский музей. </w:t>
      </w:r>
    </w:p>
    <w:p>
      <w:pPr>
        <w:pStyle w:val="Normal"/>
        <w:spacing w:lineRule="auto" w:line="360"/>
        <w:ind w:firstLine="709"/>
        <w:jc w:val="both"/>
        <w:rPr>
          <w:sz w:val="28"/>
          <w:szCs w:val="28"/>
        </w:rPr>
      </w:pPr>
      <w:r>
        <w:rPr>
          <w:sz w:val="28"/>
          <w:szCs w:val="28"/>
        </w:rPr>
        <w:t xml:space="preserve">Из триумфальных арок той эпохи наиболее известны две - арка Септимия Севера и арка Константина. Первая из них, высотой 20 м, была построена в честь императора, именем которого она названа, и его побед над варварами. Вторая, более поздняя, воздвигнутая в честь победы Константина над Мак-сенцием, имеет три хорошо сохранившихся пролета. </w:t>
      </w:r>
    </w:p>
    <w:p>
      <w:pPr>
        <w:pStyle w:val="Normal"/>
        <w:spacing w:lineRule="auto" w:line="360"/>
        <w:ind w:firstLine="709"/>
        <w:jc w:val="both"/>
        <w:rPr/>
      </w:pPr>
      <w:r>
        <w:rPr>
          <w:sz w:val="28"/>
          <w:szCs w:val="28"/>
        </w:rPr>
        <w:t xml:space="preserve">В целом можно считать, что с античных времен в Риме сохранилось не так уж мало памятников, особенно если учесть длительную и бурную историю Вечного города. Ведь в середине I в., при императоре Нероне, в Риме вспыхнул продолжавшийся целую неделю грандиозный пожар, буквально опустошивший город. В V в., на самом закате империи, вандалы две недели грабили Рим, подвергнув его страшному разрушению. Многие античные памятники погибли уже в средние века. Например, в раннем средневековье римские папы и знать использовали Колизей как источник строительного материала. В XV в. его вообще превратили в настоящую каменоломню: из добытого здесь травертина построены многие римские палаццо; даже металлическую арматуру выбивали из стен и снова использовали. Именно тогда сложилась известная поговорка-каламбур: "То, чего не разрушили варвары (barberi), разрушили Барберини" (фамилия нескольких пап и кардиналов). </w:t>
      </w:r>
    </w:p>
    <w:p>
      <w:pPr>
        <w:pStyle w:val="Normal"/>
        <w:spacing w:lineRule="auto" w:line="360"/>
        <w:ind w:firstLine="709"/>
        <w:jc w:val="both"/>
        <w:rPr>
          <w:sz w:val="28"/>
          <w:szCs w:val="28"/>
        </w:rPr>
      </w:pPr>
      <w:r>
        <w:rPr>
          <w:sz w:val="28"/>
          <w:szCs w:val="28"/>
        </w:rPr>
        <w:t>А в 30-х гг. XX в. Муссолини - из чисто амбициозных побуждений - распорядился проложить через центральную историческую часть города парадную улицу Императорских форумов, уничтожив при этом многие античные памятники.</w:t>
      </w:r>
    </w:p>
    <w:p>
      <w:pPr>
        <w:pStyle w:val="Normal"/>
        <w:spacing w:lineRule="auto" w:line="360"/>
        <w:ind w:firstLine="709"/>
        <w:jc w:val="both"/>
        <w:rPr>
          <w:sz w:val="28"/>
          <w:szCs w:val="28"/>
        </w:rPr>
      </w:pPr>
      <w:r>
        <w:rPr>
          <w:sz w:val="28"/>
          <w:szCs w:val="28"/>
        </w:rPr>
        <w:t xml:space="preserve">Помпеи и Геркуланум - два римских города, которые были расположены в юго-западной части Средней Италии, в области Кампания (буквально -"страна полей"), которую благодаря красотам Неаполитанского залива и благоприятным условиям обитания в древности, обычно называли "Счастливой Кампаньей". Город Помпеи, основанный еще в VIII в. до н.э., сначала принадлежал этрускам, грекам, самнитам, а затем перешел к римлянам. Он был небольшим, но процветающим торговым центром. Геркуланум, названный так в честь Геракла, был основан в VI в. до н.э. Его также завоевывали воинственные самниты, а позднее он стал римским патрицианским городом, местом отдыха знати. Местное же население занималось главным образом рыбной ловлей и производством оливкового масла. Словом, это были провинциальные, ничем особенно не выделявшиеся города. Известность они приобрели в 79 г. н.э., когда произошло извержение вулкана Везувий, у подножия которого они были расположены. </w:t>
      </w:r>
    </w:p>
    <w:p>
      <w:pPr>
        <w:pStyle w:val="Normal"/>
        <w:spacing w:lineRule="auto" w:line="360"/>
        <w:ind w:firstLine="709"/>
        <w:jc w:val="both"/>
        <w:rPr/>
      </w:pPr>
      <w:r>
        <w:rPr>
          <w:sz w:val="28"/>
          <w:szCs w:val="28"/>
        </w:rPr>
        <w:t xml:space="preserve">Везувий, бездействовавший многие столетия, неожиданно пробудился. Сначала над его кратером появилось облако горячего пара и пепла, а 24 августа началось сильное землетрясение, сопровождавшееся выбросом из расколовшегося жерла вулкана огромной массы камней, пепла, вулканической грязи и лавы. Нависшая над Везувием туча опускалась все ниже, наступивший мрак прорезывали только вспышки огня. Завершивший извержение горячий ливень как бы сцементировал все эти вулканические выбросы. В результате цветущая прибрежная зона Неаполитанского залива за один день превратилась в безжизненную пустыню. Погибли города, селения и виллы, располагавшиеся у подножия Везувия. Город Помпеи был разрушен каменными бомбами, вылетавшими из жерла вулкана, засыпан вулканическим пеплом, залит горячим дождем. Поток высотой до 15 м полностью поглотил и Геркуланум. Хотя большинству жителей обоих городов удалось спастись, многие все же погибли. Среди них оказался и знаменитый римский писатель Плиний Старший, гибель которого подробно описал его племянник Плиний Младший в письмах к историку Корнелию Тациту. Да и спасенным пришлось пережить все ужасы неожиданного бегства, потерю имущества. Достаточно вспомнить знаменитую картину Карла Брюллова "Последний день Помпеи". </w:t>
      </w:r>
    </w:p>
    <w:p>
      <w:pPr>
        <w:pStyle w:val="Normal"/>
        <w:spacing w:lineRule="auto" w:line="360"/>
        <w:ind w:firstLine="709"/>
        <w:jc w:val="both"/>
        <w:rPr>
          <w:sz w:val="28"/>
          <w:szCs w:val="28"/>
        </w:rPr>
      </w:pPr>
      <w:r>
        <w:rPr>
          <w:sz w:val="28"/>
          <w:szCs w:val="28"/>
        </w:rPr>
        <w:t xml:space="preserve">Рассказы об этой страшной катастрофе еще долго жили в людской памяти. Но прошли столетия, и никто уже не представлял себе, где именно находились оба города. Когда местные крестьяне при рытье колодцев находили остатки древних строений, никто уже не связывал их с забытыми городами. </w:t>
      </w:r>
    </w:p>
    <w:p>
      <w:pPr>
        <w:pStyle w:val="Normal"/>
        <w:spacing w:lineRule="auto" w:line="360"/>
        <w:ind w:firstLine="709"/>
        <w:jc w:val="both"/>
        <w:rPr/>
      </w:pPr>
      <w:r>
        <w:rPr>
          <w:sz w:val="28"/>
          <w:szCs w:val="28"/>
        </w:rPr>
        <w:t xml:space="preserve">Местонахождение Помпеи было обнаружено только в XVII в. при постройке водопровода, но раскопки здесь начали лишь в XVIII в., а на более научной основе продолжили в XIX и XX вв. Благодаря работе археологов, которые расчистили территорию города, восстановили разрушенное и поврежденное, Помпеи превратились в большой археолого-музейный резерват под открытым небом, позволяющий представить себе, каким был италийский город 2000 лет назад. Н.В. Гоголь увидел в нем "прекрасные небеса, мир, богатый искусством и человеком". </w:t>
      </w:r>
    </w:p>
    <w:p>
      <w:pPr>
        <w:pStyle w:val="Normal"/>
        <w:spacing w:lineRule="auto" w:line="360"/>
        <w:ind w:firstLine="709"/>
        <w:jc w:val="both"/>
        <w:rPr>
          <w:sz w:val="28"/>
          <w:szCs w:val="28"/>
        </w:rPr>
      </w:pPr>
      <w:r>
        <w:rPr>
          <w:sz w:val="28"/>
          <w:szCs w:val="28"/>
        </w:rPr>
        <w:t xml:space="preserve">Раскопки Геркуланума начали только в XIX в., но производили в основном уже в XX в. Этот город, залитый жидкой вулканической грязью, был разрушен гораздо меньше. Но и по сей день из под земли освобождена лишь сравнительно небольшая его часть. </w:t>
      </w:r>
    </w:p>
    <w:p>
      <w:pPr>
        <w:pStyle w:val="Normal"/>
        <w:spacing w:lineRule="auto" w:line="360"/>
        <w:ind w:firstLine="709"/>
        <w:jc w:val="both"/>
        <w:rPr>
          <w:sz w:val="28"/>
          <w:szCs w:val="28"/>
        </w:rPr>
      </w:pPr>
      <w:r>
        <w:rPr>
          <w:sz w:val="28"/>
          <w:szCs w:val="28"/>
        </w:rPr>
        <w:t xml:space="preserve">Как объект Всемирного наследия археологический резерват Помпеи более всего интересен тем, что дает возможность познакомиться с типовой планировкой и застройкой римского города. </w:t>
      </w:r>
    </w:p>
    <w:p>
      <w:pPr>
        <w:pStyle w:val="Normal"/>
        <w:spacing w:lineRule="auto" w:line="360"/>
        <w:ind w:firstLine="709"/>
        <w:jc w:val="both"/>
        <w:rPr>
          <w:sz w:val="28"/>
          <w:szCs w:val="28"/>
        </w:rPr>
      </w:pPr>
      <w:r>
        <w:rPr>
          <w:sz w:val="28"/>
          <w:szCs w:val="28"/>
        </w:rPr>
        <w:t xml:space="preserve">Помпеи имели четкую планировку. Две главные улицы города проходили с севера на юг и с запада на восток. Остальные улицы, мощеные каменными плитами, проходили параллельно главным, разделяя весь город на девять районов-кварталов. Центром городской жизни была прямоугольная площадь форума, окруженная зданиями храмов, базилики, городской курии, архива-табулария, рынка. В южной части города находился большой театр с хорошо сохранившимися скамьями для зрителей, врезанными в склон холма, и сценой; он был рассчитан на 5000 зрителей. В юго-восточной части Помпеи размещался эллипсообразный амфитеатр, где происходили бои гладиаторов. А у ворот в городской стене обычно размещались гостиницы, трактиры, лавки, конюшни. В городе были также термы, публичный дом. </w:t>
      </w:r>
    </w:p>
    <w:p>
      <w:pPr>
        <w:pStyle w:val="Normal"/>
        <w:spacing w:lineRule="auto" w:line="360"/>
        <w:ind w:firstLine="709"/>
        <w:jc w:val="both"/>
        <w:rPr>
          <w:sz w:val="28"/>
          <w:szCs w:val="28"/>
        </w:rPr>
      </w:pPr>
      <w:r>
        <w:rPr>
          <w:sz w:val="28"/>
          <w:szCs w:val="28"/>
        </w:rPr>
        <w:t xml:space="preserve">Среди его жилых зданий (домусов) интерес представляют дома ремесленников с мастерскими и магазинами, а в особенности дома богатых людей, землевладельцев и торговцев. Судя по раскопкам, типовой богатый дом имел главную комнату - атрий - с бассейном (имплювием) в центре, куда через отверстие в крыше попадала дождевая вода. К атрию, где хозяин принимал деловых посетителей, примыкал его кабинет - таблиний, из которого открывался вид на перистиль - внутренний сад. К атрию и перистилю обычно примыкали столовая - триклиний - с ложами для трапезы, рассчитанная на прием гостей, а также спальни (кубикулы), библиотека. Имелась также баня с холодной и горячей водой. </w:t>
      </w:r>
    </w:p>
    <w:p>
      <w:pPr>
        <w:pStyle w:val="Normal"/>
        <w:spacing w:lineRule="auto" w:line="360"/>
        <w:ind w:firstLine="709"/>
        <w:jc w:val="both"/>
        <w:rPr>
          <w:sz w:val="28"/>
          <w:szCs w:val="28"/>
        </w:rPr>
      </w:pPr>
      <w:r>
        <w:rPr>
          <w:sz w:val="28"/>
          <w:szCs w:val="28"/>
        </w:rPr>
        <w:t>Дома в Помпеях интересны не только своей внутренней планировкой, но и декоративным убранством - скульптурой и в особенности хорошо сохранившимися яркими фресками, изображавшими людей, животных, мифических богов, цветы, орнаменты. С элементами такого декора ныне можно познакомиться как в самих зданиях города, так и в небольшом музее, созданном при резервате. Они демонстрируются и в национальном музее Неаполя.</w:t>
      </w:r>
    </w:p>
    <w:p>
      <w:pPr>
        <w:pStyle w:val="Normal"/>
        <w:spacing w:lineRule="auto" w:line="360"/>
        <w:ind w:firstLine="709"/>
        <w:jc w:val="both"/>
        <w:rPr>
          <w:sz w:val="28"/>
          <w:szCs w:val="28"/>
        </w:rPr>
      </w:pPr>
      <w:r>
        <w:rPr>
          <w:sz w:val="28"/>
          <w:szCs w:val="28"/>
        </w:rPr>
        <w:t>Геркуланум также был поделен прямыми улицами на восемь кварталов. В нем также были театр, термы, палестра. Здания Геркуланума, не разрушенные градом камней, а залитые вулканической грязью, сохранились в большей целости. Да и сам тип их был несколько иным благодаря большому числу богатых вилл. В этих домах и виллах лучше сохранилась настенная роспись и напольная мозаика.</w:t>
      </w:r>
    </w:p>
    <w:p>
      <w:pPr>
        <w:pStyle w:val="Normal"/>
        <w:spacing w:lineRule="auto" w:line="360"/>
        <w:ind w:firstLine="709"/>
        <w:jc w:val="both"/>
        <w:rPr>
          <w:sz w:val="28"/>
          <w:szCs w:val="28"/>
        </w:rPr>
      </w:pPr>
      <w:r>
        <w:rPr>
          <w:sz w:val="28"/>
          <w:szCs w:val="28"/>
        </w:rPr>
        <w:t>Нынешний Агридженто - небольшой городок на южном побережье о. Сицилия, в общем-то мало кому известный. Но в античные времена он был одним из богатых и аристократических городов Средиземноморья.</w:t>
      </w:r>
    </w:p>
    <w:p>
      <w:pPr>
        <w:pStyle w:val="Normal"/>
        <w:spacing w:lineRule="auto" w:line="360"/>
        <w:ind w:firstLine="709"/>
        <w:jc w:val="both"/>
        <w:rPr/>
      </w:pPr>
      <w:r>
        <w:rPr>
          <w:sz w:val="28"/>
          <w:szCs w:val="28"/>
        </w:rPr>
        <w:t xml:space="preserve">Агридженто был основан греческими колонистами в конце VI в. до н.э., а своего расцвета достиг в V в. до н.э. Именно тогда здесь были возведены главные храмы - Зевса Олимпийского, Геры, делла Конкордия и др. Греческий поэт Пиндар назвал Агридженто "самым красивым городом смертных". </w:t>
      </w:r>
    </w:p>
    <w:p>
      <w:pPr>
        <w:pStyle w:val="Normal"/>
        <w:spacing w:lineRule="auto" w:line="360"/>
        <w:ind w:firstLine="709"/>
        <w:jc w:val="both"/>
        <w:rPr>
          <w:sz w:val="28"/>
          <w:szCs w:val="28"/>
        </w:rPr>
      </w:pPr>
      <w:r>
        <w:rPr>
          <w:sz w:val="28"/>
          <w:szCs w:val="28"/>
        </w:rPr>
        <w:t>Позднее городом владели карфагеняне, затем римляне, арабы, византийцы, нормандские завоеватели, и все это привело к тому, что от древних греческих храмов ныне сохранились только руины. Они и образуют археологический резерват Агридженто, представляющий собой историческую ценность.</w:t>
      </w:r>
    </w:p>
    <w:p>
      <w:pPr>
        <w:pStyle w:val="Normal"/>
        <w:spacing w:lineRule="auto" w:line="360"/>
        <w:ind w:firstLine="709"/>
        <w:jc w:val="both"/>
        <w:rPr/>
      </w:pPr>
      <w:r>
        <w:rPr>
          <w:sz w:val="28"/>
          <w:szCs w:val="28"/>
        </w:rPr>
        <w:t>Известно, что римляне использовали слово "вилла" для обозначения сельского дома, в отличие от городского - "домуса". Обычно виллы принадлежали богатым горожанам и служили им местом для занятий сельским хозяйством, либо для отдыха. Многие виллы, предназначенные для загородного отдыха, были настоящими дворцами. Почти все виллы, обнаруженные в Италии археологами, относятся к позднему периоду Римской империи. Примером такой виллы и служит вилла Казале, относящаяся к IV в. Это была богатая вилла римского патриция, о чем, в частности, свидетельствует украшающая ее мозаика.</w:t>
      </w:r>
    </w:p>
    <w:p>
      <w:pPr>
        <w:pStyle w:val="Normal"/>
        <w:spacing w:lineRule="auto" w:line="360"/>
        <w:ind w:firstLine="709"/>
        <w:jc w:val="both"/>
        <w:rPr>
          <w:sz w:val="28"/>
          <w:szCs w:val="28"/>
        </w:rPr>
      </w:pPr>
      <w:r>
        <w:rPr>
          <w:sz w:val="28"/>
          <w:szCs w:val="28"/>
        </w:rPr>
        <w:t>ЗИККУРАТ, храмовая башня, принадлежность главных храмов вавилонской и ассирийской цивилизаций. Название происходит от вавилонского слова sigguratu — вершина, в том числе вершина горы.</w:t>
      </w:r>
    </w:p>
    <w:p>
      <w:pPr>
        <w:pStyle w:val="Normal"/>
        <w:spacing w:lineRule="auto" w:line="360"/>
        <w:ind w:firstLine="709"/>
        <w:jc w:val="both"/>
        <w:rPr>
          <w:sz w:val="28"/>
          <w:szCs w:val="28"/>
        </w:rPr>
      </w:pPr>
      <w:r>
        <w:rPr>
          <w:sz w:val="28"/>
          <w:szCs w:val="28"/>
        </w:rPr>
        <w:t>Первые такие башни в форме примитивных ступенчатых террас появились в аллювиальных долинах Тигра и Евфрата в конце IV тысячелетия до н.э. Последний заметный всплеск активности в возведении месопотамских зиккуратов засвидетельствован уже в 6 в. до н.э., в конце нововавилонского периода. На протяжении всей древней истории зиккураты подновлялись и перестраивались, составляя предмет гордости царей.</w:t>
      </w:r>
    </w:p>
    <w:p>
      <w:pPr>
        <w:pStyle w:val="Normal"/>
        <w:spacing w:lineRule="auto" w:line="360"/>
        <w:ind w:firstLine="709"/>
        <w:jc w:val="both"/>
        <w:rPr/>
      </w:pPr>
      <w:r>
        <w:rPr>
          <w:sz w:val="28"/>
          <w:szCs w:val="28"/>
        </w:rPr>
        <w:t>Как ясно из названия, зиккурат представлял собой искусственный холм, оформленный как имитация одного из тех святилищ, которых шумеры были насильственно лишены, переселившись со своей горной прародины на равнины Месопотамии. Зиккурат представлял собой массивное сооружение с наклонными стенами, совершенно монолитное, если не считать дренажных каналов и небольшого храма на вершине. Размеры его были огромны; знаменитый вавилонский зиккурат был высотой более 90 м, длина каждой стороны квадратного основания также составляла более 90 м. Основа сооружения возводилась из глины или глиняных кирпичей, дополнительно укрепленных слоями тростника или асфальта; снаружи оно было обнесено толстой стеной из обожженных кирпичей. Зиккураты имели в плане квадратную или прямоугольную форму, и единственным их украшением служили расположенные через одинаковые промежутки высокие и узкие ниши. Отказавшись от характерной для ранних сооружений однотеррасной конструкции, цари III династии Ура (ок. 2250 до н.э.) ввели новую традицию строительства зиккуратов из нескольких террас, размещенных одна над другой и последовательно уменьшающихся в размерах. Попасть на них можно было по лестницам, одна из которых располагалась фронтально, а остальные — вдоль боковых стен. Сооружение в целом было призвано символизировать Вселенную, причем террасы были окрашены в разные цвета, обозначавшие соответственно подземный мир, видимый мир живых существ и мир небесный. Храм на вершине, символизировавший небо, в Уруке был окрашен в ослепительно белый цвет, а в Вавилоне и Уре инкрустирован глазурованным голубым кирпичом.</w:t>
      </w:r>
      <w:r>
        <w:br w:type="page"/>
      </w:r>
    </w:p>
    <w:p>
      <w:pPr>
        <w:pStyle w:val="Normal"/>
        <w:spacing w:lineRule="auto" w:line="360"/>
        <w:ind w:firstLine="709"/>
        <w:jc w:val="both"/>
        <w:rPr>
          <w:sz w:val="28"/>
          <w:szCs w:val="28"/>
        </w:rPr>
      </w:pPr>
      <w:r>
        <w:rPr>
          <w:sz w:val="28"/>
          <w:szCs w:val="28"/>
        </w:rPr>
        <w:t>Список использованной литературы</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Акоф Р. Искусство решения проблем. - М.: Мир, 1982.</w:t>
      </w:r>
    </w:p>
    <w:p>
      <w:pPr>
        <w:pStyle w:val="Normal"/>
        <w:spacing w:lineRule="auto" w:line="360"/>
        <w:ind w:firstLine="709"/>
        <w:jc w:val="both"/>
        <w:rPr>
          <w:sz w:val="28"/>
          <w:szCs w:val="28"/>
        </w:rPr>
      </w:pPr>
      <w:r>
        <w:rPr>
          <w:sz w:val="28"/>
          <w:szCs w:val="28"/>
        </w:rPr>
        <w:t>2. Альтшуллер Г.С. Алгоритм изобретения. - М.: Радио и связь,1973.</w:t>
      </w:r>
    </w:p>
    <w:p>
      <w:pPr>
        <w:pStyle w:val="Normal"/>
        <w:spacing w:lineRule="auto" w:line="360"/>
        <w:ind w:firstLine="709"/>
        <w:jc w:val="both"/>
        <w:rPr>
          <w:sz w:val="28"/>
          <w:szCs w:val="28"/>
        </w:rPr>
      </w:pPr>
      <w:r>
        <w:rPr>
          <w:sz w:val="28"/>
          <w:szCs w:val="28"/>
        </w:rPr>
        <w:t>3. Альтшуллер Г.С. Творчество как точная наука: теория решения</w:t>
      </w:r>
    </w:p>
    <w:p>
      <w:pPr>
        <w:pStyle w:val="Normal"/>
        <w:spacing w:lineRule="auto" w:line="360"/>
        <w:ind w:firstLine="709"/>
        <w:jc w:val="both"/>
        <w:rPr>
          <w:sz w:val="28"/>
          <w:szCs w:val="28"/>
        </w:rPr>
      </w:pPr>
      <w:r>
        <w:rPr>
          <w:sz w:val="28"/>
          <w:szCs w:val="28"/>
        </w:rPr>
        <w:t>изобретательских задач. - М.: Советское радио, 1979.</w:t>
      </w:r>
    </w:p>
    <w:p>
      <w:pPr>
        <w:pStyle w:val="Normal"/>
        <w:spacing w:lineRule="auto" w:line="360"/>
        <w:ind w:firstLine="709"/>
        <w:jc w:val="both"/>
        <w:rPr>
          <w:sz w:val="28"/>
          <w:szCs w:val="28"/>
        </w:rPr>
      </w:pPr>
      <w:r>
        <w:rPr>
          <w:sz w:val="28"/>
          <w:szCs w:val="28"/>
        </w:rPr>
        <w:t>4. Альтшуллер Г.С. Основы изобретательства. - М.:Радио и связь, 1982.</w:t>
      </w:r>
    </w:p>
    <w:p>
      <w:pPr>
        <w:pStyle w:val="Normal"/>
        <w:spacing w:lineRule="auto" w:line="360"/>
        <w:ind w:firstLine="709"/>
        <w:jc w:val="both"/>
        <w:rPr>
          <w:sz w:val="28"/>
          <w:szCs w:val="28"/>
        </w:rPr>
      </w:pPr>
      <w:r>
        <w:rPr>
          <w:sz w:val="28"/>
          <w:szCs w:val="28"/>
        </w:rPr>
        <w:t>5. Амосов И.М. и др. Моделирование творческой личности.</w:t>
      </w:r>
    </w:p>
    <w:p>
      <w:pPr>
        <w:pStyle w:val="Normal"/>
        <w:spacing w:lineRule="auto" w:line="360"/>
        <w:ind w:firstLine="709"/>
        <w:jc w:val="both"/>
        <w:rPr>
          <w:sz w:val="28"/>
          <w:szCs w:val="28"/>
        </w:rPr>
      </w:pPr>
      <w:r>
        <w:rPr>
          <w:sz w:val="28"/>
          <w:szCs w:val="28"/>
        </w:rPr>
        <w:t>6. Бирюков Б.В., Гудчин И.Б. Машина и творчество. - М.: Радио и связь, 1982.</w:t>
      </w:r>
    </w:p>
    <w:p>
      <w:pPr>
        <w:pStyle w:val="Normal"/>
        <w:spacing w:lineRule="auto" w:line="360"/>
        <w:ind w:firstLine="709"/>
        <w:jc w:val="both"/>
        <w:rPr>
          <w:sz w:val="28"/>
          <w:szCs w:val="28"/>
        </w:rPr>
      </w:pPr>
      <w:r>
        <w:rPr>
          <w:sz w:val="28"/>
          <w:szCs w:val="28"/>
        </w:rPr>
        <w:t>7. Буш Г.Я. Методы технического творчества. - Рига: Лиесма,1972.</w:t>
      </w:r>
    </w:p>
    <w:p>
      <w:pPr>
        <w:pStyle w:val="Normal"/>
        <w:spacing w:lineRule="auto" w:line="360"/>
        <w:ind w:firstLine="709"/>
        <w:jc w:val="both"/>
        <w:rPr>
          <w:sz w:val="28"/>
          <w:szCs w:val="28"/>
        </w:rPr>
      </w:pPr>
      <w:r>
        <w:rPr>
          <w:sz w:val="28"/>
          <w:szCs w:val="28"/>
        </w:rPr>
        <w:t>8. Буш Г.Я. Методологические основы научного направления изобретательством. - Рига: Лиесма, 1974.</w:t>
      </w:r>
    </w:p>
    <w:p>
      <w:pPr>
        <w:pStyle w:val="Normal"/>
        <w:spacing w:lineRule="auto" w:line="360"/>
        <w:ind w:firstLine="709"/>
        <w:jc w:val="both"/>
        <w:rPr>
          <w:sz w:val="28"/>
          <w:szCs w:val="28"/>
        </w:rPr>
      </w:pPr>
      <w:r>
        <w:rPr>
          <w:sz w:val="28"/>
          <w:szCs w:val="28"/>
        </w:rPr>
        <w:t>9. Буш Г.Я. Рождение изобретательских идей. - Рига: Лиесма,1976.</w:t>
      </w:r>
    </w:p>
    <w:p>
      <w:pPr>
        <w:pStyle w:val="Normal"/>
        <w:spacing w:lineRule="auto" w:line="360"/>
        <w:ind w:firstLine="709"/>
        <w:jc w:val="both"/>
        <w:rPr>
          <w:sz w:val="28"/>
          <w:szCs w:val="28"/>
        </w:rPr>
      </w:pPr>
      <w:r>
        <w:rPr>
          <w:sz w:val="28"/>
          <w:szCs w:val="28"/>
        </w:rPr>
        <w:t>10. Буш Г.Я. Аналогия и техническое творчество. - Рига: Лиесма,1979.</w:t>
      </w:r>
    </w:p>
    <w:p>
      <w:pPr>
        <w:pStyle w:val="Normal"/>
        <w:spacing w:lineRule="auto" w:line="360"/>
        <w:ind w:firstLine="709"/>
        <w:jc w:val="both"/>
        <w:rPr/>
      </w:pPr>
      <w:r>
        <w:rPr>
          <w:sz w:val="28"/>
          <w:szCs w:val="28"/>
        </w:rPr>
        <w:t>11. Джонс Д.К. Инженерное и художественное конструирование. - М.: Мир, 1976.</w:t>
      </w:r>
    </w:p>
    <w:p>
      <w:pPr>
        <w:pStyle w:val="Normal"/>
        <w:spacing w:lineRule="auto" w:line="360"/>
        <w:ind w:firstLine="709"/>
        <w:jc w:val="both"/>
        <w:rPr>
          <w:sz w:val="28"/>
          <w:szCs w:val="28"/>
        </w:rPr>
      </w:pPr>
      <w:r>
        <w:rPr>
          <w:sz w:val="28"/>
          <w:szCs w:val="28"/>
        </w:rPr>
        <w:t>12. Джонс Д.К. Методы проектирования. - М.: Мир, 1986.</w:t>
      </w:r>
    </w:p>
    <w:p>
      <w:pPr>
        <w:pStyle w:val="Normal"/>
        <w:spacing w:lineRule="auto" w:line="360"/>
        <w:ind w:firstLine="709"/>
        <w:jc w:val="both"/>
        <w:rPr>
          <w:sz w:val="28"/>
          <w:szCs w:val="28"/>
        </w:rPr>
      </w:pPr>
      <w:r>
        <w:rPr>
          <w:sz w:val="28"/>
          <w:szCs w:val="28"/>
        </w:rPr>
        <w:t>13. Шумилин А.Т. Проблемы теории творчества. - М.: Радио и связь, 1989.</w:t>
      </w:r>
    </w:p>
    <w:p>
      <w:pPr>
        <w:pStyle w:val="Normal"/>
        <w:spacing w:lineRule="auto" w:line="360"/>
        <w:ind w:firstLine="709"/>
        <w:jc w:val="both"/>
        <w:rPr>
          <w:sz w:val="28"/>
          <w:szCs w:val="28"/>
        </w:rPr>
      </w:pPr>
      <w:r>
        <w:rPr>
          <w:sz w:val="28"/>
          <w:szCs w:val="28"/>
        </w:rPr>
        <w:t>14. Понамарев Я.А. Психология творчества и педагогика. - 1976.</w:t>
      </w:r>
    </w:p>
    <w:p>
      <w:pPr>
        <w:pStyle w:val="Normal"/>
        <w:spacing w:lineRule="auto" w:line="360"/>
        <w:ind w:firstLine="709"/>
        <w:jc w:val="both"/>
        <w:rPr>
          <w:sz w:val="28"/>
          <w:szCs w:val="28"/>
        </w:rPr>
      </w:pPr>
      <w:r>
        <w:rPr>
          <w:sz w:val="28"/>
          <w:szCs w:val="28"/>
        </w:rPr>
        <w:t>15. Повелейко Р.П. Инженерное творчество. - М.: Знание, 1977.</w:t>
      </w:r>
    </w:p>
    <w:p>
      <w:pPr>
        <w:pStyle w:val="Normal"/>
        <w:spacing w:lineRule="auto" w:line="360"/>
        <w:ind w:firstLine="709"/>
        <w:jc w:val="both"/>
        <w:rPr>
          <w:sz w:val="28"/>
          <w:szCs w:val="28"/>
        </w:rPr>
      </w:pPr>
      <w:r>
        <w:rPr>
          <w:sz w:val="28"/>
          <w:szCs w:val="28"/>
        </w:rPr>
        <w:t>16. Лук А.Н. Мышление и творчество.</w:t>
      </w:r>
    </w:p>
    <w:p>
      <w:pPr>
        <w:pStyle w:val="Normal"/>
        <w:spacing w:lineRule="auto" w:line="360"/>
        <w:ind w:firstLine="709"/>
        <w:jc w:val="both"/>
        <w:rPr>
          <w:sz w:val="28"/>
          <w:szCs w:val="28"/>
          <w:lang w:val="en-US"/>
        </w:rPr>
      </w:pPr>
      <w:r>
        <w:rPr>
          <w:sz w:val="28"/>
          <w:szCs w:val="28"/>
          <w:lang w:val="en-US"/>
        </w:rPr>
        <w:t>17</w:t>
      </w:r>
      <w:r>
        <w:rPr>
          <w:sz w:val="28"/>
          <w:szCs w:val="28"/>
        </w:rPr>
        <w:t>. Рибо Т. Творческое воображение.</w:t>
      </w:r>
    </w:p>
    <w:p>
      <w:pPr>
        <w:pStyle w:val="Normal"/>
        <w:spacing w:lineRule="auto" w:line="360"/>
        <w:ind w:firstLine="709"/>
        <w:jc w:val="both"/>
        <w:rPr/>
      </w:pPr>
      <w:r>
        <w:rPr>
          <w:sz w:val="28"/>
          <w:szCs w:val="28"/>
        </w:rPr>
        <w:t>18.Максаковский В.П. Всемирное культурное наследие. - М.:Агентство "Издательский сервис", 2000.</w:t>
      </w:r>
    </w:p>
    <w:p>
      <w:pPr>
        <w:pStyle w:val="Normal"/>
        <w:spacing w:lineRule="auto" w:line="360"/>
        <w:ind w:firstLine="709"/>
        <w:jc w:val="both"/>
        <w:rPr>
          <w:sz w:val="28"/>
          <w:szCs w:val="28"/>
        </w:rPr>
      </w:pPr>
      <w:r>
        <w:rPr>
          <w:sz w:val="28"/>
          <w:szCs w:val="28"/>
        </w:rPr>
        <w:t>19. Энциклопедия. Том VII. Искусство. Том I. М. 1998г.</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6:00Z</dcterms:created>
  <dc:creator>Виктория</dc:creator>
  <dc:description/>
  <cp:keywords/>
  <dc:language>en-US</dc:language>
  <cp:lastModifiedBy>SYSTEM</cp:lastModifiedBy>
  <dcterms:modified xsi:type="dcterms:W3CDTF">2011-09-19T03:16:00Z</dcterms:modified>
  <cp:revision>2</cp:revision>
  <dc:subject/>
  <dc:title>1</dc:title>
</cp:coreProperties>
</file>