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ссе о посещении Московского Музея Современного Искусства (</w:t>
      </w:r>
      <w:r>
        <w:rPr>
          <w:rFonts w:cs="Times New Roman" w:ascii="Times New Roman" w:hAnsi="Times New Roman"/>
          <w:bCs/>
          <w:sz w:val="28"/>
          <w:szCs w:val="28"/>
        </w:rPr>
        <w:t>"Пьер Була. Ретроспектива" в рамках Московского международного фестиваля "Фотобиеннале-2010"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сещение Московского Музея Современного Искусства на Тверском бульваре произвело на меня неизгладимое впечатление. Больше всего мне понравилась экспозиция </w:t>
      </w:r>
      <w:r>
        <w:rPr>
          <w:rFonts w:cs="Times New Roman" w:ascii="Times New Roman" w:hAnsi="Times New Roman"/>
          <w:sz w:val="28"/>
          <w:szCs w:val="24"/>
        </w:rPr>
        <w:t>"Пьер Була.Ретроспектива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ьер Була — классик французской фотографии. Он начал работать во время Второй мировой и за свою долгую карьеру объездил весь мир. Була работал в самых разных направлен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 фотографии Пьера Буле, </w:t>
      </w:r>
      <w:r>
        <w:rPr>
          <w:rFonts w:cs="Times New Roman" w:ascii="Times New Roman" w:hAnsi="Times New Roman"/>
          <w:color w:val="000000"/>
          <w:sz w:val="28"/>
          <w:szCs w:val="24"/>
        </w:rPr>
        <w:t>представленные на выставке, черно-белые. Но это совсем не мешает их восприятию. На каждой фотографии отражен живой интерес к людям, к их жизни. Мне показалось, что в каждой фотографии заключена своя история, каждая фотография поражает своим сюжетом. В работах выражены великолепное чувство стиля и парадоксальность ситу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дивляют даты 40-х, 50-х годов и непосредственность снятых людей. Причем в самых разных странах мира. Хороши портреты знаменитостей того времени: Ив Сен-Лоран, Дали, Марсель Марсо, Марк Шагал и многих друг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ой из наиболее запоминающихся была работа "Египтяне пробуют Пепси-Колу, Каир, Египет". Фотография как будто приходит в движение, слышен смех, крики египетских ребятишек, в нетерпении ожидающих своего глотка Пепси-Колы. Смотря на этот снимок, ты как будто погружаешься в атмосферу момента. Кажется, что ты уже среди них, толкаешься, смеешься вместе с ними. Несомненно, это очень интересная фотограф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гая работа Пьера Була "Кадеты Вест Поинт Бист Барракс, США. Первый день" вызывает улыбку. На ней запечатлены лицом к лицу новобранец со своим капитаном-инструктором. Под фотографией подпись: "У тебя месяц, чтобы убрать двойной подбородок".. "Есть, сэр!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экспозиции представлены и другие интересные работы: "Арест в Виши", "Берлин после войны: мужчина идет по улице в новых ботинках, купленных в США в 1939 – 1945 ", "Пара в свадьбе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е очень понравилось, что Пьер Була в обычных, повседневных моментах жизни мог найти что-то особенное, что делало их необычными. Несомненно, Пьер Була - очень талантливый фотограф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олучила большее удовольствие от посещения этой выста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3:00Z</dcterms:created>
  <dc:creator/>
  <dc:description/>
  <cp:keywords/>
  <dc:language>en-US</dc:language>
  <cp:lastModifiedBy>SYSTEM</cp:lastModifiedBy>
  <dcterms:modified xsi:type="dcterms:W3CDTF">2011-09-19T03:13:00Z</dcterms:modified>
  <cp:revision>2</cp:revision>
  <dc:subject/>
  <dc:title/>
</cp:coreProperties>
</file>