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университет культуры и искусст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иблиотечно-информационны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библиотековедения, библиографии и информат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управления библиотечно-информационной деятельност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кламное сопровождение деятельности библиотек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bCs/>
          <w:sz w:val="28"/>
        </w:rPr>
        <w:t>(особенности, основные направления, проведение ПР)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bCs/>
          <w:sz w:val="28"/>
        </w:rPr>
        <w:t>Курсовая рабо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t>=</w:t>
        <w:tab/>
        <w:tab/>
        <w:tab/>
        <w:tab/>
        <w:t xml:space="preserve">      Исполнитель-студент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 Махагова Р. Д.</w:t>
        <w:tab/>
        <w:tab/>
        <w:tab/>
        <w:tab/>
        <w:tab/>
        <w:tab/>
        <w:tab/>
        <w:tab/>
        <w:tab/>
        <w:t xml:space="preserve">      Научный руководитель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 к. п. н., доцент 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Дементьева Н. Ю. _______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ва, 2008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лан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…с.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пределение ПР………………………………………………………с. 2 -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Зарубежный опыт: учимся маркетингу……………………………...с. 5 -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пыт российских специалистов……………………………………..с. 8 -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пыт казахских специалистов на примере Южно-Казахстанской областной научно-технической библиотеки………………………..с. 10 - 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-деятельность Российской государственной библиотеки………с. 13 - 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вязи с общественностью: перспективы развития библиотек…….с. 17 - 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Заключение……………………………………………………………с. 2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писок использованной литературы…………………………………с. 2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1. Введение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опрос, как повысить популярность библиотеки и привлечь внимание общества к ней, давно занимает библиотековедов и библиотекарей-практиков. Васильева В. Н., в комплексном пособии по управлению библиотеками «Библиотечное дело» (СПб.; М.: Т-во М. О. Вольф, 1912), среди общих вопросов выделила подраздел «Гласность», в которой указано: «Библиотеки должны обратить большое внимание на распространение сведений об их деятельности, пользуясь всяким поводом, чтобы заговорить о ней». Подчеркнуто, что «даже отрицательные стороны деятельности библиотеки должны быть выставлены на свет: шум, вызванный ими, недовольство, критика – все это залог процветания дела и несравненно полезнее для него, чем замалчивание» (с. 126-12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современной профессиональной лексике широко используется англоязычное понятие «паблик рилейшнз» (</w:t>
      </w:r>
      <w:r>
        <w:rPr>
          <w:sz w:val="28"/>
          <w:lang w:val="en-US"/>
        </w:rPr>
        <w:t>PR</w:t>
      </w:r>
      <w:r>
        <w:rPr>
          <w:sz w:val="28"/>
        </w:rPr>
        <w:t>, ПР или «Пи Ар»), что в переводе с английского языка значит «связи с общественностью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США, на родине ПР, давно существует мнение, что связи с общественностью для любой организации, вне зависимости от организационно-правовой формы, означают приблизительно то же самое, что здоровье для человека: чем их больше по количеству и чем лучше по качеству, тем она дееспособнее и эффективнее функционирует. Это касается деятельности российских библиотек в целом, а также их подразделений в частности, и в особой мере тех, которые связаны с обслуживанием читателей. Таким отделам жизненно необходимо углублять ПР-контакты и интенсивнее изучать группы общественности (а они могут отличаться друг от друга по половому, возрастному, профессиональному, поведенческому и иным признакам и по разному относиться к услугам библиотек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Знание и творческое практическое применение паблик рилейшнз сегодня, пожалуй, как ни одно другое направление менеджмента, необходимы для российских библиотек и входящих в их структуру библиографических и маркетинговых служб, потому что ПР способствует общению, взаимопониманию, сотрудничеству между организацией и её общественностью, увеличивают степень доверия, обеспечивают устойчивость и стабильность обращений пользователей библиотеки, успех и результативность её работы. ПР несомненно является атрибутом демократического социума, вносят ясность, делают прозрачными и понятными для населения различные сферы общественных отношений, а в таких направлениях как информационно-библиографическое обслуживание, эти принципы занимают одно из приоритетных мест и являются залогом востребован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Определение П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spacing w:lineRule="auto" w:line="360"/>
        <w:ind w:left="0" w:firstLine="709"/>
        <w:rPr/>
      </w:pPr>
      <w:r>
        <w:rPr/>
        <w:t>Есть много попыток определения ПР. Наряду с описательным и функциональным, широко используется сравнительный метод. В его рамках мы сопоставляем или отождествляем ПР с тем, что нам (многим членам сообщества) уже известно и что лучше всего характеризует ПР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/>
        <w:t>искусство и наука создания делового имиджа для организации и индивидуумов  на основе правовой, официальной, событийной и иной оперативной информации (над этим постоянно работают наши библиотеки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/>
        <w:t>искусство и наука достижения гармонии посредством взаимопонимания между организацией, т. е. библиотекой и обществом, основанные на правде и полной информированности граждан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/>
        <w:t>планируемые продолжительные усилия, направленные на создание и поддержание доброжелательных отношений и взаимопонимания между организацией и её общественностью.</w:t>
      </w:r>
    </w:p>
    <w:p>
      <w:pPr>
        <w:pStyle w:val="TextBodyIndent"/>
        <w:spacing w:lineRule="auto" w:line="360"/>
        <w:ind w:left="0" w:firstLine="709"/>
        <w:rPr/>
      </w:pPr>
      <w:r>
        <w:rPr/>
        <w:t>Одна из современных и хорошо запоминающихся дефиниций ПР дана американцем Дж. Грунингом: паблик рилейшнз – это коммуникационный менеджмент между организацией (в нашем случае – библиотекой) и её публикой. Для успешного «сбыта» своих услуг сотрудники маркетинговых и библиографических служб библиотек должны знать клиента в лицо, его потребности и запросы, привычки и наклонности, пристрастия и проблемы (по возможности сопредельные и пограничные, те, которые также можно решить и совместить с задачами библиотек). Они должны общаться с клиентом так, чтобы постоянно быть в курсе его библиотечно-библиографических интересов и вероятных пожеланий в ближайшем и более отдаленном будущем.</w:t>
      </w:r>
    </w:p>
    <w:p>
      <w:pPr>
        <w:pStyle w:val="TextBodyIndent"/>
        <w:spacing w:lineRule="auto" w:line="360"/>
        <w:ind w:left="0" w:firstLine="709"/>
        <w:rPr/>
      </w:pPr>
      <w:r>
        <w:rPr/>
        <w:t>Ознакомимся с базовыми постулатами ПР (самый важный из них – корпоративная социальная ответственность), которая позволяет персоналу библиотеки грамотно и оперативно поддерживать связи с пользователями, библиографическими и марктинговыми службами – расширять влияние на приоритетные группы потребителей их услуг и продукции, вносить вклад в улучшение управления информационными потоками всей организации.</w:t>
      </w:r>
    </w:p>
    <w:p>
      <w:pPr>
        <w:pStyle w:val="TextBodyIndent"/>
        <w:spacing w:lineRule="auto" w:line="360"/>
        <w:ind w:left="0" w:firstLine="709"/>
        <w:rPr/>
      </w:pPr>
      <w:r>
        <w:rPr/>
        <w:t>ГПНТБ РФ издал в 2000 г. самоучитель (программу, практикум, вводную лекцию) по паблик рилейшнз для работников библиотек. Освоив даже краткий курс ПР, уяснив прошлое, настоящее и тенденции развития ПР-профессии, а также две базовые функции ПР-менеджмента (сбор и распространение информации наиболее важным слоям общественности), сотрудник вышеназванных служб библиотеки сможет корректно выполнять стоящие перед ним задачи – верой и правдой служить и действовать во благо и организации, и общества, способствовать постоянному и плодотворному диалогу между ними посредством специфических информационно-библиографических приемов работы, основанных на ПР-фундаменте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ПР располагает собственными инструментами. Наиболее часто употребляются и приносят заметные результаты в библиотечно-библиографической деятельности следующие: анализ общественного и опубликованного мнения, стратегии по информированию и коммуницированию, проекты и инициативы (слово, иллюстрации, мероприятия) кампании. 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 </w:t>
      </w:r>
      <w:r>
        <w:rPr/>
        <w:t>Паблик рилейшнз предоставляет в наше расположение разнообразные умения и навыки, при помощи которых можно помогать администрации библиотеки и ее подразделениям отслеживать общественное мнение, правильно и своевременно реагировать на его изменения (причем на личностном и учрежденческом уровнях), заблаговременно готовиться не только к незначительному «охлаждению» общественного мнения, но и к кризисным ситуациям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 </w:t>
      </w:r>
      <w:r>
        <w:rPr/>
        <w:t>Один из разделов ПР – кризисные ПР. Даже в библиотеках могут возникнуть непредвиденные и угрожающие ее существованию ситуации: утрата важных массивов информации (фактографической, библиографической, персональной и т. п.) в связи со сбоем в компьютерной технике и сетях; неплатежеспособность банка и банковской системы; потеря одного из ведущих сегментов рынка пользователей библиотечно-информационной продукции из-за более выгодных предложений контрагентов; существенные изменения в государственной, ведомственной или муниципальной библиотечной политике, значительно ухудшающие ее финансирование; подделка или фальсификация одного из популярных и хорошо раскупаемых продуктов (например, эксклюзивного биобиблиографического указателя к 200-летию со дня рождения А. С. Пушкина или компакт-диска с текстами произведений из отдела редких книг вашей библиотеки); появление в вышестоящем органе  лиц, враждебно относящихся к библиотеке, к ее маркетинговой деятельности и пр. Но даже самые негативные ситуации преодолимы и поправимы, если за дело возьмутся ПР-профессионалы, взрощенные на «библиотечной почве»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 </w:t>
      </w:r>
      <w:r>
        <w:rPr/>
        <w:t>Что бы ни произошло, сотрудники маркетинговых и библиографических служб должны довести полную и достоверную информацию до ПР-менеджера или до ответственного за ПР-деятельность библиотеки сотрудника (или до первого лица в учреждении), помочь ему/ей разработать конкретный план преодоления инцидента, установить четкие ориентиры по трактовке ситуации и восстановлению репутации этой службы и библиотеки как таковой. Сотрудники библиографических и других подразделений играют при этом хотя и не ведущую, но направляющую роль, так как владеют конкретикой и могут подсказать правильные решения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 </w:t>
      </w:r>
      <w:r>
        <w:rPr/>
        <w:t xml:space="preserve">Усвоивший содержание и приемы техники ПР сотрудник библиотеки сможет активно и целенаправленно формировать ее положительный имидж и паблисити, добиваться большего эффекта и усиливать своими данными, фактами, а иногда и личным потенциалом, а также умениями проведения широкого спектра ПР-мероприятий (в том числе и по информационно-библиографической тематике): пресс-конференций, приемов, выставок, презентаций, выступлений по радио или на телевидении, «круглых столов», дня открытых дверей, выпуска «фирменного» журнала или газеты для пользователей библиотечно-информационных услуг. </w:t>
      </w:r>
    </w:p>
    <w:p>
      <w:pPr>
        <w:pStyle w:val="TextBodyIndent"/>
        <w:spacing w:lineRule="auto" w:line="360"/>
        <w:ind w:left="0" w:firstLine="709"/>
        <w:rPr/>
      </w:pPr>
      <w:r>
        <w:rPr/>
        <w:t>Это увеличит популярность организации и привлечет к ней сторонников, друзей и даже меценатов, спонсоров, инвесторов, о которых мечтает каждая библиотека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 </w:t>
      </w:r>
      <w:r>
        <w:rPr/>
        <w:t xml:space="preserve">В заключении подчеркнем, что сотрудники библиографических и маркетинговых служб вместе с ПР-менеджерами должны не останавливаться на достигнутом, а непрерывно повышать професиональный уровень. 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 </w:t>
      </w:r>
      <w:r>
        <w:rPr/>
        <w:t>В любой деловой библиотеке (бизнес-библиотеке) или соответствующем отделе должен присутствовать хотя бы минимум материалов по ПР, а также периодические издания – журналы «Советник» Российской ассоциации по связям с общественностью, «Маркетинг», «Рекламное измерение» и др.</w:t>
      </w:r>
      <w:r>
        <w:br w:type="page"/>
      </w:r>
    </w:p>
    <w:p>
      <w:pPr>
        <w:pStyle w:val="TextBodyIndent"/>
        <w:spacing w:lineRule="auto" w:line="360"/>
        <w:ind w:left="0" w:firstLine="709"/>
        <w:rPr>
          <w:b/>
          <w:b/>
          <w:bCs/>
        </w:rPr>
      </w:pPr>
      <w:r>
        <w:rPr>
          <w:b/>
          <w:bCs/>
        </w:rPr>
        <w:t>3. Зарубежный опыт: учимся маркетингу.</w:t>
      </w:r>
    </w:p>
    <w:p>
      <w:pPr>
        <w:pStyle w:val="TextBodyIndent"/>
        <w:spacing w:lineRule="auto" w:line="360"/>
        <w:ind w:left="0" w:firstLine="709"/>
        <w:rPr/>
      </w:pPr>
      <w:r>
        <w:rPr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звестно, что маркетинг зародился в начале 20-го века в США, а свое бурное распространение получил в середине нашего столетия. Отметим тот факт, что в настоящее время результаты маркетинговых (рыночных) исследований применяют почти 90% американских компаний в промышленности и сфере услуг, и более 75%</w:t>
        <w:tab/>
        <w:t>компаний в таких ведущих капиталистических странах, как Германия и Великобр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иводя к ощутимому «оздоровлению» финансового положения корпораций и фирм, маркетинг все прочнее завоевывает приоритетное место как в системе мирового капиталистического производства, так и в непроизводственном секторе, в том числе и в библиотечной отрас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процессе непрерывной дифференциации возник и выделился библиотечный маркетинг, который, в свою очередь, претерпел раздвоение и объединяет в себе два вида показателей – качественных и количественных. Прекрасно понимая закон диалектики о переходе количества в качество, укажем на относительную самостоятельность обоих видов. Естественно, что повышение качества библиотечной работы должно привести к росту количественных параметров деятельности библиотеки, но это не может быть самоцел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новным назначением качественно сориентированного библиотечного маркетинга является создание благоприятных, первоклассных условий для удовлетворения библиотечно-библиографических запросов населения. Количественный библиотечный маркетинг предполагает увеличение книгообращаемости, книговыдачи, читаемости, посещаемости (как реальной, так и виртуальной библиотеки) и т.</w:t>
        <w:tab/>
        <w:t xml:space="preserve">д. За счет привлечения в библиотеку тех бывших «нечитателей», которые ранее по самым различным причинам не прибегали к ее услугам и которым помогли ее открыть для себя через хобби, досуговые увле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аркетинг, как и ПР, выявляет рациональные пути коммуникации между теми, кто предлагает услуги (библиотека) и кто «покупает» их (читател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мысл маркетинговых операций состоит в том, чтобы предоставить услуги (или в более традиционной терминологии – «продукт») на таких условиях, которые потенциальному потребителю понравятся больше, чем альтернативные предложения. Нельзя забывать то, что за пользование услугами библиотеки читатель несет свои «расходы»: теряет свое личное свободное время, деньги (оплата за проезд в общественном транспорте, бензин, если он едет на личной машине, библиотечные налоги и т. д.). Потому очень важно, чтобы притягательность посещения библиотеки у читателей превалировала бы над всеми отягощающими и сопутствующеми этому элем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ак правило, маркетинг включает три главных компонента: 1) анализ задач учреждения (на что нужно сделать упор – комплектование и хранение или на обслуживание читателей; кто приходит, кто и почему избегает посещения библиотеки; какие другие учреждения конкурируют с библиотекой; какие будущие события в регионе и за его границами могут повлиять на деятельность библиотеки и т. д.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)анализ «рынков» (где находятся «рынки» библиотеки; как выглядят их сегменты – целевые группы пользователей; каковы их потребности и возможности; имидж библиотеки среди жителей города и района; понимание читателями пользы от библиотечно-библиографических услуг и т. д.), 3) анализ имеющихся ресурсов (на этом фоне уточнение объема, качества, структуры предоставляемых библиотекой услуг). Упрощенно в вопросительно-назывной форме эту схему можно представить так: что – кому – как – где – «продат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 другой стороны, схема сводится к совокупности четырех «П» (в оборот библиотечного маркетинга они введены известным библиотековедом из Великобритании Б. Кронином). «П», разумеется, латинская буква. Скрывающиеся за ней слова в переводе на русский язык (к сожалению, орфоэпическая стройность при этом теряется) означают: продукт, цена, место, реклама. Преимущество маркетинговых концепций перед другими управленческими заключается в том, что они комплексируют социальные задачи библиотеки и ее внутренние организацию и распорядок, приближают библиотечную технологию к методам оптимального обслуживания читателей. Это само по себе не ново, но по тем или иным причинам полностью или частично редко осуществляется в практике работы библиотек, в чем часто выражается консерватизм библиотекарей, их приверженность к стар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 мнению западногерманского специалиста А. Юлкенбек, библиотека имеет четыре «рынка»: сбыта, финансово-бюджетный, комплектования и рабочей силы. Из них особо проблематичными и трудными для обработки являются первый и второй, тесно связанные друг с друг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Библиотекари, учитывая то, что их потенциальные «рынки» сбыта, куда входит и «рынок» читателей, беспредельны как по вертикали (библиотеки служат промышленности, сельскому хозяйству, науке, культуре и т. п.), так и по горизонтали (только, например, один критерий – степень образованности населения – вызывает целый «сонм» срезов: детский сад, школа, колледж, вуз, университет, аспирантура и пр.), а также то, что ассортимент производимых ими услуг чрезвычайно разнообразен, вынуждены сделать определенные организационные выводы. Сегодня невозможно превратить библиотеку в «супермаркет» знаний и предложить всем все. Хорошо обслужить удастся только некоторые группы читателей, найти которые поможет «анализ окружения библиотеки», методика которого основательно разработана американским библиотековедением. Когда анализ проведен, необходимая информация собрана и обобщена, все в библиотеке подчиняется выполнению запросов избранных целевых читательских групп. Нельзя также упустить из виду и важность постоянного ведения диалога, поддерживание обратной связи с читателями: разностороннее оповещение их о выгоде, которую можно извлечь из посещения библиотеки (развлечение, радость общения с единомышленниками, саморазвитие, профессиональный рост и т. п.), и проведенных во благо читателя переменах в работе библиоте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 xml:space="preserve">Для воплощения концепции стратегического маркетинга в публичных библиотеках Германии наметилась последовательность предпринимаемых один за другим двенадцати шагов: 1) определение функций данной библиотеки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) получение согласия руководства и всего коллектива работать подобным образом, 3) налаживание деятельности специальной группы реализации, 4) сбор и подготовка данных о деятельности библиотеки, 5) анализ окружения библиотеки, 6) выявление сильных и слабых сторон в ее функционировании, 7) определение конкурентов и партнеров библиотеки, 8) сегментация рынка читателей, 9) определение целей маркетинга, 10) установление, расширение и углубление контактов с целевыми группами, 11) непосредственное претворение в жизнь концептуальных идей, 12) контроль за достижением поставленных целей, оценка результативности кампании. Все это составляет «каркас», только примерную формулу действий, которые всякий раз должны наполняться конкретным содержанием; каждой библиотеке необходимо разработать свою собственную полностью отвечающую местной специфике концепцию марктинг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На сегодняшний день уже наметилась тенденция развития библиотек, в которой мы ясно видим одно: библиотечному маркетингу требуется слияние с ПР-деятельностью, так как связи с общественностью позволяют постоянно отслеживать «настроение» целевой и читательской аудитории библиотек, как реальных, так и виртуальных, строить дальнейшую работу с максимально выгодной стороны как для самой библиотеки, так и для ее потребител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Опыт российских специалист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последние годы система ПР весьма успешно зарекомендовала себя в отечественных библиотеках как эффективное средство управления информацией и организацией общественного мнения. В ее работу входит непрерывность и комплексность профильных мероприятий, позволяет показать самые выигрышные аспекты деятельности и наиболее адекватно отразить повседневную работу конкретной библиотеки. Вопросы ПР успешно разрабатываются специалистами библиотек – территориально методических центров, которые, в частности подготавливают и издают полезные методические рекомендации, учитывающие местную специфику и накопленный позитивный опы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различных городах создаются специализированные отделы паблик рилейшнз библиотечно-информационной системы (БИС), или сектора связей с обществен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ак, интересны исследования профессора МГУКИ В. К. Клюева на страницах журнала «Библиография» (2000, №1 с. 40-43) о практике функционирования в библиотеках Нижневартовска и библиотеки Уральского государственного университета (Екатеринбург) проблемно ориентированных структур 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ссмотрим 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реди основных целей отдела ПР Нижневартовска БИС в Положении о его деятельности (1998 г.) указаны: обеспечение коммуникационного процесса между библиотечно-информационной системой и внешним окружением, испоьзование приемов и методов ПР в работе с библиотечным персоналом. Для их успешного достижения предусматривается проведение цикла научно-аналитических и практических мероприятий, систематизация и анализ получаемых промежуточных результатов и выработка рекомендаций по оптимизации реализуемых библиотекой направлени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качестве содержательных функциональных компонентов деятельности специализированного отдела выделены: определение и оценка взаимного влияния БИС и внешнего окружения; выявление и учет взаимосвязей внутреннего развития БИС и внешней среды; изучение общественного мнения, отношения и ожиданий реальных и потенциальных пользователей; информационно-рекламная и культурно-массовая деятельность в контексте общей стратегии развития БИС; работа с конкурентами и возможными партнерами (в том числе со спонсорами); воздействие на психологический климат библиотечного коллектива для предотвращения конфликтов, для гармонизации внутренних интересов и межличностных конта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>В плане работы сектора ПР научной библиотеки Уральского государственного университета на 1999 г. доминировал проект «Видимая библиотека», предусматривающий три главных направления – научное, информационное и имиджевое, которые тесно переплетаются и дополняют друг друга. В числе наиболее значимых позиций В. К. Клюев называет обновление информации о библиотеке на общеуниверситетском сайте в Интернете  (</w:t>
      </w:r>
      <w:r>
        <w:rPr>
          <w:sz w:val="28"/>
          <w:lang w:val="en-US"/>
        </w:rPr>
        <w:t>Web</w:t>
      </w:r>
      <w:r>
        <w:rPr>
          <w:sz w:val="28"/>
        </w:rPr>
        <w:t>-</w:t>
      </w:r>
      <w:r>
        <w:rPr>
          <w:sz w:val="28"/>
          <w:lang w:val="en-US"/>
        </w:rPr>
        <w:t>page</w:t>
      </w:r>
      <w:r>
        <w:rPr>
          <w:sz w:val="28"/>
        </w:rPr>
        <w:t xml:space="preserve"> «Библиовести»); составление пресс-релизов и размещение регулярных публикаций в местных средствах массовой информации; организацию дней кафедр и дня библиотеки; подготовку «Путеводителя по библиотеке» и соответствующих локальных информационно-рекламных материалов; экскурсии по библиотеке; написание и представление ежегодных популярных отчетов о работе библиотеки; проведение опросов общественного мнения (в частности, анкетирование читателей); сотрудничество с издателями и другими заинтересованными организациями города; формирование положительного имиджа сотрудников библиотеки; создание и поддержание комфорта внутри библиотечного коллектива. Последнее направление представлено в плане особенно детально и предполагает реализацию четырех этапов: выявление с помощью анонимного анкетирования основных психологических проблем («библиотекарь/библиограф – читатель», «библиотекарь/библиограф - библиотекарь/библиограф», «руководитель/менеджер – подчиненный/ исполнитель»); организация лекций по психологии общения, психологии личности, психологии поведения (6-8 часов); тренинги под руководством специалиста – психолога (6 часов); повторное анкетирование по итогам занят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В. К. Клюев в своей статье подчеркивает, что методистам и маркетологам библиотек важно не только самим овладеть азами ПР, но и быть способными научить коллег из других подразделений библиотеки его основным приемам и методам. Только в этом случае, по его мнению, станут возможными диалог с приоритетными группами общественности, распространение необходимой информации и устойчивое взаимопонимание между различными библиотечными структурами и пользователями, создание популярности библиотечно-информационного учреждения, а в конечном итоге – формирование гармоничных отношений библиотеки с обществом.</w:t>
      </w:r>
      <w:r>
        <w:br w:type="page"/>
      </w:r>
    </w:p>
    <w:p>
      <w:pPr>
        <w:pStyle w:val="21"/>
        <w:spacing w:lineRule="auto" w:line="360"/>
        <w:ind w:left="0" w:firstLine="709"/>
        <w:jc w:val="both"/>
        <w:rPr>
          <w:b/>
          <w:b/>
          <w:bCs/>
        </w:rPr>
      </w:pPr>
      <w:r>
        <w:rPr>
          <w:b/>
          <w:bCs/>
        </w:rPr>
        <w:t>5. Опыт казахских специалистов на примере Южно – Казахстанской   областной научно-технической библиоте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Преобразования, происходящие в библиотечной сфере, затрагивают ныне не только технологические изменения, благодаря которым улучшается качественное и оперативное удовлетворение информационных потребностей пользователей, но и образ мышления библиотечных работников, нашедших в себе силы понять и принять настоящее время и обновиться самим. В профессиональном сознании с новой силой проявляются инициатива и творческий потенциал. Библиотекари стали мыслить иначе, иначе организовывать свою работу, понимая всю важность создания нового образа библиотеки, привлекая к ней интерес различных групп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вязи, отношения с общественностью становятся все более важными в деятельности современной библиотеки, устанавливающей и успешно ведущей коммуникации с партнерами и средствами массовой информации, с местной общественностью и государственными структур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Южно – Казахстанская областная научно-техническая библиотека, осваивая новые технологии, также стремится к установлению и развитию прочных связей с общественностью посредством современных методов общения и убеждения. Сегодня этому сопутствует хорошая репутация библиотеки и имеющийся опыт. В своей деятельности библиотека старается придерживаться общепринятой практики «паблик рилейшнз», которой следуют в разных странах, но при этом учитывает и местные условия – экономические, культурные, религиоз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щеизвестно, что важнейшей частью отношений с общественностью являются отношения со средствами массовой информации. Они выступают связующим звеном между библиотекой и прессой, радио и телевидением. Сотрудничество ЮжКазОНТБ с местными СМИ насчитывает многие годы. Библиотека имеет постоянные рубрики в областной газете «Южный Казахстан», в «Своей газете», где регулярно размещаются небольшие тематические обзоры литературы, библиографическая информация о книжных новинках и другие материалы. Среди жанрового многообразия «библиотечных публикаций» в местных газетах библиотека имеет возможность бесплатно размещать рекламные объявления и пригла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спользование каналов радио и телевидения также стало традиционным для ЮжКахОНТБ. 1997 г., например, принес библиотеке девять радиопередач на областном радио и популярнейшей в Южно-Казахстанской области радиостанции «Юмакс», пять телепередач на не менее популярном телеканале «Отырар». Журналисты СМИ – самые активные пользователи библиотеки, получающие в ней информационную поддержку своей профессиона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целях создания позитивного общественного мнения и поддержания непрерывного потока новостей специалистами библиотеки готовится для СМИ информация текущего, событийного характера, а также пресс-релизы, например, -о предоставлении нового вида услуг: электронной почты, электронной доставке документов, электронных каталогов, о проведении обучающих семинаров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ажным средством общения библиотеки с общественностью служит печатное слово и интернет. Фирменные бланки, буклеты, визитные карточки и другие материалы играют огромную роль в создании паблисити и позитивного имиджа Южно-Казахстанской ОНТБ, повышают конкурентноспособность на рынке библиотечных услуг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вя задачу формирования фирменного стиля, специалисты библиотеки надеялись на долговременное его использование, и в то же время постарались сделать его динамичным, способным при необходимости допускать корректив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жде всего был разработан и принят на рассмотрение Патентным агентством Министерства экономики и торговли Республики Казахстан фирменный знак библиотеки. Сейчас он повсеместно используется в рекламных и печатных изданиях, на официальных бланках и вывесках. Почти так же часто, как и фирменный знак, используется постоянный рекламный лозунг библиотеки: «Преуспевает владеющий информацией», который также отражает особенности имиджа библиоте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шому общественному резонансу способствовало получение Южно-Казахстанской областной научно-технической библиотекой гранта Фонда «Сорос-Казахстан» и придание ей статуса «модельной». Началась работа по организации на базе ЮжКазОНТБ регионального центра по развитию библиотек, включающая проведение обучающих семинаров, деловых игр, практикумов и «круглых столов» и т. д. для сотрудников библиотек Южно-Казахстанской области и города Чимкен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едрение персональных компьютеров и множительной техники в деловую жизнь библиотеки открыло возможность компьютерного макетирования и издания на месте, без обращения к услугам типографии, разнообразных печатных материалов. С помощью этой техники в библиотеке выпускаются буклеты, бланки, фирменные конверты, читательские билеты, пресс-релизы, визитные карточки, отчеты и многое другое. Для обеспечения качества печатных материалов подбираются высококачественная бумага и цветовая гамма, присущая библиоте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ловая переписка также выступает важным средством связей с общественностью. Информационные письма, предложения о заключении договоров  на комплексное информационное обслуживание адресуются конкретному должностному лицу, коротко информируя о библиотеке и направлениях ее деятельности. Все они выполняются на фирменных бланках и вместе с рекламными материалами упаковываются в фирменные конверты. Время показало: к такой корреспонденции проявляется повышенное внима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Южно-Казахстанская областная научно-техническая библиотека в последние годы все активнее утверждает себя в пространстве города, используя средства наружной и внутренней рекламы. Располагая ограниченными возможностями, тем не менее библиотека организовала красивое и информационно насыщенное оформление витрин, заставляющее прохожих останавливаться. Юж-КазОНТБ не располагает обширными производственными площадями, но умеет грамотно распоряжаться имеющимися, создавая и при необходимости гибко преобразуя интерьер. Пользователь свободно ориентируется в библиотеке и, попав в белоснежный вестибюль офисного типа, сразу же получает информацию о ее подразделениях. В пространствах читального, каталожного и других залов используются элементы оформления, разные по характеру, но единые по замыслу художественного ре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амое главное – в библиотеке умеют внимательно прислушиваться к голосу конкретного человека, нуждающегося не только в информации, но и в психологической поддержке, в улыбке библиотекаря. Внимательный, элегантный, умеющий прийти на помощь сотрудник библиотеки – лучшая ее рекла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равнительно недавно в библиотеке введен новый порядок обязательного ношения бэйджей, на которых крупно выделены имя и отчество. Общение с пользователями стало персонифицированным, т.е. более личным, открытым, позволяющим преодолеть неопределенность в диало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библиотеке царит «чувство семьи», где все сотрудники осознают себя необходимой и очень важной частью организации. При решении различных задач и в повседневных заботах обязательно запрашиваются их идеи и мнения. Все это определяет успех начинаний и стабильность библиотеки, ее жизнеспособность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казанное дает основание говорить об успешном процессе формирования методами и средствами «паблик рилейшнз» как паблисити, так и позитивного имиджа Южно-Казахстанской областной научно-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ПР – деятельность Российской госдарственной библиоте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spacing w:lineRule="auto" w:line="360"/>
        <w:ind w:firstLine="709"/>
        <w:jc w:val="both"/>
        <w:rPr/>
      </w:pPr>
      <w:r>
        <w:rPr/>
        <w:t>Направление и содержание ПР – деятельности РГБ обусловлено ее Уставом, утвержденным Постановлением Правительства Российской Федерации 23 марта 2001 г. № 227. РГБ – федеральное государственное учреждение, определена в нем как особо ценный объект культурного наследия народов Российской Федерации. Утверждено также, что библиотека является общегосударственным хранилищем документов, научно-исследовательским учреждением по библиотековедению, библиографоведению и книговедению, методическим, научно-информационным и культурным центром федерального значения. РГБ обеспечивает собирание, хранение фондов, содействует всеми имеющимися ресурсами развитию образования, культуры, просвещения. Ее основные направления развития охватывают сохранение и актуализацию уникальных фондов, библиотечно-информационное обслуживание читателей, развитие научно-исследовательской и издательской сфер, информатизацию, реконструкию и т. д.</w:t>
      </w:r>
    </w:p>
    <w:p>
      <w:pPr>
        <w:pStyle w:val="31"/>
        <w:spacing w:lineRule="auto" w:line="360"/>
        <w:ind w:firstLine="709"/>
        <w:jc w:val="both"/>
        <w:rPr/>
      </w:pPr>
      <w:r>
        <w:rPr/>
        <w:t>Создание позитивного информационного образа РГБ необходимо для изменения от традиционного восприятия ее пользователем как образа «музея», «склада» книг к образу гигантского хранилища информации, накопленной многими поколениями цивилизации и доступной каждому. Именно созданием нового образа определяется позиционировние библиотеки в системе связей с общественностью, включая государственные, коммерческие структуры, оценка ее как учреждения уникального, востребуемого, привлекательного для инвесторов, а значит и возможности библиотеки для инвестиционных проектов и бюджетного финансирования.</w:t>
      </w:r>
    </w:p>
    <w:p>
      <w:pPr>
        <w:pStyle w:val="31"/>
        <w:spacing w:lineRule="auto" w:line="360"/>
        <w:ind w:firstLine="709"/>
        <w:jc w:val="both"/>
        <w:rPr/>
      </w:pPr>
      <w:r>
        <w:rPr/>
        <w:t>Российская государственная библиотека предоставляет читателям все свои фонды,уникальные по полноте и универсальные по тематике. Она располагает собранием отечественных и зарубежных документов на 247 языках мира, объемом более 42 млн. единиц хранения.</w:t>
      </w:r>
    </w:p>
    <w:p>
      <w:pPr>
        <w:pStyle w:val="31"/>
        <w:spacing w:lineRule="auto" w:line="360"/>
        <w:ind w:firstLine="709"/>
        <w:jc w:val="both"/>
        <w:rPr/>
      </w:pPr>
      <w:r>
        <w:rPr/>
        <w:t>РГБ – крупнейшая библиотека Европы, вторая библиотека мира. Ее фонд содержит ценнейшие собрания рукописных книг, начиная с 6 в., инкунабул 16 в., палеотипов первой половины 16 в., а также редкие издания второй половины 16-17 вв.</w:t>
      </w:r>
    </w:p>
    <w:p>
      <w:pPr>
        <w:pStyle w:val="31"/>
        <w:spacing w:lineRule="auto" w:line="360"/>
        <w:ind w:firstLine="709"/>
        <w:jc w:val="both"/>
        <w:rPr/>
      </w:pPr>
      <w:r>
        <w:rPr/>
        <w:t>РГБ ориентируется на интересы российского и международного научного сообщества, сотрудничает с библиотеками и организациями более чем 100 стран мира. Она имеет свыше 2,5 тыс. партнеров по книгообмену и международному библиотечному абонементу.</w:t>
      </w:r>
    </w:p>
    <w:p>
      <w:pPr>
        <w:pStyle w:val="31"/>
        <w:spacing w:lineRule="auto" w:line="360"/>
        <w:ind w:firstLine="709"/>
        <w:jc w:val="both"/>
        <w:rPr/>
      </w:pPr>
      <w:r>
        <w:rPr/>
        <w:t>РГБ – крупнейший научно-исследовательский институт в области библиотечного дела, библиографии, книговедения, а также всероссийский информационный центр по культуре и искусству.</w:t>
      </w:r>
    </w:p>
    <w:p>
      <w:pPr>
        <w:pStyle w:val="31"/>
        <w:spacing w:lineRule="auto" w:line="360"/>
        <w:ind w:firstLine="709"/>
        <w:jc w:val="both"/>
        <w:rPr/>
      </w:pPr>
      <w:r>
        <w:rPr/>
        <w:t>Библиотека открыто выступает в средствах массовой информации с публикациями о состоянии дел, достижениях и проблемах.</w:t>
      </w:r>
    </w:p>
    <w:p>
      <w:pPr>
        <w:pStyle w:val="31"/>
        <w:spacing w:lineRule="auto" w:line="360"/>
        <w:ind w:firstLine="709"/>
        <w:jc w:val="both"/>
        <w:rPr/>
      </w:pPr>
      <w:r>
        <w:rPr/>
        <w:t>Результаты деятельности Библиотеки по основным ее направлениям показывают, что она востребована, отвечает запросам общества в различных сферах науки, культуры, образования, просвещения, бизнеса, предпринимательства.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 </w:t>
      </w:r>
      <w:r>
        <w:rPr/>
        <w:t>На создание положительного информационного образа российских библиотек и в первую очередь РГБ нацелен новый общероссийский проект, который она начала в 2002 г., - «Библиотеки России в СМИ: Информационный образ и социальная поддержка». Его цель – показать облик современной библиотеки, уникальность ее фондов и информационных возможностей для пользователей, привлечь внимание общественности к ее проблемам. Этот проект включает методическое, научное и информационное содержание, циклы теле- и радиопередач, публикаций в общероссийской и региональной прессе. Библиотеки России предстают во всем своем многообразии – как центры информационные, культурные, просветительские, учебные, деловые, как институты социальной и психологической реабилитации. Были показаны библиотеки разных ведомств и типов – от центральных, федеральных, до региональных, сельских.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 </w:t>
      </w:r>
      <w:r>
        <w:rPr/>
        <w:t>Направления работы РГБ по связям с общественностью определяются ее основными функциями. Это – формирование максимально полного фонда отечественных и зарубежных документов; создание источников библиографической, реферативной и обзорно-аналитической информации, электронных баз и банков данных; консервация и реставрация документов; библиотечное и информационное, в том числе и справочно-библиографичекое обслуживание посетителей; проведение культурно-просветительских и образовательных мероприятий; осуществление научно – исследовательской и научно – методической работы в области библиотечного дела, участие в федеральных целевых и иных программах; образовательная деятельность, повышение квалификации и профессиональная переподготовка кадров в форме организации послевузовского профессионального и дополнительного образования; реализация программ ООН, ЮНЕСКО, Международной федерации библиотечных ассоциаций и учреждений,Международной организации по стандартизации, Совета Европы, других международных организаций, сотрудничество с зарубежными библиотеками, другими организациями в сфере культуры, образования и науки.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 </w:t>
      </w:r>
      <w:r>
        <w:rPr/>
        <w:t>РГБ активно использует ПР – технологии, которые апробированы и могут быть успешно применены в любой библиотеке: это издательская деятельность, выставки, конференции, циклы лекций, докладов, литературно-музыкальные композиции.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 </w:t>
      </w:r>
      <w:r>
        <w:rPr/>
        <w:t>Важную роль в развитии общественных связей играет веб-сайт РГБ, дизайн которого в 2001 г. был полностью изменен и сконструирован в соответствии с потребностями развития библиотечно-информационной деятельности. Сегодня уже несколько подразделений Библиотеки претендуют на создание собственного сайта для того, чтобы самостоятельно развивать рекламу своей продукции.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 </w:t>
      </w:r>
      <w:r>
        <w:rPr/>
        <w:t>В формировании позитивного имиджа РГБ, «внутреннего» и «внешнего» ПР трудно переоценить значение информационного бюллетеня «Новости РГБ» и профессионального журнала «Библиотековедение». Если «Новости» представляют интерес в первую очередь для сотрудников Библиотеки и отражают основные события в работе различных ее структур, то журнал «Библиотековедение» предоставляет возможности для контактов профессионалов, знакомства с корпоративной, в частности, профессиональной деятельностью сотрудников РГБ и их коллег из других библиотек, субъектов Федерации, стран СНГ и библиотек мира.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Кроме того, РГБ совместно с профессиональным журналом о связях с общественностью и ПР-рынке «Советник» выступила инициатором общероссийского проекта «ПР и Библиотека». Его участниками являются: РГБ, журнал «Советник», профессиональный ПР-портал </w:t>
      </w:r>
      <w:r>
        <w:rPr>
          <w:lang w:val="en-US"/>
        </w:rPr>
        <w:t>sovetnik</w:t>
      </w:r>
      <w:r>
        <w:rPr/>
        <w:t>.</w:t>
      </w:r>
      <w:r>
        <w:rPr>
          <w:lang w:val="en-US"/>
        </w:rPr>
        <w:t>ru</w:t>
      </w:r>
      <w:r>
        <w:rPr/>
        <w:t xml:space="preserve">, Международный народный институт рекламы, Международный пресс-клуб, Российская ассоциация по связям с общественностью, Центральная библиотека № 132 Центрального административного округа Москвы, Методический центр «ПР – услуги для экономики и бизнеса», Высшая школа экономики, Вольное общество социальных технологов. 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Цель проекта – научное, информационное и методическое обеспечение темы «ПР и Библиотека». По этому проекту подготовлен и недавно выпущен в свет издательством РГБ «Пашков дом» и издательством Международного института рекламы библиографический указатель книг на русском и иностранном языках «Реклама и ПР». 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 </w:t>
      </w:r>
      <w:r>
        <w:rPr/>
        <w:t>Одно из направлений данного проекта – комплектование Открытой библиотеки по рекламе и ПР в РГБ – как отельного фонда (для ее читателей) и в Международном институте рекламы (для студентов и преподавателей, специалистов по рекламе и ПР).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 </w:t>
      </w:r>
      <w:r>
        <w:rPr/>
        <w:t>В рамках проекта «ПР и Библиотека» 7 февраля 2001 г. состоялся «Библиотечный день», программа которого включала: презентацию этого проекта в РГБ; встречу с авторами современных книг о ПР; выставку-продажу специальной литературы; презентацию специализированного консультационного пункта «ПР-информация для всех» и методического центра «ПР услуги для экономики и бизнеса»; предоставление тематических блоков: библиотечный ПР-фонд, базы данных по связям с общественностью в Интернете.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 </w:t>
      </w:r>
      <w:r>
        <w:rPr/>
        <w:t>РГБ выступает в качестве эксперта в проекте по проведению конкурса на национальную премию в области развития связей с общественностью «Серебряный Лучник». Его организаторами являются Торгово-промышленная палата РФ, Союз журналистов России, Российская Ассоциация по связям с общественностью, агентство «Р.И.М.».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 </w:t>
      </w:r>
      <w:r>
        <w:rPr/>
        <w:t>В рамках проекта объявлены номинации: «Лучший ПР-проект»; «Лучшая работа по теории ПР»; «ПР-персона года»; «Лучшее издание, освещающее вопросы «паблик рилейшнз»; «Регион, в котором наиболее развиваются связи с общественностью». Национальной премией «Серебряный Лучник» отмечаются авторы наиболее интересных работ, профессионалы, внесшие существенный вклад в развитие связей с общественностью, лица, применяющие ПР-методы в своей политической, общественной, профессиональной деятельности. В каждой номинации победителям вручается диплом и статуэтка «Серебряный Лучник».</w:t>
      </w:r>
    </w:p>
    <w:p>
      <w:pPr>
        <w:pStyle w:val="31"/>
        <w:spacing w:lineRule="auto" w:line="360"/>
        <w:ind w:firstLine="709"/>
        <w:jc w:val="both"/>
        <w:rPr/>
      </w:pPr>
      <w:r>
        <w:rPr/>
        <w:t>Агентсва и авторы,чьи работы заняли высшие позиции в рейтинге, награждаются дипломами.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 </w:t>
      </w:r>
      <w:r>
        <w:rPr/>
        <w:t>В рамках конкурса будет проходить презентация книги «50 лучших ПР-проектов», которая позволит ознакомиться с наиболее интересными решениями в рамках ПР-технологий и поможет библиотекам продумать свои проекты и представить их на соискание национальной премии. Такой прецедент уже есть. В 2001 г. на соискание премии был представлен проект Национальной библиотеки Республики Башкортостан. Более того, являясь частью инфраструктуры конкурса «Серебряный Лучник», РГБ могла бы провести переговоры с учредителями премии и исполнительной дирекцией о том, чтобы открыть номинацию «Лучший ПР-проект библиотеки», если это предложение поддержит библиотечная общественность.</w:t>
      </w:r>
    </w:p>
    <w:p>
      <w:pPr>
        <w:pStyle w:val="31"/>
        <w:spacing w:lineRule="auto" w:line="360"/>
        <w:ind w:firstLine="709"/>
        <w:jc w:val="both"/>
        <w:rPr/>
      </w:pPr>
      <w:r>
        <w:rPr/>
        <w:tab/>
        <w:t xml:space="preserve">Перспективные ПР-направления РГБ будут в дальнейшем развиваться в векторе: Москва – Россия – страны СНГ – библиотеки и информационные центры зарубежных стран, международные профессиональные организации. </w:t>
      </w:r>
    </w:p>
    <w:p>
      <w:pPr>
        <w:pStyle w:val="31"/>
        <w:spacing w:lineRule="auto" w:line="360"/>
        <w:ind w:firstLine="709"/>
        <w:jc w:val="both"/>
        <w:rPr/>
      </w:pPr>
      <w:r>
        <w:rPr/>
        <w:tab/>
        <w:t>В числе перспективных направлений – совместные проекты с национальными библиотеками стран СНГ и Балтии в рамках Библиотечной Ассамблеи Евразии; активизация сотрудничества с издательствами, издающими организациями России и зарубежных стран; деловое сотрудничество по многим направлениям с Российской национальной библиотекой, с библиотеками различных систем и ведомств, с отельными информационными, культурными центрами России. В частности, предлагается проект «Публичные библиотеки России – центры народного творчества» совместно с Государственным республиканским центром народного фольклора. Впереди еще много планов. Успех их реализации в неменьшей степени зависит не только от РГБ, но и от инициативы наших коллег, партнеров, общественности, усилий Министерства культуры РФ как гаранта осуществления на государственном уровне библиотечной политики в целом и, в том числе, в сфере общественных связей.</w:t>
      </w:r>
      <w:r>
        <w:br w:type="page"/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 </w:t>
      </w:r>
      <w:r>
        <w:rPr>
          <w:b/>
          <w:bCs/>
        </w:rPr>
        <w:t>7. Связи с общественностью: новый импульс развития библиотек.</w:t>
      </w:r>
    </w:p>
    <w:p>
      <w:pPr>
        <w:pStyle w:val="31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 </w:t>
      </w:r>
      <w:r>
        <w:rPr/>
        <w:t>Деятельность любого государственного учреждения в любой стране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 </w:t>
      </w:r>
      <w:r>
        <w:rPr/>
        <w:t>невозможна без систематических связей с общественностью. Особую актуальность для России они приобретают сегодня, когда в ее социокультурной сфере рыночные принципы завоевывают все более прочные позиции. На первый план выходят экономические методы управления, в том числе и библиотечном деле. Посредством связей с общественностью библиотеки сообщают различным слоям населения о себе, о тех возможностях, которыми располагают их фонды, о спектре библиотечно-информационных услуг.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 </w:t>
      </w:r>
      <w:r>
        <w:rPr/>
        <w:t>Как показывает опыт российских библиотек, которые уже активно включились в рыночные процессы, связи с общественностью могут вносить существенный вклад в стабилизацию и улучшение их материального положения, повышение статуса как культурно-информационных учреждений. Пресс-конференции, торжественное открытие выставок, недели и декады библиотек, чтения, празднование круглых дат в жизни библиотечной общественности, музеи в библиотеках, привлечение внимания местных властей, спонсоров, деловое сотрудничество и партнерство – все это в той или в иной степени используется библиотеками различных систем и ведомств. Естественно, что без активных мероприятий по связям с общественностью современная библиотека не может успешно развиваться как социальный институт и наращивать потенциал для будущего.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В области организации связей библиотек с общественностью известен опыт США, Великобритании, Швеции, Дании, Германии. Столкнувшись с практикой сокращения государственных ассигнований на развитие библиотечного дела, библиотеки этих стран внуждены были отстаивать свои позиции, используя силу общественного мнения. Они первыми вступили в «эпоху» конкуренции с современными средствами социальной коммуникации, бурное развитие которых повлекло за собой падение общественного интереса к книге и библиотеке. 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 </w:t>
      </w:r>
      <w:r>
        <w:rPr/>
        <w:t>Сегодня достаточно распространено мнение о том, что библиотеки, якобы, начинают уступать Интернету свои ведущие позиции в сферах образования, науки, просвещения, культуры. Это еще один аргумент в пользу того, что библиотеки должны больше уделять внимания связям с общественностью, придавать им планомерный, системный характер,использовать все возможные каналы, в том числе и электронные средства массовой информации. Последние, при продуманной, целенаправленной политике, могут способствовать развитию библиотек на качественно новом уровне.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 </w:t>
      </w:r>
      <w:r>
        <w:rPr/>
        <w:t>Тема связей с общественностью очень обширна и многогранна. С точки зрения деятельного подхода она предполагает постановку цели, задач, выбор способов их решения и достижение конечного результата. Связи с общественностью – это комплекс проблем, касающихся философии, социологии, психологии, теории социальных коммуникаций и т. д.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 </w:t>
      </w:r>
      <w:r>
        <w:rPr/>
        <w:t>В библиотечно – информационной политике есть несколько инструментов ее формирования, но ведущим является ПР-инструмент.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 </w:t>
      </w:r>
      <w:r>
        <w:rPr/>
        <w:t>В качестве главной причины его использования чаще всего выдвигается недофинансирование библиотек. Действительно, в современных экономических условиях при формировании ресурсов библиотеки и, прежде всего материальных,финансовых, определении стратегии и тактики развития, трудно переоценить роль налаженных связей с властными структурами, от которых зависит выделение средств. Точно так же с точки зрения прагматических интересов важны контакты с реальными и потенциальными спонсорами, с деловыми партнерами.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Объемы финансирования библиотек особенно на региональном уровне в немалой степени зависят от умения показать результативность деятельности библиотеки как главного документно-информационного ресурса города, района, без которого невозможно нормальное функционирование всех сфер общественной деятельности: производства, науки, образования, культуры. Опыт различных регионов свидетельствует, что местные власти, не говоря уже о различных фондах, а также коммерческих структурах, готовы выделять средства прежде всего на конкретные, выверенные с точки зрения социальной значимости, достаточно быстрой отдачи и экономической целесообразности библиотечные проекты. 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 </w:t>
      </w:r>
      <w:r>
        <w:rPr/>
        <w:t>Библиотечный ПР отнюдь не равнозначен прежним координационным связям. Сегодня речь идет о социальном партнерстве, цель которого – формирование единого культурно-информационного пространства, решение первоочередных задач, важных для населения. Особенность библиотек-новаторов в том, что они идут к своим партнерам (муниципальным властям, депутатам, общественным объединениям, коммерческим фирмам и пр.) не в роли просителей, а с заранее продуманными предложениями, которые основаны на нестандартных подходах к решению актуальных для них проблем. Библиотека как равноправный партнер предлагает свои информационные ресурсы и интеллектуальный потенциал.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 </w:t>
      </w:r>
      <w:r>
        <w:rPr/>
        <w:t>Это означает, что связи с общественностью – не разовая акция, а одно из приоритетных направлений библиотечно-информационной политики и одновременно средство освоения новых социальных технологий. Последнее обстоятельство составляет главное отличие ПР от другого рода инструментов: в оптимальном варианте ПР всегда связан с воздействием на общественное сознание, с изменением стереотипов, преодолением мифологизированных представлений о библиотеке. Не случайно связи с общественностью называют также «репутационным менеджментом».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 </w:t>
      </w:r>
      <w:r>
        <w:rPr/>
        <w:t>Рассматривая социальное партнерство как содержательную основу ПР, следует остановиться на взаимоотношениях библиотеки с общественными структурами, некоммерческими и неправительственными организациями и их региональными отделениями. Известно, что именно их деятельность во многом определяет формирование гражданского общества. У российских библиотек имеются давние традиции привлечения общественности в качестве важного партнера при определении направлений своей деятельности. Достаточно вспомнить читательские советы, успешно функционировавшие в конце 1950-х – начале 1960-х гг., позже в 1970-е гг. клубы по интересам, которые выступали своеобразной формой самоуправления читателей. В начале 1990-х гг. по западным образцам создаются общества друзей библиотеки, оформляется волонтерское движение, куда входят не только читатели, но и известные в регионе представители интеллигенции, сотрудники местных СМИ.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Являясь открытой системой, направленной на удовлетворение ожиданий различных слоев населения, библиотека, и в первую очередь публичная, в большей степени, чем любые другие общественные и государственные структуры, имеет возможность стать центром притяжения общественных организаций. При этом библиотека может многое сделать для институализации последних, осуществляя их информационное обеспечение и презентации результатов социально-полезной деятельности, а также для привлечения их к участию в осуществлении своей библиотечной политики. 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 </w:t>
      </w:r>
      <w:r>
        <w:rPr/>
        <w:t>Как известно, ПР «внешние» взаимосвязаны с ПР «внутренними», которые функционально близки управлению персоналом. Порой можно встретить мнение, что библиотечная политика – это прежде всего влияние на внешнюю среду. Но без поддержки «изнутри», без сплоченной команды единомышленников невозможно добиться каких бы то ни было позитивных изменений.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 </w:t>
      </w:r>
      <w:r>
        <w:rPr/>
        <w:t>Итак, цель ПР–деятельности библиотек – это формирование благоприятного социального отношения и внутреннего «климата» для выполнения библиотекой своих функций, привлечение внимания государства, общества, коммерческих организаций к значимости библиотечной деятельности, обусловленной неповторимостью фондов, составом читателей, особенностями региона, социокультурным профилем.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 </w:t>
      </w:r>
      <w:r>
        <w:rPr/>
        <w:t>Чтобы успешно развиваться, библиотеки должны стремиться к расширению круга своих читателей, пользователей, привлечению различных слоев населения, позитивно относящихся к ним, по возможности сокращая категории лиц, скептически воспринимающих систему предлагаемого библиотечного сервиса.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 </w:t>
      </w:r>
      <w:r>
        <w:rPr/>
        <w:t>Задачи библиотек в рассматриваемой сфере деятельности – в том, чтобы правильно организовать и систематически проводить работу с общественностью на основе изучения, учета и удовлетворения многообразных интересов граждан; вести эффективный диалог с приоритетными группами общественности; создавать позитивный информационный образ библиотеки; устанавливать устойчивое взаимопонимание между сторонами; постоянно работать над дальнейшим расширением аудитории пользователей; развивать специальные направления работы по пропаганде фондов библиотеки и рекламе ее услуг, в том числе, основанных на новых информационных технологиях.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Основополагающий принцип организации работы по связям с общественностью – широкое информирование о деятельности библиотеки в целом и отдельных ее подразделений. Эта работа должна объединять все элементы библиотеки как системы: фонды, аудиторию пользователей, библиотечный персонал, материально-технические ресурсы. 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 </w:t>
      </w:r>
      <w:r>
        <w:rPr/>
        <w:t>Для эффективного развития ПР деятельности библиотека в зависимости от внешних условий неизбежно должна определять для себя приоритетные группы, воздействие на мнение которых необходимо ей в первую очередь.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 </w:t>
      </w:r>
      <w:r>
        <w:rPr/>
        <w:t>Всю реальную и потенциальную аудиторию библиотеки можно условно дифференцировать на следующие подгруппы: пользователи и непользователи; органы государственной власти; лидеры общественного мнения; печатные и электронные средства масовой информации; мультикультурное население; обучающиеся в системах среднего и высшего образования; коммерческие структуры; творческие союзы и объединения; общественные организации.</w:t>
      </w:r>
    </w:p>
    <w:p>
      <w:pPr>
        <w:pStyle w:val="31"/>
        <w:spacing w:lineRule="auto" w:line="360"/>
        <w:ind w:firstLine="709"/>
        <w:jc w:val="both"/>
        <w:rPr/>
      </w:pPr>
      <w:r>
        <w:rPr/>
        <w:tab/>
        <w:t>Концепция ПР-деятельности любой библиотеки включает следующие взаимосвязанные этапы: изучение объекта воздействия, организацию планирования, обеспечение финансирования, формирование политики поведения библиотеки, осуществление процесса коммуникации с внешними и внутренними объектами, оценку полученных результатов. Эта работа требует мониторинга – непрерывности наблюдения изучаемой аудитории, сбора фактов, их систематизации и критического анализа, на основе которых становится возможным прогнозирование научного и практического развития связей с общественностью.</w:t>
      </w:r>
      <w:r>
        <w:br w:type="page"/>
      </w:r>
    </w:p>
    <w:p>
      <w:pPr>
        <w:pStyle w:val="31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8. Заключение </w:t>
      </w:r>
    </w:p>
    <w:p>
      <w:pPr>
        <w:pStyle w:val="31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lineRule="auto" w:line="360"/>
        <w:ind w:firstLine="709"/>
        <w:jc w:val="both"/>
        <w:rPr/>
      </w:pPr>
      <w:r>
        <w:rPr/>
        <w:t>Подводя итоги, можно сделать следующие выводы:</w:t>
      </w:r>
    </w:p>
    <w:p>
      <w:pPr>
        <w:pStyle w:val="31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На современном этапе развития библиотек связи с общественностью представляют собой одно из приоритетных направлений библиотечно-информационной политики, являются средством освоения новых социальных технологий.  </w:t>
      </w:r>
    </w:p>
    <w:p>
      <w:pPr>
        <w:pStyle w:val="31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Связи с общественностью – это тщательно продуманная, спланированная и поэтапно осуществляемая деятельность, ориентированная на заранее определенный результат.</w:t>
      </w:r>
    </w:p>
    <w:p>
      <w:pPr>
        <w:pStyle w:val="31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ПР-деятельность осуществляется на основе:</w:t>
      </w:r>
    </w:p>
    <w:p>
      <w:pPr>
        <w:pStyle w:val="31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/>
        <w:t>постоянно поддерживаемых в активном состоянии всех имеющихся связей и контактов, установленных библиотекой;</w:t>
      </w:r>
    </w:p>
    <w:p>
      <w:pPr>
        <w:pStyle w:val="31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/>
        <w:t>специально разрабатываемых проектов, представляющих собой многоходовые комбинации и схемы, продуманные и выстроенные таким образом, чтобы все партнеры – участники проекта, получили выгоду или, по крайней мере, были удовлетворены своей деятельностью и положением.</w:t>
      </w:r>
    </w:p>
    <w:p>
      <w:pPr>
        <w:pStyle w:val="31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Деятельность по связям с общественностью не может строиться по   шаблону, так как библиотеки находятся в неодинаковом положении и решают разные задачи.</w:t>
      </w:r>
    </w:p>
    <w:p>
      <w:pPr>
        <w:pStyle w:val="31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Учитывая неразработанность принципов организации этой деятельности в библиотечной сфере, ее инновационный характер, а значит – сопряженность с риском, необходимость ее координации, обобщения и распространения опыта, следует осуществлять корпоративный ПР – развитие связей между библиотеками.</w:t>
      </w:r>
    </w:p>
    <w:p>
      <w:pPr>
        <w:pStyle w:val="31"/>
        <w:spacing w:lineRule="auto" w:line="360"/>
        <w:ind w:firstLine="709"/>
        <w:jc w:val="both"/>
        <w:rPr/>
      </w:pPr>
      <w:r>
        <w:rPr/>
        <w:t>Развитие библиотечно-информационного обслуживания с применением ПР-технологий, позволит библиотекам развиваться в новом ключе, не выпадать из течения времени, а также стать мощным инструментом в построении нового информатизированного общества.</w:t>
      </w:r>
    </w:p>
    <w:p>
      <w:pPr>
        <w:pStyle w:val="31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31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9. Список использованной литературы.</w:t>
      </w:r>
    </w:p>
    <w:p>
      <w:pPr>
        <w:pStyle w:val="31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1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Арбузов М. Ф. Пропаганда и реклама в книжной торговле.-М.:Книга,1986г.-с. 24-26;</w:t>
      </w:r>
    </w:p>
    <w:p>
      <w:pPr>
        <w:pStyle w:val="31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Борисов Б. Л. Технологии рекламы и ПР.-Учеб. Пособие.-М.: Гранд-фаир, 2001 г.-с. 314, 421-425;</w:t>
      </w:r>
    </w:p>
    <w:p>
      <w:pPr>
        <w:pStyle w:val="31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Дворкина М. Я. Зачем нужна библиотечная реклама // Сов. библиотековедение.-1992 г.-№2-с. 89</w:t>
      </w:r>
    </w:p>
    <w:p>
      <w:pPr>
        <w:pStyle w:val="31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Клюев В. К. Связи с общественностью: библиотечный вариант //Библиография.-2000 г.-№1.-с. 40-43</w:t>
      </w:r>
    </w:p>
    <w:p>
      <w:pPr>
        <w:pStyle w:val="31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Матлина С. Г. Привлекательная библиотека, или Что может реклама.-М.: Либерея, 2000.-с. 23-26</w:t>
      </w:r>
    </w:p>
    <w:p>
      <w:pPr>
        <w:pStyle w:val="31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Михнова И. Б., Цесарская Г. Л. Как сделать рекламу библиотеки: теория, методика, практика.-М.: «Библиомаркет», 1996 г.-с.95</w:t>
      </w:r>
    </w:p>
    <w:p>
      <w:pPr>
        <w:pStyle w:val="31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Никонорова Е.В. Связи с общественностью: новый импульс развития библиотек //Библиотековедение.-2001 г.-№6-с.8-15</w:t>
      </w:r>
    </w:p>
    <w:p>
      <w:pPr>
        <w:pStyle w:val="31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Почепцов Г. Г. Паблик рилейшнз, или Как успешно управлять общественным мнением.-М.: Центр, 1998 г.-с. 154</w:t>
      </w:r>
    </w:p>
    <w:p>
      <w:pPr>
        <w:pStyle w:val="31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Прокопенко Е. Использование средств и методов «Паблик рилейшнз» // Библиотека.-1999 г.-№1.-с. 22-23</w:t>
      </w:r>
    </w:p>
    <w:p>
      <w:pPr>
        <w:pStyle w:val="31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Чумиков А. Н. Связи с общественностью: Учеб. Пособие.-2-е изд.-М.: Дело, 2001 г.-с. 206</w:t>
      </w:r>
    </w:p>
    <w:p>
      <w:pPr>
        <w:pStyle w:val="31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Ястребова Е. М. Учимся маркетингу //Библиография.-2000 г. -№1.-с. 43-49</w:t>
      </w:r>
    </w:p>
    <w:p>
      <w:pPr>
        <w:pStyle w:val="31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lang w:val="en-US"/>
        </w:rPr>
        <w:t>URL</w:t>
      </w:r>
      <w:r>
        <w:rPr/>
        <w:t>: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ba</w:t>
      </w:r>
      <w:r>
        <w:rPr/>
        <w:t>.</w:t>
      </w:r>
      <w:r>
        <w:rPr>
          <w:lang w:val="en-US"/>
        </w:rPr>
        <w:t>ru</w:t>
      </w:r>
      <w:r>
        <w:rPr/>
        <w:t xml:space="preserve"> Российская Библиотечная Ассоциация (РБА)</w:t>
      </w:r>
    </w:p>
    <w:p>
      <w:pPr>
        <w:pStyle w:val="31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lang w:val="en-US"/>
        </w:rPr>
        <w:t>URL</w:t>
      </w:r>
      <w:r>
        <w:rPr/>
        <w:t>: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library</w:t>
      </w:r>
      <w:r>
        <w:rPr/>
        <w:t>.</w:t>
      </w:r>
      <w:r>
        <w:rPr>
          <w:lang w:val="en-US"/>
        </w:rPr>
        <w:t>ru</w:t>
      </w:r>
      <w:r>
        <w:rPr/>
        <w:t xml:space="preserve"> Информационно-справочный портал о библиотеках и для библиотек</w:t>
      </w:r>
    </w:p>
    <w:p>
      <w:pPr>
        <w:pStyle w:val="31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lang w:val="en-US"/>
        </w:rPr>
        <w:t>URL</w:t>
      </w:r>
      <w:r>
        <w:rPr/>
        <w:t>: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sl</w:t>
      </w:r>
      <w:r>
        <w:rPr/>
        <w:t>.</w:t>
      </w:r>
      <w:r>
        <w:rPr>
          <w:lang w:val="en-US"/>
        </w:rPr>
        <w:t>ru</w:t>
      </w:r>
      <w:r>
        <w:rPr/>
        <w:t xml:space="preserve"> Российская Государственная Библиотек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44"/>
        </w:tabs>
        <w:ind w:left="744" w:hanging="384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02:00Z</dcterms:created>
  <dc:creator>PROFI</dc:creator>
  <dc:description/>
  <cp:keywords/>
  <dc:language>en-US</dc:language>
  <cp:lastModifiedBy>SYSTEM</cp:lastModifiedBy>
  <dcterms:modified xsi:type="dcterms:W3CDTF">2011-09-19T03:02:00Z</dcterms:modified>
  <cp:revision>2</cp:revision>
  <dc:subject/>
  <dc:title/>
</cp:coreProperties>
</file>