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Роль сексуальной культуры в сохранении здоровья человека»</w:t>
      </w:r>
    </w:p>
    <w:p>
      <w:pPr>
        <w:pStyle w:val="Normal"/>
        <w:spacing w:lineRule="auto" w:line="360"/>
        <w:ind w:firstLine="709"/>
        <w:jc w:val="center"/>
        <w:rPr>
          <w:rFonts w:cs="Arial CYR"/>
          <w:sz w:val="28"/>
          <w:szCs w:val="20"/>
        </w:rPr>
      </w:pPr>
      <w:r>
        <w:rPr>
          <w:rFonts w:cs="Arial CYR"/>
          <w:sz w:val="28"/>
          <w:szCs w:val="20"/>
        </w:rPr>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pPr>
      <w:r>
        <w:rPr>
          <w:rStyle w:val="InternetLink"/>
          <w:color w:val="000000"/>
          <w:u w:val="none"/>
          <w:lang w:val="en-US" w:eastAsia="en-US"/>
        </w:rPr>
        <w:t>Введение</w:t>
      </w:r>
    </w:p>
    <w:p>
      <w:pPr>
        <w:pStyle w:val="Contents1"/>
        <w:tabs>
          <w:tab w:val="clear" w:pos="708"/>
          <w:tab w:val="right" w:pos="9345" w:leader="dot"/>
        </w:tabs>
        <w:jc w:val="both"/>
        <w:rPr/>
      </w:pPr>
      <w:r>
        <w:rPr>
          <w:rStyle w:val="InternetLink"/>
          <w:color w:val="000000"/>
          <w:u w:val="none"/>
          <w:lang w:val="en-US" w:eastAsia="en-US"/>
        </w:rPr>
        <w:t>1. Секс с точки зрения медицины и культуры</w:t>
      </w:r>
    </w:p>
    <w:p>
      <w:pPr>
        <w:pStyle w:val="Contents1"/>
        <w:tabs>
          <w:tab w:val="clear" w:pos="708"/>
          <w:tab w:val="right" w:pos="9345" w:leader="dot"/>
        </w:tabs>
        <w:jc w:val="both"/>
        <w:rPr/>
      </w:pPr>
      <w:r>
        <w:rPr>
          <w:rStyle w:val="InternetLink"/>
          <w:color w:val="000000"/>
          <w:u w:val="none"/>
          <w:lang w:val="en-US" w:eastAsia="en-US"/>
        </w:rPr>
        <w:t>2.Яд и лекарство</w:t>
      </w:r>
    </w:p>
    <w:p>
      <w:pPr>
        <w:pStyle w:val="Contents1"/>
        <w:tabs>
          <w:tab w:val="clear" w:pos="708"/>
          <w:tab w:val="right" w:pos="9345" w:leader="dot"/>
        </w:tabs>
        <w:jc w:val="both"/>
        <w:rPr/>
      </w:pPr>
      <w:r>
        <w:rPr>
          <w:rStyle w:val="InternetLink"/>
          <w:color w:val="000000"/>
          <w:u w:val="none"/>
          <w:lang w:val="en-US" w:eastAsia="en-US"/>
        </w:rPr>
        <w:t>Заключение</w:t>
      </w:r>
    </w:p>
    <w:p>
      <w:pPr>
        <w:pStyle w:val="Contents1"/>
        <w:tabs>
          <w:tab w:val="clear" w:pos="708"/>
          <w:tab w:val="right" w:pos="9345" w:leader="dot"/>
        </w:tabs>
        <w:jc w:val="both"/>
        <w:rPr>
          <w:rStyle w:val="InternetLink"/>
          <w:color w:val="000000"/>
          <w:u w:val="none"/>
          <w:lang w:val="en-US" w:eastAsia="en-US"/>
        </w:rPr>
      </w:pPr>
      <w:r>
        <w:rPr>
          <w:rStyle w:val="InternetLink"/>
          <w:color w:val="000000"/>
          <w:u w:val="none"/>
          <w:lang w:val="en-US" w:eastAsia="en-US"/>
        </w:rPr>
        <w:t>Список использованной литературы</w:t>
      </w:r>
    </w:p>
    <w:p>
      <w:pPr>
        <w:pStyle w:val="Normal"/>
        <w:spacing w:lineRule="auto" w:line="360"/>
        <w:ind w:firstLine="709"/>
        <w:jc w:val="both"/>
        <w:rPr>
          <w:rStyle w:val="InternetLink"/>
          <w:color w:val="000000"/>
          <w:sz w:val="28"/>
          <w:u w:val="none"/>
          <w:lang w:val="en-US" w:eastAsia="en-US"/>
        </w:rPr>
      </w:pPr>
      <w:r>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rFonts w:cs="Times New Roman" w:ascii="Times New Roman" w:hAnsi="Times New Roman"/>
          <w:sz w:val="28"/>
          <w:szCs w:val="28"/>
        </w:rPr>
        <w:t xml:space="preserve">Культура может влиять на здоровье различными путями. Культура влияет на отношение к здравоохранению и лечению, представления о причинах здоровья и болезни, доступность здравоохранения, поведение, связанное с обращением за медицинской помощью, и на многие другие аспекты здоровья и болезни. Только сейчас мы начинаем осознавать важность учета социокультурных различий при создании программ медицинской и психологической помощи. </w:t>
      </w:r>
    </w:p>
    <w:p>
      <w:pPr>
        <w:pStyle w:val="Style16"/>
        <w:spacing w:lineRule="auto" w:line="360" w:before="0" w:after="0"/>
        <w:ind w:firstLine="709"/>
        <w:jc w:val="both"/>
        <w:rPr/>
      </w:pPr>
      <w:r>
        <w:rPr>
          <w:rFonts w:cs="Times New Roman" w:ascii="Times New Roman" w:hAnsi="Times New Roman"/>
          <w:sz w:val="28"/>
          <w:szCs w:val="28"/>
        </w:rPr>
        <w:t xml:space="preserve">Итак, как же культура влияет на физическое здоровье и заболевания? Мы знаем, что культура влияет на уровень потребления алкоголя и табака, на занятия физическими упражнениями и на уровень физической активности. Каждый из этих показателей влияет в свою очередь на здоровье и на возникновение болезней. Исследования также говорят о влиянии на здоровье стиля жизни и поведения. Особое значение для здоровья и благополучия имеют стресс и эмоции, и то, как мы справляемся с ними. </w:t>
      </w:r>
    </w:p>
    <w:p>
      <w:pPr>
        <w:pStyle w:val="Style16"/>
        <w:spacing w:lineRule="auto" w:line="360" w:before="0" w:after="0"/>
        <w:ind w:firstLine="709"/>
        <w:jc w:val="both"/>
        <w:rPr/>
      </w:pPr>
      <w:r>
        <w:rPr>
          <w:rFonts w:cs="Times New Roman" w:ascii="Times New Roman" w:hAnsi="Times New Roman"/>
          <w:sz w:val="28"/>
          <w:szCs w:val="28"/>
        </w:rPr>
        <w:t xml:space="preserve">Мы также знаем о влиянии на здоровье психологических факторов, таких как представления и верования о различных болезнях, их причинах и лечении, готовность обратиться за помощью. И, наконец, мы не можем игнорировать роль окружающей среды и доступности медицинской помощи для сохранения здоровья и благополуч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суальная культура также влияет на здоровье человека. Однако по поводу характера этого влияния существует несколько точек зрения. Первая гласит, что утвердившаяся во многих культурах этика секса, построенная на жесткой регламентации сексуальных отношений и табуировании внебрачных сексуальных связей основана на биологии человека, благотворна: предотвращает распространение заболеваний, способствует – количественно и качественно – деторождению. С другой точки зрения, распространение сексуальной свободы и снятие табу на секс необходимо в современной культуре, т.к. регулярный и даже частый секс необходим для здоровья человека, а проблемы, связываемые с сексуальной свободой, существовали и в патриархальной культуре, но под давлением системы табу подавлялись, замалчивались, и, следовательно, не решались.</w:t>
      </w:r>
    </w:p>
    <w:p>
      <w:pPr>
        <w:pStyle w:val="Style16"/>
        <w:spacing w:lineRule="auto" w:line="360" w:before="0" w:after="0"/>
        <w:ind w:firstLine="709"/>
        <w:jc w:val="both"/>
        <w:rPr/>
      </w:pPr>
      <w:r>
        <w:rPr>
          <w:rFonts w:cs="Times New Roman" w:ascii="Times New Roman" w:hAnsi="Times New Roman"/>
          <w:sz w:val="28"/>
          <w:szCs w:val="28"/>
        </w:rPr>
        <w:t>Обе позиции спорны, каждая содержит и здравое зерно, и очевидный предлог для спекуляций. Рассмотрим доводы «за» и «против» каждой из точек зр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Секс с точки зрения медицины и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множество видов существующих культурных норм составляет нормативную систему культуры. Она является не хаотичной суммой разрозненных элементов, а подвижной целостностью, все части которой связаны друг с другом и выполняют определенные функции, позволяющие менять элементы в зависимости от изменившейся ситуации, переиначивать содержание оставшихся и делать многое другое, что позволяет сохранять устойчивость на протяжении столетий и тысячелетий.</w:t>
      </w:r>
    </w:p>
    <w:p>
      <w:pPr>
        <w:pStyle w:val="Normal"/>
        <w:spacing w:lineRule="auto" w:line="360"/>
        <w:ind w:firstLine="709"/>
        <w:jc w:val="both"/>
        <w:rPr/>
      </w:pPr>
      <w:r>
        <w:rPr>
          <w:sz w:val="28"/>
          <w:szCs w:val="28"/>
        </w:rPr>
        <w:t>Человеческое общество устроено таким образом, что в каждый период времени в обществе нормы, регулирующие поведение людей в разных сферах жизни, дополняют друг друга, находятся в соответствии. К примеру, в традиционном обществе господствовали нормы патриархальной семьи с безраздельным правом мужчины – главы семейства. Окончательное решение по всем вопросам принадлежало ему. На уровне государства права главы семейства усиливались еще больше: в некоторых странах он мог даже продавать в рабство детей и получать за это прибыль, мог лишить права на наследование любого члена семьи.</w:t>
      </w:r>
    </w:p>
    <w:p>
      <w:pPr>
        <w:pStyle w:val="Normal"/>
        <w:spacing w:lineRule="auto" w:line="360"/>
        <w:ind w:firstLine="709"/>
        <w:jc w:val="both"/>
        <w:rPr/>
      </w:pPr>
      <w:r>
        <w:rPr>
          <w:sz w:val="28"/>
          <w:szCs w:val="28"/>
        </w:rPr>
        <w:t>Частью этой нормативной системы выступали стандарты сексуального поведения. Для женщины непререкаемой нормой поведения являлись целомудрие до свадьбы и верность мужу после нее. Брак представлялся завершением длительного периода романтического ухаживания. В нем сливались два начала – секс и любовь. Правда, неверность женщины наказывалась гораздо строже, чем неверность мужчины. Ученым это дало повод говорить о двойных стандартах морали в традиционном обществе.</w:t>
      </w:r>
    </w:p>
    <w:p>
      <w:pPr>
        <w:pStyle w:val="Normal"/>
        <w:spacing w:lineRule="auto" w:line="360"/>
        <w:ind w:firstLine="709"/>
        <w:jc w:val="both"/>
        <w:rPr/>
      </w:pPr>
      <w:r>
        <w:rPr>
          <w:sz w:val="28"/>
          <w:szCs w:val="28"/>
        </w:rPr>
        <w:t xml:space="preserve">Закономерность построения общества такова: совокупность ценностей должна соответствовать совокупности норм. Если в обществе провозглашаются ценности индивидуальной ответственности, то должны существовать нормы свободного выбора брачного партнера, как для мужчины, так и для женщины. К сожалению, в традиционном обществе, где не провозглашалось такой ценности, мужчина по своему усмотрению выбирал невесту, а женщина безропотно соглашалась. Посредниками принудительного брака чаще всего выступали родители, и, прежде всего, глава семьи. </w:t>
      </w:r>
    </w:p>
    <w:p>
      <w:pPr>
        <w:pStyle w:val="Normal"/>
        <w:spacing w:lineRule="auto" w:line="360"/>
        <w:ind w:firstLine="709"/>
        <w:jc w:val="both"/>
        <w:rPr/>
      </w:pPr>
      <w:r>
        <w:rPr>
          <w:sz w:val="28"/>
          <w:szCs w:val="28"/>
        </w:rPr>
        <w:t xml:space="preserve">Но если в современном обществе провозглашается право выбора, равное для мужчины и женщины, то и ответственность за счастливый брак они несут поровну. В традиционном обществе всю ответственность, как и свободу выбора, брал на себя мужчина. Поэтому чаще всего он женился лишь после того, как вставал на ноги и приобретал экономическую самостоятельность. </w:t>
      </w:r>
    </w:p>
    <w:p>
      <w:pPr>
        <w:pStyle w:val="Normal"/>
        <w:spacing w:lineRule="auto" w:line="360"/>
        <w:ind w:firstLine="709"/>
        <w:jc w:val="both"/>
        <w:rPr/>
      </w:pPr>
      <w:r>
        <w:rPr>
          <w:sz w:val="28"/>
          <w:szCs w:val="28"/>
        </w:rPr>
        <w:t xml:space="preserve">В нынешнем обществе за провозглашенной свободой заключения брака для мужчины и женщины последовала такая же широкая свобода его расторжения. Без этого невозможно реализовать индивидуальные права и ценности. Статистика свидетельствует, что в XX веке резко увеличилось число разводов, причем по инициативе женщины. Представить себе такое в традиционном обществе было невозможно. Характерен и другой факт уровень разводов вначале рос в развитых странах, а затем и в слаборазвитых, по мере того как они переходили от традиционного уклада жизни к повсеместной индустриализации и урбанизации. </w:t>
      </w:r>
    </w:p>
    <w:p>
      <w:pPr>
        <w:pStyle w:val="Normal"/>
        <w:spacing w:lineRule="auto" w:line="360"/>
        <w:ind w:firstLine="709"/>
        <w:jc w:val="both"/>
        <w:rPr>
          <w:sz w:val="28"/>
          <w:szCs w:val="28"/>
        </w:rPr>
      </w:pPr>
      <w:r>
        <w:rPr>
          <w:sz w:val="28"/>
          <w:szCs w:val="28"/>
        </w:rPr>
        <w:t>Современное общество и культура модернити предполагают широкие и открытые международные контакты, а значит, свободное перетекание ценностей и норм с запада на восток. Сегодня отмечается странная закономерность: молодежь в традиционных обществах не придерживается заветов и ценностей отцов, а перенимает ценностный мир своих подростков из других, более развитых стран. На том и основан феномен вестернизации культуры. И вот уже люди отказываются от пуританских норм добрачного поведения, обсуждают права женщины на свободный выбор добрачной модели сексуального поведения, дискутируют о проблемах феминизма и контроля над рождаемостью. Некоторые культурологи, в частности Айра Рейсе, выдвигают программу нового культурного кода добрачного поведения, согласно которому более моральным надо считать не целомудрие подростков, если оно осуществляется принудительно, а свободный добрачный секс, если он основан на взаимной любви. Таким образом, теория современной культуры – за свободную любовь.</w:t>
      </w:r>
    </w:p>
    <w:p>
      <w:pPr>
        <w:pStyle w:val="Normal"/>
        <w:spacing w:lineRule="auto" w:line="360"/>
        <w:ind w:firstLine="709"/>
        <w:jc w:val="both"/>
        <w:rPr/>
      </w:pPr>
      <w:r>
        <w:rPr>
          <w:sz w:val="28"/>
          <w:szCs w:val="28"/>
        </w:rPr>
        <w:t>Медицинские данные тоже, вроде бы, подтверждают ценность свободной модели отношений. В 70-е годы ХХ века была проведена целая серия исследований, свидетельствующих о том, что у мужчин частота полового акта влияет на продолжительность жизни: чем чаще мужчина занимается любовью с женщиной, тем дольше он живёт. Всё то же самое касается и женщины. Исследования, проведённые шведскими учёными, подтверждают зависимость долголетия от активной половой жизни. По данным шведского исследования мужчины затворники живут меньше. Исследование 1976 года выявило, что сексуальная неудовлетворённость является фактором риска сердечных приступов у женщин. Совсем недавно английские учёные провели широкомасштабное исследование о влиянии секса на продолжительность жизни у мужчин. Наблюдались мужчины в возрасте от 45 до 59 лет. Уровень смертности в группе сексуально не активных мужчин был в 1,6 раз выше, чем в группе активных мужчин (секс не реже двух раз в неделю). Кстати, именно такой режим, секс два раза в неделю, считается оптимальным для здоровья и активного долголетия.</w:t>
      </w:r>
    </w:p>
    <w:p>
      <w:pPr>
        <w:pStyle w:val="Text"/>
        <w:spacing w:lineRule="auto" w:line="360"/>
        <w:ind w:left="0" w:right="0" w:firstLine="709"/>
        <w:rPr/>
      </w:pPr>
      <w:r>
        <w:rPr>
          <w:sz w:val="28"/>
          <w:szCs w:val="28"/>
        </w:rPr>
        <w:t>Исследователям давно известно, что продолжительность жизни у людей, состоящих в браке (или имеющих постоянного спутника жизни) значительно выше, чем у одиноких. Полноценная сексуальная жизнь способствует продлению молодости. Механизмы этой взаимосвязи многообразны. Например, секс стимулирует систему желез внутренней секреции и работу системы кровообращения, положительно влияет даже на состав крови.</w:t>
      </w:r>
    </w:p>
    <w:p>
      <w:pPr>
        <w:pStyle w:val="Text"/>
        <w:spacing w:lineRule="auto" w:line="360"/>
        <w:ind w:left="0" w:right="0" w:firstLine="709"/>
        <w:rPr/>
      </w:pPr>
      <w:r>
        <w:rPr>
          <w:sz w:val="28"/>
          <w:szCs w:val="28"/>
        </w:rPr>
        <w:t>Немецкие ученые уверены, что полноценная половая жизнь – замечательное средство от головной боли. Потому что во время секса выделяются гормоны адреналин и кортизон, стимулирующие работу мозга и предупреждающие мигрени. Профессор Гамбургского института сексологии Вернер Хабермель заявляет, что секс «повышает наши способности сосредоточиться, стимулирует внимание и творческое мышление». По его словам, «это своего рода физическая и психологическая тренировки, которые дают возможность сохранять прекрасную форму».</w:t>
      </w:r>
    </w:p>
    <w:p>
      <w:pPr>
        <w:pStyle w:val="Text"/>
        <w:spacing w:lineRule="auto" w:line="360"/>
        <w:ind w:left="0" w:right="0" w:firstLine="709"/>
        <w:rPr/>
      </w:pPr>
      <w:r>
        <w:rPr>
          <w:sz w:val="28"/>
          <w:szCs w:val="28"/>
        </w:rPr>
        <w:t>Отдельная тема многих научных работ – влияние секса на иммунную систему. Недавно были проведены исследования, которые подтвердили: у людей, регулярно занимающихся сексом (один-два раза в неделю), вырабатывается на 29 процентов больше иммуноглобулина А, который играет большую роль в борьбе с вирусными инфекциями. И, в целом секс, активизирует работу иммунной системы.</w:t>
      </w:r>
    </w:p>
    <w:p>
      <w:pPr>
        <w:pStyle w:val="Text"/>
        <w:spacing w:lineRule="auto" w:line="360"/>
        <w:ind w:left="0" w:right="0" w:firstLine="709"/>
        <w:rPr/>
      </w:pPr>
      <w:r>
        <w:rPr>
          <w:sz w:val="28"/>
          <w:szCs w:val="28"/>
        </w:rPr>
        <w:t>Ну и, наконец, можно упомянуть о прочих «мелочах», подтверждающих положительное влияние на здоровье полноценных половых отношений. Многочисленные научные работы подтверждают, что секс – замечательное средство для похудения. Во время полового акта, отмечается в одном из исследований, сгорает от 150 до 300 калорий (чтобы достичь такого эффекта с помощью спорта придется 40 минут заниматься аэробикой или целый час кататься на коньках). Секс придает блеск волосам и укрепляет ногти, это тоже связано с повышением уровня гормонов.</w:t>
      </w:r>
    </w:p>
    <w:p>
      <w:pPr>
        <w:pStyle w:val="Normal"/>
        <w:spacing w:lineRule="auto" w:line="360"/>
        <w:ind w:firstLine="709"/>
        <w:jc w:val="both"/>
        <w:rPr>
          <w:sz w:val="28"/>
          <w:szCs w:val="28"/>
        </w:rPr>
      </w:pPr>
      <w:r>
        <w:rPr>
          <w:sz w:val="28"/>
          <w:szCs w:val="28"/>
        </w:rPr>
        <w:t xml:space="preserve">В последние десятилетия много ученых и исследователей изучают значение эротики в религиозных учениях Востока, сексуальные секреты, передающиеся из поколения в поколение, часто зашифрованные в древних легендах и мифах. Подробно рассматриваются йога, гигиена, гимнастика, система питания, этнические и культурные традиции Индии, Китая, Тибета, Японии. Тщательно анализируется учение Тантризма – одного из течений Шиваизма, провозгласившего путь к божеству через эротический экстаз. </w:t>
      </w:r>
    </w:p>
    <w:p>
      <w:pPr>
        <w:pStyle w:val="Normal"/>
        <w:spacing w:lineRule="auto" w:line="360"/>
        <w:ind w:firstLine="709"/>
        <w:jc w:val="both"/>
        <w:rPr>
          <w:sz w:val="28"/>
          <w:szCs w:val="28"/>
        </w:rPr>
      </w:pPr>
      <w:r>
        <w:rPr>
          <w:sz w:val="28"/>
          <w:szCs w:val="28"/>
        </w:rPr>
        <w:t xml:space="preserve">Анализ мистических основ гармонизации супружеских отношений, изложенных в древних восточных учениях, стал своего рода историко-медицинскими исследованиями, в которых рассматривается влияние секса на здоровье и психологическое состояние партнеров. </w:t>
      </w:r>
    </w:p>
    <w:p>
      <w:pPr>
        <w:pStyle w:val="Normal"/>
        <w:spacing w:lineRule="auto" w:line="360"/>
        <w:ind w:firstLine="709"/>
        <w:jc w:val="both"/>
        <w:rPr>
          <w:sz w:val="28"/>
          <w:szCs w:val="28"/>
        </w:rPr>
      </w:pPr>
      <w:r>
        <w:rPr>
          <w:sz w:val="28"/>
          <w:szCs w:val="28"/>
        </w:rPr>
        <w:t xml:space="preserve">Эротическое чувство – могущественное «семя» мистицизма. Оно – начальное волнение любви, эмоция, которая вызывает страсть, зажигает чувство и пробуждает энергию в сексуальном центре. Эротическое чувство вызывается через восхитительный контакт чувств с окружающим миром. Утонченный эротизм ведет к переживанию трансцендентности и экстаза. По тантрической традиции эротическое чувство созвучно с испытанием сладострастия. </w:t>
      </w:r>
    </w:p>
    <w:p>
      <w:pPr>
        <w:pStyle w:val="Normal"/>
        <w:spacing w:lineRule="auto" w:line="360"/>
        <w:ind w:firstLine="709"/>
        <w:jc w:val="both"/>
        <w:rPr>
          <w:sz w:val="28"/>
          <w:szCs w:val="28"/>
        </w:rPr>
      </w:pPr>
      <w:r>
        <w:rPr>
          <w:sz w:val="28"/>
          <w:szCs w:val="28"/>
        </w:rPr>
        <w:t xml:space="preserve">Эротизм пробуждает пламя любви во всех ее видах. В древних текстах приводятся четыре различных вида любви: обычная, мнимая, естественная и чувственная. Конечно, такая классификация является упрощенной, поскольку чаще всего любовь существует в смешанном виде. </w:t>
      </w:r>
    </w:p>
    <w:p>
      <w:pPr>
        <w:pStyle w:val="Normal"/>
        <w:spacing w:lineRule="auto" w:line="360"/>
        <w:ind w:firstLine="709"/>
        <w:jc w:val="both"/>
        <w:rPr>
          <w:sz w:val="28"/>
          <w:szCs w:val="28"/>
        </w:rPr>
      </w:pPr>
      <w:r>
        <w:rPr>
          <w:sz w:val="28"/>
          <w:szCs w:val="28"/>
        </w:rPr>
        <w:t xml:space="preserve">Все древние культуры воспевают сексуально активную, инициирующую силу женщины. Египет, Греция, Индия, Тибет и Китай разделяли эту веру. Женщина считалась воплощением чувственности и хранительницей созидательных сил. Каждый человек рождается через женщину, каждый мужчина старается вернуться в царство женственности через сексуальный контакт. </w:t>
      </w:r>
    </w:p>
    <w:p>
      <w:pPr>
        <w:pStyle w:val="Normal"/>
        <w:spacing w:lineRule="auto" w:line="360"/>
        <w:ind w:firstLine="709"/>
        <w:jc w:val="both"/>
        <w:rPr>
          <w:sz w:val="28"/>
          <w:szCs w:val="28"/>
        </w:rPr>
      </w:pPr>
      <w:r>
        <w:rPr>
          <w:sz w:val="28"/>
          <w:szCs w:val="28"/>
        </w:rPr>
        <w:t xml:space="preserve">Сократ учился искусству любви от Диотимы. Просвещая его, она подчеркивала значение красоты подруги для стимулирования и возвышения страсти от плотской к духовной. Тантрические учения имеют сходную точку зрения. Хотя физическая красота имеет огромное значение, она недостаточна сама по себе. Сила и значение душевной красоты превосходит красоту внешнюю. </w:t>
      </w:r>
    </w:p>
    <w:p>
      <w:pPr>
        <w:pStyle w:val="Normal"/>
        <w:spacing w:lineRule="auto" w:line="360"/>
        <w:ind w:firstLine="709"/>
        <w:jc w:val="both"/>
        <w:rPr>
          <w:sz w:val="28"/>
          <w:szCs w:val="28"/>
        </w:rPr>
      </w:pPr>
      <w:r>
        <w:rPr>
          <w:sz w:val="28"/>
          <w:szCs w:val="28"/>
        </w:rPr>
        <w:t xml:space="preserve">В таких индийских текстах различные типы женщин и мужчин классифицированы в соответствии с физическими, эмоциональными и интеллектуальными характеристиками. Так, женщина, с которой желают учиться искусству любви, должна быть совершенством красоты и иметь в равной степени прекрасные тело и ум. Ее внезапное появление должно открывать двери эмоциям и пленять разум. Другой текст поэтически повествует, что женщина должна быть в цветении юности, с глазами, подобными быстрым стрелам любви, губами, хранящими нектар, и телом, сходным со змеей. </w:t>
      </w:r>
    </w:p>
    <w:p>
      <w:pPr>
        <w:pStyle w:val="Normal"/>
        <w:spacing w:lineRule="auto" w:line="360"/>
        <w:ind w:firstLine="709"/>
        <w:jc w:val="both"/>
        <w:rPr>
          <w:sz w:val="28"/>
          <w:szCs w:val="28"/>
        </w:rPr>
      </w:pPr>
      <w:r>
        <w:rPr>
          <w:sz w:val="28"/>
          <w:szCs w:val="28"/>
        </w:rPr>
        <w:t>В Китайской традиции женщина хранит и передает сексуальные секреты. Даосизм описывает три типа возбуждающих женщин: Светлая Девушка, Темная Девушка и Изысканная Девушка. Наиболее полные и популярные эротические книги Китая написаны в форме диалога, в котором женщина посвящает мужчину в тайны секса. Нельзя не отметить, что эти древние памятники эротической культуры неразрывно связывали духовную и физическую близость.</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Яд и лекарство</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ечно, нелепо представлять себе эволюцию человека только как путь совершенствования того начала, которое можно назвать этическим. Во многих ситуациях избирательно выживал и оставлял больше потомства тот, в ком довлел инстинкт самосохранения, чистый эгоизм. Борьба внутри стаи или племени за добычу, за самку сопровождалась отбором на хищнические инстинкты; например, вождь в современном южноамериканском племени оставляет в 4-5 раз больше детей, чем рядовой охотник. Однако племя, лишенное этических инстинктов, имело, может быть, столь же мало шансов оставить потомство, как племя одноногих, одноруких или одноглазых. И если в ходе эволюции, направляемой по каналу церебрализации, неизбежно возрастал до гигантских размеров резервуар памяти, то столь же неизбежно и быстро росла та система инстинктов и эмоций, которую мы называем совестью. </w:t>
      </w:r>
    </w:p>
    <w:p>
      <w:pPr>
        <w:pStyle w:val="Normal"/>
        <w:spacing w:lineRule="auto" w:line="360"/>
        <w:ind w:firstLine="709"/>
        <w:jc w:val="both"/>
        <w:rPr>
          <w:sz w:val="28"/>
          <w:szCs w:val="28"/>
        </w:rPr>
      </w:pPr>
      <w:r>
        <w:rPr>
          <w:sz w:val="28"/>
          <w:szCs w:val="28"/>
        </w:rPr>
        <w:t xml:space="preserve">Например, на первый взгляд может показаться, что естественный отбор среди самцов, мужчин должен был идти по признаку максимальной сексуальности. Но так ли это? Отбор идет по плодовитости, а не по сексу. Порхающий Дон Жуан оставлял гораздо меньше детей, чем домовитый крестьянин. Сексуальные излишества весьма вредны для здоровья, а для плодовитости – убийственны. Поэтому победителями с эволюционной точки зрения, то есть распространителями своих генов, оказываются народы или группы, устойчиво плодовитые. Поэтому стоит задаться вопросом, является ли элементарно-приличное поведение мужчины по отношению к женщинам и детям лишь результатом воспитания или пережитком, а не проявлением запрограммированных естественным отбором инстинктов. </w:t>
      </w:r>
    </w:p>
    <w:p>
      <w:pPr>
        <w:pStyle w:val="Normal"/>
        <w:spacing w:lineRule="auto" w:line="360"/>
        <w:ind w:firstLine="709"/>
        <w:jc w:val="both"/>
        <w:rPr>
          <w:sz w:val="28"/>
          <w:szCs w:val="28"/>
        </w:rPr>
      </w:pPr>
      <w:r>
        <w:rPr>
          <w:sz w:val="28"/>
          <w:szCs w:val="28"/>
        </w:rPr>
        <w:t>Не менее интересные сведения можно получить из источника древней мудрости – Аюрведы. Аюрведа говорит, что период до 25 лет у мужчин и женщин это период формирования тканей тела. В течение этого периода ткани тела достигают совершенства. Таким образом, этот период предназначен для формирования и построения тканей, а не для их расходования. Если в этот период тело не будет построено соответствующим образом в последствии человек не будет способен переносить все трудности жизни, и будет постоянно болеть.</w:t>
      </w:r>
    </w:p>
    <w:p>
      <w:pPr>
        <w:pStyle w:val="Normal"/>
        <w:spacing w:lineRule="auto" w:line="360"/>
        <w:ind w:firstLine="709"/>
        <w:jc w:val="both"/>
        <w:rPr>
          <w:sz w:val="28"/>
          <w:szCs w:val="28"/>
        </w:rPr>
      </w:pPr>
      <w:r>
        <w:rPr>
          <w:sz w:val="28"/>
          <w:szCs w:val="28"/>
        </w:rPr>
        <w:t>После 25 лет человек может вступить в брак и заниматься сексом для зачатия детей. Аюрведа строго запрещает не контролируемую сексуальную жизнь и дает подробное описания вредного влияния секса для здоровья, как мужчины, так и женщины. Во многих местах древних Аюрведических текстов говорится, чем меньше секса, тем лучше здоровье.</w:t>
      </w:r>
    </w:p>
    <w:p>
      <w:pPr>
        <w:pStyle w:val="Normal"/>
        <w:spacing w:lineRule="auto" w:line="360"/>
        <w:ind w:firstLine="709"/>
        <w:jc w:val="both"/>
        <w:rPr>
          <w:bCs/>
          <w:sz w:val="28"/>
          <w:szCs w:val="28"/>
        </w:rPr>
      </w:pPr>
      <w:r>
        <w:rPr>
          <w:sz w:val="28"/>
          <w:szCs w:val="28"/>
        </w:rPr>
        <w:t xml:space="preserve">Есть еще довольно веский аргумент против сексуальной вседозволенности и предписываемой современному человеку высокой и разнообразной сексуальной активности, как идеала здоровья. В последнее время заболевания, передаваемые половым путем (ЗППП, или STD – sexual transmitted diseases), стали распространяться с угрожающей быстротой. Термин «заболевания, передающиеся половым путем» предложен ВОЗ в 1982 году. В эту группу включены клинически неоднородные болезни, которые, прежде всего, объединяет преимущественно половой путь передачи инфекции (прямой контакт), а также высокая социальная опасность. Таким образом, ЗППП объединены по эпидемиологическим критериям. ЗППП включают в себя и венерические болезни. Их деление чисто социальное. Для венерических болезней половой путь передачи является основным. Кроме того, венерические болезни обладают высокой контагиозностью и требуют применения особых мер общественной профилактики. </w:t>
      </w:r>
    </w:p>
    <w:p>
      <w:pPr>
        <w:pStyle w:val="Normal"/>
        <w:spacing w:lineRule="auto" w:line="360"/>
        <w:ind w:firstLine="709"/>
        <w:jc w:val="both"/>
        <w:rPr>
          <w:bCs/>
          <w:sz w:val="28"/>
          <w:szCs w:val="28"/>
        </w:rPr>
      </w:pPr>
      <w:r>
        <w:rPr>
          <w:sz w:val="28"/>
          <w:szCs w:val="28"/>
        </w:rPr>
        <w:t xml:space="preserve">К группе ЗППП ВОЗ относит более 20 нозологических форм, в том числе классические венерические болезни – сифилис, гонорея, шанкроид (мягкий шанкр), венерическая лимфогранулема (4-я венерическая болезнь) и паховая гранулема (донованоз, или 5-я венерическая болезнь), а также ВИЧ-инфекция, урогенитальные инфекционные процессы (хламидиоз, трихомониаз, микоплазмоз, кандидоз, гарднереллез, цитомегаловирусный и герпетический уретрит и т.д.), простой герпес, остроконечные кондиломы, контагиозный моллюск, эрозивный цирцинарный баланопостит, первичный туберкулез кожи, кандидоз, паховая эпидермофития, чесотка, лобковый педикулез, тропические трепонематозы (фрамбезия, пинта, беджель), синдром Рейтера, вирусный гепатит, шигеллез, амебиаз, лямблиоз. </w:t>
      </w:r>
    </w:p>
    <w:p>
      <w:pPr>
        <w:pStyle w:val="Normal"/>
        <w:spacing w:lineRule="auto" w:line="360"/>
        <w:ind w:firstLine="709"/>
        <w:jc w:val="both"/>
        <w:rPr>
          <w:bCs/>
          <w:sz w:val="28"/>
          <w:szCs w:val="28"/>
        </w:rPr>
      </w:pPr>
      <w:r>
        <w:rPr>
          <w:sz w:val="28"/>
          <w:szCs w:val="28"/>
        </w:rPr>
        <w:t xml:space="preserve">Какими бы не были симптомы ЗППП, только лабораторная диагностика позволяет подтвердить диагноз. Особую роль играет серологическое обследование, в частности реакция Вассермана. Последняя показана всем больным, находящимся в стационаре, а, учитывая тенденцию к увеличению заболеваемости сифилисом, ее следует чаще проводить и амбулаторным больным. Известно много примеров, когда больные с сифилитическими широкими кондиломами наблюдались у проктолога по поводу «геморроя», а больные с сифилитической ангиной получали терапию у терапевта. </w:t>
      </w:r>
    </w:p>
    <w:p>
      <w:pPr>
        <w:pStyle w:val="Normal"/>
        <w:spacing w:lineRule="auto" w:line="360"/>
        <w:ind w:firstLine="709"/>
        <w:jc w:val="both"/>
        <w:rPr>
          <w:sz w:val="28"/>
          <w:szCs w:val="28"/>
        </w:rPr>
      </w:pPr>
      <w:r>
        <w:rPr>
          <w:sz w:val="28"/>
          <w:szCs w:val="28"/>
        </w:rPr>
        <w:t xml:space="preserve">Ежегодно в мире около 180 млн. человек заболевают трихомониазом, около 90 млн. – урогенитальным хламидиозом, более 250 млн. – гонореей, до 50 млн. – сифилисом. После 11-летнего снижения заболеваемости в России с 1990 г. зарегистрирован очередной подъем заболеваемости венерическими и другими ЗППП. Так, по сравнению с 1990 г. заболеваемость сифилисом выросла с 5,4 до 85,5 случаев на 100000 населения, гонореей – со 122 до 199 на 100000 населения. Рост же распространенности «новых» ЗППП превосходит рост частоты классических венерических инфекций. В частности хламидийная инфекция среди пациентов дерматовенерологических учреждений встречается в 2–3 раза чаще гонореи, а также сопутствует примерно трети случаев гонококковой инфекции. В Москве, как и во всей стране, сложилась сложная эпидемиологическая обстановка, характеризующаяся нарастанием темпа роста частоты ЗППП. Так, в 1993 г. зарегистрировано 5230 больных сифилисом, а в 1995 – уже 12446. Интенсивные показатели заболеваемости гонореей возросли со 172,1 на 100000 населения в 1991 г. до 262,1 и 300,9 случаев в 1992 и 1993 гг. соответственно. Причин столь значительного роста распространенности ЗППП несколько. </w:t>
      </w:r>
    </w:p>
    <w:p>
      <w:pPr>
        <w:pStyle w:val="Normal"/>
        <w:spacing w:lineRule="auto" w:line="360"/>
        <w:ind w:firstLine="709"/>
        <w:jc w:val="both"/>
        <w:rPr>
          <w:bCs/>
          <w:sz w:val="28"/>
          <w:szCs w:val="28"/>
        </w:rPr>
      </w:pPr>
      <w:r>
        <w:rPr>
          <w:sz w:val="28"/>
          <w:szCs w:val="28"/>
        </w:rPr>
        <w:t xml:space="preserve">Колебания инфекционной заболеваемости хорошо изучены и закономерны, причем в отдельные годы размах заболеваемости довольно значителен. Последние пики заболеваемости венерическими болезнями наблюдались в России в 1972 и 1979 гг. Можно предполагать, что, прежде всего, имеет место очередной (естественный) подъем заболеваемости. Однако в отличие от предыдущих лет, он совпал с действием целого ряда крайне неблагоприятных социально-экономических факторов, которые привели к социальному расслоению населения, повлияли на поведение людей, их отношение к собственному здоровью, вызвали рост наркомании, проституции, алкоголизма, миграции населения. Лечением больных венерическими заболеваниями помимо специалистов стали заниматься недостаточно квалифицированные или неквалифицированные в этой области частнопрактикующие врачи, которые и не думают об эпидемиологическом контроле. </w:t>
      </w:r>
    </w:p>
    <w:p>
      <w:pPr>
        <w:pStyle w:val="Normal"/>
        <w:spacing w:lineRule="auto" w:line="360"/>
        <w:ind w:firstLine="709"/>
        <w:jc w:val="both"/>
        <w:rPr>
          <w:sz w:val="28"/>
          <w:szCs w:val="28"/>
        </w:rPr>
      </w:pPr>
      <w:r>
        <w:rPr>
          <w:sz w:val="28"/>
          <w:szCs w:val="28"/>
        </w:rPr>
        <w:t xml:space="preserve">Практически все ЗППП излечимы, исключение составляет лишь ВИЧ-инфекция. Методы терапии постоянно совершенствуются. Профилактических мероприятий индивидуального характера, дающих полную гарантию, нет. Ведь некоторые ЗППП могут передаваться воздушно-капельным путем и при тесном бытовом контакте. Что касается венерических болезней, где половой путь передачи является основным, то самым надежным методом остается барьерная контрацепция, т.е. использование презерватива. </w:t>
      </w:r>
    </w:p>
    <w:p>
      <w:pPr>
        <w:pStyle w:val="Normal"/>
        <w:spacing w:lineRule="auto" w:line="360"/>
        <w:ind w:firstLine="709"/>
        <w:jc w:val="both"/>
        <w:rPr>
          <w:bCs/>
          <w:sz w:val="28"/>
          <w:szCs w:val="28"/>
        </w:rPr>
      </w:pPr>
      <w:r>
        <w:rPr>
          <w:sz w:val="28"/>
          <w:szCs w:val="28"/>
        </w:rPr>
        <w:t>К вышесказанному можно также добавить, что барьерная контрацепция не может предохранить от заражения при оральном и кожном контакте. Лечение же всех ЗППП (сильнодействующие антибиотики) наносит гомеостазу организма такой вред, по сравнению с которым вред от воздержания просто смехотворен. Но это не единственная опасность, поджидающая человека на пути освобождения от сексуальных табу.</w:t>
      </w:r>
    </w:p>
    <w:p>
      <w:pPr>
        <w:pStyle w:val="Prea"/>
        <w:spacing w:lineRule="auto" w:line="360"/>
        <w:ind w:firstLine="709"/>
        <w:rPr/>
      </w:pPr>
      <w:r>
        <w:rPr>
          <w:b w:val="false"/>
          <w:i w:val="false"/>
          <w:sz w:val="28"/>
          <w:szCs w:val="28"/>
        </w:rPr>
        <w:t>Секс вне брака опасен для жизни – считают специалисты – медики. Такой вывод следует из недавнего доклада британского кардиолога Грэма Джексона. Результаты его исследований, которые проводились в одной из лондонских больниц, подтвердили: супружеские пары менее всего рискуют получить осложнения на сердце во время занятий любовными утехами. И, наоборот, 75 процентов случаев остановки сердца в момент интимной близости связаны с внебрачными связями.</w:t>
      </w:r>
    </w:p>
    <w:p>
      <w:pPr>
        <w:pStyle w:val="Text"/>
        <w:spacing w:lineRule="auto" w:line="360"/>
        <w:ind w:left="0" w:right="0" w:firstLine="709"/>
        <w:rPr/>
      </w:pPr>
      <w:r>
        <w:rPr>
          <w:sz w:val="28"/>
          <w:szCs w:val="28"/>
        </w:rPr>
        <w:t>Особенно часто инфаркты случаются тогда, когда у партнеров велика разница в возрасте. Грэм Джексон сообщил также, что занятия сексом по интенсивности нагрузок на организм сопоставимы с 20-минутной быстрой ходьбой.</w:t>
      </w:r>
    </w:p>
    <w:p>
      <w:pPr>
        <w:pStyle w:val="Text"/>
        <w:spacing w:lineRule="auto" w:line="360"/>
        <w:ind w:left="0" w:right="0" w:firstLine="709"/>
        <w:rPr/>
      </w:pPr>
      <w:r>
        <w:rPr>
          <w:sz w:val="28"/>
          <w:szCs w:val="28"/>
        </w:rPr>
        <w:t>Другой английский ученый Р. Хьюз подтвердил опасность внебрачного секса весьма похожими данными длительных исследований: по его наблюдениям, 75 процентов умерших от инфаркта мужчин имели любовниц. Объясняются эти научные открытия достаточно просто и логично. В сущности, медицинская статистика всего лишь подкрепляет вековую народную мудрость о том, что «все болезни – от нервов». Сердце человека вряд ли «озабочено» наличием штампа о браке в паспортах людей, которые оказались в одной постели. Суть в другом: интимная близость становится смертельной, если она омрачена мучительными сомнениями или страхом быть пойманным «на месте преступления». Внебрачные отношения, измены очень часто связаны с необходимостью вести двойную жизнь, обманывать, бояться разоблачения. И тогда даже секс, который должен приносить радость, становится непосильной нагрузкой для сердца.</w:t>
      </w:r>
    </w:p>
    <w:p>
      <w:pPr>
        <w:pStyle w:val="Text"/>
        <w:spacing w:lineRule="auto" w:line="360"/>
        <w:ind w:left="0" w:right="0" w:firstLine="709"/>
        <w:rPr/>
      </w:pPr>
      <w:r>
        <w:rPr>
          <w:sz w:val="28"/>
          <w:szCs w:val="28"/>
        </w:rPr>
        <w:t>В целом же секс, наверное, необходим человеку не меньше, чем дыхание, питание или движение, – это такая же естественная и могучая потребность организма. А потому его влияние на здоровье огромно и разнообразно. Американский ученый Эд Сваст формулирует это так: «Медицинская общественность начинает, хотя и медленно, приходить к пониманию того, что люди со здоровой половой жизнью живут дольше. Наконец-то возникает понимание прямой связи между эмоциональным счастьем, сильной иммунной системой и здоровым сердцем».</w:t>
      </w:r>
    </w:p>
    <w:p>
      <w:pPr>
        <w:pStyle w:val="Text"/>
        <w:spacing w:lineRule="auto" w:line="360"/>
        <w:ind w:left="0" w:right="0" w:firstLine="709"/>
        <w:rPr/>
      </w:pPr>
      <w:r>
        <w:rPr>
          <w:sz w:val="28"/>
          <w:szCs w:val="28"/>
        </w:rPr>
        <w:t>В последние годы в разных странах появляется множество исследований, которые подтверждают теснейшую связь здоровья и самой сокровенной сферы человеческих взаимоотношений. «Нежность и любовь – лучшие стимулы для поддержания формы, – считает доктор медицинских наук Галина Бабаджанова. – Ведь ласка прикосновений и объятий «поступает» прямо под кожу: в организме образуется важнейший гормон – окситоцин. Он защищает иммунную систему, бережет от стресса и простуд, облегчает любые боли, делает нас счастливыми».</w:t>
      </w:r>
    </w:p>
    <w:p>
      <w:pPr>
        <w:pStyle w:val="Text"/>
        <w:spacing w:lineRule="auto" w:line="360"/>
        <w:ind w:left="0" w:right="0" w:firstLine="709"/>
        <w:rPr/>
      </w:pPr>
      <w:r>
        <w:rPr>
          <w:sz w:val="28"/>
          <w:szCs w:val="28"/>
        </w:rPr>
        <w:t>Японские медики утверждают, что секс защищает от инфаркта миокарда. Они объясняют, что «любовные утехи» – это активная тренировка сердечного кровообращения, так как в период до и после оргазма сосуды вначале расширяются, а затем снова сужаются. Но и в этих исследованиях есть оговорка: секс вне брака не обладает таким же позитивным эффектом. Причины все те же: страхи, напряжение, эмоциональный дискомфорт «сводят на нет» всю пользу от интимной близости партнеров.</w:t>
      </w:r>
    </w:p>
    <w:p>
      <w:pPr>
        <w:pStyle w:val="Normal"/>
        <w:spacing w:lineRule="auto" w:line="360"/>
        <w:ind w:firstLine="709"/>
        <w:jc w:val="both"/>
        <w:rPr>
          <w:sz w:val="28"/>
          <w:szCs w:val="28"/>
        </w:rPr>
      </w:pPr>
      <w:r>
        <w:rPr>
          <w:sz w:val="28"/>
          <w:szCs w:val="28"/>
        </w:rPr>
        <w:t>Даже памятники классической эротической литературы воспевают близость не только физическую, но и духовную. Утонченная эротика, высота и гармония чувств – вот идеал древней сексуальной культуры. Если же этих чувств нет, любовь исчезает и остается разврат – погоня за количеством наслаждений в ущерб качеству.</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роблема сексуальной культуры и здорового образа жизни представляет общий взгляд на роль культуры и других социальных факторов в сохранении физического здоровья. Включение культурных, экологических, социальных и психологических факторов в многомерное понятие «здоровье» – сложная задача, но именно с ней необходимо справиться, чтобы получить ясное и целостное представление о здоровье.</w:t>
      </w:r>
    </w:p>
    <w:p>
      <w:pPr>
        <w:pStyle w:val="Text"/>
        <w:spacing w:lineRule="auto" w:line="360"/>
        <w:ind w:left="0" w:right="0" w:firstLine="709"/>
        <w:rPr>
          <w:sz w:val="28"/>
          <w:szCs w:val="28"/>
        </w:rPr>
      </w:pPr>
      <w:r>
        <w:rPr>
          <w:sz w:val="28"/>
          <w:szCs w:val="28"/>
        </w:rPr>
        <w:t>Психологи и психотерапевты вносят свою лепту в исследования влияния секса на здоровье человека. Они убеждены, что на сексуальных проблемах основана львиная доля неврозов. И, напротив, гармоничные сексуальные отношения – лучшее лекарство против депрессии. Не секрет, что полноценные интимные отношения снимают напряжение и усталость, снижают агрессивность. Доказано, что длительное половое воздержание, наоборот, активизирует агрессивное начало в человеке. Но безудержное, незрелое отношение к сексу, превращение его в спорт не принесет физическому и духовному здоровью пользы, скорее подорвет его.</w:t>
      </w:r>
    </w:p>
    <w:p>
      <w:pPr>
        <w:pStyle w:val="Text"/>
        <w:spacing w:lineRule="auto" w:line="360"/>
        <w:ind w:left="0" w:right="0" w:firstLine="709"/>
        <w:rPr/>
      </w:pPr>
      <w:r>
        <w:rPr>
          <w:sz w:val="28"/>
          <w:szCs w:val="28"/>
        </w:rPr>
        <w:t>Вывод напрашивается сам собой. Сексуальная культура – это не только и не столько проблема того, как заниматься сексом, сколько раз и как получить от этого максимум удовольствия. Это, прежде всего, вопрос эмоциональных взаимоотношений, сексуальной гармонии, духовного роста личности. Секс может быть и лекарством, и ядом. Как использовать этот удивительный дар природы, зависит от человека, от его внутренней культуры, заботы о своем здоровье – физическом и нравственном.</w:t>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caps/>
          <w:sz w:val="28"/>
          <w:szCs w:val="28"/>
        </w:rPr>
        <w:t>а</w:t>
      </w:r>
      <w:r>
        <w:rPr>
          <w:sz w:val="28"/>
          <w:szCs w:val="28"/>
        </w:rPr>
        <w:t xml:space="preserve">ртюхин </w:t>
      </w:r>
      <w:r>
        <w:rPr>
          <w:caps/>
          <w:sz w:val="28"/>
          <w:szCs w:val="28"/>
        </w:rPr>
        <w:t>а.а</w:t>
      </w:r>
      <w:r>
        <w:rPr>
          <w:sz w:val="28"/>
          <w:szCs w:val="28"/>
        </w:rPr>
        <w:t>. Андрологические аспекты в охране здоровья. // Медицина труда и промышленная экология. - 1999. - №3. –С.16-19</w:t>
      </w:r>
    </w:p>
    <w:p>
      <w:pPr>
        <w:pStyle w:val="Normal"/>
        <w:numPr>
          <w:ilvl w:val="0"/>
          <w:numId w:val="1"/>
        </w:numPr>
        <w:spacing w:lineRule="auto" w:line="360"/>
        <w:ind w:left="0" w:hanging="0"/>
        <w:jc w:val="both"/>
        <w:rPr/>
      </w:pPr>
      <w:r>
        <w:rPr>
          <w:sz w:val="28"/>
          <w:szCs w:val="28"/>
        </w:rPr>
        <w:t xml:space="preserve">Габриэлян Н. М. Пол. Культура. Религия // Общественные науки и современность. 1996. № 6 </w:t>
      </w:r>
    </w:p>
    <w:p>
      <w:pPr>
        <w:pStyle w:val="Normal"/>
        <w:numPr>
          <w:ilvl w:val="0"/>
          <w:numId w:val="1"/>
        </w:numPr>
        <w:spacing w:lineRule="auto" w:line="360"/>
        <w:ind w:left="0" w:hanging="0"/>
        <w:jc w:val="both"/>
        <w:rPr>
          <w:sz w:val="28"/>
          <w:szCs w:val="28"/>
        </w:rPr>
      </w:pPr>
      <w:r>
        <w:rPr>
          <w:sz w:val="28"/>
          <w:szCs w:val="28"/>
        </w:rPr>
        <w:t xml:space="preserve">Гачев Г.Д. Национальный Эрос в культуре // Общественные науки и современность. 1996. № 6 </w:t>
      </w:r>
    </w:p>
    <w:p>
      <w:pPr>
        <w:pStyle w:val="Normal"/>
        <w:numPr>
          <w:ilvl w:val="0"/>
          <w:numId w:val="1"/>
        </w:numPr>
        <w:spacing w:lineRule="auto" w:line="360"/>
        <w:ind w:left="0" w:hanging="0"/>
        <w:jc w:val="both"/>
        <w:rPr>
          <w:sz w:val="28"/>
          <w:szCs w:val="28"/>
        </w:rPr>
      </w:pPr>
      <w:r>
        <w:rPr>
          <w:sz w:val="28"/>
          <w:szCs w:val="28"/>
        </w:rPr>
        <w:t>Голод И.С. ХХ век и тенденции сексуальных отношений в России. СПб.: Алетейя, 1996. – 191с.</w:t>
      </w:r>
    </w:p>
    <w:p>
      <w:pPr>
        <w:pStyle w:val="Normal"/>
        <w:numPr>
          <w:ilvl w:val="0"/>
          <w:numId w:val="1"/>
        </w:numPr>
        <w:spacing w:lineRule="auto" w:line="360"/>
        <w:ind w:left="0" w:hanging="0"/>
        <w:jc w:val="both"/>
        <w:rPr/>
      </w:pPr>
      <w:r>
        <w:rPr>
          <w:sz w:val="28"/>
          <w:szCs w:val="28"/>
        </w:rPr>
        <w:t>Жаров Л.В. Человеческая телесность: философский анализ. – Ростов н/Д: Рос.университ.изд-во, 1988.-128с.</w:t>
      </w:r>
    </w:p>
    <w:p>
      <w:pPr>
        <w:pStyle w:val="Normal"/>
        <w:numPr>
          <w:ilvl w:val="0"/>
          <w:numId w:val="1"/>
        </w:numPr>
        <w:spacing w:lineRule="auto" w:line="360"/>
        <w:ind w:left="0" w:hanging="0"/>
        <w:jc w:val="both"/>
        <w:rPr/>
      </w:pPr>
      <w:r>
        <w:rPr>
          <w:sz w:val="28"/>
          <w:szCs w:val="28"/>
        </w:rPr>
        <w:t>Женщина, брак, семья до начала нового времени. Демографический и социокультурный аспекты. – М.: Наука, 1993. – 154с.</w:t>
      </w:r>
    </w:p>
    <w:p>
      <w:pPr>
        <w:pStyle w:val="Normal"/>
        <w:numPr>
          <w:ilvl w:val="0"/>
          <w:numId w:val="1"/>
        </w:numPr>
        <w:spacing w:lineRule="auto" w:line="360"/>
        <w:ind w:left="0" w:hanging="0"/>
        <w:jc w:val="both"/>
        <w:rPr/>
      </w:pPr>
      <w:r>
        <w:rPr>
          <w:sz w:val="28"/>
          <w:szCs w:val="28"/>
        </w:rPr>
        <w:t>Кравченко А.И. Культурология: Учебное пособие для вузов. – 3-е изд. – М.: Академический проект, 2001.</w:t>
      </w:r>
    </w:p>
    <w:p>
      <w:pPr>
        <w:pStyle w:val="Normal"/>
        <w:numPr>
          <w:ilvl w:val="0"/>
          <w:numId w:val="1"/>
        </w:numPr>
        <w:spacing w:lineRule="auto" w:line="360"/>
        <w:ind w:left="0" w:hanging="0"/>
        <w:jc w:val="both"/>
        <w:rPr/>
      </w:pPr>
      <w:r>
        <w:rPr>
          <w:sz w:val="28"/>
          <w:szCs w:val="28"/>
        </w:rPr>
        <w:t>Резер Т.М. Медико-социальные подходы к организации полового воспитания и сексуального образования. // Социологические исследования. – 2003. – №1. – С.102-108.</w:t>
      </w:r>
    </w:p>
    <w:p>
      <w:pPr>
        <w:pStyle w:val="Normal"/>
        <w:numPr>
          <w:ilvl w:val="0"/>
          <w:numId w:val="1"/>
        </w:numPr>
        <w:spacing w:lineRule="auto" w:line="360"/>
        <w:ind w:left="0" w:hanging="0"/>
        <w:jc w:val="both"/>
        <w:rPr/>
      </w:pPr>
      <w:r>
        <w:rPr>
          <w:sz w:val="28"/>
          <w:szCs w:val="28"/>
        </w:rPr>
        <w:t xml:space="preserve">Саноцкий И.В. </w:t>
      </w:r>
      <w:r>
        <w:rPr>
          <w:caps/>
          <w:sz w:val="28"/>
          <w:szCs w:val="28"/>
        </w:rPr>
        <w:t>г</w:t>
      </w:r>
      <w:r>
        <w:rPr>
          <w:sz w:val="28"/>
          <w:szCs w:val="28"/>
        </w:rPr>
        <w:t>енеративное здоровье и социальные гарантии // Медицина труда и промышленная экология. – 1999. – № 3. С.6-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Text">
    <w:name w:val="text"/>
    <w:basedOn w:val="Normal"/>
    <w:qFormat/>
    <w:pPr>
      <w:ind w:left="45" w:right="45" w:firstLine="180"/>
      <w:jc w:val="both"/>
    </w:pPr>
    <w:rPr>
      <w:sz w:val="18"/>
      <w:szCs w:val="18"/>
    </w:rPr>
  </w:style>
  <w:style w:type="paragraph" w:styleId="Prea">
    <w:name w:val="prea"/>
    <w:basedOn w:val="Normal"/>
    <w:qFormat/>
    <w:pPr>
      <w:ind w:firstLine="180"/>
      <w:jc w:val="both"/>
    </w:pPr>
    <w:rPr>
      <w:b/>
      <w:bCs/>
      <w:i/>
      <w:iCs/>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4:00Z</dcterms:created>
  <dc:creator>Анна</dc:creator>
  <dc:description/>
  <cp:keywords/>
  <dc:language>en-US</dc:language>
  <cp:lastModifiedBy>SYSTEM</cp:lastModifiedBy>
  <dcterms:modified xsi:type="dcterms:W3CDTF">2011-09-19T02:54:00Z</dcterms:modified>
  <cp:revision>2</cp:revision>
  <dc:subject/>
  <dc:title>Конфуцианство и неоконфуцианство</dc:title>
</cp:coreProperties>
</file>