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Кафедра истории Отечества и культур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5580"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36"/>
        </w:rPr>
      </w:pPr>
      <w:r>
        <w:rPr>
          <w:b/>
          <w:color w:val="000000"/>
          <w:sz w:val="28"/>
          <w:szCs w:val="36"/>
        </w:rPr>
        <w:t>по дисциплине: Культурология</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rPr>
      </w:pPr>
      <w:r>
        <w:rPr>
          <w:color w:val="000000"/>
          <w:sz w:val="28"/>
        </w:rPr>
        <w:t>"Роль труда в развитии и возникновении культур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8</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ультура – это совокупность результатов творческой деятельности людей. В русском языке есть замечательное слово «сокровищница». Оно означает сосредоточение особенно ценного. Культура – это сокровищница результатов труда человечества, наиболее ценных, опробованных веками отношений людей к природе, к самим себе, к другим людям. Еще в древности было замечено, что там где человек начинает создавать какие либо предметы, не существующие в природе, это не проходит бесследно для самого человека. Преобразуя естественные природные материалы – камень, глину, кость и т.д., он одновременно преобразовал и самого себя: совершенствовал умения, развивал творческие способности, находчивость, воображение, образное мышление. И все приобретаемые им таким образом свойства и качества тоже становились элементами культуры. Эта была уже культура не внешняя, проявлявшаяся в созданных человеческими руками неодушевленных вещах, а культура внутренняя, превращающаяся в достояние и богатство человека.</w:t>
      </w:r>
    </w:p>
    <w:p>
      <w:pPr>
        <w:pStyle w:val="Normal"/>
        <w:spacing w:lineRule="auto" w:line="360"/>
        <w:ind w:firstLine="709"/>
        <w:jc w:val="both"/>
        <w:rPr/>
      </w:pPr>
      <w:r>
        <w:rPr>
          <w:color w:val="000000"/>
          <w:sz w:val="28"/>
          <w:szCs w:val="28"/>
        </w:rPr>
        <w:t xml:space="preserve">В данной работе попытаемся разобраться как самостоятельно, так и с помощью компетентных авторов, </w:t>
      </w:r>
      <w:r>
        <w:rPr>
          <w:color w:val="000000"/>
          <w:sz w:val="28"/>
        </w:rPr>
        <w:t>документов, энциклопедий, монографии, учебных пособий, журнальных и газетных статей, сайта сети Интернет</w:t>
      </w:r>
      <w:r>
        <w:rPr>
          <w:color w:val="000000"/>
          <w:sz w:val="28"/>
          <w:szCs w:val="28"/>
        </w:rPr>
        <w:t xml:space="preserve"> с вопросом: какова же роль труда в возникновении и развитии культуры? Отвечая на этот вопрос, раскроем связанные между собой темы: труд как основа существования и развития культуры, накопление материального и духовного богатства (ценностей) как потенциал культурного роста общества, труд и культура личности. </w:t>
      </w:r>
      <w:r>
        <w:rPr>
          <w:color w:val="000000"/>
          <w:sz w:val="28"/>
        </w:rPr>
        <w:t>В заключении дадим общие выводы о результатах работы над вопросом и наметим пути дальнейшего анализа данной темы.</w:t>
      </w:r>
    </w:p>
    <w:p>
      <w:pPr>
        <w:pStyle w:val="Normal"/>
        <w:spacing w:lineRule="auto" w:line="360"/>
        <w:ind w:firstLine="709"/>
        <w:jc w:val="both"/>
        <w:rPr>
          <w:color w:val="000000"/>
          <w:sz w:val="28"/>
          <w:szCs w:val="28"/>
        </w:rPr>
      </w:pPr>
      <w:r>
        <w:rPr>
          <w:color w:val="000000"/>
          <w:sz w:val="28"/>
          <w:szCs w:val="28"/>
        </w:rPr>
        <w:t>Выбор темы обусловлен прежде всего моим личным желанием попытаться разобраться о роли труда в возникновении и развитии культуры. Данная тема является наиболее общей, что позволит, возможно, схематично но глобально, не вдаваясь в потребности охватить развитие и возникновении культуры, как основы изучения культурологии.</w:t>
      </w:r>
      <w:r>
        <w:br w:type="page"/>
      </w:r>
    </w:p>
    <w:p>
      <w:pPr>
        <w:pStyle w:val="Normal"/>
        <w:spacing w:lineRule="auto" w:line="360"/>
        <w:ind w:firstLine="709"/>
        <w:jc w:val="both"/>
        <w:rPr>
          <w:b/>
          <w:b/>
          <w:color w:val="000000"/>
          <w:sz w:val="28"/>
          <w:szCs w:val="32"/>
        </w:rPr>
      </w:pPr>
      <w:r>
        <w:rPr>
          <w:b/>
          <w:color w:val="000000"/>
          <w:sz w:val="28"/>
          <w:szCs w:val="28"/>
        </w:rPr>
        <w:t>1.</w:t>
      </w:r>
      <w:r>
        <w:rPr>
          <w:color w:val="000000"/>
          <w:sz w:val="28"/>
          <w:szCs w:val="28"/>
        </w:rPr>
        <w:t xml:space="preserve"> </w:t>
      </w:r>
      <w:r>
        <w:rPr>
          <w:b/>
          <w:color w:val="000000"/>
          <w:sz w:val="28"/>
          <w:szCs w:val="32"/>
        </w:rPr>
        <w:t>Труд как основа существования и развития культуры</w:t>
      </w:r>
    </w:p>
    <w:p>
      <w:pPr>
        <w:pStyle w:val="HTML1"/>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 это результат разделения труда и в ходе истории своего возникновения она была противопоставлена труду. Теоретические интерпретации значения труда и культуры многочисленны, и особо выделяется среди них феноменологическая – Е. Блок, Г. Лукач, К. Косок. В ходе исторического развития из однородной и недифференцированной действительности первобытного общества выделилась в качестве особой общественной сферы культура в своих первых формах, таких как: язык, мания, религия и мифология. Об этом первоначальном акте создания культуры свидетельствует близость этимологии слов «культура» и «труд». Культура в своей антропологической обоснованности возникает вместе с первым историческим актом индивида, который отличает его от животных. По К. Марксу, этот «первый исторический акт» состоялся не вот, что индивиды думали, а в том, что они начали «производить необходимые им для жизни средства». Культура возникла вместе с первым производством средств, необходимых для жизни, но только в человеческом обществе она стала экзистенциальной и исторической предпосылкой выживания человека и развития человеческого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ркс и Ф. Энгельс по праву считали, что первый и самый значительный этап развития культуры совпадает по времени формировании языка в нынешнем его виде. Развитый язык и способность человека к коммуникатированию, посредством символов, сделали возможным быстрое начальное развитие общественной культуры. Язык позволяет первобытному человеку понять смысл его отношений с природой. С появлением языка и символов человек становится культурным существом. Культура становится видом общественного проявления человека и мерой его развития точно также, как и степень человеческой независимости от природы представляет собой меру развития культуры. В тот момент, когда человек превратил инстинктивную систему знаков в язык, были созданы условия для того, чтобы человечество смогло начать сознательно менять окружающую среду. В первобытных формах разделения труда, в целенаправленном изменении человеком окружающей среды началось отчуждение культуры от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является продуктом природы и собственной производственной деятельности, которую следует понимать как отношение человека к природе. А труд – это отношение целенаправленного и контролируемого обмена материей между человеком и природой. Первобытный человек, с учётом степени его развития, не мог обмениваться материей с природой, не мог производить больше, чем ему требовалось. История человека, по Карлу Марксу, начинается с «племенного общества», с которого начинается эпоха «буржуазного общества». Оно возникает и исчезает с появлением и исчезновением разделения труда. На протяжении всей истории человечества разделение труда развивалось историческими эпохами, которые тождественны различным формам собственности. первое основное условие создания истории – это удовлетворение потребностей в пище, питье, одежде, жилище – продуктами самой материальной жизни. Второе условие – это удовлетворение новых потребностей, которые возникают из первых, уже удовлетворенных потребностей. Третье условие – люди, создавая каждодневно свою собственную жизнь, «начинают создавать и других людей» – семью. Четвёртое условие – это материальная связь между людьми, которая обусловлена потребностями и способом производства, и существует так же давно, как существуют сами люди, постоянно принимая всё новые формы. Удовлетворение этих четырёх условий первобытных исторических отношений человека, удовлетворил и пятое – приобрёл сознание. Это человеческое сознание является общественным сознанием, которое несёт на «себе то проклятие», что с самого начала объято «материей, которая здесь появляется в форме движущихся слоёв звуков, тонов – короче говоря в форме языка. Язык также стар как и сознание. Язык, как и сознание, возникает из потребностей, из необходимости общения с другими людьми. Но это первоначальное сознание представляет собой прежде всего сознание о природе, которая предстаёт всемогущей, чужой и непонятой и противостоит человеку. Первоначальное сознание человека «чисто животное» – это сознание природы, а «естественная религия» – магия и мифолог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разделения труда знаменуют собой эпохи возникновения сообществ людей и возникновение культуры, а действительное разделение труда, его первая историческая форма – это тот момент, когда появляется разделение на материальный и духовный труд. с появлением этой формы разделение труда происходит отделение форм от непосредственной человеческой деятельности и труда. Это тот исторический момент в развитии человека, когда сознание человека эмансипирует от мира практики, создавая теорию, философию, мораль, науку, государство. Несомненно, что этим историческим эпохам принадлежит и начало возникновения общественной культуры, и начало её отчуждения от труда. Для К. Маркса важно не то, что сознание возникает само по себе, а то, что «производственные силы; состояние общества и сознания вступают между собой в противоречие», и что разделение труда имеет своим результатом то, что «духовная и материальная деятельность, удовольствие и труд, производство и потребление начинают принадлежать разным индивидам», поэтому «возможность избежать противоречий между ними» кроется только в том, чтобы «снова отменить разделение труда».</w:t>
      </w:r>
    </w:p>
    <w:p>
      <w:pPr>
        <w:pStyle w:val="HTML1"/>
        <w:spacing w:lineRule="auto" w:line="360"/>
        <w:ind w:firstLine="709"/>
        <w:jc w:val="both"/>
        <w:rPr/>
      </w:pPr>
      <w:r>
        <w:rPr>
          <w:rFonts w:cs="Times New Roman" w:ascii="Times New Roman" w:hAnsi="Times New Roman"/>
          <w:sz w:val="28"/>
          <w:szCs w:val="28"/>
        </w:rPr>
        <w:t>В критике отчуждённого труда К. Маркс подчёркивает, что труд – это основа культуры, поэтому он с культурой в себе может привести человека к его окончательному освобождению. Труд представляет собой также источник других основополагающих генетической сущности человека: сознания, социальности, универсальности, свободы. Из дифференцирования К. Марксом главных форм труда – труда человека и труда животного – в «Ранних работах», «Немецкой идеологии» и «Капитане», а также из всей его антологии и антропологи труда вытекает антологическая, эвристическая эстетическая определяющая человеческого труда – создания культуры. эти свойства труда отсутствуют в труде животного, потому что его труд не выходит за рамки жизни, определяемой лишь инстинктами. В труде человека предметы превращаются в ценности, которыми можно пользоваться. В процессе обмена материей между человеком и природой появляется телеологическая функция труда – формируются первоначальные знания труда и цели, которых нужно достичь. Это процесс, в котором человек как сознательное существо располагает целеустремлённой волей и мыслью, которые конкретизируются в процессе труда. В этом акте конкретизации содержатся и телеологические положения, суть каковых – первый элемент осознания причин связей человека и природы. Между человеком и природой устанавливается, в отличии от отношений животного и природы, историческая диалектика, которая опосредствует то, что представляет собой человеческое сознание и то, что является необходимостью в дан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е как контролируемом процессе обмена материей между человеком и природой одновременно проявляется общность, объективизация телеологических положений – стремление, чтобы цель, которую ставит перед собой человек, была целью и для других людей. Это тот момент, в который труд проявляется в человеке как мысль, а это ключевой момент в определении и труда и культуры. из общей антологической основы труда вытекает и общественное измерение труда, возможность развиваться для общественного – культуры.</w:t>
      </w:r>
    </w:p>
    <w:p>
      <w:pPr>
        <w:pStyle w:val="HTML1"/>
        <w:spacing w:lineRule="auto" w:line="360"/>
        <w:ind w:firstLine="709"/>
        <w:jc w:val="both"/>
        <w:rPr/>
      </w:pPr>
      <w:r>
        <w:rPr>
          <w:rFonts w:cs="Times New Roman" w:ascii="Times New Roman" w:hAnsi="Times New Roman"/>
          <w:sz w:val="28"/>
          <w:szCs w:val="28"/>
        </w:rPr>
        <w:t>Телеологические положения, которые выражаются в человеческом труде (Г. Лукач) совсем необязательно относятся только к природе, т. к. в труде возникает цель установить и другие связи и отношения между людьми, отличающееся от связи «человек – природа». Как с реализацией общности и телеологической природы труда развиваются общественные связи и отношения, так и в историческом процессе возникает культура с её универсальными ценностями. Поэтому культура имеет столь производственное, столь и духовное (культовое) происхождение. Поэтому производственные и духовные (культовые) корни культуры известны в этимологи слова «культура» и слова «труд». Сама этимология этих категорий достаточна для того, чтобы показать не только их близость, но и вскрыть всю комплектность разнообразных форм их взаимодействия и взаимопроникновения в истории человеческого общества.</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b/>
          <w:b/>
          <w:color w:val="000000"/>
          <w:sz w:val="28"/>
          <w:szCs w:val="32"/>
        </w:rPr>
      </w:pPr>
      <w:r>
        <w:rPr>
          <w:b/>
          <w:color w:val="000000"/>
          <w:sz w:val="28"/>
          <w:szCs w:val="32"/>
        </w:rPr>
        <w:t>2. Накопление материального и духовного богатства (ценностей) как потенциал культурного роста обще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е производства и усложнение социальной жизни дали новый толчок подъему материальной и духовной культуры первобытного человечества. Особенно заметным это было в обществах, перешедших к производящему хозяйству, у которых отложились новые пласты полезных знаний, искусства, мифологии, религии.</w:t>
      </w:r>
    </w:p>
    <w:p>
      <w:pPr>
        <w:pStyle w:val="Normal"/>
        <w:shd w:fill="FFFFFF" w:val="clear"/>
        <w:spacing w:lineRule="auto" w:line="360"/>
        <w:ind w:firstLine="709"/>
        <w:jc w:val="both"/>
        <w:rPr/>
      </w:pPr>
      <w:r>
        <w:rPr>
          <w:color w:val="000000"/>
          <w:sz w:val="28"/>
          <w:szCs w:val="28"/>
        </w:rPr>
        <w:t>Показательны знания, накопленные в процессе освоения земледельческого хозяйства. Меланезийцы острова Новая Ирландия знали и умели выращивать 10 разновидностей ямса, 14 разновидностей хлебного дерева, 52 разновидности банана, 220 разновидностей тара. Ирокезы выращивали 11 разновидностей маиса, и им были известны такие агротехнические приемы, как повышение всхожести семян путем</w:t>
      </w:r>
      <w:r>
        <w:rPr>
          <w:color w:val="000000"/>
          <w:sz w:val="28"/>
          <w:szCs w:val="23"/>
        </w:rPr>
        <w:t xml:space="preserve"> </w:t>
      </w:r>
      <w:r>
        <w:rPr>
          <w:color w:val="000000"/>
          <w:sz w:val="28"/>
          <w:szCs w:val="28"/>
        </w:rPr>
        <w:t>вымачивания в отваре из определенных кореньев и трав. Папуасы обрабатывали почву, после уборки урожая пуская в огород свиней. С возникновением скотоводства стали эмпирически накапливаться знания в области зоотехники, и прежде всего селекции–искусственного</w:t>
      </w:r>
      <w:r>
        <w:rPr>
          <w:color w:val="000000"/>
          <w:sz w:val="28"/>
          <w:szCs w:val="23"/>
        </w:rPr>
        <w:t xml:space="preserve"> </w:t>
      </w:r>
      <w:r>
        <w:rPr>
          <w:color w:val="000000"/>
          <w:sz w:val="28"/>
          <w:szCs w:val="28"/>
        </w:rPr>
        <w:t>отбора наиболее полезных пород домашних животных. Некоторые группы папуасов и меланезийцев допускали гибридизацию одомашненных свиноматок с дикими кабанами, но другие специально держали производителей-хряков. По остеологическим материалам установлено, что уже в европейском неолите практиковалось холощение самцов домашних животных. Согласно преобладающему мнению, это делалось для того, чтобы животные стали более послушными и безопасными как для человека, так и для других животных. Несомненно, очень скоро было установлено и то, что холощеные самцы быстрее набирают вес, а мясо их становится жирнее. Начали практиковаться и другие способы искусственного воздействия на животных. Так, в Меланезии местами ценились только хряки с длинными завитыми клыками, и, чтобы добиться этого, им удаляли верхние резцы. Дальше папуасов и меланезийцев продвинулись скотоводческие племена Южной Америки. Контролируя размножение путем учета половозрастных характеристик и индивидуальных свойств животных, они получили две разные породы домашних верблюдовых – ламу и альпака. Известно также, что селекция применялась здесь к морским свинкам. Таким же эмпирическим путем сибирские оленеводы пришли к контролю за воспроизводством стада путем ограничения убоя животных, дифференцирование – важенок и быков.</w:t>
      </w:r>
    </w:p>
    <w:p>
      <w:pPr>
        <w:pStyle w:val="Normal"/>
        <w:shd w:fill="FFFFFF" w:val="clear"/>
        <w:spacing w:lineRule="auto" w:line="360"/>
        <w:ind w:firstLine="709"/>
        <w:jc w:val="both"/>
        <w:rPr/>
      </w:pPr>
      <w:r>
        <w:rPr>
          <w:color w:val="000000"/>
          <w:sz w:val="28"/>
          <w:szCs w:val="28"/>
        </w:rPr>
        <w:t>Развитие престижной экономики с ее подсчетом подарков и отдарков стимулировало накопление арифметических знаний. В частности, известно, что некоторые папуасские племена именно при дарообмене пользовались бирками. Сходные примитивные счетные приспособления – кучки камней или связки соломы, шнуры с нанизанными на них раковинами или с узелками – известны у многих других раннеземледельческих племен Меланезии, Америки и Африки. В древнейших земледельческих поселениях Передней Азии найдены глиняные шары, полусферы, конусы, которые, видимо, также использовались для счета. В первобытной Европе для этого применялись камешки: к латинскому са1си1ш – «камушек», «счетный камень» восходит слово «калькуляция». Нужды распределения земли и возникшей местами ирригации расширили начатки геометрических знаний. Та же ирригация была невозможна без каких-то сведений из области гидродинамики. Широкое применение высшими охотниками всевозможных хитроумных ловушек требовало пополнения сведений из области механики. С началом керамического производства, при котором из глины удаляется связанная с ней вода, было совершено одно из крупных открытий в химической области.</w:t>
      </w:r>
    </w:p>
    <w:p>
      <w:pPr>
        <w:pStyle w:val="Normal"/>
        <w:shd w:fill="FFFFFF" w:val="clear"/>
        <w:spacing w:lineRule="auto" w:line="360"/>
        <w:ind w:firstLine="709"/>
        <w:jc w:val="both"/>
        <w:rPr/>
      </w:pPr>
      <w:r>
        <w:rPr>
          <w:color w:val="000000"/>
          <w:sz w:val="28"/>
          <w:szCs w:val="28"/>
        </w:rPr>
        <w:t>Переосмыслилось восприятие пространства и времени. Существует, видимо, правильное мнение, что с переходом от бродячего образа жизни к оседлому динамическое (маршрутное, линейное) осознание пространства преобразовалось в статическое (радиальное). Оседлый</w:t>
      </w:r>
      <w:r>
        <w:rPr>
          <w:color w:val="000000"/>
          <w:sz w:val="28"/>
          <w:szCs w:val="23"/>
        </w:rPr>
        <w:t xml:space="preserve"> </w:t>
      </w:r>
      <w:r>
        <w:rPr>
          <w:color w:val="000000"/>
          <w:sz w:val="28"/>
          <w:szCs w:val="28"/>
        </w:rPr>
        <w:t>земледелец стал представлять себе пространственную протяженность в виде концентрических кругов, затухающих к горизонту. Свою печать наложило на это также развитие сегментарной и родоплеменной организации, породившее социально-структурное представление о пространстве. Независимо от реального расстояния более «близким» считалось то селение, где жили более близкие сородичи или соплеменники. Время по-прежнему воспринималось экологически, но теперь уже в связи с новыми видами хозяйственной деятельности – скажем, с мотыженьем земли или уборкой урожая, выгоном или пригоном скота. В то же время, по мнению некоторых ученых, наряду с экологическим представлением о времени большое и даже большее распространение получило представление структурное, определяемое социальной средой. Такое время могло исчисляться линейно-степенным родством (родство по отцу – это продолжительность жизни одного поколения, по деду – двух поколений и т.д.) или особенностями возрастной организации (события связываются со сроками инициации, пребывания в определенных возрастных категориях и т.д.). Но так или иначе восприятие пространства и времени оставалось связанным с хозяйственной и общественной практикой. С общественной практикой социализации были связаны и сохранявшиеся представления о мифологическом времени.</w:t>
      </w:r>
    </w:p>
    <w:p>
      <w:pPr>
        <w:pStyle w:val="Normal"/>
        <w:shd w:fill="FFFFFF" w:val="clear"/>
        <w:spacing w:lineRule="auto" w:line="360"/>
        <w:ind w:firstLine="709"/>
        <w:jc w:val="both"/>
        <w:rPr/>
      </w:pPr>
      <w:r>
        <w:rPr>
          <w:color w:val="000000"/>
          <w:sz w:val="28"/>
          <w:szCs w:val="28"/>
        </w:rPr>
        <w:t>Сегментация родоплеменных подразделений, дарообменные и военные походы вели к дальнейшему накоплению топографических и географических знаний. Появились первые карты – обозначения маршрутов, нанесенные на древесную кору, дерево или кожу. Получила значительное развитие пиктография, с помощью которой теперь подчас делались довольно сложные записи. Такие записи известны у племен Северной Сибири, американских индейцев, во многих обществах Меланезии и Тропической Африки. Записываться могли сообщения, предназначенные как для передачи на расстояние (предложения дарообмена, установления мирных отношений, любовные послания и пр.), так и для сохранения во времени (фиксация важных преданий и памятных событий). Существовали целые пиктографические хроники, например знаменитая «Валам олум» («Красная запись») североамериканских индейцев-делаваров, изобразивших 184 рисунками на древесной коре все свои исторические предания – от начала мироздания до появления в стране европейских колонизаторов. У некоторых племен из счетных шнуров развились своеобразные эквиваленты пиктографии, передававшие мысль формой, цветом и расположением узелков («узелковое письмо») или раковин («вампум» североамериканских индейцев). Но, как и прежде, если не все, то большинство пиктографических символов и тем более целые пиктограммы требовали устных пояснений. В изобразительном искусстве в основном продолжался начавшийся ранее переход к условной манере исполнения. В графике, живописи, петроглифике, пластике этого времени отражено стремление к нарочитой упрощенности, изображению взамен целого какой-либо его характерной части, нередко к значительной стилизации. Так, если в ранненеолитических петроглифах Евразии сравнительно легко узнаются изображения людей и животных, то в позднем неолите они часто едва узнаваемы. В общей же массе высеченных на скалах знаков едва ли не преобладают круги, спирали, кресты, полумесяцы, свастики и другие солярные и лунарные символы. То же фиксируется этнологически, например, в эволюции африканских масок, в которых по мере развития позднепервобытных общин усиливалась условная манера пластики. Очень широко распространилось декоративное направление в изобразительном искусстве, т.е. украшение всех предметов обихода, в особенности одежды, утвари и оружия, художественной росписью, резьбой, вышивкой, аппликацией и т.п. Так, керамика в раннем неолите лесной полосы обычно ничем не украшенная, в позднем неолите стала орнаментироваться ямочно-гребенчатыми оттисками. Широко распространилась роспись керамики, часто многокрасочная. Известно множество условных изображений эпохи палеолита и реалистических – эпохи неолита, но все же можно сказать, что изобразительное искусство палеолита было чаще реалистическим, а неолита – чаще условным. Чем объясняется этот поворот в стиле изобразительной деятельности человека? Одни ученые связывают его с изменением материала, например, с тем, что люди от росписи стен пещер перешли к украшению керамики, другие – с развитием абстрактного мышления, третьи – с распространением предписьменной передачи информации, некоторые</w:t>
        <w:noBreakHyphen/>
        <w:t>с усложнением религиозных представлений, требовавших умышленного отклонения изображений от сходства с земными оригиналами. Согласно еще одной точке зрения, поворот в первобытном искусстве был связан с тем, что с переходом от охотничье-рыболовческого хозяйства к земледелию и скотоводству интерес к зверю уже стал ослабевать, а интерес к человеку еще только зарождался. Все перечисленные факторы могли сыграть свою роль, но в целом этот сложный вопрос пока недостаточно изучен и остается. открытым.</w:t>
      </w:r>
    </w:p>
    <w:p>
      <w:pPr>
        <w:pStyle w:val="Normal"/>
        <w:shd w:fill="FFFFFF" w:val="clear"/>
        <w:spacing w:lineRule="auto" w:line="360"/>
        <w:ind w:firstLine="709"/>
        <w:jc w:val="both"/>
        <w:rPr/>
      </w:pPr>
      <w:r>
        <w:rPr>
          <w:color w:val="000000"/>
          <w:sz w:val="28"/>
          <w:szCs w:val="28"/>
        </w:rPr>
        <w:t>Продолжали развиваться и другие формы искусства, в частности устное, музыкальное и танцевальное творчество. В сказках, рассказах, песнях и других жанрах устного фольклора возникли сюжеты, отражающие зависимость человека от плодородия земли и благоденствия стад. Сказки, у одних племен (например, в Меланезии и Америке) еще слабо отдифференцированные от мифов, у других (в частности, в Тропической Африке) стали самостоятельным жанром. Наряду с родовыми и личными появились песни институциализованных половозрастных групп и в особенности мужских объединений. У ряда племен (эскимосы, южноамериканские, отдельные племена Тропической Африки) соперничество из-за женщин или борьба за власть породили обычай соревнования в песнях, иногда в форме полушутливой перебранки. В песнях всегда присутствовал музыкальный элемент, достигавшийся ритмизацией или инструментальным сопровождением. В числе музыкальных инструментов появились новые, снабженные резонаторами струнные инструменты, усложненные мембранные барабаны, многоствольные «флейты Пана». В танцевальном фольклоре также появились новые виды, тесно связанные с земледелием и скотоводством. Это, например, так называемые «бесстыдные танцы» плодородия. Они существовали едва ли не у всех ранних земледельцев и земледельцев-скотоводов и описаны, в частности, Н.Н. Миклухо-Маклаем у папуасов. «Женщины двигаются медленно, делая маленькие шаги и выставляя зад, которым они вертят из стороны в сторону; так как туловище при этом наклонено вперед, то груди при этом болтаются». Существовали и сидячие танцы с колебательными движениями, которые, возможно, археологически зафиксированы раннетрипольскими женскими статуэтками с откинутым назад корпусом. В мужских домах при инициационных и других обрядах исполнялись специфически мужские танцы. Вообще, теперь существовало множество самых разнообразных танцев. Так, у ирокезов насчитывалось более тридцати одних только танцев, в том числе одиннадцать мужских, семь женских, четырнадцать общих, шесть в масках и т.д. Устный, музыкальный и танцевальный фольклор вместе с изобразительным искусством, как и раньше, зачастую сливался в театрализованных представлениях, которые теперь имели уже не только охотничий, но и аграрный характер. Не случайно в языке хинди слово «ата» (актер) восходит к санскритскому «нрит» (танцевать).</w:t>
      </w:r>
    </w:p>
    <w:p>
      <w:pPr>
        <w:pStyle w:val="Normal"/>
        <w:shd w:fill="FFFFFF" w:val="clear"/>
        <w:spacing w:lineRule="auto" w:line="360"/>
        <w:ind w:firstLine="709"/>
        <w:jc w:val="both"/>
        <w:rPr/>
      </w:pPr>
      <w:r>
        <w:rPr>
          <w:color w:val="000000"/>
          <w:sz w:val="28"/>
          <w:szCs w:val="28"/>
        </w:rPr>
        <w:t>Новые условия хозяйственной и социальной жизни, а также общий подъем духовной культуры нашли свое отражение и в мифологии. Она стала более развитой, включив в себя этиологию не только растительного мира, простейших общественных установлений, но и культурных растений, домашних животных, усложнившихся социальных институтов, нередко и мироздания в целом. В земледельческих обществах получили распространение мифы о мужчины-Неба и женщины-Земли как начале всех начал. Так, к папуасским мифам, животворные дожди проливаются тогда, когда Небо и Земля пребывают в объятиях любви. В большинстве племен жероамериканских индейцев считается, что отец-Небо и мать-Земля – владетели всего сущего. Некоторые земледельческо-скотоводческие племена считают, что, оскопляя самцов домашних животных, они оплодотворяют землю. В то же время возрастание социальной роли мужчин широко отразилось в мифах о создании мира мужчиной без участия женщины. Характерен миф западноафриканского племени, в котором мир сотворила не женщина, а ее сын.</w:t>
      </w:r>
    </w:p>
    <w:p>
      <w:pPr>
        <w:pStyle w:val="Normal"/>
        <w:shd w:fill="FFFFFF" w:val="clear"/>
        <w:spacing w:lineRule="auto" w:line="360"/>
        <w:ind w:firstLine="709"/>
        <w:jc w:val="both"/>
        <w:rPr/>
      </w:pPr>
      <w:r>
        <w:rPr>
          <w:color w:val="000000"/>
          <w:sz w:val="28"/>
          <w:szCs w:val="28"/>
        </w:rPr>
        <w:t>В такой же степени эволюционировала и усложнилась религия. Накопления знаний о своей собственной и внешней природе люди позднепервобытной общины все меньше отождествляли себя с природной средой, все больше осознавали свою зависимость от неведомых сверхъестественных сил. Эти силы виделись добрыми и злыми. В результате старые представления о дуалистическом разделении предметов и явлений природы вылились в представления о извечной борьбе доброго и злого начал. Добрым силам стали поклоняться как постоянным защитникам и покровителям рода, общины, племени; противостоящие им злые силы старались умилостивить. Содержание тотемизма изменилось; тотемические «родственники» и «предки» сделались объектом религиозного поклонения. В дальнейшем зооморфные предки стали вытесняться антропоморфными, и тотемизм продолжал сохраняться не столько как живая система верований, сколько в пережитках (например, – в тотемных названиях и символах родов). На той же анимистической основе начал складываться культ природы, олицетворяющейся в образах всевозможных духов животного и растительного мира, земных и небесных сил.</w:t>
      </w:r>
    </w:p>
    <w:p>
      <w:pPr>
        <w:pStyle w:val="Normal"/>
        <w:shd w:fill="FFFFFF" w:val="clear"/>
        <w:spacing w:lineRule="auto" w:line="360"/>
        <w:ind w:firstLine="709"/>
        <w:jc w:val="both"/>
        <w:rPr/>
      </w:pPr>
      <w:r>
        <w:rPr>
          <w:color w:val="000000"/>
          <w:sz w:val="28"/>
          <w:szCs w:val="28"/>
        </w:rPr>
        <w:t>С возникновением земледелия стал зарождаться культ возделываемых растений и тех сил природы, от которых зависело их произрастание, особенно Солнца и Земли. Например, ирокезы почитали духов маиса, тыквы и бобов, называя их «тремя сестрами», «нашей жизнью» или «нашими кормилицами» и представляя в образе трех женщин в одежде из листьев соответствующих растений. Четыре из шести праздников ирокезов были связаны с земледелием: это были праздники нового года, посева, зеленого зерна и урожая. Представление о Солнце как оплодотворяющем мужском и Земле как оплодотворяемом женском начале вместе с цикличностью благотворного воздействия Солнца породило почитание его в качестве умирающего и воскресающего духа плодородия. Получила распространение магическая практика укрепления силы Солнца, усиления плодородия Земли, вызывания дождя и т.п. Подобным же образом возникал культ покровителей скота (например, покровителя свиней Геру у папуасов) и развивалась специфически скотоводческая магическая практика.</w:t>
      </w:r>
    </w:p>
    <w:p>
      <w:pPr>
        <w:pStyle w:val="Normal"/>
        <w:shd w:fill="FFFFFF" w:val="clear"/>
        <w:spacing w:lineRule="auto" w:line="360"/>
        <w:ind w:firstLine="709"/>
        <w:jc w:val="both"/>
        <w:rPr>
          <w:color w:val="000000"/>
          <w:sz w:val="28"/>
          <w:szCs w:val="28"/>
        </w:rPr>
      </w:pPr>
      <w:r>
        <w:rPr>
          <w:color w:val="000000"/>
          <w:sz w:val="28"/>
          <w:szCs w:val="28"/>
        </w:rPr>
        <w:t>С развитием родоплеменной и в особенности сегментарной организации стала зарождаться вера в помогающих людям духов умерших прародителей. Возник культ предков. Как правило, он был культом мужских предков, хотя в материнскородовых обществах, возможно, уже начал складываться культ женских предков-прародительниц, местами известный на более поздней стадии развития. В то же время</w:t>
      </w:r>
      <w:r>
        <w:rPr>
          <w:color w:val="000000"/>
          <w:sz w:val="28"/>
          <w:szCs w:val="23"/>
        </w:rPr>
        <w:t xml:space="preserve"> </w:t>
      </w:r>
      <w:r>
        <w:rPr>
          <w:color w:val="000000"/>
          <w:sz w:val="28"/>
          <w:szCs w:val="28"/>
        </w:rPr>
        <w:t>нередко обращают внимание на то, что едва ли не большинство духов-покровителей представлялось в виде женщин, и в этом видят одно из оснований для реконструкции первоначального матриархата. Но для возникновения таких представлений достаточно было культа хозяек и охранительниц домашнего очага, культа плодородия и т.п.</w:t>
      </w:r>
    </w:p>
    <w:p>
      <w:pPr>
        <w:pStyle w:val="Normal"/>
        <w:shd w:fill="FFFFFF" w:val="clear"/>
        <w:spacing w:lineRule="auto" w:line="360"/>
        <w:ind w:firstLine="709"/>
        <w:jc w:val="both"/>
        <w:rPr>
          <w:color w:val="000000"/>
          <w:sz w:val="28"/>
          <w:szCs w:val="28"/>
        </w:rPr>
      </w:pPr>
      <w:r>
        <w:rPr>
          <w:color w:val="000000"/>
          <w:sz w:val="28"/>
          <w:szCs w:val="28"/>
        </w:rPr>
        <w:t>До культа лидеров было еще далеко, но уже имелись некоторые его предпосылки. Они создавались верой в наличие у людей некой сверхъестественной силы, ограниченной у рядовых сородичей или общинников, намного более действенной у старейшин, военачальников, колдунов. Эта вера существовала почти повсеместно, но в науке за ней закрепилось меланезийское слово «мана». Постепенно даже возникла вера в то, что хорошую мана может заполучить не только кровный родственник, но и всякий вкусивший от тела ее носителя. Так появилась практика съедать сердце или печень убитого врага и эндоканнибализм по отношению к собственным сородичам, в особенности выдающимся.</w:t>
      </w:r>
      <w:r>
        <w:br w:type="page"/>
      </w:r>
    </w:p>
    <w:p>
      <w:pPr>
        <w:pStyle w:val="Normal"/>
        <w:shd w:fill="FFFFFF" w:val="clear"/>
        <w:spacing w:lineRule="auto" w:line="360"/>
        <w:ind w:firstLine="709"/>
        <w:jc w:val="both"/>
        <w:rPr>
          <w:b/>
          <w:b/>
          <w:color w:val="000000"/>
          <w:sz w:val="28"/>
          <w:szCs w:val="32"/>
        </w:rPr>
      </w:pPr>
      <w:r>
        <w:rPr>
          <w:b/>
          <w:color w:val="000000"/>
          <w:sz w:val="28"/>
          <w:szCs w:val="32"/>
        </w:rPr>
        <w:t>3. Труд и культура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ение труда в развитии личности общепризнанно. В чем конкретно состоит развивающая роль труда, какие ее особенности выступают как главные условия развития психики человека?</w:t>
      </w:r>
    </w:p>
    <w:p>
      <w:pPr>
        <w:pStyle w:val="Normal"/>
        <w:spacing w:lineRule="auto" w:line="360"/>
        <w:ind w:firstLine="709"/>
        <w:jc w:val="both"/>
        <w:rPr>
          <w:color w:val="000000"/>
          <w:sz w:val="28"/>
          <w:szCs w:val="28"/>
        </w:rPr>
      </w:pPr>
      <w:r>
        <w:rPr>
          <w:color w:val="000000"/>
          <w:sz w:val="28"/>
          <w:szCs w:val="28"/>
        </w:rPr>
        <w:t>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ствования предметов. Условия труда тоже должны быть познаны человеком. Предмет, орудие и условия труда являются богатейшим источником знаний о существенной части окружающей действительности. Эти знания являются основным звеном в мировоззрении человека.</w:t>
      </w:r>
    </w:p>
    <w:p>
      <w:pPr>
        <w:pStyle w:val="Normal"/>
        <w:spacing w:lineRule="auto" w:line="360"/>
        <w:ind w:firstLine="709"/>
        <w:jc w:val="both"/>
        <w:rPr>
          <w:color w:val="000000"/>
          <w:sz w:val="28"/>
          <w:szCs w:val="28"/>
        </w:rPr>
      </w:pPr>
      <w:r>
        <w:rPr>
          <w:color w:val="000000"/>
          <w:sz w:val="28"/>
          <w:szCs w:val="28"/>
        </w:rPr>
        <w:t>Для успешного осуществления трудовой деятельности требуется участие всей личности индивидуума: его психических процессов, состояний и свойств. С помощью психиче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ные условия труда. В различных детских трудовых объединениях труд носит коллективный характер и его осуществление связано с включением школьника в широкую и сложную систему производственных, нравственных и других отношений.</w:t>
      </w:r>
    </w:p>
    <w:p>
      <w:pPr>
        <w:pStyle w:val="Normal"/>
        <w:spacing w:lineRule="auto" w:line="360"/>
        <w:ind w:firstLine="709"/>
        <w:jc w:val="both"/>
        <w:rPr>
          <w:color w:val="000000"/>
          <w:sz w:val="28"/>
          <w:szCs w:val="28"/>
        </w:rPr>
      </w:pPr>
      <w:r>
        <w:rPr>
          <w:color w:val="000000"/>
          <w:sz w:val="28"/>
          <w:szCs w:val="28"/>
        </w:rPr>
        <w:t>Включение учащегося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помощи и взаимной требовательности и действия таких социально-психологических феноменов, как внутригрупповая внушаемость, соревновательность.</w:t>
      </w:r>
    </w:p>
    <w:p>
      <w:pPr>
        <w:pStyle w:val="Normal"/>
        <w:spacing w:lineRule="auto" w:line="360"/>
        <w:ind w:firstLine="709"/>
        <w:jc w:val="both"/>
        <w:rPr/>
      </w:pPr>
      <w:r>
        <w:rPr>
          <w:color w:val="000000"/>
          <w:sz w:val="28"/>
          <w:szCs w:val="28"/>
        </w:rPr>
        <w:t>Важной производной этих социально-психологических факторов является формирование ответственности за результаты труда коллектива, Исследования показали, что большинство старшеклассников – членов бригад готовы отвечать за результаты труда своего звена.</w:t>
      </w:r>
    </w:p>
    <w:p>
      <w:pPr>
        <w:pStyle w:val="Normal"/>
        <w:spacing w:lineRule="auto" w:line="360"/>
        <w:ind w:firstLine="709"/>
        <w:jc w:val="both"/>
        <w:rPr/>
      </w:pPr>
      <w:r>
        <w:rPr>
          <w:color w:val="000000"/>
          <w:sz w:val="28"/>
          <w:szCs w:val="28"/>
        </w:rPr>
        <w:t>Большое требование к человеку предъявляют результаты труда. Таким образом, требования предмета, орудий, условий и результатов труда являются важнейшим условием развития психики человека в процессе трудовой деятельности.</w:t>
      </w:r>
    </w:p>
    <w:p>
      <w:pPr>
        <w:pStyle w:val="Normal"/>
        <w:spacing w:lineRule="auto" w:line="360"/>
        <w:ind w:firstLine="709"/>
        <w:jc w:val="both"/>
        <w:rPr/>
      </w:pPr>
      <w:r>
        <w:rPr>
          <w:color w:val="000000"/>
          <w:sz w:val="28"/>
          <w:szCs w:val="28"/>
        </w:rPr>
        <w:t>Вторым условием развития психики человека под влиянием труда является целесообразная деятельность самого субъекта. Преобразуя предмет труда, создавая общественно ценные продукты, он преобразует себя. Для более полного использования развивающих возможностей труда они должны быть дополнены деятельностью старших – обучением и воспитанием.</w:t>
      </w:r>
    </w:p>
    <w:p>
      <w:pPr>
        <w:pStyle w:val="Normal"/>
        <w:spacing w:lineRule="auto" w:line="360"/>
        <w:ind w:firstLine="709"/>
        <w:jc w:val="both"/>
        <w:rPr>
          <w:color w:val="000000"/>
          <w:sz w:val="28"/>
          <w:szCs w:val="28"/>
        </w:rPr>
      </w:pPr>
      <w:r>
        <w:rPr>
          <w:color w:val="000000"/>
          <w:sz w:val="28"/>
          <w:szCs w:val="28"/>
        </w:rPr>
        <w:t>Деятельность воспитателя является третьим условием развития психики в процессе труда.</w:t>
      </w:r>
    </w:p>
    <w:p>
      <w:pPr>
        <w:pStyle w:val="Normal"/>
        <w:spacing w:lineRule="auto" w:line="360"/>
        <w:ind w:firstLine="709"/>
        <w:jc w:val="both"/>
        <w:rPr/>
      </w:pPr>
      <w:r>
        <w:rPr>
          <w:color w:val="000000"/>
          <w:sz w:val="28"/>
          <w:szCs w:val="28"/>
        </w:rPr>
        <w:t>Во все видах труда формируется важное качество личности, как практичность. Человек с этим качеством свободно ориентируется на производстве и в быту. Участвуя в коллективном труде индивид познает не только других, но и себя: кто он есть, какую ценность представляет для других, что он может. Дети, как показали психологические исследования, плохо знают себя, свои возможности, свое положение в коллективно. Н в результате трудовой деятельности происходят существенные изменения. Прежде всего, изменяется его отношение к себе, а затем и отношение коллектива и педагогов.</w:t>
      </w:r>
    </w:p>
    <w:p>
      <w:pPr>
        <w:pStyle w:val="Normal"/>
        <w:spacing w:lineRule="auto" w:line="360"/>
        <w:ind w:firstLine="709"/>
        <w:jc w:val="both"/>
        <w:rPr>
          <w:color w:val="000000"/>
          <w:sz w:val="28"/>
          <w:szCs w:val="28"/>
        </w:rPr>
      </w:pPr>
      <w:r>
        <w:rPr>
          <w:color w:val="000000"/>
          <w:sz w:val="28"/>
          <w:szCs w:val="28"/>
        </w:rPr>
        <w:t>В психологии накоплено много фактов, показывающих, что трудовая деятельность побуждается тем, на сколько высоки результаты ее результаты. С этим связано формирование таких мотивов как личностная значимость труда, сознание его общественной значимости, притязания на более высокий уровень достижений в труде.</w:t>
      </w:r>
    </w:p>
    <w:p>
      <w:pPr>
        <w:pStyle w:val="Normal"/>
        <w:spacing w:lineRule="auto" w:line="360"/>
        <w:ind w:firstLine="709"/>
        <w:jc w:val="both"/>
        <w:rPr/>
      </w:pPr>
      <w:r>
        <w:rPr>
          <w:color w:val="000000"/>
          <w:sz w:val="28"/>
          <w:szCs w:val="28"/>
        </w:rPr>
        <w:t>Труд играет большое значение в развитии способностей учащегося. Способности развиваются, главным образом, в условиях ведущей деятельности: в дошкольном возраста – в игре, в младшем и среднем школьных возраста – в учении, в юношеском – в профессионально-трудовой подготовке.</w:t>
      </w:r>
    </w:p>
    <w:p>
      <w:pPr>
        <w:pStyle w:val="Normal"/>
        <w:spacing w:lineRule="auto" w:line="360"/>
        <w:ind w:firstLine="709"/>
        <w:jc w:val="both"/>
        <w:rPr>
          <w:color w:val="000000"/>
          <w:sz w:val="28"/>
          <w:szCs w:val="28"/>
        </w:rPr>
      </w:pPr>
      <w:r>
        <w:rPr>
          <w:color w:val="000000"/>
          <w:sz w:val="28"/>
          <w:szCs w:val="28"/>
        </w:rPr>
        <w:t>Формирование способностей осуществляется в той или иной деятельности. В процессе труда, например, распределение внимания становится более широким, а его переключение более быстрым.</w:t>
      </w:r>
    </w:p>
    <w:p>
      <w:pPr>
        <w:pStyle w:val="Normal"/>
        <w:spacing w:lineRule="auto" w:line="360"/>
        <w:ind w:firstLine="709"/>
        <w:jc w:val="both"/>
        <w:rPr>
          <w:color w:val="000000"/>
          <w:sz w:val="28"/>
          <w:szCs w:val="28"/>
        </w:rPr>
      </w:pPr>
      <w:r>
        <w:rPr>
          <w:color w:val="000000"/>
          <w:sz w:val="28"/>
          <w:szCs w:val="28"/>
        </w:rPr>
        <w:t>Велика роль труда в развитии мышления. По мере овладевания трудовыми навыками развиваются его новые формы: техническое, практическое, логические.</w:t>
      </w:r>
    </w:p>
    <w:p>
      <w:pPr>
        <w:pStyle w:val="Normal"/>
        <w:spacing w:lineRule="auto" w:line="360"/>
        <w:ind w:firstLine="709"/>
        <w:jc w:val="both"/>
        <w:rPr>
          <w:color w:val="000000"/>
          <w:sz w:val="28"/>
          <w:szCs w:val="28"/>
        </w:rPr>
      </w:pPr>
      <w:r>
        <w:rPr>
          <w:color w:val="000000"/>
          <w:sz w:val="28"/>
          <w:szCs w:val="28"/>
        </w:rPr>
        <w:t>В процессе труда и общения с другими членами трудового коллектива происходит развитие чувств.</w:t>
      </w:r>
    </w:p>
    <w:p>
      <w:pPr>
        <w:pStyle w:val="Normal"/>
        <w:spacing w:lineRule="auto" w:line="360"/>
        <w:ind w:firstLine="709"/>
        <w:jc w:val="both"/>
        <w:rPr>
          <w:color w:val="000000"/>
          <w:sz w:val="28"/>
          <w:szCs w:val="28"/>
        </w:rPr>
      </w:pPr>
      <w:r>
        <w:rPr>
          <w:color w:val="000000"/>
          <w:sz w:val="28"/>
          <w:szCs w:val="28"/>
        </w:rPr>
        <w:t>Включаясь в трудовой процесс ребенок коренным образом меняет свое представление о себе и о окружающем мире. Радикальным образом изменяется самооценка. В процессе общения и овладения новыми знаниями формируется мировоззрение школьника. Работа в коллективе развивает социолизацию личности ребенка Развитие способностей, чувств и мышления делает личность ребенка более гармоничной. Следовательно, труд является важнейшим фактором, влияющим на развитие личности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В заключении можно сделать вывод, что труд в развитии и возникновении культуры сыграл огромную роль. </w:t>
      </w:r>
      <w:r>
        <w:rPr>
          <w:color w:val="000000"/>
          <w:sz w:val="28"/>
          <w:szCs w:val="28"/>
        </w:rPr>
        <w:t>В процессе труда не только рождается тот или иной продукт трудовой деятельности субъекта, но и сам человек формируется в труде. В трудовой деятельности развиваются способности человека, формируется его характер. В труде существенна не только техника труда, но и отношение человека к труду. Именно в нем заключены основные мотивы трудовой деятельности человека. Это субъективное отношение человека к труду обусловлено отражающимися в сознании людей объективными общественными отношениями. В норме труд является насущной потребностью человека. Трудиться – значит проявлять себя в деятельности. В труде, как в реальной деятельности человека, участвуют в той или иной мере все стороны и проявления его личности. В каждом виде труда имеется своя более или менее сложная техника, которой необходимо овладеть. Поэтому в труде всегда более или менее значительную роль играют знания и навыки. Без знания и навыков невозможен никакой труд. Все это превращается в достояние и богатство человека и тем самым возникает культура.</w:t>
      </w:r>
    </w:p>
    <w:p>
      <w:pPr>
        <w:pStyle w:val="Normal"/>
        <w:spacing w:lineRule="auto" w:line="360"/>
        <w:ind w:firstLine="709"/>
        <w:jc w:val="both"/>
        <w:rPr/>
      </w:pPr>
      <w:r>
        <w:rPr>
          <w:color w:val="000000"/>
          <w:sz w:val="28"/>
          <w:szCs w:val="28"/>
        </w:rPr>
        <w:t>Однако культура – это не только процесс накопления и сохранения духовных ценностей предыдущих поколений. Формирование культуры предполагает и ее развитие, т.е. не только сохранение лучших образцов прошлого, но и создание нового культурного богатства в процессе творчества.</w:t>
      </w:r>
    </w:p>
    <w:p>
      <w:pPr>
        <w:pStyle w:val="Normal"/>
        <w:spacing w:lineRule="auto" w:line="360"/>
        <w:ind w:firstLine="709"/>
        <w:jc w:val="both"/>
        <w:rPr/>
      </w:pPr>
      <w:r>
        <w:rPr>
          <w:color w:val="000000"/>
          <w:sz w:val="28"/>
          <w:szCs w:val="28"/>
        </w:rPr>
        <w:t>Новое поколение не только пассивно потребляет уже созданное культурное богатство, вместе с тем оно вносит и свой вклад в копилку мировой культуры в зависимости от того, что было унаследовано им от культуры прошлого. Таким образом, труд, традиции и творчество в развитии культуры органично взаимосвязаны. В целом подход к культурному наследию должен быть диалектическим: не нигилистическое отбрасывание, а сохранение всех ценностей, которые способны работать на прогресс, и отрицание всего отжившего, консервативного в культурной традиции.</w:t>
      </w:r>
    </w:p>
    <w:p>
      <w:pPr>
        <w:pStyle w:val="Normal"/>
        <w:tabs>
          <w:tab w:val="clear" w:pos="708"/>
          <w:tab w:val="left" w:pos="304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040"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708"/>
          <w:tab w:val="left" w:pos="3040" w:leader="none"/>
        </w:tabs>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Алексеев В.П. История первобытного общества. – М., 1990.</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Семенов Ю.И. Возникновение культуры и ее ранние формы // История культуры России. – М., 1993.</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Энгельс Ф. Роль труда в процессе превращения обезьяны в человека. – Маркс К., Энгельс Ф. Соч., т. 20. – М., 1961.</w:t>
      </w:r>
    </w:p>
    <w:p>
      <w:pPr>
        <w:pStyle w:val="Normal"/>
        <w:numPr>
          <w:ilvl w:val="0"/>
          <w:numId w:val="2"/>
        </w:numPr>
        <w:tabs>
          <w:tab w:val="clear" w:pos="708"/>
          <w:tab w:val="left" w:pos="300" w:leader="none"/>
        </w:tabs>
        <w:spacing w:lineRule="auto" w:line="360"/>
        <w:ind w:left="0" w:hanging="0"/>
        <w:jc w:val="both"/>
        <w:rPr/>
      </w:pPr>
      <w:r>
        <w:rPr>
          <w:color w:val="000000"/>
          <w:sz w:val="28"/>
        </w:rPr>
        <w:t>Тайлор Э.Б. Первобытная культура. – М., 1989.</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Сайты Интернет:</w:t>
      </w:r>
    </w:p>
    <w:p>
      <w:pPr>
        <w:pStyle w:val="Normal"/>
        <w:numPr>
          <w:ilvl w:val="0"/>
          <w:numId w:val="2"/>
        </w:numPr>
        <w:tabs>
          <w:tab w:val="clear" w:pos="708"/>
          <w:tab w:val="left" w:pos="300" w:leader="none"/>
        </w:tabs>
        <w:spacing w:lineRule="auto" w:line="360"/>
        <w:ind w:left="0" w:hanging="0"/>
        <w:jc w:val="both"/>
        <w:rPr>
          <w:color w:val="000000"/>
          <w:sz w:val="28"/>
          <w:szCs w:val="28"/>
        </w:rPr>
      </w:pPr>
      <w:r>
        <w:rPr>
          <w:i/>
          <w:color w:val="000000"/>
          <w:sz w:val="28"/>
          <w:szCs w:val="28"/>
        </w:rPr>
        <w:t>www.history.tsy.ru</w:t>
      </w:r>
    </w:p>
    <w:p>
      <w:pPr>
        <w:pStyle w:val="Normal"/>
        <w:numPr>
          <w:ilvl w:val="0"/>
          <w:numId w:val="2"/>
        </w:numPr>
        <w:tabs>
          <w:tab w:val="clear" w:pos="708"/>
          <w:tab w:val="left" w:pos="300" w:leader="none"/>
        </w:tabs>
        <w:spacing w:lineRule="auto" w:line="360"/>
        <w:ind w:left="0" w:hanging="0"/>
        <w:jc w:val="both"/>
        <w:rPr>
          <w:i/>
          <w:i/>
          <w:color w:val="000000"/>
          <w:sz w:val="28"/>
          <w:szCs w:val="28"/>
        </w:rPr>
      </w:pPr>
      <w:r>
        <w:rPr>
          <w:i/>
          <w:color w:val="000000"/>
          <w:sz w:val="28"/>
          <w:szCs w:val="28"/>
        </w:rPr>
        <w:t>www.culture.21.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3: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7-02-26T06:23:00Z</cp:lastPrinted>
  <dcterms:modified xsi:type="dcterms:W3CDTF">2011-09-19T02:53:00Z</dcterms:modified>
  <cp:revision>2</cp:revision>
  <dc:subject/>
  <dc:title>Министерство образования Российской Федерации</dc:title>
</cp:coreProperties>
</file>