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b/>
          <w:bCs/>
          <w:sz w:val="28"/>
          <w:szCs w:val="28"/>
        </w:rPr>
        <w:t>Ром</w:t>
      </w:r>
      <w:r>
        <w:rPr>
          <w:rStyle w:val="Accented"/>
          <w:b/>
          <w:bCs/>
          <w:sz w:val="28"/>
          <w:szCs w:val="28"/>
        </w:rPr>
        <w:t>а</w:t>
      </w:r>
      <w:r>
        <w:rPr>
          <w:b/>
          <w:bCs/>
          <w:sz w:val="28"/>
          <w:szCs w:val="28"/>
        </w:rPr>
        <w:t>нский стиль</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Ром</w:t>
      </w:r>
      <w:r>
        <w:rPr>
          <w:rStyle w:val="Accented"/>
          <w:b/>
          <w:bCs/>
          <w:sz w:val="28"/>
          <w:szCs w:val="28"/>
        </w:rPr>
        <w:t>а</w:t>
      </w:r>
      <w:r>
        <w:rPr>
          <w:b/>
          <w:bCs/>
          <w:sz w:val="28"/>
          <w:szCs w:val="28"/>
        </w:rPr>
        <w:t>нский стиль,</w:t>
      </w:r>
      <w:r>
        <w:rPr>
          <w:sz w:val="28"/>
          <w:szCs w:val="28"/>
        </w:rPr>
        <w:t xml:space="preserve"> художественный стиль, господствовавший в Западной Европе (а также затронувший некоторые страны Восточной Европы) в 10-12 вв. (в ряде мест - и в 13 в.), один из важнейших этапов развития средневекового европейского искусства. Термин «Р.с.» был введён в начале 19 в.</w:t>
      </w:r>
    </w:p>
    <w:p>
      <w:pPr>
        <w:pStyle w:val="Style15"/>
        <w:spacing w:lineRule="auto" w:line="360" w:before="0" w:after="0"/>
        <w:ind w:firstLine="709"/>
        <w:jc w:val="both"/>
        <w:rPr/>
      </w:pPr>
      <w:r>
        <w:rPr>
          <w:sz w:val="28"/>
          <w:szCs w:val="28"/>
        </w:rPr>
        <w:t xml:space="preserve">Р.с. впитал многочисленные элементы раннехристианского искусства, </w:t>
      </w:r>
      <w:r>
        <w:rPr>
          <w:i/>
          <w:iCs/>
          <w:sz w:val="28"/>
          <w:szCs w:val="28"/>
        </w:rPr>
        <w:t>меровингского искусства,</w:t>
      </w:r>
      <w:r>
        <w:rPr>
          <w:sz w:val="28"/>
          <w:szCs w:val="28"/>
        </w:rPr>
        <w:t xml:space="preserve"> культуры </w:t>
      </w:r>
      <w:r>
        <w:rPr>
          <w:i/>
          <w:iCs/>
          <w:sz w:val="28"/>
          <w:szCs w:val="28"/>
        </w:rPr>
        <w:t>«каролингского возрождения»</w:t>
      </w:r>
      <w:r>
        <w:rPr>
          <w:sz w:val="28"/>
          <w:szCs w:val="28"/>
        </w:rPr>
        <w:t xml:space="preserve"> (а, кроме того, искусства античности, эпохи переселения народов, Византии и мусульманского Ближнего Востока). В отличие от предшествующих ему тенденций средневекового искусства, носивших локальный характер, Р.с. явился первой художественной системой средневековья, охватившей (несмотря на вызванное феодальной раздробленностью огромное многообразие местных школ) большинство европейских стран. Основой единства Р.с. была система развитых феодальных отношений и интернациональная сущность католической церкви, которая была в ту эпоху наиболее значительной идеологической силой общества и благодаря отсутствию сильной светской централизованной власти имела основополагающее экономическое и политическое влияние. Главными покровителями искусств в большинстве государств были монастырские ордена, а строителями, рабочими, живописцами, переписчиками и декораторами рукописей - монахи; лишь в конце 11 в. появились бродячие артели каменотёсов-мирян (строителей и скульпторов).</w:t>
      </w:r>
    </w:p>
    <w:p>
      <w:pPr>
        <w:pStyle w:val="Style15"/>
        <w:spacing w:lineRule="auto" w:line="360" w:before="0" w:after="0"/>
        <w:ind w:firstLine="709"/>
        <w:jc w:val="both"/>
        <w:rPr/>
      </w:pPr>
      <w:r>
        <w:rPr>
          <w:sz w:val="28"/>
          <w:szCs w:val="28"/>
        </w:rPr>
        <w:t>Отдельные романские здания и комплексы (церкви, монастыри, замки) нередко создавались среди сельского ландшафта и, размещаясь на холме или на возвышенном берегу реки, господствовали над округой как земное подобие «града божьего» или наглядное выражение могущества сюзерена. Романские здания прекрасно гармонируют с природным окружением, их компактные формы и ясные силуэты как бы повторяют и обогащают естественный рельеф, а местный камень, чаще всего служивший материалом, органично сочетается с почвой и зеленью. Наружный облик построек Р.с. исполнен спокойной и торжественно-суровой силы; в создании этого впечатления немалую роль играли массивные стены, тяжеловесность и толщина которых подчёркивались узкими проёмами окон и ступенчато углублёнными порталами, а также башни, которые становятся в Р.с. одним из важнейших элементов архитектурных композиций. Романское здание представляло собой систему простых стереометрических объёмов (кубов, параллелепипедов, призм, цилиндров), поверхность которых расчленялась лопатками, аркатурными фризами и галереями, ритмизирующими массив стены, но не нарушающими его монолитной целостности. Храмы Р.с. развивали унаследованные от раннехристианского зодчества типы базиликальной и центрической (чаще всего круглой в плане) церкви; в месте пересечения трансепта с продольными нефами возводились обычно световой фонарь или башня. Каждая из главных частей храма представляла собой отдельную пространственную ячейку, как внутри, так и снаружи четко обособленную от остальных, что во многом было обусловлено требованиями церковной иерархии: например, хор церкви был недоступен для паствы, занимавшей нефы. В интерьере мерные, медлительные ритмы разделяющих нефы аркад и подпружных арок, на значительном расстоянии друг от друга прорезавших каменную массу свода, рождали ощущение незыблемой устойчивости божественного мироустройства; это впечатление усиливалось самими сводами (преимущественно цилиндрическими, крестовыми, крестово-рёберными, реже - куполами), приходящими в Р.с. на смену плоским деревянным перекрытиям и первоначально появившимися в боковых нефах.</w:t>
      </w:r>
    </w:p>
    <w:p>
      <w:pPr>
        <w:pStyle w:val="Style15"/>
        <w:spacing w:lineRule="auto" w:line="360" w:before="0" w:after="0"/>
        <w:ind w:firstLine="709"/>
        <w:jc w:val="both"/>
        <w:rPr/>
      </w:pPr>
      <w:r>
        <w:rPr>
          <w:sz w:val="28"/>
          <w:szCs w:val="28"/>
        </w:rPr>
        <w:t>Если в раннем Р.с. господствовала настенная живопись, то в конце 11 - начале 12 вв., когда своды и стены обрели более сложную конфигурацию, ведущим видом храмового декора стали монументальные рельефы, украшавшие порталы, а часто и всю фасадную стену, а в интерьере сосредоточенные на капителях. В зрелом Р.с. плоский рельеф сменяется всё более выпуклым, насыщенным светотеневыми эффектами, но неизменно сохраняющим органичную связь со стеной, вставленным в неё или как бы вырастающим из её массива. Эпоха Р.с. явилась также периодом расцвета книжной миниатюры, в целом отличавшейся крупными размерами и монументальностью композиций, а также различных отраслей декоративно-прикладного искусства: литья, чеканки, резьбы по кости, эмальерного дела, художественного ткачества, ковроделия, ювелирного искусства.</w:t>
      </w:r>
    </w:p>
    <w:p>
      <w:pPr>
        <w:pStyle w:val="Style15"/>
        <w:spacing w:lineRule="auto" w:line="360" w:before="0" w:after="0"/>
        <w:ind w:firstLine="709"/>
        <w:jc w:val="both"/>
        <w:rPr/>
      </w:pPr>
      <w:r>
        <w:rPr>
          <w:sz w:val="28"/>
          <w:szCs w:val="28"/>
        </w:rPr>
        <w:t xml:space="preserve">В романской живописи и скульптуре центральное место занимали темы, связанные с представлением о безграничном и грозном могуществе божьем (Христос во славе, «страшный суд» и т.д.). В строго симметричных композициях безраздельно доминировала фигура Христа, значительно превосходящая по размерам остальные фигуры. Более свободный и динамичный характер принимали повествовательные циклы изображений (на библейские и евангельские, житийные, изредка - исторические сюжеты). Для Р.с. характерны многочисленные отклонения от реальных пропорций (головы непропорционально велики, одежды трактуются орнаментально, тела подчинены абстрактным схемам), благодаря которым человеческий образ становится носителем преувеличенно экспрессивного жеста или частью орнамента, нередко не утрачивая при этом напряжённой духовной выразительности. Во всех видах романского искусства часто существеннейшую роль играли узоры, геометрические или составленные из мотивов флоры и фауны (типологически восходящей к произведениям </w:t>
      </w:r>
      <w:r>
        <w:rPr>
          <w:i/>
          <w:iCs/>
          <w:sz w:val="28"/>
          <w:szCs w:val="28"/>
        </w:rPr>
        <w:t xml:space="preserve">звериного стиля </w:t>
      </w:r>
      <w:r>
        <w:rPr>
          <w:sz w:val="28"/>
          <w:szCs w:val="28"/>
        </w:rPr>
        <w:t xml:space="preserve">и непосредственно отражающей дух языческого прошлого европейских народов). Общая система образов Р.с., на зрелой стадии тяготевшего к универсальному художественному воплощению средневековой картины мира, подготовила свойственное </w:t>
      </w:r>
      <w:r>
        <w:rPr>
          <w:i/>
          <w:iCs/>
          <w:sz w:val="28"/>
          <w:szCs w:val="28"/>
        </w:rPr>
        <w:t xml:space="preserve">готике </w:t>
      </w:r>
      <w:r>
        <w:rPr>
          <w:sz w:val="28"/>
          <w:szCs w:val="28"/>
        </w:rPr>
        <w:t>представление о соборе как своеобразной «духовной энциклопедии».</w:t>
      </w:r>
    </w:p>
    <w:p>
      <w:pPr>
        <w:pStyle w:val="Style15"/>
        <w:spacing w:lineRule="auto" w:line="360" w:before="0" w:after="0"/>
        <w:ind w:firstLine="709"/>
        <w:jc w:val="both"/>
        <w:rPr>
          <w:sz w:val="28"/>
          <w:szCs w:val="28"/>
        </w:rPr>
      </w:pPr>
      <w:r>
        <w:rPr>
          <w:sz w:val="28"/>
          <w:szCs w:val="28"/>
        </w:rPr>
        <w:t>В зодчестве Франции, где первоначальные формы Р.с. появляются уже в конце 10 в., наибольшее распространение получили трёхнефные базилики с цилиндрическими сводами в среднем нефе и крестовыми в боковых, а также так называемые паломнические церкви с хором, окруженным обходной галереей с радиальными капеллами (церковь Сен-Сернен в Тулузе, около 1080 - 12 в.). В целом французское романское зодчество отмечено крайним многообразием местных школ: к особой монументальности композиций тяготела бургундская школа (так называемая церковь Клюни-3)</w:t>
      </w:r>
      <w:r>
        <w:rPr>
          <w:i/>
          <w:iCs/>
          <w:sz w:val="28"/>
          <w:szCs w:val="28"/>
        </w:rPr>
        <w:t>,</w:t>
      </w:r>
      <w:r>
        <w:rPr>
          <w:sz w:val="28"/>
          <w:szCs w:val="28"/>
        </w:rPr>
        <w:t xml:space="preserve"> к богатству скульптурного декора - школа Пуату (церковь Нотр-Дам в Пуатье, 12 в.); в Провансе отличительной особенностью церквей являлся обильно украшенный скульптурой главный портал (однопролётный или трехпролётный), развивающий, вероятно, мотив древнеримской триумфальной арки (церковь Сен-Трофим в Арле)</w:t>
      </w:r>
      <w:r>
        <w:rPr>
          <w:b/>
          <w:bCs/>
          <w:i/>
          <w:iCs/>
          <w:sz w:val="28"/>
          <w:szCs w:val="28"/>
        </w:rPr>
        <w:t>.</w:t>
      </w:r>
      <w:r>
        <w:rPr>
          <w:sz w:val="28"/>
          <w:szCs w:val="28"/>
        </w:rPr>
        <w:t xml:space="preserve"> Строгие по декору нормандские церкви ясностью своих пространственных членений во многом подготовили готику (церковь Ла Трините в Кане, 1059-66). В светской архитектуре Р.с. во Франции сложился тип замка-крепости с </w:t>
      </w:r>
      <w:r>
        <w:rPr>
          <w:i/>
          <w:iCs/>
          <w:sz w:val="28"/>
          <w:szCs w:val="28"/>
        </w:rPr>
        <w:t>донжоном.</w:t>
      </w:r>
      <w:r>
        <w:rPr>
          <w:sz w:val="28"/>
          <w:szCs w:val="28"/>
        </w:rPr>
        <w:t xml:space="preserve"> К вершинам романского изобразительного искусства Франции принадлежат проникнутая мощной экспрессией скульптура тимпанов бургундских и лангедокских церквей [в Везле, Отене</w:t>
      </w:r>
      <w:r>
        <w:rPr>
          <w:b/>
          <w:bCs/>
          <w:i/>
          <w:iCs/>
          <w:sz w:val="28"/>
          <w:szCs w:val="28"/>
        </w:rPr>
        <w:t xml:space="preserve">, </w:t>
      </w:r>
      <w:r>
        <w:rPr>
          <w:sz w:val="28"/>
          <w:szCs w:val="28"/>
        </w:rPr>
        <w:t xml:space="preserve">Муассаке], многочисленные циклы росписей, памятники миниатюры и декоративно-прикладного искусства (в том числе </w:t>
      </w:r>
      <w:r>
        <w:rPr>
          <w:i/>
          <w:iCs/>
          <w:sz w:val="28"/>
          <w:szCs w:val="28"/>
        </w:rPr>
        <w:t>лиможские эмали</w:t>
      </w:r>
      <w:r>
        <w:rPr>
          <w:sz w:val="28"/>
          <w:szCs w:val="28"/>
        </w:rPr>
        <w:t>)</w:t>
      </w:r>
      <w:r>
        <w:rPr>
          <w:i/>
          <w:iCs/>
          <w:sz w:val="28"/>
          <w:szCs w:val="28"/>
        </w:rPr>
        <w:t>.</w:t>
      </w:r>
    </w:p>
    <w:p>
      <w:pPr>
        <w:pStyle w:val="Style15"/>
        <w:spacing w:lineRule="auto" w:line="360" w:before="0" w:after="0"/>
        <w:ind w:firstLine="709"/>
        <w:jc w:val="both"/>
        <w:rPr/>
      </w:pPr>
      <w:r>
        <w:rPr>
          <w:sz w:val="28"/>
          <w:szCs w:val="28"/>
        </w:rPr>
        <w:t>В романской архитектуре Германии выделялись саксонская школа [церкви с двумя симметричными хорами на З. и В., иногда с 2 трансептами, лишённые лицевой фасадной стороны (Санкт-Михаэльскирхе в Хильдесхейме, после 1001-33)], а в зрелый период - церковное зодчество прирейнских городов, где в 11-13 вв. были построены грандиозные соборы [в Шпейере, Майнце, Вормсе]; здесь широко применялась так называемая связанная система перекрытий, при которой каждой травее среднего нефа соответствовали 2 травеи боковых нефов. Характерные для немецкой романики идеи величия императорской власти нашли яркое выражение в строительстве императорских дворцов (пфальцев). В «оттоновский период» Р.с. (2-я половина 10 - 1-я половина 11 вв.) переживает расцвет немецкая книжная миниатюра (важнейшие центры - аббатство Рейхенау и Трир), а также искусство литья (бронзовые двери в соборе в Хильдесхейме). В эпоху зрелого немецкого Р.с. всё большее значение приобретает каменная и стукковая скульптура.</w:t>
      </w:r>
    </w:p>
    <w:p>
      <w:pPr>
        <w:pStyle w:val="Style15"/>
        <w:spacing w:lineRule="auto" w:line="360" w:before="0" w:after="0"/>
        <w:ind w:firstLine="709"/>
        <w:jc w:val="both"/>
        <w:rPr>
          <w:sz w:val="28"/>
          <w:szCs w:val="28"/>
        </w:rPr>
      </w:pPr>
      <w:r>
        <w:rPr>
          <w:sz w:val="28"/>
          <w:szCs w:val="28"/>
        </w:rPr>
        <w:t xml:space="preserve">В Италии элементы Р.с. ранее всего зародились в </w:t>
      </w:r>
      <w:r>
        <w:rPr>
          <w:i/>
          <w:iCs/>
          <w:sz w:val="28"/>
          <w:szCs w:val="28"/>
        </w:rPr>
        <w:t>ломбардской школе,</w:t>
      </w:r>
      <w:r>
        <w:rPr>
          <w:sz w:val="28"/>
          <w:szCs w:val="28"/>
        </w:rPr>
        <w:t xml:space="preserve"> где уже в 9-10 вв. сложился так называемый первый Р.с. (регулярная кладка стен и опор, каменного перекрытия, тектонический декор внешних поверхностей при отсутствии ещё ясной взаимосвязи элементов объёмно-пространственной композиции). Для итальянского Р.с. типичны преимущественно городской характер архитектуры, постоянные античные и (в Южной Италии и Сицилии) арабские влияния. Теснее связано с германской и французской романикой зодчество Тосканы [соборный комплекс в Пизе], где возник </w:t>
      </w:r>
      <w:r>
        <w:rPr>
          <w:i/>
          <w:iCs/>
          <w:sz w:val="28"/>
          <w:szCs w:val="28"/>
        </w:rPr>
        <w:t>инкрустационный стиль.</w:t>
      </w:r>
    </w:p>
    <w:p>
      <w:pPr>
        <w:pStyle w:val="Style15"/>
        <w:spacing w:lineRule="auto" w:line="360" w:before="0" w:after="0"/>
        <w:ind w:firstLine="709"/>
        <w:jc w:val="both"/>
        <w:rPr/>
      </w:pPr>
      <w:r>
        <w:rPr>
          <w:sz w:val="28"/>
          <w:szCs w:val="28"/>
        </w:rPr>
        <w:t xml:space="preserve">В Испании, отчасти в связи с Реконкистой, в романскую эпоху широко (как нигде в Европе) развернулось строительство замков-крепостей и городских укреплений [например, в Авиле]. Церковная архитектура Испании нередко следовала французским «паломническим» прототипам (собор в Саламанке; илл. см. при ст. </w:t>
      </w:r>
      <w:r>
        <w:rPr>
          <w:i/>
          <w:iCs/>
          <w:sz w:val="28"/>
          <w:szCs w:val="28"/>
        </w:rPr>
        <w:t>Саламанка</w:t>
      </w:r>
      <w:r>
        <w:rPr>
          <w:sz w:val="28"/>
          <w:szCs w:val="28"/>
        </w:rPr>
        <w:t>), но в целом отличалась сравнительной простотой композиционных решений. Испанская скульптура Р.с. в ряде случаев предвосхищает сложные образные системы готики. В Испании (преимущественно в Каталонии) сохранились также многочисленные романские росписи, отмеченные резкой лапидарностью рисунка и крайней интенсивностью колорита.</w:t>
      </w:r>
    </w:p>
    <w:p>
      <w:pPr>
        <w:pStyle w:val="Style15"/>
        <w:spacing w:lineRule="auto" w:line="360" w:before="0" w:after="0"/>
        <w:ind w:firstLine="709"/>
        <w:jc w:val="both"/>
        <w:rPr>
          <w:sz w:val="28"/>
          <w:szCs w:val="28"/>
        </w:rPr>
      </w:pPr>
      <w:r>
        <w:rPr>
          <w:sz w:val="28"/>
          <w:szCs w:val="28"/>
        </w:rPr>
        <w:t xml:space="preserve">Р.с. развивается также в Англии (после норманнского завоевания 1066; в архитектуре здесь традиции местного деревянного зодчества сочетались с воздействием нормандской школы, а в живописи ведущее значение получила миниатюра, для которой характерно особое богатство растительного орнамента), в странах Скандинавии (если большие городские соборы здесь следуют преимущественно немецким образцам, то в приходских и сельских церквах отчётливо проступают черты местного своеобразия), в Польше, Чехословакии, Венгрии. За пределами Европы очагами Р.с. были замки, возведённые крестоносцами в 12-13 вв. в Палестине и Сирии (замок Крак де Шевалье, 12-13 вв.). Отдельные черты Р.с., обусловленные не столько прямыми влияниями, сколько некоторым сходством идейно-художественных задач, проявились в искусстве Древней Руси (например, в архитектуре и пластике </w:t>
      </w:r>
      <w:r>
        <w:rPr>
          <w:i/>
          <w:iCs/>
          <w:sz w:val="28"/>
          <w:szCs w:val="28"/>
        </w:rPr>
        <w:t>владимиро-суздальской школы</w:t>
      </w:r>
      <w:r>
        <w:rPr>
          <w:sz w:val="28"/>
          <w:szCs w:val="28"/>
        </w:rPr>
        <w:t>)</w:t>
      </w:r>
      <w:r>
        <w:rPr>
          <w:i/>
          <w:iCs/>
          <w:sz w:val="28"/>
          <w:szCs w:val="28"/>
        </w:rPr>
        <w:t>.</w:t>
      </w:r>
      <w:r>
        <w:br w:type="page"/>
      </w:r>
    </w:p>
    <w:p>
      <w:pPr>
        <w:pStyle w:val="Style15"/>
        <w:spacing w:lineRule="auto" w:line="360" w:before="0" w:after="0"/>
        <w:ind w:firstLine="709"/>
        <w:jc w:val="both"/>
        <w:rPr/>
      </w:pPr>
      <w:r>
        <w:rPr>
          <w:b/>
          <w:bCs/>
          <w:sz w:val="28"/>
          <w:szCs w:val="28"/>
        </w:rPr>
        <w:t>Литература</w:t>
      </w:r>
    </w:p>
    <w:p>
      <w:pPr>
        <w:pStyle w:val="Style15"/>
        <w:spacing w:lineRule="auto" w:line="360" w:before="0" w:after="0"/>
        <w:ind w:firstLine="709"/>
        <w:jc w:val="both"/>
        <w:rPr>
          <w:b/>
          <w:b/>
          <w:bCs/>
          <w:sz w:val="28"/>
          <w:szCs w:val="28"/>
        </w:rPr>
      </w:pPr>
      <w:r>
        <w:rPr>
          <w:b/>
          <w:bCs/>
          <w:sz w:val="28"/>
          <w:szCs w:val="28"/>
        </w:rPr>
      </w:r>
    </w:p>
    <w:p>
      <w:pPr>
        <w:pStyle w:val="Style15"/>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сеобщая история искусств, т. 2, кн. 1, М., 1960.</w:t>
      </w:r>
    </w:p>
    <w:p>
      <w:pPr>
        <w:pStyle w:val="Style15"/>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сеобщая история архитектуры, т. 4, Л. - М., 1966.</w:t>
      </w:r>
    </w:p>
    <w:p>
      <w:pPr>
        <w:pStyle w:val="Style15"/>
        <w:numPr>
          <w:ilvl w:val="0"/>
          <w:numId w:val="1"/>
        </w:numPr>
        <w:tabs>
          <w:tab w:val="clear" w:pos="708"/>
          <w:tab w:val="left" w:pos="0" w:leader="none"/>
          <w:tab w:val="left" w:pos="540" w:leader="none"/>
        </w:tabs>
        <w:spacing w:lineRule="auto" w:line="360" w:before="0" w:after="0"/>
        <w:ind w:left="0" w:hanging="0"/>
        <w:jc w:val="both"/>
        <w:rPr>
          <w:sz w:val="28"/>
          <w:szCs w:val="28"/>
          <w:lang w:val="en-US"/>
        </w:rPr>
      </w:pPr>
      <w:r>
        <w:rPr>
          <w:sz w:val="28"/>
          <w:szCs w:val="28"/>
          <w:lang w:val="en-US"/>
        </w:rPr>
        <w:t xml:space="preserve">Grabar </w:t>
      </w:r>
      <w:r>
        <w:rPr>
          <w:sz w:val="28"/>
          <w:szCs w:val="28"/>
        </w:rPr>
        <w:t>А</w:t>
      </w:r>
      <w:r>
        <w:rPr>
          <w:sz w:val="28"/>
          <w:szCs w:val="28"/>
          <w:lang w:val="en-US"/>
        </w:rPr>
        <w:t xml:space="preserve">., Nordenfalk </w:t>
      </w:r>
      <w:r>
        <w:rPr>
          <w:sz w:val="28"/>
          <w:szCs w:val="28"/>
        </w:rPr>
        <w:t>С</w:t>
      </w:r>
      <w:r>
        <w:rPr>
          <w:sz w:val="28"/>
          <w:szCs w:val="28"/>
          <w:lang w:val="en-US"/>
        </w:rPr>
        <w:t>. Romanesque painting from the 11 th to the 13 th century, N.Y., [1958].</w:t>
      </w:r>
    </w:p>
    <w:p>
      <w:pPr>
        <w:pStyle w:val="Style15"/>
        <w:numPr>
          <w:ilvl w:val="0"/>
          <w:numId w:val="1"/>
        </w:numPr>
        <w:tabs>
          <w:tab w:val="clear" w:pos="708"/>
          <w:tab w:val="left" w:pos="0" w:leader="none"/>
          <w:tab w:val="left" w:pos="540" w:leader="none"/>
        </w:tabs>
        <w:spacing w:lineRule="auto" w:line="360" w:before="0" w:after="0"/>
        <w:ind w:left="0" w:hanging="0"/>
        <w:jc w:val="both"/>
        <w:rPr>
          <w:sz w:val="28"/>
          <w:szCs w:val="28"/>
          <w:lang w:val="en-US"/>
        </w:rPr>
      </w:pPr>
      <w:r>
        <w:rPr>
          <w:sz w:val="28"/>
          <w:szCs w:val="28"/>
          <w:lang w:val="en-US"/>
        </w:rPr>
        <w:t>Conant K.J. Carolingian and romanesque architecture. 800-1200, [</w:t>
      </w:r>
      <w:r>
        <w:rPr>
          <w:sz w:val="28"/>
          <w:szCs w:val="28"/>
        </w:rPr>
        <w:t>Нагмо</w:t>
      </w:r>
      <w:r>
        <w:rPr>
          <w:sz w:val="28"/>
          <w:szCs w:val="28"/>
          <w:lang w:val="en-US"/>
        </w:rPr>
        <w:t>ndsworth, 1959].</w:t>
      </w:r>
    </w:p>
    <w:p>
      <w:pPr>
        <w:pStyle w:val="Style15"/>
        <w:numPr>
          <w:ilvl w:val="0"/>
          <w:numId w:val="1"/>
        </w:numPr>
        <w:tabs>
          <w:tab w:val="clear" w:pos="708"/>
          <w:tab w:val="left" w:pos="0" w:leader="none"/>
          <w:tab w:val="left" w:pos="540" w:leader="none"/>
        </w:tabs>
        <w:spacing w:lineRule="auto" w:line="360" w:before="0" w:after="0"/>
        <w:ind w:left="0" w:hanging="0"/>
        <w:jc w:val="both"/>
        <w:rPr>
          <w:sz w:val="28"/>
          <w:szCs w:val="28"/>
          <w:lang w:val="en-US"/>
        </w:rPr>
      </w:pPr>
      <w:r>
        <w:rPr>
          <w:sz w:val="28"/>
          <w:szCs w:val="28"/>
          <w:lang w:val="en-US"/>
        </w:rPr>
        <w:t xml:space="preserve">Demus </w:t>
      </w:r>
      <w:r>
        <w:rPr>
          <w:sz w:val="28"/>
          <w:szCs w:val="28"/>
        </w:rPr>
        <w:t>О</w:t>
      </w:r>
      <w:r>
        <w:rPr>
          <w:sz w:val="28"/>
          <w:szCs w:val="28"/>
          <w:lang w:val="en-US"/>
        </w:rPr>
        <w:t>., Romanische Wandmalerei, Münch., [1968]; Fillitz H., Das Mittelalter, Bd I, B., 1969.</w:t>
      </w:r>
    </w:p>
    <w:p>
      <w:pPr>
        <w:pStyle w:val="Style15"/>
        <w:numPr>
          <w:ilvl w:val="0"/>
          <w:numId w:val="1"/>
        </w:numPr>
        <w:tabs>
          <w:tab w:val="clear" w:pos="708"/>
          <w:tab w:val="left" w:pos="0" w:leader="none"/>
          <w:tab w:val="left" w:pos="540" w:leader="none"/>
        </w:tabs>
        <w:spacing w:lineRule="auto" w:line="360" w:before="0" w:after="0"/>
        <w:ind w:left="0" w:hanging="0"/>
        <w:jc w:val="both"/>
        <w:rPr/>
      </w:pPr>
      <w:r>
        <w:rPr>
          <w:sz w:val="28"/>
          <w:szCs w:val="28"/>
          <w:lang w:val="en-US"/>
        </w:rPr>
        <w:t>Francastel P., L'humanisme roman, P. - La Hayt, [19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ccented">
    <w:name w:val="accent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1:00Z</dcterms:created>
  <dc:creator>User</dc:creator>
  <dc:description/>
  <cp:keywords/>
  <dc:language>en-US</dc:language>
  <cp:lastModifiedBy>SYSTEM</cp:lastModifiedBy>
  <dcterms:modified xsi:type="dcterms:W3CDTF">2011-09-19T02:51:00Z</dcterms:modified>
  <cp:revision>2</cp:revision>
  <dc:subject/>
  <dc:title>Романский стиль, художественный стиль, господствовавший в Западной Европе (а также затронувший некоторые страны Восточной Европы) в 10—12 вв</dc:title>
</cp:coreProperties>
</file>