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206" w:leader="none"/>
        </w:tabs>
        <w:spacing w:lineRule="auto" w:line="360"/>
        <w:ind w:firstLine="737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оссийской Федерации</w:t>
      </w:r>
    </w:p>
    <w:p>
      <w:pPr>
        <w:pStyle w:val="Normal"/>
        <w:spacing w:lineRule="auto" w:line="360"/>
        <w:ind w:firstLine="737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ый Университет Систем Управления и</w:t>
      </w:r>
    </w:p>
    <w:p>
      <w:pPr>
        <w:pStyle w:val="Normal"/>
        <w:spacing w:lineRule="auto" w:line="360"/>
        <w:ind w:firstLine="737"/>
        <w:jc w:val="center"/>
        <w:rPr>
          <w:sz w:val="28"/>
          <w:szCs w:val="28"/>
        </w:rPr>
      </w:pPr>
      <w:r>
        <w:rPr>
          <w:sz w:val="28"/>
          <w:szCs w:val="28"/>
        </w:rPr>
        <w:t>Радиоэлектроники.</w:t>
      </w:r>
    </w:p>
    <w:p>
      <w:pPr>
        <w:pStyle w:val="Heading3"/>
        <w:spacing w:lineRule="auto" w:line="360" w:before="0" w:after="0"/>
        <w:ind w:firstLine="73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ind w:firstLine="73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 w:before="0" w:after="0"/>
        <w:ind w:firstLine="73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 w:before="0" w:after="0"/>
        <w:ind w:firstLine="73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 w:before="0" w:after="0"/>
        <w:ind w:firstLine="73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ферат по дисциплине “Культурология”.</w:t>
      </w:r>
    </w:p>
    <w:p>
      <w:pPr>
        <w:pStyle w:val="Heading1"/>
        <w:spacing w:lineRule="auto" w:line="360" w:before="0" w:after="0"/>
        <w:ind w:firstLine="73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 w:before="0" w:after="0"/>
        <w:ind w:firstLine="73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 w:before="0" w:after="0"/>
        <w:ind w:firstLine="73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 w:before="0" w:after="0"/>
        <w:ind w:firstLine="73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 w:before="0" w:after="0"/>
        <w:ind w:firstLine="73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 w:before="0" w:after="0"/>
        <w:ind w:firstLine="73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Русская духовная культура. Особенности её становления. Русский национальный характер, понятие этноса, менталитет».</w:t>
      </w:r>
    </w:p>
    <w:p>
      <w:pPr>
        <w:pStyle w:val="FR2"/>
        <w:spacing w:lineRule="auto" w:line="360"/>
        <w:ind w:left="480"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FR2"/>
        <w:spacing w:lineRule="auto" w:line="360"/>
        <w:ind w:left="480"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льтура российской цивилизации, ее становление</w:t>
      </w:r>
    </w:p>
    <w:p>
      <w:pPr>
        <w:pStyle w:val="FR2"/>
        <w:spacing w:lineRule="auto" w:line="360"/>
        <w:ind w:left="480"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37"/>
        <w:rPr/>
      </w:pPr>
      <w:r>
        <w:rPr>
          <w:sz w:val="28"/>
          <w:szCs w:val="28"/>
        </w:rPr>
        <w:t xml:space="preserve">Наша культура стала выделяться в особый тип в рамках христианской цивилизации в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 xml:space="preserve"> вв. в ходе образования государства у восточных славян и приобщения их к правосла</w:t>
        <w:softHyphen/>
        <w:t>вию.</w:t>
      </w:r>
    </w:p>
    <w:p>
      <w:pPr>
        <w:pStyle w:val="Normal"/>
        <w:spacing w:lineRule="auto" w:line="360"/>
        <w:ind w:firstLine="737"/>
        <w:rPr>
          <w:sz w:val="28"/>
          <w:szCs w:val="28"/>
        </w:rPr>
      </w:pPr>
      <w:r>
        <w:rPr>
          <w:sz w:val="28"/>
          <w:szCs w:val="28"/>
        </w:rPr>
        <w:t>Большое влияние на формирование этого типа культуры оказывал геополитический фактор - срединное положение России между цивилизациями Запада и Востока, служившее основой ее маргинализации, т.е. возникновения таких пограничных культурных районов и слоев, которые, с одной стороны, не примыкали ни к одной из известных культур, а с другой - представляли собой благоприятную среду для разнообразного культурного развития.</w:t>
      </w:r>
    </w:p>
    <w:p>
      <w:pPr>
        <w:pStyle w:val="Normal"/>
        <w:spacing w:lineRule="auto" w:line="360"/>
        <w:ind w:firstLine="737"/>
        <w:rPr>
          <w:sz w:val="28"/>
          <w:szCs w:val="28"/>
        </w:rPr>
      </w:pPr>
      <w:r>
        <w:rPr>
          <w:sz w:val="28"/>
          <w:szCs w:val="28"/>
        </w:rPr>
        <w:t>Изучение российской цивилизации в отечественной науке только начинается. К наибо</w:t>
        <w:softHyphen/>
        <w:t>лее часто выделяемым ее признакам относят самодержавную форму государственной власти или, как определил этот тип власти историк М. Довнар-Запольский, «вотчинное государст</w:t>
        <w:softHyphen/>
        <w:t>во»; коллективистскую ментальность; подчинение общества государству» (или «дуализм общества и государственной власти»), незначительный объем экономической свободы.</w:t>
      </w:r>
    </w:p>
    <w:p>
      <w:pPr>
        <w:pStyle w:val="Normal"/>
        <w:spacing w:lineRule="auto" w:line="360"/>
        <w:ind w:firstLine="737"/>
        <w:rPr/>
      </w:pPr>
      <w:r>
        <w:rPr>
          <w:sz w:val="28"/>
          <w:szCs w:val="28"/>
        </w:rPr>
        <w:t>Что касается стадий развития российской цивилизации, то существуют различные точ</w:t>
        <w:softHyphen/>
        <w:t>ки зрения. Одни ученые считают, что с IX в. и по настоящее время в том ареале, который на</w:t>
        <w:softHyphen/>
        <w:t>зывается Россией, была одна цивилизация. В ее развитии можно выделить несколько этапов, различающихся особыми типологическими чертами, что позволяет квалифицировать их как самостоятельные историко-культурные общности: Древняя Русь (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III</w:t>
      </w:r>
      <w:r>
        <w:rPr>
          <w:sz w:val="28"/>
          <w:szCs w:val="28"/>
        </w:rPr>
        <w:t xml:space="preserve"> вв.), Московское царство (</w:t>
      </w:r>
      <w:r>
        <w:rPr>
          <w:sz w:val="28"/>
          <w:szCs w:val="28"/>
          <w:lang w:val="en-US"/>
        </w:rPr>
        <w:t>XIV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в.), Имперская Россия (с XVIII в. и по сей день).</w:t>
      </w:r>
    </w:p>
    <w:p>
      <w:pPr>
        <w:pStyle w:val="Normal"/>
        <w:spacing w:lineRule="auto" w:line="360"/>
        <w:ind w:firstLine="737"/>
        <w:rPr>
          <w:sz w:val="28"/>
          <w:szCs w:val="28"/>
        </w:rPr>
      </w:pPr>
      <w:r>
        <w:rPr>
          <w:sz w:val="28"/>
          <w:szCs w:val="28"/>
        </w:rPr>
        <w:t>Другие исследователи полагают, что по XIII в. существовала одна «русско-европейская», или «славянско-европейская» цивилизация, а с XIV в. - другая: «евразийская», или «российская».</w:t>
      </w:r>
    </w:p>
    <w:p>
      <w:pPr>
        <w:pStyle w:val="Normal"/>
        <w:spacing w:lineRule="auto" w:line="360"/>
        <w:ind w:firstLine="737"/>
        <w:rPr>
          <w:sz w:val="28"/>
          <w:szCs w:val="28"/>
        </w:rPr>
      </w:pPr>
      <w:r>
        <w:rPr>
          <w:sz w:val="28"/>
          <w:szCs w:val="28"/>
        </w:rPr>
        <w:t>Смену цивилизации связывают чаще всего с тем, что, согласно «пассионарной» кон</w:t>
        <w:softHyphen/>
        <w:t>цепции Л.Н.Гумилева, в XIV в. начинается генезис русского народа и российского супер</w:t>
        <w:softHyphen/>
        <w:t>этноса. (Прежний, славянский по характеру этнос к этому времени прекратил свое существо</w:t>
        <w:softHyphen/>
        <w:t>вание.)</w:t>
      </w:r>
    </w:p>
    <w:p>
      <w:pPr>
        <w:pStyle w:val="Normal"/>
        <w:spacing w:lineRule="auto" w:line="360"/>
        <w:ind w:firstLine="737"/>
        <w:rPr>
          <w:sz w:val="28"/>
          <w:szCs w:val="28"/>
        </w:rPr>
      </w:pPr>
      <w:r>
        <w:rPr>
          <w:sz w:val="28"/>
          <w:szCs w:val="28"/>
        </w:rPr>
        <w:t>О «славяно-европейском» характере древнерусской цивилизации говорят, исходя из предположения Б.А. Рыбакова о доминировании в ней славянского субстрата.</w:t>
      </w:r>
    </w:p>
    <w:p>
      <w:pPr>
        <w:pStyle w:val="Normal"/>
        <w:spacing w:lineRule="auto" w:line="360"/>
        <w:ind w:firstLine="737"/>
        <w:rPr>
          <w:sz w:val="28"/>
          <w:szCs w:val="28"/>
        </w:rPr>
      </w:pPr>
      <w:r>
        <w:rPr>
          <w:sz w:val="28"/>
          <w:szCs w:val="28"/>
        </w:rPr>
        <w:t>Древнерусские летописи, действительно, подчеркивают славянское и отчасти сканди</w:t>
        <w:softHyphen/>
        <w:t>навское происхождение населения Руси. Однако надо учитывать, что любая историческая хроника неизбежно проникнута подсознательным этноцентризмом.</w:t>
      </w:r>
    </w:p>
    <w:p>
      <w:pPr>
        <w:pStyle w:val="Normal"/>
        <w:spacing w:lineRule="auto" w:line="360"/>
        <w:ind w:firstLine="737"/>
        <w:rPr>
          <w:sz w:val="28"/>
          <w:szCs w:val="28"/>
        </w:rPr>
      </w:pPr>
      <w:r>
        <w:rPr>
          <w:sz w:val="28"/>
          <w:szCs w:val="28"/>
        </w:rPr>
        <w:t>Предпочтительнее выглядит концепция, согласно которой древнерусская народность складывалась в смешении по меньшей мере трех этнических компонентов - славянского, балтского и финно-угорского, с заметным участием также германского, тюркского и северо</w:t>
        <w:softHyphen/>
        <w:t>кавказского этнических субстратов.</w:t>
      </w:r>
    </w:p>
    <w:p>
      <w:pPr>
        <w:pStyle w:val="Normal"/>
        <w:spacing w:lineRule="auto" w:line="360"/>
        <w:ind w:firstLine="737"/>
        <w:rPr>
          <w:sz w:val="28"/>
          <w:szCs w:val="28"/>
        </w:rPr>
      </w:pPr>
      <w:r>
        <w:rPr>
          <w:sz w:val="28"/>
          <w:szCs w:val="28"/>
        </w:rPr>
        <w:t>О преобладании славянского элемента можно говорить лишь в отношении прикарпат</w:t>
        <w:softHyphen/>
        <w:t>ского и приильменского районов (по данным археологии и антропологии).</w:t>
      </w:r>
    </w:p>
    <w:p>
      <w:pPr>
        <w:pStyle w:val="Normal"/>
        <w:spacing w:lineRule="auto" w:line="360"/>
        <w:ind w:firstLine="737"/>
        <w:rPr>
          <w:sz w:val="28"/>
          <w:szCs w:val="28"/>
        </w:rPr>
      </w:pPr>
      <w:r>
        <w:rPr>
          <w:sz w:val="28"/>
          <w:szCs w:val="28"/>
        </w:rPr>
        <w:t>На остальных территориях Древней Руси картина либо не поддается однозначной этни</w:t>
        <w:softHyphen/>
        <w:t>ческой идентификации (Приднепровье), либо свидетельствует о наибольшем распро</w:t>
        <w:softHyphen/>
        <w:t>странении балтского (к северу от Припяти) или финно-угорского (к востоку от Валдая) ком</w:t>
        <w:softHyphen/>
        <w:t>понентов.</w:t>
      </w:r>
    </w:p>
    <w:p>
      <w:pPr>
        <w:pStyle w:val="Normal"/>
        <w:spacing w:lineRule="auto" w:line="360"/>
        <w:ind w:firstLine="737"/>
        <w:rPr>
          <w:sz w:val="28"/>
          <w:szCs w:val="28"/>
        </w:rPr>
      </w:pPr>
      <w:r>
        <w:rPr>
          <w:sz w:val="28"/>
          <w:szCs w:val="28"/>
        </w:rPr>
        <w:t>Доминантной формой интеграции «русско-европейской» цивилизации было (как в Ев</w:t>
        <w:softHyphen/>
        <w:t>ропе - католицизм) православие, которое хотя было принято и распространялось на Руси го</w:t>
        <w:softHyphen/>
        <w:t>сударством, но в значительной степени носило автономный по отношению к нему характер.</w:t>
      </w:r>
    </w:p>
    <w:p>
      <w:pPr>
        <w:pStyle w:val="Normal"/>
        <w:spacing w:lineRule="auto" w:line="360"/>
        <w:ind w:firstLine="737"/>
        <w:rPr>
          <w:sz w:val="28"/>
          <w:szCs w:val="28"/>
        </w:rPr>
      </w:pPr>
      <w:r>
        <w:rPr>
          <w:sz w:val="28"/>
          <w:szCs w:val="28"/>
        </w:rPr>
        <w:t>Русская православная церковь долгое время находилась в зависимости от константино</w:t>
        <w:softHyphen/>
        <w:t>польского патриарха и лишь в середине XV в. обрела фактическую самостоятельность.</w:t>
      </w:r>
    </w:p>
    <w:p>
      <w:pPr>
        <w:pStyle w:val="Normal"/>
        <w:spacing w:lineRule="auto" w:line="360"/>
        <w:ind w:firstLine="737"/>
        <w:rPr>
          <w:sz w:val="28"/>
          <w:szCs w:val="28"/>
        </w:rPr>
      </w:pPr>
      <w:r>
        <w:rPr>
          <w:sz w:val="28"/>
          <w:szCs w:val="28"/>
        </w:rPr>
        <w:t>Само древнерусское государство представляло собой конфедерацию достаточно само</w:t>
        <w:softHyphen/>
        <w:t>стоятельных государственных образований, политически скрепленных лишь единством кня</w:t>
        <w:softHyphen/>
        <w:t>жеского рода, после распада которого в начале XII в. они приобрели полный государствен</w:t>
        <w:softHyphen/>
        <w:t>ный суверенитет.</w:t>
      </w:r>
    </w:p>
    <w:p>
      <w:pPr>
        <w:pStyle w:val="Normal"/>
        <w:spacing w:lineRule="auto" w:line="360"/>
        <w:ind w:firstLine="737"/>
        <w:rPr>
          <w:sz w:val="28"/>
          <w:szCs w:val="28"/>
        </w:rPr>
      </w:pPr>
      <w:r>
        <w:rPr>
          <w:sz w:val="28"/>
          <w:szCs w:val="28"/>
        </w:rPr>
        <w:t>Православие задавало общий для Руси нормативно-ценностный порядок, единой сим</w:t>
        <w:softHyphen/>
        <w:t>волической формой выражения которого был древнерусский язык.</w:t>
      </w:r>
    </w:p>
    <w:p>
      <w:pPr>
        <w:pStyle w:val="Normal"/>
        <w:spacing w:lineRule="auto" w:line="360"/>
        <w:ind w:firstLine="737"/>
        <w:rPr>
          <w:sz w:val="28"/>
          <w:szCs w:val="28"/>
        </w:rPr>
      </w:pPr>
      <w:r>
        <w:rPr>
          <w:sz w:val="28"/>
          <w:szCs w:val="28"/>
        </w:rPr>
        <w:t>Оно захватило все слои общества, но не всего человека: этим можно объяснить весьма поверхностный (формально-обрядовый) уровень христианизации «безмолвствующего» большинства, его невежественность в элементарных религиозных вопросах и наивное соци</w:t>
        <w:softHyphen/>
        <w:t>ально-утилитарное толкование основ вероучения, столь удивлявшее европейцев.</w:t>
      </w:r>
    </w:p>
    <w:p>
      <w:pPr>
        <w:pStyle w:val="Normal"/>
        <w:spacing w:lineRule="auto" w:line="360"/>
        <w:ind w:firstLine="737"/>
        <w:rPr>
          <w:sz w:val="28"/>
          <w:szCs w:val="28"/>
        </w:rPr>
      </w:pPr>
      <w:r>
        <w:rPr>
          <w:sz w:val="28"/>
          <w:szCs w:val="28"/>
        </w:rPr>
        <w:t>Киевские князья не могли опираться, как римские или китайские императоры, на мощ</w:t>
        <w:softHyphen/>
        <w:t>ную военно-бюрократическую систему или, как ахеменидские шахи, на численно и культур</w:t>
        <w:softHyphen/>
        <w:t>но доминирующий этнос. Они обрели опору в православии и осуществляли построение госу</w:t>
        <w:softHyphen/>
        <w:t>дарственности в значительной мере как миссионерскую задачу обращения язычников.</w:t>
      </w:r>
    </w:p>
    <w:p>
      <w:pPr>
        <w:pStyle w:val="Normal"/>
        <w:spacing w:lineRule="auto" w:line="360"/>
        <w:ind w:firstLine="737"/>
        <w:rPr>
          <w:sz w:val="28"/>
          <w:szCs w:val="28"/>
        </w:rPr>
      </w:pPr>
      <w:r>
        <w:rPr>
          <w:sz w:val="28"/>
          <w:szCs w:val="28"/>
        </w:rPr>
        <w:t>Опора государства на новую религию прежде всего как на социально-нормативный ин</w:t>
        <w:softHyphen/>
        <w:t>ститут регулирования общественной жизни (в ущерб ее духовно-нравственному аспекту, об</w:t>
        <w:softHyphen/>
        <w:t>суждаемому главным образом в церковных кругах) и сформировала тот особый тип русского массового православия - формального, невежественного, синтезированного с языческой мистикой и практикой. Как говорил Н.Бердяев, - «православия без христианства».</w:t>
      </w:r>
    </w:p>
    <w:p>
      <w:pPr>
        <w:pStyle w:val="Normal"/>
        <w:spacing w:lineRule="auto" w:line="360"/>
        <w:ind w:firstLine="737"/>
        <w:rPr>
          <w:sz w:val="28"/>
          <w:szCs w:val="28"/>
        </w:rPr>
      </w:pPr>
      <w:r>
        <w:rPr>
          <w:sz w:val="28"/>
          <w:szCs w:val="28"/>
        </w:rPr>
        <w:t>В первые века древнерусской государственности ее по многим формально-культурным и ценностно-ориентационным чертам можно рассматривать как «дочернюю» зону византий</w:t>
        <w:softHyphen/>
        <w:t>ской культуры. Однако по большинству сущностных форм социально-политического устройства и жизнедеятельности Древнерусская цивилизация была ближе к Европе, особенно Восточной.</w:t>
      </w:r>
    </w:p>
    <w:p>
      <w:pPr>
        <w:pStyle w:val="Normal"/>
        <w:spacing w:lineRule="auto" w:line="360"/>
        <w:ind w:firstLine="737"/>
        <w:rPr>
          <w:sz w:val="28"/>
          <w:szCs w:val="28"/>
        </w:rPr>
      </w:pPr>
      <w:r>
        <w:rPr>
          <w:sz w:val="28"/>
          <w:szCs w:val="28"/>
        </w:rPr>
        <w:t>С традиционными обществами Европы того времени она имела целый ряд общих черт христианские ценности; городской характер «титульной», маркирующей общество в целом, культуры; преобладание земледельческого производства; «военно-демократический» харак</w:t>
        <w:softHyphen/>
        <w:t>тер генезиса государственной власти; отсутствие синдрома сервильного комплекса (поголов</w:t>
        <w:softHyphen/>
        <w:t>ного рабства) при соприкосновении индивида с государством.</w:t>
      </w:r>
    </w:p>
    <w:p>
      <w:pPr>
        <w:pStyle w:val="Normal"/>
        <w:spacing w:lineRule="auto" w:line="360"/>
        <w:ind w:firstLine="737"/>
        <w:rPr>
          <w:sz w:val="28"/>
          <w:szCs w:val="28"/>
        </w:rPr>
      </w:pPr>
      <w:r>
        <w:rPr>
          <w:sz w:val="28"/>
          <w:szCs w:val="28"/>
        </w:rPr>
        <w:t>Вместе с тем Древняя Русь имела целый ряд общих черт с традиционными обществами азиатского типа:</w:t>
      </w:r>
    </w:p>
    <w:p>
      <w:pPr>
        <w:pStyle w:val="Normal"/>
        <w:spacing w:lineRule="auto" w:line="360"/>
        <w:ind w:firstLine="737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тсутствие в европейском смысле частной собственности и экономических классов;</w:t>
      </w:r>
    </w:p>
    <w:p>
      <w:pPr>
        <w:pStyle w:val="Normal"/>
        <w:spacing w:lineRule="auto" w:line="360"/>
        <w:ind w:firstLine="737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господство принципа централизованной ре дистрибуции, при которой власть рожда</w:t>
        <w:softHyphen/>
        <w:t>ла собственность;</w:t>
      </w:r>
    </w:p>
    <w:p>
      <w:pPr>
        <w:pStyle w:val="Normal"/>
        <w:spacing w:lineRule="auto" w:line="360"/>
        <w:ind w:firstLine="737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автономность общин по отношению к государству, порождавшая значительные воз</w:t>
        <w:softHyphen/>
        <w:t>можности социо-культурной регенерации;</w:t>
      </w:r>
    </w:p>
    <w:p>
      <w:pPr>
        <w:pStyle w:val="Normal"/>
        <w:spacing w:lineRule="auto" w:line="360"/>
        <w:ind w:firstLine="737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эволюционный характер общественного развития.</w:t>
      </w:r>
    </w:p>
    <w:p>
      <w:pPr>
        <w:pStyle w:val="Normal"/>
        <w:spacing w:lineRule="auto" w:line="360"/>
        <w:ind w:firstLine="737"/>
        <w:rPr>
          <w:sz w:val="28"/>
          <w:szCs w:val="28"/>
        </w:rPr>
      </w:pPr>
      <w:r>
        <w:rPr>
          <w:sz w:val="28"/>
          <w:szCs w:val="28"/>
        </w:rPr>
        <w:t>В целом Древнерусская цивилизация на славяно-языческой основе синтезировала неко</w:t>
        <w:softHyphen/>
        <w:t>торые черты европейских социально-политических и производственно-технологических реа</w:t>
        <w:softHyphen/>
        <w:t>лий, византийских мистических рефлексий и канонов, а также азиатских принципов центра</w:t>
        <w:softHyphen/>
        <w:t>лизованной редистрибуции.</w:t>
      </w:r>
    </w:p>
    <w:p>
      <w:pPr>
        <w:pStyle w:val="Normal"/>
        <w:spacing w:lineRule="auto" w:line="360"/>
        <w:ind w:firstLine="737"/>
        <w:rPr>
          <w:sz w:val="28"/>
          <w:szCs w:val="28"/>
        </w:rPr>
      </w:pPr>
      <w:r>
        <w:rPr>
          <w:sz w:val="28"/>
          <w:szCs w:val="28"/>
        </w:rPr>
        <w:t>Геополитический, а также экономический факторы предопределили появление в древ</w:t>
        <w:softHyphen/>
        <w:t>нерусской цивилизации нескольких субкультур - южной, северной и северо-восточной.</w:t>
      </w:r>
    </w:p>
    <w:p>
      <w:pPr>
        <w:pStyle w:val="Normal"/>
        <w:spacing w:lineRule="auto" w:line="360"/>
        <w:ind w:firstLine="737"/>
        <w:rPr>
          <w:sz w:val="28"/>
          <w:szCs w:val="28"/>
        </w:rPr>
      </w:pPr>
      <w:r>
        <w:rPr>
          <w:sz w:val="28"/>
          <w:szCs w:val="28"/>
        </w:rPr>
        <w:t>Южная субкультура была ориентирована на азиатскую «степь». Киевские князья пред</w:t>
        <w:softHyphen/>
        <w:t>почитали даже формировать дружинную гвардию из наемников племенного объединения «черных клобуков», остатков тюркских кочевников - печенегов, торков, берендеев, осевших на реке Рось. В период татаро-монгольского нашествия киевская субкультура прекратила свое существование.</w:t>
      </w:r>
    </w:p>
    <w:p>
      <w:pPr>
        <w:pStyle w:val="Normal"/>
        <w:spacing w:lineRule="auto" w:line="360"/>
        <w:ind w:firstLine="737"/>
        <w:rPr>
          <w:sz w:val="28"/>
          <w:szCs w:val="28"/>
        </w:rPr>
      </w:pPr>
      <w:r>
        <w:rPr>
          <w:sz w:val="28"/>
          <w:szCs w:val="28"/>
        </w:rPr>
        <w:t>Новгородская субкультура была нацелена на партнеров по ганзейскому союзу, пред</w:t>
        <w:softHyphen/>
        <w:t>ставлявших торговые островки европейской цивилизации. Если новгородцы и прибегали к наемникам, то, как правило, ими становились варяги. Новгородская субкультура, сохранив</w:t>
        <w:softHyphen/>
        <w:t>шаяся в период татаро-монгольского ига и усилившая свое европейское своеобразие, дегра</w:t>
        <w:softHyphen/>
        <w:t>дировала после присоединения Новгорода к Москве в XV в.</w:t>
      </w:r>
    </w:p>
    <w:p>
      <w:pPr>
        <w:pStyle w:val="FR2"/>
        <w:spacing w:lineRule="auto" w:line="360"/>
        <w:ind w:left="520" w:firstLine="737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</w:r>
    </w:p>
    <w:p>
      <w:pPr>
        <w:pStyle w:val="FR2"/>
        <w:spacing w:lineRule="auto" w:line="360"/>
        <w:ind w:left="520" w:firstLine="737"/>
        <w:rPr/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 xml:space="preserve">2. Существенные </w:t>
      </w:r>
      <w:r>
        <w:rPr>
          <w:rFonts w:cs="Times New Roman" w:ascii="Times New Roman" w:hAnsi="Times New Roman"/>
          <w:sz w:val="28"/>
          <w:szCs w:val="28"/>
        </w:rPr>
        <w:t>особенности русской национальной культуры</w:t>
      </w:r>
    </w:p>
    <w:p>
      <w:pPr>
        <w:pStyle w:val="Normal"/>
        <w:spacing w:lineRule="auto" w:line="360"/>
        <w:ind w:firstLine="7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37"/>
        <w:rPr>
          <w:sz w:val="28"/>
          <w:szCs w:val="28"/>
        </w:rPr>
      </w:pPr>
      <w:r>
        <w:rPr>
          <w:sz w:val="28"/>
          <w:szCs w:val="28"/>
        </w:rPr>
        <w:t>Выделяют специфические черты русской культуры от древнейших времен до XX века:</w:t>
      </w:r>
    </w:p>
    <w:p>
      <w:pPr>
        <w:pStyle w:val="Normal"/>
        <w:spacing w:lineRule="auto" w:line="360"/>
        <w:ind w:firstLine="737"/>
        <w:rPr>
          <w:sz w:val="28"/>
          <w:szCs w:val="28"/>
        </w:rPr>
      </w:pPr>
      <w:r>
        <w:rPr>
          <w:sz w:val="28"/>
          <w:szCs w:val="28"/>
        </w:rPr>
        <w:t>1. Русская культура - понятие историческое и многогранное. Она включает в себя фак</w:t>
        <w:softHyphen/>
        <w:t>ты, процессы, тенденции, свидетельствующие о длительном и сложном развитии как в гео</w:t>
        <w:softHyphen/>
        <w:t>графическом пространстве, так и в историческом времени. У замечательного представителя европейского Возрождения Максима Грека, переехавшего в нашу страну на рубеже XVI ве</w:t>
        <w:softHyphen/>
        <w:t>ка, есть поразительный по глубине и верности образ России. Он пишет о ней, как о женщине в черном платье, задумчиво сидящей «при дороге». Русская культура тоже «при дороге», она формируется и развивается в постоянных поисках. Об этом свидетельствует история.</w:t>
      </w:r>
    </w:p>
    <w:p>
      <w:pPr>
        <w:pStyle w:val="Normal"/>
        <w:spacing w:lineRule="auto" w:line="360"/>
        <w:ind w:firstLine="737"/>
        <w:rPr>
          <w:sz w:val="28"/>
          <w:szCs w:val="28"/>
        </w:rPr>
      </w:pPr>
      <w:r>
        <w:rPr>
          <w:sz w:val="28"/>
          <w:szCs w:val="28"/>
        </w:rPr>
        <w:t>2. Большая часть территории России заселена позднее, чем те регионы мира, в которых сложились основные центры мировой культуры. В этом смысле русская культура - явление относительно молодое. Мало того, Русь не знала периода рабовладения: восточные славяне перешли непосредственно к феодализму от общинно-патриархальных отношений. В силу своей исторической молодости русская культура оказалась перед необходимостью интен</w:t>
        <w:softHyphen/>
        <w:t>сивного исторического развития. Конечно, русская культура развивалась под влиянием раз</w:t>
        <w:softHyphen/>
        <w:t>личных культур стран Запада и Востока, исторически опередивших Россию. Но воспринимая и усваивая культурное наследие других народов, русские писатели и художники, скульпторы и архитекторы, ученые и философы решали свои задачи, формировали и развивали отечест</w:t>
        <w:softHyphen/>
        <w:t>венные традиции, никогда не ограничиваясь копированием чужих образцов.</w:t>
      </w:r>
    </w:p>
    <w:p>
      <w:pPr>
        <w:pStyle w:val="Normal"/>
        <w:spacing w:lineRule="auto" w:line="360"/>
        <w:ind w:firstLine="737"/>
        <w:rPr>
          <w:sz w:val="28"/>
          <w:szCs w:val="28"/>
        </w:rPr>
      </w:pPr>
      <w:r>
        <w:rPr>
          <w:sz w:val="28"/>
          <w:szCs w:val="28"/>
        </w:rPr>
        <w:t>3. Длительный период развития русской культуры определялся хрис-тианско-православной религией. На многие века ведущими культурными жанрами стали храмостроительство, иконопись, церковная литература. Значительный вклад в мировую художествен</w:t>
        <w:softHyphen/>
        <w:t>ную сокровищницу Россия, вплоть до XVIII века, вносила духовной деятельностью, связан</w:t>
        <w:softHyphen/>
        <w:t>ной с христианством.</w:t>
      </w:r>
    </w:p>
    <w:p>
      <w:pPr>
        <w:pStyle w:val="Normal"/>
        <w:spacing w:lineRule="auto" w:line="360"/>
        <w:ind w:firstLine="737"/>
        <w:rPr>
          <w:sz w:val="28"/>
          <w:szCs w:val="28"/>
        </w:rPr>
      </w:pPr>
      <w:r>
        <w:rPr>
          <w:sz w:val="28"/>
          <w:szCs w:val="28"/>
        </w:rPr>
        <w:t>Вместе с тем, влияние христианства на русскую культуру - процесс далеко не одно</w:t>
        <w:softHyphen/>
        <w:t>значный. По справедливому замечанию видного славянофила А С. Хомякова, Русь воспри</w:t>
        <w:softHyphen/>
        <w:t>няла только внешнюю форму, обряд, а не дух и сущность христианской религии Русская культура вышла из-под влияния религиозных догматов и переросла границы православия.</w:t>
      </w:r>
    </w:p>
    <w:p>
      <w:pPr>
        <w:pStyle w:val="Normal"/>
        <w:spacing w:lineRule="auto" w:line="360"/>
        <w:ind w:firstLine="737"/>
        <w:rPr>
          <w:sz w:val="28"/>
          <w:szCs w:val="28"/>
        </w:rPr>
      </w:pPr>
      <w:r>
        <w:rPr>
          <w:sz w:val="28"/>
          <w:szCs w:val="28"/>
        </w:rPr>
        <w:t>4. Специфические черты русской культуры определяются в значительной степени тем, что исследователи назвали «характером русского народа» Об этом писали все исследователи «русской идеи» Главной чертой этого характера называли веру. Альтернатива «вера-знание», «вера-разум» решалась в России в конкретные исторические периоды по-разному, но чаще всего в пользу веры. Русская культура свидетельствует: при всем разночтении русской души и русского характера трудно не согласиться со знаменитыми строчками Ф. Тютчева: «Умом Россию не понять, аршином общим не измерить: у ней особенная стать - в Россию можно только верить»</w:t>
      </w:r>
    </w:p>
    <w:p>
      <w:pPr>
        <w:pStyle w:val="Normal"/>
        <w:spacing w:lineRule="auto" w:line="360"/>
        <w:ind w:firstLine="737"/>
        <w:rPr>
          <w:sz w:val="28"/>
          <w:szCs w:val="28"/>
        </w:rPr>
      </w:pPr>
      <w:r>
        <w:rPr>
          <w:sz w:val="28"/>
          <w:szCs w:val="28"/>
        </w:rPr>
        <w:t>Русская культура накопила великие ценности. Задача нынешних поколений - сохра</w:t>
        <w:softHyphen/>
        <w:t>нить и приумножить их.</w:t>
      </w:r>
    </w:p>
    <w:p>
      <w:pPr>
        <w:pStyle w:val="Normal"/>
        <w:spacing w:lineRule="auto" w:line="360"/>
        <w:ind w:left="480" w:firstLine="737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480" w:firstLine="737"/>
        <w:jc w:val="lef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3. </w:t>
      </w:r>
      <w:r>
        <w:rPr>
          <w:b/>
          <w:bCs/>
          <w:i/>
          <w:iCs/>
          <w:sz w:val="28"/>
          <w:szCs w:val="28"/>
        </w:rPr>
        <w:t>Культурный архетип, менталитет и этнос</w:t>
      </w:r>
    </w:p>
    <w:p>
      <w:pPr>
        <w:pStyle w:val="Normal"/>
        <w:spacing w:lineRule="auto" w:line="360"/>
        <w:ind w:firstLine="73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37"/>
        <w:rPr>
          <w:sz w:val="28"/>
          <w:szCs w:val="28"/>
        </w:rPr>
      </w:pPr>
      <w:r>
        <w:rPr>
          <w:sz w:val="28"/>
          <w:szCs w:val="28"/>
        </w:rPr>
        <w:t>Культурные архетипы - это глубинные культурные установки «коллективного бессоз</w:t>
        <w:softHyphen/>
        <w:t>нательного», с величайшим трудом поддающиеся изменениях Характерные черты культур</w:t>
        <w:softHyphen/>
        <w:t>ных архетипов - устойчивость и неосознанность.</w:t>
      </w:r>
    </w:p>
    <w:p>
      <w:pPr>
        <w:pStyle w:val="Normal"/>
        <w:spacing w:lineRule="auto" w:line="360"/>
        <w:ind w:firstLine="737"/>
        <w:rPr>
          <w:sz w:val="28"/>
          <w:szCs w:val="28"/>
        </w:rPr>
      </w:pPr>
      <w:r>
        <w:rPr>
          <w:sz w:val="28"/>
          <w:szCs w:val="28"/>
        </w:rPr>
        <w:t>Люди, как правило, не рефлексируют по поводу собственных культурных архетипов, которые «работают» на сохранение культурного генотипа того или иного народа.</w:t>
      </w:r>
    </w:p>
    <w:p>
      <w:pPr>
        <w:pStyle w:val="Normal"/>
        <w:spacing w:lineRule="auto" w:line="360"/>
        <w:ind w:firstLine="737"/>
        <w:rPr>
          <w:sz w:val="28"/>
          <w:szCs w:val="28"/>
        </w:rPr>
      </w:pPr>
      <w:r>
        <w:rPr>
          <w:sz w:val="28"/>
          <w:szCs w:val="28"/>
        </w:rPr>
        <w:t>Культурные архетипы дают о себе знать во всех сферах жизнедеятельности человека, но более всего они проявляются в его повседневной жизни. При этом, как отмечал Юнг, «ко</w:t>
        <w:softHyphen/>
        <w:t>гда представляется ситуация, которая соответствует данному архетипу, архетип активизиру</w:t>
        <w:softHyphen/>
        <w:t>ется, и развивается принудительность, которая, подобно силе инстинкта, прокладывает себе дорогу, вопреки разуму и воле».</w:t>
      </w:r>
    </w:p>
    <w:p>
      <w:pPr>
        <w:pStyle w:val="Normal"/>
        <w:spacing w:lineRule="auto" w:line="360"/>
        <w:ind w:firstLine="737"/>
        <w:rPr>
          <w:sz w:val="28"/>
          <w:szCs w:val="28"/>
        </w:rPr>
      </w:pPr>
      <w:r>
        <w:rPr>
          <w:sz w:val="28"/>
          <w:szCs w:val="28"/>
        </w:rPr>
        <w:t>Люди разные, человек меняется, но чтобы представить логику и смысл их поведения, надо изучать их культурные архетипы. Именно поэтому культурный архетип иногда рас</w:t>
        <w:softHyphen/>
        <w:t>сматривают как «информацию, обладающую социально-управляющей ценностью».</w:t>
      </w:r>
    </w:p>
    <w:p>
      <w:pPr>
        <w:pStyle w:val="Normal"/>
        <w:spacing w:lineRule="auto" w:line="360"/>
        <w:ind w:firstLine="737"/>
        <w:rPr>
          <w:sz w:val="28"/>
          <w:szCs w:val="28"/>
        </w:rPr>
      </w:pPr>
      <w:r>
        <w:rPr>
          <w:sz w:val="28"/>
          <w:szCs w:val="28"/>
        </w:rPr>
        <w:t>Следует различать понятия культурного архетипа, менталитета и национального харак</w:t>
        <w:softHyphen/>
        <w:t>тера.</w:t>
      </w:r>
    </w:p>
    <w:p>
      <w:pPr>
        <w:pStyle w:val="Normal"/>
        <w:spacing w:lineRule="auto" w:line="360"/>
        <w:ind w:firstLine="737"/>
        <w:rPr>
          <w:sz w:val="28"/>
          <w:szCs w:val="28"/>
        </w:rPr>
      </w:pPr>
      <w:r>
        <w:rPr>
          <w:sz w:val="28"/>
          <w:szCs w:val="28"/>
        </w:rPr>
        <w:t>М.А. Барг пишет, что менталитет - это «совокупность символов, необходимо форми</w:t>
        <w:softHyphen/>
        <w:t>рующихся в рамках каждой данной культурно-исторической эпохи и закрепляющихся в соз</w:t>
        <w:softHyphen/>
        <w:t>нании людей в процессе общения с себе подобными, т.е. повторения».</w:t>
      </w:r>
    </w:p>
    <w:p>
      <w:pPr>
        <w:pStyle w:val="Normal"/>
        <w:spacing w:lineRule="auto" w:line="360"/>
        <w:ind w:firstLine="737"/>
        <w:rPr/>
      </w:pPr>
      <w:r>
        <w:rPr>
          <w:sz w:val="28"/>
          <w:szCs w:val="28"/>
        </w:rPr>
        <w:t>Если культурные архетипы складываются «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actum</w:t>
      </w:r>
      <w:r>
        <w:rPr>
          <w:sz w:val="28"/>
          <w:szCs w:val="28"/>
        </w:rPr>
        <w:t>» и носят неосознанный и устойчи</w:t>
        <w:softHyphen/>
        <w:t>вый характер, то менталитет как осознанная система символов и смыслов - «</w:t>
      </w:r>
      <w:r>
        <w:rPr>
          <w:sz w:val="28"/>
          <w:szCs w:val="28"/>
          <w:lang w:val="en-US"/>
        </w:rPr>
        <w:t>pos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actum</w:t>
      </w:r>
      <w:r>
        <w:rPr>
          <w:sz w:val="28"/>
          <w:szCs w:val="28"/>
        </w:rPr>
        <w:t>», и поэтому обладает тенденцией к диверсификации.</w:t>
      </w:r>
    </w:p>
    <w:p>
      <w:pPr>
        <w:pStyle w:val="Normal"/>
        <w:spacing w:lineRule="auto" w:line="360"/>
        <w:ind w:firstLine="737"/>
        <w:rPr>
          <w:sz w:val="28"/>
          <w:szCs w:val="28"/>
        </w:rPr>
      </w:pPr>
      <w:r>
        <w:rPr>
          <w:sz w:val="28"/>
          <w:szCs w:val="28"/>
        </w:rPr>
        <w:t>Менталитет как способ выражения знаний о мире и человеке в нем служит в повсе</w:t>
        <w:softHyphen/>
        <w:t>дневной жизни онтологическим и функциональным объяснением и содержит в первом слу</w:t>
        <w:softHyphen/>
        <w:t>чае ответ на вопрос, что это; а во втором, - как и зачем это.</w:t>
      </w:r>
    </w:p>
    <w:p>
      <w:pPr>
        <w:pStyle w:val="Normal"/>
        <w:spacing w:lineRule="auto" w:line="360"/>
        <w:ind w:firstLine="737"/>
        <w:rPr>
          <w:sz w:val="28"/>
          <w:szCs w:val="28"/>
        </w:rPr>
      </w:pPr>
      <w:r>
        <w:rPr>
          <w:sz w:val="28"/>
          <w:szCs w:val="28"/>
        </w:rPr>
        <w:t>Атрибутом менталитета выступает идентичность, обусловленная среди его носителей в конечном счете общность социальных условий, в которых формируется сознание. Идентич</w:t>
        <w:softHyphen/>
        <w:t>ность проявляется в способности людей наделять одинаковыми значениями одни и те же яв</w:t>
        <w:softHyphen/>
        <w:t>ления объективного и субъективного мира, т.е. тождественным образом их сознательно ин</w:t>
        <w:softHyphen/>
        <w:t>терпретировать и выражать в одних и тех же символах.</w:t>
      </w:r>
    </w:p>
    <w:p>
      <w:pPr>
        <w:pStyle w:val="Normal"/>
        <w:spacing w:lineRule="auto" w:line="360"/>
        <w:ind w:firstLine="737"/>
        <w:rPr>
          <w:sz w:val="28"/>
          <w:szCs w:val="28"/>
        </w:rPr>
      </w:pPr>
      <w:r>
        <w:rPr>
          <w:sz w:val="28"/>
          <w:szCs w:val="28"/>
        </w:rPr>
        <w:t>Национальный характер, по определению некоторых исследователей, - это генотип плюс культура. Генотип -то, что каждый из нас получает от природы, через гены, а культура - то, к чему мы приобщаемся, начиная от рождения. Поэтому национальный характер, кроме неосознанных культурных архетипов, которые человек интериоризирует в процессе социа</w:t>
        <w:softHyphen/>
        <w:t>лизации, включает в себя наиболее повторяющиеся природные этнопсихологические черты индивидов.</w:t>
      </w:r>
    </w:p>
    <w:p>
      <w:pPr>
        <w:pStyle w:val="Normal"/>
        <w:spacing w:lineRule="auto" w:line="360"/>
        <w:ind w:firstLine="737"/>
        <w:rPr>
          <w:sz w:val="28"/>
          <w:szCs w:val="28"/>
        </w:rPr>
      </w:pPr>
      <w:r>
        <w:rPr>
          <w:sz w:val="28"/>
          <w:szCs w:val="28"/>
        </w:rPr>
        <w:t>Поскольку культурные архетипы недоступны непосредственному наблюдению, то их можно изучать следующими способами.</w:t>
      </w:r>
    </w:p>
    <w:p>
      <w:pPr>
        <w:pStyle w:val="Normal"/>
        <w:spacing w:lineRule="auto" w:line="360"/>
        <w:ind w:firstLine="737"/>
        <w:rPr>
          <w:sz w:val="28"/>
          <w:szCs w:val="28"/>
        </w:rPr>
      </w:pPr>
      <w:r>
        <w:rPr>
          <w:sz w:val="28"/>
          <w:szCs w:val="28"/>
        </w:rPr>
        <w:t>Архетипы функционально рассматриваются как первичные, архаичные формы адапта</w:t>
        <w:softHyphen/>
        <w:t>ции человека к окружающей реальности. Поэтому изучать культурные архетипы можно пу</w:t>
        <w:softHyphen/>
        <w:t>тем реконструкции влияния этой реальности (географической, геополитической, хозяйствен</w:t>
        <w:softHyphen/>
        <w:t>ной, социальной, политической, религиозной, культурной и т.п.) на их формирование.</w:t>
      </w:r>
    </w:p>
    <w:p>
      <w:pPr>
        <w:pStyle w:val="Normal"/>
        <w:spacing w:lineRule="auto" w:line="360"/>
        <w:ind w:firstLine="737"/>
        <w:rPr>
          <w:sz w:val="28"/>
          <w:szCs w:val="28"/>
        </w:rPr>
      </w:pPr>
      <w:r>
        <w:rPr>
          <w:sz w:val="28"/>
          <w:szCs w:val="28"/>
        </w:rPr>
        <w:t>Культурные архетипы имеют символическую природу и обнаруживаются в области смысловых, ценностных ориентации. Это позволяет истолковывать и типизировать архетипы через «постижение» области символического.</w:t>
      </w:r>
    </w:p>
    <w:p>
      <w:pPr>
        <w:pStyle w:val="Normal"/>
        <w:spacing w:lineRule="auto" w:line="360"/>
        <w:ind w:firstLine="737"/>
        <w:rPr>
          <w:sz w:val="28"/>
          <w:szCs w:val="28"/>
        </w:rPr>
      </w:pPr>
      <w:r>
        <w:rPr>
          <w:sz w:val="28"/>
          <w:szCs w:val="28"/>
        </w:rPr>
        <w:t>Культурные архетипы особенно отчетливо проявляются в комплексах-аффектах, вы</w:t>
        <w:softHyphen/>
        <w:t>званных ситуациями-раздражителями или словами-раздражителями и являющихся формами субъективного проживания человеком своих архетипических структур. Интерпретация реак</w:t>
        <w:softHyphen/>
        <w:t>ции человека на эти раздражители также дает возможность для выявления культурных архе</w:t>
        <w:softHyphen/>
        <w:t>типов.</w:t>
      </w:r>
    </w:p>
    <w:p>
      <w:pPr>
        <w:pStyle w:val="Normal"/>
        <w:spacing w:lineRule="auto" w:line="360"/>
        <w:ind w:firstLine="737"/>
        <w:rPr>
          <w:sz w:val="28"/>
          <w:szCs w:val="28"/>
        </w:rPr>
      </w:pPr>
      <w:r>
        <w:rPr>
          <w:sz w:val="28"/>
          <w:szCs w:val="28"/>
        </w:rPr>
        <w:t>Большое влияние на формирование русского культурного архетипа оказало принятие в Х в. христианства, которое пришло на Русь из Византии в православной форме.</w:t>
      </w:r>
    </w:p>
    <w:p>
      <w:pPr>
        <w:pStyle w:val="Normal"/>
        <w:spacing w:lineRule="auto" w:line="360"/>
        <w:ind w:firstLine="737"/>
        <w:rPr>
          <w:sz w:val="28"/>
          <w:szCs w:val="28"/>
        </w:rPr>
      </w:pPr>
      <w:r>
        <w:rPr>
          <w:sz w:val="28"/>
          <w:szCs w:val="28"/>
        </w:rPr>
        <w:t>Принятие той или иной религии в качестве государственной и национальной влечет за собой далеко идущие последствия не только в сфере веры, но и во всей духовной жизни.</w:t>
      </w:r>
    </w:p>
    <w:p>
      <w:pPr>
        <w:pStyle w:val="Normal"/>
        <w:spacing w:lineRule="auto" w:line="360"/>
        <w:ind w:firstLine="737"/>
        <w:rPr>
          <w:sz w:val="28"/>
          <w:szCs w:val="28"/>
        </w:rPr>
      </w:pPr>
      <w:r>
        <w:rPr>
          <w:sz w:val="28"/>
          <w:szCs w:val="28"/>
        </w:rPr>
        <w:t>Давно замечено, что любая национальная культура заимствует только те элементы чу</w:t>
        <w:softHyphen/>
        <w:t>жих культур, к восприятию которых она уже подготовлена всем ходом собственного разви</w:t>
        <w:softHyphen/>
        <w:t>тия, то есть имеет некий горизонт культурных ожиданий.</w:t>
      </w:r>
    </w:p>
    <w:p>
      <w:pPr>
        <w:pStyle w:val="Normal"/>
        <w:spacing w:lineRule="auto" w:line="360"/>
        <w:ind w:firstLine="737"/>
        <w:rPr>
          <w:sz w:val="28"/>
          <w:szCs w:val="28"/>
        </w:rPr>
      </w:pPr>
      <w:r>
        <w:rPr>
          <w:sz w:val="28"/>
          <w:szCs w:val="28"/>
        </w:rPr>
        <w:t>Православие, включив в свою сферу все слои русского народа, все общество, не захва</w:t>
        <w:softHyphen/>
        <w:t>тывало человека целиком. Проникновение православия в толщу народной жизни не было всеобъемлющим. Оно руководило лишь религиозно-нравственным бытом русского народа, регулировало времяпрепровождение и праздничное настроение, семейные отношения, слабо отражаясь в ежедневном обиходе, не оставляя заметных следов в его будничных привычках и понятиях, предоставляя во всем этом свободный простор самобытному национальному творчеству, основанному на языческой экзальтации почвы и духа.</w:t>
      </w:r>
    </w:p>
    <w:p>
      <w:pPr>
        <w:pStyle w:val="Normal"/>
        <w:spacing w:lineRule="auto" w:line="360"/>
        <w:ind w:firstLine="737"/>
        <w:rPr/>
      </w:pPr>
      <w:r>
        <w:rPr>
          <w:sz w:val="28"/>
          <w:szCs w:val="28"/>
        </w:rPr>
        <w:t>Восточно-христианское влияние в большей степени обнаружилось в Московский пери</w:t>
        <w:softHyphen/>
        <w:t xml:space="preserve">од русской истории, в 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вв., когда сама Византия уже пала под ударами турок. Это воздействие осуществлялось прежде всего через культуру, Византия, утонченная и порочная, соединявшая в себе богословие с оргиями, создала уникальную культуру. Взяв важнейшие моменты человеческого бытия - рождение, смерть, обращение души к богу, -она окружила их такой высокой поэзией, возвела их к такому великому смыслу, к какому они дотоле нигде не возводились. (В.Розанов).</w:t>
      </w:r>
    </w:p>
    <w:p>
      <w:pPr>
        <w:pStyle w:val="Normal"/>
        <w:spacing w:lineRule="auto" w:line="360"/>
        <w:ind w:firstLine="737"/>
        <w:rPr>
          <w:sz w:val="28"/>
          <w:szCs w:val="28"/>
        </w:rPr>
      </w:pPr>
      <w:r>
        <w:rPr>
          <w:sz w:val="28"/>
          <w:szCs w:val="28"/>
        </w:rPr>
        <w:t>В восточно-христианской культуре земное существование человека, рассматривавшее</w:t>
        <w:softHyphen/>
        <w:t>ся как эпизод на пороге вечной жизни, не представляло самоценности. Поэтому  жизненно основной задачей была подготовка человека к смерти, которая расценивалась как начало этой жизни. В качестве смысла земного существования человека признавались духовные стремления к смирению и благочестию, ощущение собственной греховности и аскетизм.</w:t>
      </w:r>
    </w:p>
    <w:p>
      <w:pPr>
        <w:pStyle w:val="Normal"/>
        <w:spacing w:lineRule="auto" w:line="360"/>
        <w:ind w:firstLine="737"/>
        <w:rPr>
          <w:sz w:val="28"/>
          <w:szCs w:val="28"/>
        </w:rPr>
      </w:pPr>
      <w:r>
        <w:rPr>
          <w:sz w:val="28"/>
          <w:szCs w:val="28"/>
        </w:rPr>
        <w:t>Отсюда в православной культуре появилось пренебрежение к земным благам, посколь</w:t>
        <w:softHyphen/>
        <w:t>ку земные блага ничтожны и скоротечны, отношение к труду не как к средству созидания и творчества, а как к способу самоуничижения и самодисциплины.</w:t>
      </w:r>
    </w:p>
    <w:p>
      <w:pPr>
        <w:pStyle w:val="Normal"/>
        <w:spacing w:lineRule="auto" w:line="360"/>
        <w:ind w:firstLine="737"/>
        <w:rPr>
          <w:sz w:val="28"/>
          <w:szCs w:val="28"/>
        </w:rPr>
      </w:pPr>
      <w:r>
        <w:rPr>
          <w:sz w:val="28"/>
          <w:szCs w:val="28"/>
        </w:rPr>
        <w:t>На основе противопоставления божественного (скрытого) и земного (доступного непо</w:t>
        <w:softHyphen/>
        <w:t>средственному восприятию) в византийской культуре особенно отчетливо обнаруживалось стремление к вскрытию истинного (мистического) смысла явлений. Из иллюзорного облада</w:t>
        <w:softHyphen/>
        <w:t xml:space="preserve">ния истиной вытекала нетерпимость, закрепленная в православном культурном архетипе, ко всякого рода инакомыслию, которое трактовалось как ересь, как уклонение от благого </w:t>
      </w:r>
      <w:r>
        <w:rPr>
          <w:smallCaps/>
          <w:sz w:val="28"/>
          <w:szCs w:val="28"/>
        </w:rPr>
        <w:t>пути.</w:t>
      </w:r>
    </w:p>
    <w:p>
      <w:pPr>
        <w:pStyle w:val="Normal"/>
        <w:spacing w:lineRule="auto" w:line="360"/>
        <w:ind w:firstLine="737"/>
        <w:rPr>
          <w:sz w:val="28"/>
          <w:szCs w:val="28"/>
        </w:rPr>
      </w:pPr>
      <w:r>
        <w:rPr>
          <w:sz w:val="28"/>
          <w:szCs w:val="28"/>
        </w:rPr>
        <w:t>Рассматривая свою культуру как высшую, византийцы сознательно ограждали себя от иноземных влияний, в том числе и культурных. Эта нормативно-ценностная автаркия на уровне «коллективного бессознательного» порождала в православном культурном архетипе черты мессианизма.</w:t>
      </w:r>
    </w:p>
    <w:p>
      <w:pPr>
        <w:pStyle w:val="Normal"/>
        <w:spacing w:lineRule="auto" w:line="360"/>
        <w:ind w:firstLine="737"/>
        <w:rPr>
          <w:sz w:val="28"/>
          <w:szCs w:val="28"/>
        </w:rPr>
      </w:pPr>
      <w:r>
        <w:rPr>
          <w:sz w:val="28"/>
          <w:szCs w:val="28"/>
        </w:rPr>
        <w:t>С православием на русскую почву была перенесена и идея соборности, под которой обычно подразумевается коллективное жизнетворчество и согласие, единодушное участие верующих в жизни мира и церкви.</w:t>
      </w:r>
    </w:p>
    <w:p>
      <w:pPr>
        <w:pStyle w:val="Normal"/>
        <w:spacing w:lineRule="auto" w:line="360"/>
        <w:ind w:firstLine="737"/>
        <w:rPr>
          <w:sz w:val="28"/>
          <w:szCs w:val="28"/>
        </w:rPr>
      </w:pPr>
      <w:r>
        <w:rPr>
          <w:sz w:val="28"/>
          <w:szCs w:val="28"/>
        </w:rPr>
        <w:t>В этом смысле соборность противопоставлялась индивидуальному мудрствованию с его рассудочной, по православным представлениям, абстрактной спекуляцией.</w:t>
      </w:r>
    </w:p>
    <w:p>
      <w:pPr>
        <w:pStyle w:val="Normal"/>
        <w:spacing w:lineRule="auto" w:line="360"/>
        <w:ind w:firstLine="737"/>
        <w:rPr>
          <w:sz w:val="28"/>
          <w:szCs w:val="28"/>
        </w:rPr>
      </w:pPr>
      <w:r>
        <w:rPr>
          <w:sz w:val="28"/>
          <w:szCs w:val="28"/>
        </w:rPr>
        <w:t>Соборное переживание и поведение ориентировалось не на рассудок, а на «движение сердца» и эмоции, - но в то же самое время стремилось всегда к конкретности, осязательно</w:t>
        <w:softHyphen/>
        <w:t>сти религиозных актов, к их согласованию с обычаем, «исконными» привычками, а не с от</w:t>
        <w:softHyphen/>
        <w:t>влеченными принципами.</w:t>
      </w:r>
    </w:p>
    <w:p>
      <w:pPr>
        <w:pStyle w:val="Normal"/>
        <w:spacing w:lineRule="auto" w:line="360"/>
        <w:ind w:firstLine="737"/>
        <w:rPr>
          <w:sz w:val="28"/>
          <w:szCs w:val="28"/>
        </w:rPr>
      </w:pPr>
      <w:r>
        <w:rPr>
          <w:sz w:val="28"/>
          <w:szCs w:val="28"/>
        </w:rPr>
        <w:t>Восточно-христианской соборности, духовному синтезу («всеединству») соответство</w:t>
        <w:softHyphen/>
        <w:t>вала и своеобразная глобальная форма прагматизма, часто переживаемого как своеобразный религиозный экстаз. Особенностью православной России в этом плане был прагматический подход к разного рода философским концепциям, в особенности к социальным доктринам, воплощение которых в жизнь сопровождалось доведением определенной тенденции до по</w:t>
        <w:softHyphen/>
        <w:t>следнего предела.</w:t>
      </w:r>
    </w:p>
    <w:p>
      <w:pPr>
        <w:pStyle w:val="Normal"/>
        <w:spacing w:lineRule="auto" w:line="360"/>
        <w:ind w:firstLine="737"/>
        <w:rPr>
          <w:sz w:val="28"/>
          <w:szCs w:val="28"/>
        </w:rPr>
      </w:pPr>
      <w:r>
        <w:rPr>
          <w:sz w:val="28"/>
          <w:szCs w:val="28"/>
        </w:rPr>
        <w:t>Православная традиция соборной интеграции нашла выражение и в характерном для русской культуры сращивании понятий красоты, добра и мудрости в слове «благолепие». Эту особенность православного миросозерцания С. Булгаков определил как «видение умной красоты духовного мира».</w:t>
      </w:r>
    </w:p>
    <w:p>
      <w:pPr>
        <w:pStyle w:val="Normal"/>
        <w:spacing w:lineRule="auto" w:line="360"/>
        <w:ind w:firstLine="737"/>
        <w:rPr>
          <w:sz w:val="28"/>
          <w:szCs w:val="28"/>
        </w:rPr>
      </w:pPr>
      <w:r>
        <w:rPr>
          <w:sz w:val="28"/>
          <w:szCs w:val="28"/>
        </w:rPr>
        <w:t>Православие, духовно организуя религиозно-нравственный быт русского народа, спо</w:t>
        <w:softHyphen/>
        <w:t>собствовало усвоению им такой системы духовных ценностей, которая, наложившись на языческую культурную среду, привела к формированию особого - иоанновского, мессиан</w:t>
        <w:softHyphen/>
        <w:t>ского - типа русского человека.</w:t>
      </w:r>
    </w:p>
    <w:p>
      <w:pPr>
        <w:pStyle w:val="Normal"/>
        <w:spacing w:lineRule="auto" w:line="360"/>
        <w:ind w:firstLine="737"/>
        <w:rPr>
          <w:sz w:val="28"/>
          <w:szCs w:val="28"/>
        </w:rPr>
      </w:pPr>
      <w:r>
        <w:rPr>
          <w:sz w:val="28"/>
          <w:szCs w:val="28"/>
        </w:rPr>
        <w:t>В православии очень сильно выражена эсхатологическая сторона христианства. Поэто</w:t>
        <w:softHyphen/>
        <w:t>му русский, иоанновский человек в значительной степени апокалиптик или нигилист. Он об</w:t>
        <w:softHyphen/>
        <w:t>ладает в связи с этим чутким различением добра и зла, зорко подмечает несовершенство зем</w:t>
        <w:softHyphen/>
        <w:t>ных поступков, нравов, учреждений, никогда не удовлетворяясь ими и не переставая искать совершенного добра.</w:t>
      </w:r>
    </w:p>
    <w:p>
      <w:pPr>
        <w:pStyle w:val="Normal"/>
        <w:spacing w:lineRule="auto" w:line="360"/>
        <w:ind w:firstLine="737"/>
        <w:rPr>
          <w:sz w:val="28"/>
          <w:szCs w:val="28"/>
        </w:rPr>
      </w:pPr>
      <w:r>
        <w:rPr>
          <w:sz w:val="28"/>
          <w:szCs w:val="28"/>
        </w:rPr>
        <w:t>Признавая святость высшей ценностью, русский человек стремится к абсолютному до</w:t>
        <w:softHyphen/>
        <w:t>бру, и поэтому не возводит земные, относительные ценности в ранг «священных» принци</w:t>
        <w:softHyphen/>
        <w:t>пов. Он хочет действовать всегда во имя чего-то абсолютного. Если же русский человек усомнится в абсолютном идеале, то может дойти до крайнего охлократизма и равнодушия ко всему и способен невероятно быстро пройти путь от невероятной терпимости и послушания до самого необузданного и безграничного бунта.</w:t>
      </w:r>
    </w:p>
    <w:p>
      <w:pPr>
        <w:pStyle w:val="Normal"/>
        <w:spacing w:lineRule="auto" w:line="360"/>
        <w:ind w:firstLine="737"/>
        <w:rPr>
          <w:sz w:val="28"/>
          <w:szCs w:val="28"/>
        </w:rPr>
      </w:pPr>
      <w:r>
        <w:rPr>
          <w:sz w:val="28"/>
          <w:szCs w:val="28"/>
        </w:rPr>
        <w:t>«Русский человек любит вспоминать, но не жить» (А. Лехов). Ом не живет настоящим, а только прошлым или будущим. Именно в прошлом он ищет нравственное утешение и вдохновение своей жизнедеятельности. Устремленность в будущее, постоянный поиск луч</w:t>
        <w:softHyphen/>
        <w:t>шей жизни сочетается у русского человека с неукротимой верой в возможность ее достиже</w:t>
        <w:softHyphen/>
        <w:t>ния.</w:t>
      </w:r>
    </w:p>
    <w:p>
      <w:pPr>
        <w:pStyle w:val="Normal"/>
        <w:spacing w:lineRule="auto" w:line="360"/>
        <w:ind w:firstLine="737"/>
        <w:rPr>
          <w:sz w:val="28"/>
          <w:szCs w:val="28"/>
        </w:rPr>
      </w:pPr>
      <w:r>
        <w:rPr>
          <w:sz w:val="28"/>
          <w:szCs w:val="28"/>
        </w:rPr>
        <w:t>Вечный поиск идеала - благодатная основа возникновения различного рода социаль</w:t>
        <w:softHyphen/>
        <w:t>ных утопий и мифов. Культ прошлого и будущего в русской утопической культуре делает настоящее объектом критики и порождает в архетипе русского человека, соответственно, две жизненные установки: постоянное учительство как проповедь нравственного обновления с готовыми на все случаи жизни социальными рецептами, и перманентные сомнения, искания, постоянная постановка вопросов без ответов. Сомневаться и учить, учить и сомневаться -вот две его устойчивые склонности.</w:t>
      </w:r>
    </w:p>
    <w:p>
      <w:pPr>
        <w:pStyle w:val="Normal"/>
        <w:spacing w:lineRule="auto" w:line="360"/>
        <w:ind w:firstLine="737"/>
        <w:rPr>
          <w:sz w:val="28"/>
          <w:szCs w:val="28"/>
        </w:rPr>
      </w:pPr>
      <w:r>
        <w:rPr>
          <w:sz w:val="28"/>
          <w:szCs w:val="28"/>
        </w:rPr>
        <w:t>Иоанновский, мессианский человек чувствует себя призванным создать на земле выс</w:t>
        <w:softHyphen/>
        <w:t>ший божественный порядок, восстановить вокруг ту гармонию, которую он ощущает в себе. Поэтому его одухотворяет не жажда власти, но настроение примирения и любви. Иоанновского человека движет чувство некоей космической одержимости. Он ищет разобщенное, чтобы его воссоединить, осветить и освятить.</w:t>
      </w:r>
    </w:p>
    <w:p>
      <w:pPr>
        <w:pStyle w:val="Normal"/>
        <w:spacing w:lineRule="auto" w:line="360"/>
        <w:ind w:firstLine="737"/>
        <w:rPr>
          <w:sz w:val="28"/>
          <w:szCs w:val="28"/>
        </w:rPr>
      </w:pPr>
      <w:r>
        <w:rPr>
          <w:sz w:val="28"/>
          <w:szCs w:val="28"/>
        </w:rPr>
        <w:t>Борьба за вселенскость - основная черта иоанновского, мессианского человека. Вместе с тем, стремясь к бесконечному и всеобъемлющему, он боится определений, отсюда - гени</w:t>
        <w:softHyphen/>
        <w:t>альная перевоплощаемость русских людей.</w:t>
      </w:r>
    </w:p>
    <w:p>
      <w:pPr>
        <w:pStyle w:val="Normal"/>
        <w:spacing w:lineRule="auto" w:line="360"/>
        <w:ind w:firstLine="737"/>
        <w:rPr>
          <w:sz w:val="28"/>
          <w:szCs w:val="28"/>
        </w:rPr>
      </w:pPr>
      <w:r>
        <w:rPr>
          <w:sz w:val="28"/>
          <w:szCs w:val="28"/>
        </w:rPr>
        <w:t>Иоанновскому, мессианскому типу, сложившемуся в России, противостоит прометеев</w:t>
        <w:softHyphen/>
        <w:t>ский, героический человек Запада (В. Шубарт). Он видит в мире хаос, который должен оформить своей организующей силой. Героический человек полон жажды власти, он удаля</w:t>
        <w:softHyphen/>
        <w:t>ется все дальше и дальше от бога и все глубже уходит в мир вещей. Секуляризация - его судьба, героизм - его жизненное чувство, трагика - его конец.</w:t>
      </w:r>
    </w:p>
    <w:p>
      <w:pPr>
        <w:pStyle w:val="Normal"/>
        <w:spacing w:lineRule="auto" w:line="360"/>
        <w:ind w:firstLine="737"/>
        <w:rPr>
          <w:sz w:val="28"/>
          <w:szCs w:val="28"/>
        </w:rPr>
      </w:pPr>
      <w:r>
        <w:rPr>
          <w:sz w:val="28"/>
          <w:szCs w:val="28"/>
        </w:rPr>
        <w:t>От русского человека иоанновского типа отличается и восточный человек. Мессианст</w:t>
        <w:softHyphen/>
        <w:t>ву и одухотворенности русского человека, героизму и экспрессивности западного восточный человек противопоставляет «универсальность» («безвкусность»).</w:t>
      </w:r>
    </w:p>
    <w:p>
      <w:pPr>
        <w:pStyle w:val="Normal"/>
        <w:spacing w:lineRule="auto" w:line="360"/>
        <w:ind w:firstLine="737"/>
        <w:rPr>
          <w:sz w:val="28"/>
          <w:szCs w:val="28"/>
        </w:rPr>
      </w:pPr>
      <w:r>
        <w:rPr>
          <w:sz w:val="28"/>
          <w:szCs w:val="28"/>
        </w:rPr>
        <w:t>В восточной культуре «безвкусность» - пример мироощущения, ориентированного на сохранение гармонии мира, обладающего внутренним динамизмом развития, поэтому не требующего произвола человеческого вмешательства. В морально-религиозном плане «без</w:t>
        <w:softHyphen/>
        <w:t>вкусность» - это признак совершенного вкуса, его универсальности, это высшая доброде</w:t>
        <w:softHyphen/>
        <w:t>тель, ибо «вкус» есть предпочтение, а любая актуализация - ограничение.</w:t>
      </w:r>
    </w:p>
    <w:p>
      <w:pPr>
        <w:pStyle w:val="Normal"/>
        <w:spacing w:lineRule="auto" w:line="360"/>
        <w:ind w:firstLine="737"/>
        <w:rPr>
          <w:sz w:val="28"/>
          <w:szCs w:val="28"/>
        </w:rPr>
      </w:pPr>
      <w:r>
        <w:rPr>
          <w:sz w:val="28"/>
          <w:szCs w:val="28"/>
        </w:rPr>
        <w:t>В культурной традиции Востока «безвкусность» является положительным качеством. Это - ценность, которая в жизни реализуется в практике неосознанного социального оппор</w:t>
        <w:softHyphen/>
        <w:t>тунизма, что означает принятие или устранение от дел с максимальной гибкостью и ориен</w:t>
        <w:softHyphen/>
        <w:t>тацией исключительно на требование момента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2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37"/>
        <w:rPr>
          <w:sz w:val="28"/>
          <w:szCs w:val="28"/>
        </w:rPr>
      </w:pPr>
      <w:r>
        <w:rPr>
          <w:sz w:val="28"/>
          <w:szCs w:val="28"/>
        </w:rPr>
        <w:t>Поэтому если добродетелями западного человека являются энергичность и интенсив</w:t>
        <w:softHyphen/>
        <w:t>ность, мода и сенсация, восточного человека - точная середина и посредственность, бес</w:t>
        <w:softHyphen/>
        <w:t>шумность и увядание, то добродетели русского человека - пассивность и терпеливость, кон</w:t>
        <w:softHyphen/>
        <w:t>серватизм и гармония.</w:t>
      </w:r>
    </w:p>
    <w:p>
      <w:pPr>
        <w:pStyle w:val="Normal"/>
        <w:spacing w:lineRule="auto" w:line="360"/>
        <w:ind w:left="360" w:firstLine="737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spacing w:lineRule="auto" w:line="360"/>
        <w:ind w:left="360" w:firstLine="73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1. Ключевский В.О. Русская история: Полный курс лекций. В 3 тт. - М., 1996.</w:t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2. Культурология: Курс лекций /Под ред. А.А. Радугина. - М.: Центр, 1999.</w:t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3. Культурология: История и теория культуры. - Учебное пособие. - М., 1996.</w:t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4. Немировская Л.З. Культурология. История и теория культуры. - М.: Кадры, 1991.</w:t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5. Полищук В.И. Культурология: Учебное пособие. - М.: Гардарики, 1999.</w:t>
      </w:r>
    </w:p>
    <w:sectPr>
      <w:footerReference w:type="default" r:id="rId4"/>
      <w:type w:val="nextPage"/>
      <w:pgSz w:w="11906" w:h="16838"/>
      <w:pgMar w:left="1701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006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6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55pt;height:12.65pt;mso-wrap-distance-left:0pt;mso-wrap-distance-right:0pt;mso-wrap-distance-top:0pt;mso-wrap-distance-bottom:0pt;margin-top:0.05pt;mso-position-vertical-relative:text;margin-left:43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0068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6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55pt;height:12.65pt;mso-wrap-distance-left:0pt;mso-wrap-distance-right:0pt;mso-wrap-distance-top:0pt;mso-wrap-distance-bottom:0pt;margin-top:0.05pt;mso-position-vertical-relative:text;margin-left:43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439"/>
      <w:ind w:firstLine="5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lineRule="auto" w:line="240" w:before="240" w:after="60"/>
      <w:ind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lineRule="auto" w:line="240" w:before="100" w:after="100"/>
      <w:ind w:hanging="0"/>
      <w:jc w:val="left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Нижний колонтитул Знак"/>
    <w:qFormat/>
    <w:rPr>
      <w:rFonts w:ascii="Times New Roman" w:hAnsi="Times New Roman" w:cs="Times New Roman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380" w:after="0"/>
      <w:ind w:left="3280" w:hanging="0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ind w:left="480" w:hanging="0"/>
    </w:pPr>
    <w:rPr>
      <w:rFonts w:ascii="Arial" w:hAnsi="Arial" w:eastAsia="Times New Roman" w:cs="Arial"/>
      <w:b/>
      <w:bCs/>
      <w:i/>
      <w:i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2:49:00Z</dcterms:created>
  <dc:creator>Daiver</dc:creator>
  <dc:description/>
  <cp:keywords/>
  <dc:language>en-US</dc:language>
  <cp:lastModifiedBy>SYSTEM</cp:lastModifiedBy>
  <dcterms:modified xsi:type="dcterms:W3CDTF">2011-09-19T02:49:00Z</dcterms:modified>
  <cp:revision>2</cp:revision>
  <dc:subject/>
  <dc:title>Министерство образования Российской Федерации (РФ)</dc:title>
</cp:coreProperties>
</file>