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Художественные изделия из бересты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Белая берёза… Пожалуй, это самое любимое дерево в России. В берёзовой роще всегда, даже в пасмурную погоду, светло и радостно. О белоствольной красавице сложено много песен, легенд, чудесных сказок, с ней связаны и старинные обряды. В первый летний месяц наши предки справляли «зелёные святки», или древнюю «русалью неделю», - берёзка была именинница! Избы украшали берёзовыми ветками с пахучей молодой листвой, а на лесной опушке девушки «завивали» берёзку: связывали ветки в венок, украшали разноцветными лентами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В старину главным источником света в доме служили берёзовые лучины. Дегтем из берёзовой коры смазывали оси колёс у телеги, чтобы не скрипели. Берёзовыми почками лечили разные хвори. А как приятно попарится в баньке с берёзовым веником, а потом утолить жажду берёзовым соком. Отличные метёлки делали из берёзовых прутьев. Вместо бумаги в древности писали на бересте – берёзовой коре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Но было у берёзы ещё одно очень важное дело – дарить людям красоту. Издавна на Руси из бересты делали нужные для хозяйства и удобные вещи – плели корзины и короба. А в берестяных туесах хранили мёд и ягоды, сметану и масло… В такой «упаковке» всё долго оставалось свежим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 ещё из бересты делали шкатулки и ларцы, всевозможные коробочки, посуду и даже лапти. Яркими, весёлыми красками их расписывали: рисовали цветы и ягоды, зелёные веточки и сказочных птиц, зверей невиданных или хорошо знакомых. Иногда под кистью мастера рождалась настоящая картина: шутники-скоморохи играли на балалайках, плясали медведи… Глаз не оторвать и от красивого узора, красочного орнамента…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Береста – прекрасный материал для вырезания острым ножом тонких кружевных узоров. Кажется, что эта красота сплетена умелой кружевницей. Такими ажурными берестяными «кружевами» украшали шкатулки, ларцы, пудреницы и коробочки, вазы и стаканчики. А чтобы подчеркнуть прихотливый узор и рисунок, мастера иногда подкладывали под берестяное «кружево» цветную фольгу или кусочки слюд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 ещё узоры на бересте выдавливали специальными штампиками. Это называется тиснением. Такой способ делал изделия из неё особенно нарядными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ереста издавна использовалась для изготовления различных бытовых и художественных изделий. До наших дней дошли берестяные грамоты, найденные при раскопках в Великом Новгороде и других городах России. Берестяные изделия украшались росписью, резьбой, тиснением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Берестяные промыслы были широко распространены на всей территории нашей страны. Традиции изготовления художественных изделий из бересты сохранились в северных, северо-восточных областях европейской части России, в Поволжье, Сибири, Якутии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И сегодня, в </w:t>
      </w:r>
      <w:r>
        <w:rPr>
          <w:rFonts w:cs="Times New Roman" w:ascii="Times New Roman" w:hAnsi="Times New Roman"/>
          <w:sz w:val="28"/>
          <w:szCs w:val="32"/>
          <w:lang w:val="en-US"/>
        </w:rPr>
        <w:t>XXI</w:t>
      </w:r>
      <w:r>
        <w:rPr>
          <w:rFonts w:cs="Times New Roman" w:ascii="Times New Roman" w:hAnsi="Times New Roman"/>
          <w:sz w:val="28"/>
          <w:szCs w:val="32"/>
        </w:rPr>
        <w:t xml:space="preserve"> веке, интерес к древнему народному промыслу, к искусству наших предков не угас. Мы восхищаемся талантом мастеров, подаривших нам красоту. И совсем не важно, что сделано это не из злата-серебра, а из обычной, скромной, но и волшебной берест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Богородская резная игрушка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Подмосковное село Богородское расположено недалеко от города Сергиева Посада. Промысел резной деревянной игрушки возник, очевидно, в </w:t>
      </w:r>
      <w:r>
        <w:rPr>
          <w:rFonts w:cs="Times New Roman" w:ascii="Times New Roman" w:hAnsi="Times New Roman"/>
          <w:sz w:val="28"/>
          <w:szCs w:val="32"/>
          <w:lang w:val="en-US"/>
        </w:rPr>
        <w:t>XVI</w:t>
      </w:r>
      <w:r>
        <w:rPr>
          <w:rFonts w:cs="Times New Roman" w:ascii="Times New Roman" w:hAnsi="Times New Roman"/>
          <w:sz w:val="28"/>
          <w:szCs w:val="32"/>
        </w:rPr>
        <w:t xml:space="preserve"> – </w:t>
      </w:r>
      <w:r>
        <w:rPr>
          <w:rFonts w:cs="Times New Roman" w:ascii="Times New Roman" w:hAnsi="Times New Roman"/>
          <w:sz w:val="28"/>
          <w:szCs w:val="32"/>
          <w:lang w:val="en-US"/>
        </w:rPr>
        <w:t>XVII</w:t>
      </w:r>
      <w:r>
        <w:rPr>
          <w:rFonts w:cs="Times New Roman" w:ascii="Times New Roman" w:hAnsi="Times New Roman"/>
          <w:sz w:val="28"/>
          <w:szCs w:val="32"/>
        </w:rPr>
        <w:t xml:space="preserve"> веках. Уже к </w:t>
      </w:r>
      <w:r>
        <w:rPr>
          <w:rFonts w:cs="Times New Roman" w:ascii="Times New Roman" w:hAnsi="Times New Roman"/>
          <w:sz w:val="28"/>
          <w:szCs w:val="32"/>
          <w:lang w:val="en-US"/>
        </w:rPr>
        <w:t>XVIII</w:t>
      </w:r>
      <w:r>
        <w:rPr>
          <w:rFonts w:cs="Times New Roman" w:ascii="Times New Roman" w:hAnsi="Times New Roman"/>
          <w:sz w:val="28"/>
          <w:szCs w:val="32"/>
        </w:rPr>
        <w:t xml:space="preserve"> веку сложился самобытный характер и манера исполнения богородской игрушки. Можно выделить два вида: игрушки-скульптуры и движущиеся игрушки. Манеры богородской резьбы точная, резкая, хорошо заметен след резца мастера. Обычно сохранён натуральный цвет дерева, но есть также и раскрашенные игрушки. Тематика скульптур разнообразна: это крестьяне, охотники, военные, звери и птицы, сценки из повседневной жизни, сказочные сюжеты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В начале </w:t>
      </w:r>
      <w:r>
        <w:rPr>
          <w:rFonts w:cs="Times New Roman" w:ascii="Times New Roman" w:hAnsi="Times New Roman"/>
          <w:sz w:val="28"/>
          <w:szCs w:val="32"/>
          <w:lang w:val="en-US"/>
        </w:rPr>
        <w:t>XX</w:t>
      </w:r>
      <w:r>
        <w:rPr>
          <w:rFonts w:cs="Times New Roman" w:ascii="Times New Roman" w:hAnsi="Times New Roman"/>
          <w:sz w:val="28"/>
          <w:szCs w:val="32"/>
        </w:rPr>
        <w:t xml:space="preserve"> века здесь была основана артель, а с 1960 года – Богородская фабрика художественной резьбы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Самая знаменитая и любимая игрушка – это удивительные «кузнецы». Слышите стук? Это мужик с медведем, как заправские кузнецы, дружно стучат молотками по наковальне. А бывает, дрова пилят или танцуют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Богородские игрушки – это не просто вырезанные из дерева фигурки. Многие из них можно назвать небольшими скульптурами…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ажется, что звенит дорога под копытами коней, ветер развивает их пышные гривы, а ямщик, привстав на облучке, вглядываясь вдаль, крепко держит в руках вожжи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ожно увидеть и настоящий крестьянский дом – с садом, колодцем, с дворовой собачкой Жучкой, а на лавочке отдыхают разодетые дед с бабой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ного веков богородской игрушке, но и в наши дни она, немного наивная, сказочная, радует нас, дарит нам своё тепло и улыбку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Абрамцево–кудринская, или хотьковская резьба по дереву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Умелые мастера жили в окрестных селениях. Особенно славились резчики по дереву из Кудрина и Абрамцева, Хотькова и Ахтырки. Затейливыми узорами покрывали они деревянные ковши и прялки, шкатулки и ларцы, посуду и мебель. Обычные вещи в руках умельцев превращались в настоящее чудо. А секрет этого чуда – красота окружающей природ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Расцвет народного промысла резьбы по дереву во многом связан с именем Абрамцево. В середине </w:t>
      </w:r>
      <w:r>
        <w:rPr>
          <w:rFonts w:cs="Times New Roman" w:ascii="Times New Roman" w:hAnsi="Times New Roman"/>
          <w:sz w:val="28"/>
          <w:szCs w:val="32"/>
          <w:lang w:val="en-US"/>
        </w:rPr>
        <w:t>XIX</w:t>
      </w:r>
      <w:r>
        <w:rPr>
          <w:rFonts w:cs="Times New Roman" w:ascii="Times New Roman" w:hAnsi="Times New Roman"/>
          <w:sz w:val="28"/>
          <w:szCs w:val="32"/>
        </w:rPr>
        <w:t xml:space="preserve"> века принадлежало оно писателю С.Т. Аксакову. А в 1870 году имение приобрёл С.И. Мамонтов, богатый промышленник, меценат и большой любитель искусства. В Абрамцево часто приезжали и там работали известные писатели и художники. В Абрамцеве В.Серов написал картину «Девочка с персиками»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 вскоре Е.Д.Поленова, сестра знаменитого художника Василия Паленова, организовала в Абрамцеве художественные мастерские, в которых возрождались народные промыслы. В этих мастерских умельцы из окрестных деревень и сёл изготовляли различные изделия из дерева, мебель по старинным образцам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ботали резчики острыми ножами и специальными стамесками. Они вырезали затейливые орнаменты, их рельефный узор чем-то напоминал узоры народной вышивки на полотенцах, одежде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зные изображения веточек с листьями, трав и цветов, птиц и животных могут покрывать почти всю поверхность шкатулки, ларца, вазы или ковша – братины. Мастера подкрашивают свои изделия морилкой различных оттенков, наносят слой лака, полируют. И кажется, что шкатулочка или ковш сделаны из редкого, ценного дерева, привезённого за тридевять земель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В наши дни традиции народных мастеров прошлого продолжают жить в работах учащихся Абрамцевского художественно-промышленного училища. Это можно сравнить с неиссякаемым чистым родником, что пробился к нам сквозь века…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Кроме резьбы по дереву, абрамцевские художники занимаются обработкой кости и камня, художественной керамикой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Матрёшка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атрёшка – настоящая русская красавица. Румяная, в нарядном сарафане, на голове яркий платочек. Но матрёшка не лентяйка, в руках у неё то серп и хлебные колосья, то уточка или петушок, то корзинка с грибами-ягодами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Но, главное, эта куколка – с секретом! Внутри неё прячутся весёлые сестрички. По сравнению с другими игрушками, деревянная молодая куколка молода, ей чуть более ста лет. Для народной игрушки это не возраст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образом матрёшки могли послужить «писанки» - деревянные, расписные пасхальные яйца, их уже много веков делают на Руси. Они бывают полыми внутри, и в большее вкладывается меньшее. В конце девятнадцатого века в Абрамцево по эскизу художника Сергея Малютина местный токарь Звёздочкин выточил первую деревянную куколку. А когда Малютин расписал её, получилась девочка в русском сарафане, в платочке, с петушком в руке. По преданию, кто-то, увидев куклу, смеясь воскликнул: «До чего похожа на нашу Матрёну!». С тех пор и зовут эту игрушку матрёшкой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Матрёшка – один из самых популярных русских сувениров. В Московской области массовое производство матрёшек началось в Сергиевом Посаде с 1890 года, и уже в 1900 году игрушка из России на международной выставке в Париже была отмечена золотой медалью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алехская лаковая живопись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Палешане славились как искусные иконописцы. С ранних лет отдавали мальчиков для обучения этому ремеслу. О том как выглядела обычная иконописная мастерская, можно узнать из повести «В людях» Максима Горького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ад иконой трудилось несколько мастеров: кто-то рисовал одежды или пейзажи, кто-то лица и руки – такого мастера называли «личник». Палехские иконописцы расписывали чудесными фресками церкви и храмы по всей России. Даже в Московском Кремле, В «золотой», как её иногда называли, Грановитой палате работали мастера из Палеха – Братья Белоусов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о время шло, искусство Палеха оказалось вдруг никому не нужным. Обиделись многие художники и уехали из родных мест в поисках лучшей доли. «Палех уже умирает или вымирает, его не воскресить», - ещё в 1901 году писал А.П.Чехов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Новую славу Палеху принесло искусство лаковой живописи на шкатулках из папье-маше. И живы традиции старинных мастеров-иконописцев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…</w:t>
      </w:r>
      <w:r>
        <w:rPr>
          <w:rFonts w:cs="Times New Roman" w:ascii="Times New Roman" w:hAnsi="Times New Roman"/>
          <w:sz w:val="28"/>
          <w:szCs w:val="32"/>
        </w:rPr>
        <w:t>Вьётся алый плащ богатыря, победившего злодея; по морю синему плывёт на всех парусах кораблик царевича Гвидона; в высоком тереме красна девица ждёт удалого молодца… Под кистью мастера рождаются пейзажи родной стороны – и сияет золотое солнце, текут быстрые реки…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ассматривая лаковые миниатюры Палеха, мы словно слышим старинные звончатые гусли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Реальные, настоящие героя представлены на миниатюрах в образе былинных витязей. Так соединяется сказка с былью, фантазия с действительностью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ишут палехские мастера яркими темперными красками, иногда густыми, плотными мазками, а чаще – тонкими, подобно акварели, прозрачными слоями – «плавью», как говорят палешане. Золотые блики, орнаменты расцвечивают миниатюру, и шкатулочка из папье-маше превращается в драгоценную, чудесную, сказочную вещь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алехские ларцы-шкатулочки, броши и сувениры охотно покупают туристы из других стран – в память о России.</w:t>
      </w:r>
    </w:p>
    <w:p>
      <w:pPr>
        <w:pStyle w:val="Style17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Федоскинская лаковая живопись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венят колокольчики под дугой, гудит земля под копытами тройки, и кажется, мы слышим весёлый смех. Но, может быть, увидим праздничное гулянье, яркое половодье красок хоровода или семейное чаепитие у большого золотого самовара. Или силуэты старинных русских городов, милые, скромные пейзажи родной сторонки… Золотом горят осенние листья, стелется туман над озером или светятся пушистые снега… Сколько красоты и поэзии! Краски горят или нежно переливаются. И мы пристально вглядываемся в живопись на всевозможных коробочках, ларцах, шкатулочках и пытаемся разгадать секрет этого чуда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Художественный промысел лаковой миниатюры в подмосковном селе Федоскино ведёт свою историю от небольшой купеческой мануфактуры, основанной в конце </w:t>
      </w:r>
      <w:r>
        <w:rPr>
          <w:rFonts w:cs="Times New Roman" w:ascii="Times New Roman" w:hAnsi="Times New Roman"/>
          <w:sz w:val="28"/>
          <w:szCs w:val="32"/>
          <w:lang w:val="en-US"/>
        </w:rPr>
        <w:t>XVIII</w:t>
      </w:r>
      <w:r>
        <w:rPr>
          <w:rFonts w:cs="Times New Roman" w:ascii="Times New Roman" w:hAnsi="Times New Roman"/>
          <w:sz w:val="28"/>
          <w:szCs w:val="32"/>
        </w:rPr>
        <w:t xml:space="preserve"> века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 xml:space="preserve">К середине </w:t>
      </w:r>
      <w:r>
        <w:rPr>
          <w:rFonts w:cs="Times New Roman" w:ascii="Times New Roman" w:hAnsi="Times New Roman"/>
          <w:sz w:val="28"/>
          <w:szCs w:val="32"/>
          <w:lang w:val="en-US"/>
        </w:rPr>
        <w:t>XIX</w:t>
      </w:r>
      <w:r>
        <w:rPr>
          <w:rFonts w:cs="Times New Roman" w:ascii="Times New Roman" w:hAnsi="Times New Roman"/>
          <w:sz w:val="28"/>
          <w:szCs w:val="32"/>
        </w:rPr>
        <w:t xml:space="preserve"> века сложился особый тип росписи федоскинских мастеров. В основе сюжетов миниатюр лежат сценки из крестьянского быта, пейзажи и натюрморты, копии картин известных художников, партреты знаменитых людей, иллюстрации к русским народным сказкам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 1904 году, после закрытия фабрики, мастера объединились в «Федоскинскую трудовую артель». На сегодняшний день это фабрика миниатюрной живописи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А начиналось всё с обыкновенных лаковых козырьков для фуражек. Делали их на небольшой фабрике купца Коробова. Но вскоре стали выпускать в Федоскино иной товар – табакерки для нюхательного табака. В те времена было много любителей и даже любительниц понюхать табак. А для красоты на табакерки наклеивали рисунки – гравюры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 xml:space="preserve">Но федоскинские мастера очень скоро научились и сами расписывать свои изделия масляными красками. 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е только табакерки стали выпускать на Федоскинской фабрике при новом хозяине – Лукутине. Изготавливали портсигары, коробочки для рукоделия, разнообразные шкатулочки, чайницы и многое другое. И все изделия украшала живописная роспись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едоскинские мастера пишут тонкими колонковыми кистями. Иногда используют способ письма «по-сквозному», «на просвет», когда рисуют по наклеенным тончайшим листочкам металлической фольги, сусального золота или перламутра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32"/>
        </w:rPr>
        <w:t>И тогда зрителям кажется, что миниатюра светится, сияет изнутри нежным, волшебным светом. Не верится, что чудесная шкатулочка сделана не из ценного дерева, а из папье-маше. Иными словами – из картона, проклеенного в несколько слоёв и покрытого чёрным блестящим лаком. Получившееся таким образом папье-маше можно резать или даже, как дерево, обрабатывать на токарном станке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Но главный секрет это, конечно, талант художника, расписавшего дивную шкатулочку.</w:t>
      </w:r>
    </w:p>
    <w:p>
      <w:pPr>
        <w:pStyle w:val="Style17"/>
        <w:keepNext w:val="true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Чудо шкатулочки из Федоскино хорошо знают не только в России, но и во многих странах мира. А можно ли разгадать секрет красоты? Наверное, на этот вопрос у каждого художника есть свой ответ…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2:44:00Z</dcterms:created>
  <dc:creator>grunja</dc:creator>
  <dc:description/>
  <cp:keywords/>
  <dc:language>en-US</dc:language>
  <cp:lastModifiedBy>SYSTEM</cp:lastModifiedBy>
  <dcterms:modified xsi:type="dcterms:W3CDTF">2011-09-19T02:44:00Z</dcterms:modified>
  <cp:revision>2</cp:revision>
  <dc:subject/>
  <dc:title/>
</cp:coreProperties>
</file>