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работа на тему: « Русский классицизм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Кадета 213 взвода Чиркова Нико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же так отличается русский классицизм от европейского? Главным образом, тем, что он удивительно гармонично сочетает в себе идеалы античности и собственной русской, даже православной культуры. Собственно, в России трудно провести четкую границу между чистой воды классическим искусством и следовавшим за ним неоклассицизмом, настолько тщательно и велико было переосмысление античной и европейской культур. Россия стала перекрестком всех классических направлений: от аскетического немецкого цопфа до наполеоновского амп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и и скульпторы, кроме античности, чаще, чем их европейские коллеги, обращаются к библейским преданиям и героям (вспомните фонтан «Самсона» и полотно «Явление Христа народу»). К концу классического периода уже появляются работы, основанные на событиях отечественной истории (памятник Суворову, Минину и Пожарскому). В этих работах символизм и пафос античных поз сочетается с героизмом российских исторических личностей, именно на их примере, а не на абстрактных мифологических героях, идет воспитание ново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ицей русского классицизма становится Петербург. Для этого города характерно то, что именно классика является его основой, заложенной еще в чертежах. В отличие от Москвы, пережившей многие архитектурные эпохи, Петербург изначально принимал строгие классические формы в перпендикулярном пересечении улиц, устройстве императорских дворцов и театров и даже в жилых зда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русским аналогом Версаля стал Петродворец, созданный Шлютером и Растрелли. В этом великолепном произведении русского паркового искусства гармонично сочетаются строгие формы аллей и силуэты дворцов, скульптуры и фонтаны. Простор и рационализм – вот две опорные точки русского классиц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XIX в. является переходным моментом в истории русского зодчества: идет переосмысление классических элементов, придание им нового значения. Архитектурные композиции становятся более пафосными, приобретают еще более четкие силуэты и легкость. Что отражается в таких постройках, как Казанский собор, Адмиралтейство, Биржа, Александринский театр. Героизм античности переходит в героизм современников, что видно из многочисленных памятников и скульптур Петродворца и Петербурга вообщ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куда бы не поворачивала свое течение художественная культура, история, Санкт-Петербург никогда не отдавал большего предпочтения ни одному другому стилю, кроме классицизма. И по сей день, говоря о русском классицизме, мы можем рассматривать его феномен, в большей степени, на примере Петербурга, как его основателя и хра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живописи, в скульптуре классицизма царило стремление к подражанию античности. Кажется, ничто не может нарушить покой и сдержанность скульптурных композиций, украшающих Версаль, Веймар, Петербург. Все подчинено рациональности: застывшие движения, идея скульптуры и даже ее расположение в парке или дворц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льптуры классицизма, словно трехмерное воплощение мифов, рассказывают нам о могучей силе человеческой мысли, о единении народа в достижении общих целей. Просто удивительно, как классицисты сумели рассказать целую эпоху в жизни той или иной нации при помощи не масштабных композици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ясь к рациональному применению пространства, занимаемого скульптурой, мастера тем самым следовали еще одному принципу классицизма – отходу от частного. В одном единственном персонаже, чаще всего взятом из мифологии, воплощался дух целого народа. А герои настоящего с той же легкостью изображались в античном окружении, что лишь подчеркивало их историческую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лся без внимания и дизайн интерьера. Потолок усадеб снова поддерживался величественными колоннами, стены отделывались тканью либо окрашивались в пастельные тона. Даже в дизайне мебели преобладала античная простота и гармоничность в сочетании с современным рационализмом и конструктивностью. Она более не была настолько массивной и слитной, но гармонично вписывалась в открытое пространство классических зд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3:00Z</dcterms:created>
  <dc:creator>Ната</dc:creator>
  <dc:description/>
  <cp:keywords/>
  <dc:language>en-US</dc:language>
  <cp:lastModifiedBy>SYSTEM</cp:lastModifiedBy>
  <dcterms:modified xsi:type="dcterms:W3CDTF">2011-09-19T02:43:00Z</dcterms:modified>
  <cp:revision>2</cp:revision>
  <dc:subject/>
  <dc:title/>
</cp:coreProperties>
</file>