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b/>
          <w:bCs/>
          <w:sz w:val="28"/>
          <w:szCs w:val="28"/>
        </w:rPr>
        <w:t>ФЕДЕРАЛЬНОЕ АГЕНТСТВО ПО ОБРАЗОВАНИЮ ФЕДЕРАЛЬНОЕ ГОСУДАРСТВЕННОЕ ОБРАЗОВАТЕЛЬНОЕ УЧРЕЖДЕНИЕ</w:t>
      </w:r>
    </w:p>
    <w:p>
      <w:pPr>
        <w:pStyle w:val="Normal"/>
        <w:shd w:fill="FFFFFF" w:val="clear"/>
        <w:spacing w:lineRule="auto" w:line="360"/>
        <w:ind w:right="446" w:hanging="0"/>
        <w:jc w:val="center"/>
        <w:rPr>
          <w:b/>
          <w:b/>
          <w:bCs/>
          <w:sz w:val="28"/>
          <w:szCs w:val="28"/>
        </w:rPr>
      </w:pPr>
      <w:r>
        <w:rPr>
          <w:b/>
          <w:bCs/>
          <w:sz w:val="28"/>
          <w:szCs w:val="28"/>
        </w:rPr>
        <w:t>ВЫСШЕГО ПРОФЕССИОНАЛЬНОГО ОБРАЗОВАНИЯ</w:t>
      </w:r>
    </w:p>
    <w:p>
      <w:pPr>
        <w:pStyle w:val="Normal"/>
        <w:shd w:fill="FFFFFF" w:val="clear"/>
        <w:spacing w:lineRule="auto" w:line="360"/>
        <w:ind w:right="446" w:hanging="0"/>
        <w:jc w:val="center"/>
        <w:rPr>
          <w:b/>
          <w:b/>
          <w:bCs/>
          <w:sz w:val="28"/>
          <w:szCs w:val="28"/>
        </w:rPr>
      </w:pPr>
      <w:r>
        <w:rPr>
          <w:b/>
          <w:bCs/>
          <w:sz w:val="28"/>
          <w:szCs w:val="28"/>
        </w:rPr>
        <w:t>«РОССИЙСКИЙ ГОСУДАРСТВЕННЫЙ УНИВЕРСИТЕТ ТУРИЗМА И СЕРВИСА»</w:t>
      </w:r>
    </w:p>
    <w:p>
      <w:pPr>
        <w:pStyle w:val="Normal"/>
        <w:shd w:fill="FFFFFF" w:val="clear"/>
        <w:spacing w:lineRule="auto" w:line="360"/>
        <w:ind w:right="-29" w:hanging="0"/>
        <w:jc w:val="center"/>
        <w:rPr>
          <w:b/>
          <w:b/>
          <w:bCs/>
          <w:sz w:val="28"/>
          <w:szCs w:val="28"/>
        </w:rPr>
      </w:pPr>
      <w:r>
        <w:rPr>
          <w:b/>
          <w:bCs/>
          <w:sz w:val="28"/>
          <w:szCs w:val="28"/>
        </w:rPr>
        <w:t>(ФГОУВПО «РГУТиС»)</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t>КАФЕДРА ПСИХОЛОГИИ</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t>КОНТРОЛЬНАЯ РАБОТА</w:t>
      </w:r>
    </w:p>
    <w:p>
      <w:pPr>
        <w:pStyle w:val="Normal"/>
        <w:spacing w:lineRule="auto" w:line="360"/>
        <w:jc w:val="center"/>
        <w:rPr>
          <w:sz w:val="28"/>
          <w:szCs w:val="28"/>
        </w:rPr>
      </w:pPr>
      <w:r>
        <w:rPr>
          <w:sz w:val="28"/>
          <w:szCs w:val="28"/>
        </w:rPr>
        <w:t>Русский национальный характер</w:t>
      </w:r>
    </w:p>
    <w:p>
      <w:pPr>
        <w:pStyle w:val="Normal"/>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rPr>
          <w:sz w:val="28"/>
          <w:szCs w:val="28"/>
        </w:rPr>
      </w:pPr>
      <w:r>
        <w:rPr>
          <w:sz w:val="28"/>
          <w:szCs w:val="28"/>
        </w:rPr>
        <w:t>Студента(ки) заочной формы обучения</w:t>
      </w:r>
    </w:p>
    <w:p>
      <w:pPr>
        <w:pStyle w:val="Normal"/>
        <w:shd w:fill="FFFFFF" w:val="clear"/>
        <w:spacing w:lineRule="auto" w:line="360"/>
        <w:rPr>
          <w:sz w:val="28"/>
          <w:szCs w:val="28"/>
        </w:rPr>
      </w:pPr>
      <w:r>
        <w:rPr>
          <w:sz w:val="28"/>
          <w:szCs w:val="28"/>
        </w:rPr>
        <w:t>Усановой Светланы</w:t>
      </w:r>
    </w:p>
    <w:p>
      <w:pPr>
        <w:pStyle w:val="Normal"/>
        <w:shd w:fill="FFFFFF" w:val="clear"/>
        <w:spacing w:lineRule="auto" w:line="360"/>
        <w:rPr>
          <w:sz w:val="28"/>
          <w:szCs w:val="28"/>
        </w:rPr>
      </w:pPr>
      <w:r>
        <w:rPr>
          <w:sz w:val="28"/>
          <w:szCs w:val="28"/>
        </w:rPr>
        <w:t xml:space="preserve">№ </w:t>
      </w:r>
      <w:r>
        <w:rPr>
          <w:sz w:val="28"/>
          <w:szCs w:val="28"/>
        </w:rPr>
        <w:t>зачетной книжки Пс-19204-010</w:t>
      </w:r>
    </w:p>
    <w:p>
      <w:pPr>
        <w:pStyle w:val="Normal"/>
        <w:shd w:fill="FFFFFF" w:val="clear"/>
        <w:spacing w:lineRule="auto" w:line="360"/>
        <w:rPr>
          <w:sz w:val="28"/>
          <w:szCs w:val="28"/>
        </w:rPr>
      </w:pPr>
      <w:r>
        <w:rPr>
          <w:sz w:val="28"/>
          <w:szCs w:val="28"/>
        </w:rPr>
        <w:t>группа ПсЗ 04-1</w:t>
      </w:r>
    </w:p>
    <w:p>
      <w:pPr>
        <w:pStyle w:val="Normal"/>
        <w:shd w:fill="FFFFFF" w:val="clear"/>
        <w:spacing w:lineRule="auto" w:line="360"/>
        <w:rPr>
          <w:sz w:val="28"/>
          <w:szCs w:val="28"/>
        </w:rPr>
      </w:pPr>
      <w:r>
        <w:rPr>
          <w:sz w:val="28"/>
          <w:szCs w:val="28"/>
        </w:rPr>
        <w:t>Специальность Психология</w:t>
      </w:r>
    </w:p>
    <w:p>
      <w:pPr>
        <w:pStyle w:val="Normal"/>
        <w:shd w:fill="FFFFFF" w:val="clear"/>
        <w:tabs>
          <w:tab w:val="clear" w:pos="708"/>
          <w:tab w:val="left" w:pos="4918" w:leader="none"/>
        </w:tabs>
        <w:spacing w:lineRule="auto" w:line="360"/>
        <w:rPr>
          <w:sz w:val="28"/>
          <w:szCs w:val="28"/>
        </w:rPr>
      </w:pPr>
      <w:r>
        <w:rPr>
          <w:sz w:val="28"/>
          <w:szCs w:val="28"/>
        </w:rPr>
        <w:t>Выполнил____________________</w:t>
      </w:r>
    </w:p>
    <w:p>
      <w:pPr>
        <w:pStyle w:val="Normal"/>
        <w:shd w:fill="FFFFFF" w:val="clear"/>
        <w:tabs>
          <w:tab w:val="clear" w:pos="708"/>
          <w:tab w:val="left" w:pos="4918" w:leader="none"/>
        </w:tabs>
        <w:spacing w:lineRule="auto" w:line="360"/>
        <w:rPr>
          <w:sz w:val="28"/>
          <w:szCs w:val="28"/>
        </w:rPr>
      </w:pPr>
      <w:r>
        <w:rPr>
          <w:sz w:val="28"/>
          <w:szCs w:val="28"/>
        </w:rPr>
        <w:t>Подпись</w:t>
      </w:r>
      <w:r>
        <w:br w:type="page"/>
      </w:r>
    </w:p>
    <w:p>
      <w:pPr>
        <w:pStyle w:val="Normal"/>
        <w:shd w:fill="FFFFFF" w:val="clear"/>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Национальное своеобразие русской культуры</w:t>
      </w:r>
    </w:p>
    <w:p>
      <w:pPr>
        <w:pStyle w:val="Normal"/>
        <w:spacing w:lineRule="auto" w:line="360"/>
        <w:jc w:val="both"/>
        <w:rPr/>
      </w:pPr>
      <w:r>
        <w:rPr>
          <w:sz w:val="28"/>
          <w:szCs w:val="28"/>
        </w:rPr>
        <w:t>2. Национальный характер</w:t>
      </w:r>
    </w:p>
    <w:p>
      <w:pPr>
        <w:pStyle w:val="Normal"/>
        <w:spacing w:lineRule="auto" w:line="360"/>
        <w:jc w:val="both"/>
        <w:rPr>
          <w:sz w:val="28"/>
          <w:szCs w:val="28"/>
        </w:rPr>
      </w:pPr>
      <w:r>
        <w:rPr>
          <w:sz w:val="28"/>
          <w:szCs w:val="28"/>
        </w:rPr>
        <w:t>3. Особенности русского национального характера</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pPr>
      <w:r>
        <w:rPr>
          <w:b/>
          <w:bCs/>
          <w:sz w:val="28"/>
          <w:szCs w:val="28"/>
        </w:rPr>
        <w:t>1. Национальное своеобразие русской куль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изучения, понимания и измерения необходима демифологизация. А для этого требуется отделить друг от друга два разнопорядковых, но тесно переплетенных явления, совместный силуэт которых выглядит так странно.</w:t>
      </w:r>
    </w:p>
    <w:p>
      <w:pPr>
        <w:pStyle w:val="Normal"/>
        <w:spacing w:lineRule="auto" w:line="360"/>
        <w:ind w:firstLine="709"/>
        <w:jc w:val="both"/>
        <w:rPr/>
      </w:pPr>
      <w:r>
        <w:rPr>
          <w:sz w:val="28"/>
          <w:szCs w:val="28"/>
        </w:rPr>
        <w:t>Как правило, основные объяснения сводятся к пограничному положению России между Востоком и Западом, Европой и Азией - от «Евразийства» до «Азиопства» (последний термин - отнюдь не выдумка автора) [4;С.187]. При этом забывают, что подобной евро-восточной бинарностью обладают едва ли не все культуры, формировавшиеся в зоне контакта цивилизаций, - испанская, португальская, греческая, болгарская, сербская, турецкая и другие, принадлежащие Средиземноморью, не говоря уже о латиноамериканских или о христианских культурах Кавказа. Выходит, бинарность русской культуры - явление типичное, поэтому мало, что дающее для объяснения уникальности «русского кентавра» и для выяснения его реального происхождения.</w:t>
      </w:r>
    </w:p>
    <w:p>
      <w:pPr>
        <w:pStyle w:val="Normal"/>
        <w:spacing w:lineRule="auto" w:line="360"/>
        <w:ind w:firstLine="709"/>
        <w:jc w:val="both"/>
        <w:rPr/>
      </w:pPr>
      <w:r>
        <w:rPr>
          <w:sz w:val="28"/>
          <w:szCs w:val="28"/>
        </w:rPr>
        <w:t xml:space="preserve">При характеристике России и русского народа быстро стало общим местом указание на их молодость. Молодая Россия и состарившийся, одряхлевший Запад сопрягались и противопоставлялись самыми разными течениями в культуре и общественной мысли. Перечень только громких имен авторов, отдавших должное русской молодости и старости Запада, был бы очень длинен. Ясно, что ощущение русским человеком своей принадлежности к молодому народу не случайно. Но точно так же очевидно другое: наш народ своим возрастом существенно не отличается от других западных народов. Если же отличия есть всегда они в пользу нашей молодости. [13;С.496] Ощущение русским человеком значимости своего народа нельзя понимать буквально хронологически. За таким понятием стоит что-то другое помимо возраста этнической общности. </w:t>
      </w:r>
    </w:p>
    <w:p>
      <w:pPr>
        <w:pStyle w:val="Normal"/>
        <w:spacing w:lineRule="auto" w:line="360"/>
        <w:ind w:firstLine="709"/>
        <w:jc w:val="both"/>
        <w:rPr/>
      </w:pPr>
      <w:r>
        <w:rPr>
          <w:sz w:val="28"/>
          <w:szCs w:val="28"/>
        </w:rPr>
        <w:t>Противоречива не только диалектика русского/российского, но и полярная - от нигилизма до апологии - интерпретация русского народа с точки зрения понимания его как культурно-исторического субъекта, творца духовных ценностей. «Россия, - писал Бердяев, - менее всего страна средних состояний, средней культурности... В низах своих Россия полна дикости и варварства. На вершинах своих Россия сверхкультурна историческая задача русского самосознания - различить и разделить русскую сверхкультурность и русскую докультурность, логос культуры в русских вершинах и дикий хаос в русских низинах» [11;С.301]. Такова элитная версия русской культуры - её отождествление с логосом сверхкультуры в противоположность докультурном хаосу, в сущности, не народа, а человека-массы. Вместе с тем необходимо различать древнерусскую народность и народ России Нового времени - эпохи формирования российской нации - государства.</w:t>
      </w:r>
    </w:p>
    <w:p>
      <w:pPr>
        <w:pStyle w:val="Normal"/>
        <w:spacing w:lineRule="auto" w:line="360"/>
        <w:ind w:firstLine="709"/>
        <w:jc w:val="both"/>
        <w:rPr/>
      </w:pPr>
      <w:r>
        <w:rPr>
          <w:sz w:val="28"/>
          <w:szCs w:val="28"/>
        </w:rPr>
        <w:t xml:space="preserve">Наличие у русской культуры своей собственной периодизации и типологизации, не покрываемой общезападной периодизацией и типолологизацией, связано вовсе не с какой-то нашей национальной самобытностью и уникальностью Руси. В свое время Русь успешно вошла в одну из таких общностей и успешно развивалась в ее составе. Таким вхождением стало крещение Руси в 989 г. Хорошо известно, что христианство Русь восприняла от Византии. В результате крещения в церковном отношении она стала одной из многочисленных, хотя и наиболее крупной по населению, не говоря уж о территории, метрополией Константинопольского патриархата. Русь оказалась в положении, не испытанном ни одной западной национальной культурой. Это положение можно назвать культурным одиночеством. Конечно, оно не было таким же полным, как у Робинзона Крузо на необитаемом острове. Но одиночество в данном случае - это не метафора и не преувеличение. Остальные православные культуры после завоевания православных стран не исчезли с лица земли. Однако и развиваться в нормальном ритме они не могли. Лазарев отмечает, что Древняя Русь «сразу усвоила византийскую технику каменного строительства со сложной системой купольных и крестовых сводов, а также новую для нее христианскую иконографию, воплощенную средствами мозаики, фрески и иконописи. Это отличает ее развитие от романского Запада, где становление каменного зодчества протекало по иному пути - пути постепенной внутренней эволюции. </w:t>
      </w:r>
    </w:p>
    <w:p>
      <w:pPr>
        <w:pStyle w:val="Normal"/>
        <w:spacing w:lineRule="auto" w:line="360"/>
        <w:ind w:firstLine="709"/>
        <w:jc w:val="both"/>
        <w:rPr>
          <w:sz w:val="28"/>
          <w:szCs w:val="28"/>
        </w:rPr>
      </w:pPr>
      <w:r>
        <w:rPr>
          <w:sz w:val="28"/>
          <w:szCs w:val="28"/>
        </w:rPr>
        <w:t>Ренессанс представляет собой, бесспорно, чисто городской феномен. Говоря о русском предвозрождении, Лихачев также связывает его с городом: «Лучшие токи предвозрожденческого движения захватили собою всю Западную Европу, Византию, но также Псков, Новгород, Москву, Тверь, весь Кавказ и часть Малой Азии. На всем пространстве этой колоссальной территории мы встречаемся с однородными явлениями, вызванными развитием демократической жизни в городах и усиленным культурным общением стран. Многие черты этого предвозрожденческого движения сказались на Руси с большей силой, чем где бы то ни было» Лихачев, 1962, с. 35. Во времена независимости российских славян гражданское правосудие имело основанием совесть и древние обычаи каждого племени в особенности; но варяги принесли с собою общие гражданские законы в Россию, известные нам по договорам великих князей с греками и во всем согласные с древними законами скандинавскими» Карамзин, 1990, с. 173.</w:t>
      </w:r>
    </w:p>
    <w:p>
      <w:pPr>
        <w:pStyle w:val="Normal"/>
        <w:spacing w:lineRule="auto" w:line="360"/>
        <w:ind w:firstLine="709"/>
        <w:jc w:val="both"/>
        <w:rPr>
          <w:sz w:val="28"/>
          <w:szCs w:val="28"/>
        </w:rPr>
      </w:pPr>
      <w:r>
        <w:rPr>
          <w:sz w:val="28"/>
          <w:szCs w:val="28"/>
        </w:rPr>
        <w:t>Одной из особенностей развития русской средневековой культуры являлось то, что Византия служила для Руси одновременно и античностью, и современной моделью. Лихачев отмечает, что ««своя античность» - период домонгольского расцвета древ-нерусской культуры - при всей ее притягательности для Руси конца XIV-XV веков не могла заменить собой настоящей античности - античности Греции и Рима с их высокой культурой рабовладельческой формации». Если Западная Европа должна была пройти тысячелетний путь средних веков через такие вехи, как Великое переселение народов, формирование варварских государств, становление феодализма и освобождение городов, и если западная культура должна была «пережить» «каролингский ренессанс», романский стиль, готику и завершить ее эпохой Возрождения, то Россия, являясь более молодым государством, избежала столь длительного пути «постепенной внутренней эволюции» и культурноисторического «созревания», воспользовавшись готовой византийской моделью, служившей и античностью, и современностью. «Обаяние византийской культуры, византийского искусства было столь велико, что трудно было ему не поддаться. Этим объясняется широкое проникновение византийской культуры в русское феодальное общество»( Лазарев, 1970, с. 218 ).О том, что византинизм предопределил «восточные» приоритеты в историческом выборе пути развития России и ее имманентную оппозицию Западу, говорил и Н. Бердяев в статье, посвященной Леонтьеву: «Россия во всем своем своеобразии и величии держится не национальной скрепой, не русским национальным самоопределением, а византийским православием и самодержавием, объективными церковными и государственными идеями. Эти начала организовали Россию в великий и своеобразный мир - мир Востока, противоположный Западу»(Бердяев, 1995, с. 133).</w:t>
      </w:r>
    </w:p>
    <w:p>
      <w:pPr>
        <w:pStyle w:val="Normal"/>
        <w:spacing w:lineRule="auto" w:line="360"/>
        <w:ind w:firstLine="709"/>
        <w:jc w:val="both"/>
        <w:rPr/>
      </w:pPr>
      <w:r>
        <w:rPr>
          <w:sz w:val="28"/>
          <w:szCs w:val="28"/>
        </w:rPr>
        <w:t>Византинизм выступал против любых форм демократических изменений в российском обществе. Западные понятия свободной личности, индивидуализма и демократии оставались для подавляющего большинства российского общества чуждыми и неприемлемыми - «западной заразой», - следовательно, вредными, опасными. Об опасностях, грозящих России введением западных ценностей, говорил Леонтьев: «Я осмелюсь даже, не колеблясь, сказать, что никакое польское восстание и никакая пугачевщина не могут повредить России так, как могла бы ей повредить очень мирная, очень законная демократическая конституция». И это потому, что «русские люди не созданы для свободы. Без страха и насилия у них все прахом пойдет» (цит. по: [3;С.144]). Он, очевидно, не питал иллюзий в отношении мифа об «особой исторической миссии» России, широко пропагандируемого определенной частью русской интеллигенции XIX века. Говоря о Леонтьеве, Бердяев утверждал, что «он верил не в Россию и не в русский народ, а в византийские начала, церковные и государственные. Если он верил в какую-нибудь миссию, то в миссию византизма, а не России» (цит. по: [3;С.128]).</w:t>
      </w:r>
    </w:p>
    <w:p>
      <w:pPr>
        <w:pStyle w:val="Normal"/>
        <w:spacing w:lineRule="auto" w:line="360"/>
        <w:ind w:firstLine="709"/>
        <w:jc w:val="both"/>
        <w:rPr>
          <w:sz w:val="28"/>
          <w:szCs w:val="28"/>
        </w:rPr>
      </w:pPr>
      <w:r>
        <w:rPr>
          <w:sz w:val="28"/>
          <w:szCs w:val="28"/>
        </w:rPr>
        <w:t>Существует много концепций, рассматривающих развитие культуры и истории под углом зрения одного фундаментального фактора, с позиции единого субстанциального основания. И тогда, взятая в своих основах, история культуры предстает как монолог одного единственного начала, будь то мировой дух или материя. И очень немногие мыслители раскрывают диалогический характер жизни духа и культуры. Среди этих мыслителей следует прежде всего назвать Н.А. Бердяева (Бердяев Н.А. Смысл истории. М.,1990. С. 30; Бердяев Н.А. Философия свободного духа. М., 1994. С. 370,458) и М. Бубера (Бубер М.Я и Ты. М., 1993). Заслуга Тойнби состоит в том, что, он раскрыл диалогическую сущность развития культуры в своей концепции «Вызова и Ответа» (См.: Тойнби А.Дж. Постижение истории: Сборник. М., 1991. С. 106-142).</w:t>
      </w:r>
    </w:p>
    <w:p>
      <w:pPr>
        <w:pStyle w:val="Normal"/>
        <w:spacing w:lineRule="auto" w:line="360"/>
        <w:ind w:firstLine="709"/>
        <w:jc w:val="both"/>
        <w:rPr/>
      </w:pPr>
      <w:r>
        <w:rPr>
          <w:sz w:val="28"/>
          <w:szCs w:val="28"/>
        </w:rPr>
        <w:t>Если отвлечься от образного стиля изложения, то концепция Тойнби дает ключ к пониманию творческой природы и возможной альтернативности культурно-исторического процесса. Развитие культуры осуществляется как серия Ответов, даваемых творческим человеческим духом на те Вызовы, которые бросает ему природа, общество и внутренняя бесконечность самого человека. При этом всегда возможны различные варианты развития, ибо возможны разные ответы на один и тот же вызов. В осознании этого фундаментального обстоятельства и состоит непреходящее значение концепции Тойнби [10;С.43]. Своеобразную концепцию культуры развивал крупнейший русский социолог и культуролог, проживший большую часть своей жизни в эмиграции в США, Питирим Александрович Сорокин (1899-1968). В методологическом плане концепция П.А. Сорокина перекликается с учением о культурно-исторических типах О. Шпенглера и А. Тойнби. Однако теория культурно-исторических типов П. А. Сорокина принципиально отличается от теории О. Шпенглера и А. Тойнби тем, что Сорокин допускал наличие прогресса в общественном развитии. Признавая наличие глубокого кризиса, который в настоящее время переживает западная культура, он оценивал этот кризис не как «Закат Европы», а как необходимую фазу в становлении новой формирующейся цивилизации, объединяющей все человечество.</w:t>
      </w:r>
    </w:p>
    <w:p>
      <w:pPr>
        <w:pStyle w:val="Normal"/>
        <w:spacing w:lineRule="auto" w:line="360"/>
        <w:ind w:firstLine="709"/>
        <w:jc w:val="both"/>
        <w:rPr/>
      </w:pPr>
      <w:r>
        <w:rPr>
          <w:sz w:val="28"/>
          <w:szCs w:val="28"/>
        </w:rPr>
        <w:t>В соответствии со своими методологическими установками П. Сорокин представлял исторический процесс как процесс развития культуры. По Сорокину, культура в самом широком смысле этого слова, есть совокупность всего сотворенного или признанного Данным обществом на той или иной стадии его развития. В ходе этого развития общество создает различные культурные системы: познавательные, религиозные, этические, эстетические, правовые и т.д. Главным свойством всех этих культурных систем является тенденция их объединения в систему высших рангов. В результате развития этой тенденции образуются культурные сверхсистемы. Каждая из таких культурных сверхсистем, по словам Сорокина, «обладает свойственной ей ментальностью, собственной системой истины и знания, собственной философией и мировоззрением, своей религией и образцом «святости», собственными представлениями правого и должного, собственными формами изящной словесности и искусства, своими правами, законами, кодексом п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Национальный характе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усский народ - признанный творец одной из «осевых» культур. В условиях великой «смены вех» и становления российской цивилизации 21 в., решение проблемы преемственности с культурным наследием и его обновления стало условием духовного возрождения России. «Не делить, не дробить русскую историю следить за связью явлений не разделять начала, но рассматривать их во взаимодействии».</w:t>
      </w:r>
    </w:p>
    <w:p>
      <w:pPr>
        <w:pStyle w:val="Normal"/>
        <w:spacing w:lineRule="auto" w:line="360"/>
        <w:ind w:firstLine="709"/>
        <w:jc w:val="both"/>
        <w:rPr>
          <w:sz w:val="28"/>
          <w:szCs w:val="28"/>
        </w:rPr>
      </w:pPr>
      <w:r>
        <w:rPr>
          <w:sz w:val="28"/>
          <w:szCs w:val="28"/>
        </w:rPr>
        <w:t>Грандиозность этих проблем обусловлена непреходящей уникальностью, устойчивым стереотипом их мистического, иррационального характера. Для многих представителей Запада остается загадкой душа русского человека. Для определения характера, души русского человека, рассмотрим менталитет. Так что же такое менталитет? Менталитет - это глубинный пласт общественного сознания. М.А. Борг пишет, что менталитет - это «совокупность символов, необходимо формирующихся в рамках каждой данной культурно-исторической эпохи и закрепляющихся в сознании людей в процессе общения с себе подобными, т.е. повторения».</w:t>
      </w:r>
    </w:p>
    <w:p>
      <w:pPr>
        <w:pStyle w:val="Normal"/>
        <w:spacing w:lineRule="auto" w:line="360"/>
        <w:ind w:firstLine="709"/>
        <w:jc w:val="both"/>
        <w:rPr>
          <w:sz w:val="28"/>
          <w:szCs w:val="28"/>
        </w:rPr>
      </w:pPr>
      <w:r>
        <w:rPr>
          <w:sz w:val="28"/>
          <w:szCs w:val="28"/>
        </w:rPr>
        <w:t>Базовыми характеристиками менталитета выступают его коллективность, неосознанность, устойчивость. Так как менталитет выражает повседневный облик коллективного сознания определенной социокультурной общности, его «скрытым» слоем, независимым от собственной жизни индивида, он предстает реальностью коллективного порядка. Менталитет как способ выражения знаний о мире и человеке в нем служит в повседневной жизни онтологическим и функциональным объяснением и содержит ответы на вопросы Что это? Как? Зачем это?</w:t>
      </w:r>
    </w:p>
    <w:p>
      <w:pPr>
        <w:pStyle w:val="Normal"/>
        <w:spacing w:lineRule="auto" w:line="360"/>
        <w:ind w:firstLine="709"/>
        <w:jc w:val="both"/>
        <w:rPr>
          <w:sz w:val="28"/>
          <w:szCs w:val="28"/>
        </w:rPr>
      </w:pPr>
      <w:r>
        <w:rPr>
          <w:sz w:val="28"/>
          <w:szCs w:val="28"/>
        </w:rPr>
        <w:t>Структура менталитета представляет собой устойчивую систему скрытых глубинных установок и ценностных ориентаций сознания, его автоматических навыков, которые определяют устойчивые стереотипы сознания.</w:t>
      </w:r>
    </w:p>
    <w:p>
      <w:pPr>
        <w:pStyle w:val="Normal"/>
        <w:spacing w:lineRule="auto" w:line="360"/>
        <w:ind w:firstLine="709"/>
        <w:jc w:val="both"/>
        <w:rPr>
          <w:sz w:val="28"/>
          <w:szCs w:val="28"/>
        </w:rPr>
      </w:pPr>
      <w:r>
        <w:rPr>
          <w:sz w:val="28"/>
          <w:szCs w:val="28"/>
        </w:rPr>
        <w:t>Причины, которые способствуют формированию менталитета: 1) расово-этнические качества общности; 2) естественно-географические условия ее существования; 3) результаты взаимодействия данной общности и социокультурных условий ее проживания. Среди расово-этнических отличий социокультурной общности воздействующих на менталитет, следует отметить ее численность, темперамент, уровень развития.</w:t>
      </w:r>
    </w:p>
    <w:p>
      <w:pPr>
        <w:pStyle w:val="Normal"/>
        <w:spacing w:lineRule="auto" w:line="360"/>
        <w:ind w:firstLine="709"/>
        <w:jc w:val="both"/>
        <w:rPr/>
      </w:pPr>
      <w:r>
        <w:rPr>
          <w:sz w:val="28"/>
          <w:szCs w:val="28"/>
        </w:rPr>
        <w:t>Базовыми особенностями менталитета россиян являются: преобладание моральных составляющих. И, прежде всего, чувство ответственности и совести, а также особое понимание взаимоотношений личности и общества. Это обусловлено рядом причин, прежде всего тем, что из «века в век наша забота была не о том, как лучше устроиться или как легче прожить, но лишь о том, чтобы вообще как-нибудь прожить, продержаться, выйти из очередной беды, одолеть очередную опасность» пишет Ильин И.А. Поэтому вопрос: ради чего жить? имеет более важное значение, чем вопрос о хлебе насущном, писал Ф.М. Достоевский.</w:t>
      </w:r>
    </w:p>
    <w:p>
      <w:pPr>
        <w:pStyle w:val="Normal"/>
        <w:spacing w:lineRule="auto" w:line="360"/>
        <w:ind w:firstLine="709"/>
        <w:jc w:val="both"/>
        <w:rPr>
          <w:sz w:val="28"/>
          <w:szCs w:val="28"/>
        </w:rPr>
      </w:pPr>
      <w:r>
        <w:rPr>
          <w:sz w:val="28"/>
          <w:szCs w:val="28"/>
        </w:rPr>
        <w:t>Значительным является и влияние религиозного фактора, прежде всего православия как одного из источников российского менталитета. Оказывает влияние на специфику российского менталитета социальная организация общества, которая проявляется в активной роли государства, результатом является доминирование в менталитете россиян убеждения в необходимости сильной власти. Как уже было сказано выше, русская ментальность накладывает существенный отпечаток на характер русской общности и изменяется вместе с ней. Как писал Розанов: «Если есть нация, есть и культура, потому что культура есть ответ нации, есть аромат ее характера, сердечного строя, ума «Русский дух», как вы его ни хороните или как не высмеиваете, все-таки существует. Это не непременно гений, стихи, стихи, проза, умопомрачительная философия. Нет, это манера жить, т.е. нечто гораздо простейшее и, пожалуй, мудрейшее». [11;С.406]</w:t>
      </w:r>
    </w:p>
    <w:p>
      <w:pPr>
        <w:pStyle w:val="Normal"/>
        <w:spacing w:lineRule="auto" w:line="360"/>
        <w:ind w:firstLine="709"/>
        <w:jc w:val="both"/>
        <w:rPr>
          <w:sz w:val="28"/>
          <w:szCs w:val="28"/>
        </w:rPr>
      </w:pPr>
      <w:r>
        <w:rPr>
          <w:sz w:val="28"/>
          <w:szCs w:val="28"/>
        </w:rPr>
        <w:t>Для русского человека характерны жажда справедливости и недоверие к правовым способам ее достижения, непременная любовь к дальнему и избирательная к ближнему, вера в абсолютное добро без зла и сомнительную ценность относительного добра, пассивное ожидание последнего и пассионарный активизм «решительного боя» за окончательное торжество добра, возвышенность в целях и неразборчивость в их достижениях и т.п.</w:t>
      </w:r>
    </w:p>
    <w:p>
      <w:pPr>
        <w:pStyle w:val="Normal"/>
        <w:spacing w:lineRule="auto" w:line="360"/>
        <w:ind w:firstLine="709"/>
        <w:jc w:val="both"/>
        <w:rPr>
          <w:sz w:val="28"/>
          <w:szCs w:val="28"/>
        </w:rPr>
      </w:pPr>
      <w:r>
        <w:rPr>
          <w:sz w:val="28"/>
          <w:szCs w:val="28"/>
        </w:rPr>
        <w:t>На взгляд Ю. Лотмана, для русской культуры характерна бинарная структура. Бинарный характер русской души не является ее уникальной особенностью. Он в той или иной мере присущ ментальности и других народов. Главная проблема в безмерности русского характера.</w:t>
      </w:r>
    </w:p>
    <w:p>
      <w:pPr>
        <w:pStyle w:val="Normal"/>
        <w:spacing w:lineRule="auto" w:line="360"/>
        <w:ind w:firstLine="709"/>
        <w:jc w:val="both"/>
        <w:rPr>
          <w:sz w:val="28"/>
          <w:szCs w:val="28"/>
        </w:rPr>
      </w:pPr>
      <w:r>
        <w:rPr>
          <w:sz w:val="28"/>
          <w:szCs w:val="28"/>
        </w:rPr>
        <w:t>По Г. Флоровскому: «История русской культуры вся в перебоях, в приступах Всего меньше в ней непосредственной цельности. Несоизмеримые и разновременные душевные формации как-то совмещаются и срастаются сами собой. Но сросток не есть синтез. Именно синтез не удавался». [11;С.406]</w:t>
      </w:r>
    </w:p>
    <w:p>
      <w:pPr>
        <w:pStyle w:val="Normal"/>
        <w:spacing w:lineRule="auto" w:line="360"/>
        <w:ind w:firstLine="709"/>
        <w:jc w:val="both"/>
        <w:rPr>
          <w:sz w:val="28"/>
          <w:szCs w:val="28"/>
        </w:rPr>
      </w:pPr>
      <w:r>
        <w:rPr>
          <w:sz w:val="28"/>
          <w:szCs w:val="28"/>
        </w:rPr>
        <w:t>Поэтому отсюда - постижение глубинных основ российского бытия проходит на интуиции, т.е. идет воспроизводство иррационального архетипа, а не рационального, который ярко выражен в западном менталите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Особенности русского национального характ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определению некоторых исследований: национальный характер - это генотип плюс культура.</w:t>
      </w:r>
    </w:p>
    <w:p>
      <w:pPr>
        <w:pStyle w:val="Normal"/>
        <w:spacing w:lineRule="auto" w:line="360"/>
        <w:ind w:firstLine="709"/>
        <w:jc w:val="both"/>
        <w:rPr>
          <w:sz w:val="28"/>
          <w:szCs w:val="28"/>
        </w:rPr>
      </w:pPr>
      <w:r>
        <w:rPr>
          <w:sz w:val="28"/>
          <w:szCs w:val="28"/>
        </w:rPr>
        <w:t>Так как генотип, то, что каждый человек получает от природы, то культура - это то, к чему человек приобщается с рождения, поэтому национальный характер, кроме неосознанных культурных архетипов, включает в себя и природные этнопсихологические черты индивидов.</w:t>
      </w:r>
    </w:p>
    <w:p>
      <w:pPr>
        <w:pStyle w:val="Normal"/>
        <w:spacing w:lineRule="auto" w:line="360"/>
        <w:ind w:firstLine="709"/>
        <w:jc w:val="both"/>
        <w:rPr>
          <w:sz w:val="28"/>
          <w:szCs w:val="28"/>
        </w:rPr>
      </w:pPr>
      <w:r>
        <w:rPr>
          <w:sz w:val="28"/>
          <w:szCs w:val="28"/>
        </w:rPr>
        <w:t>Когда персонаж Достоевского узнает «русскую действительную жизнь», он заключает, что «вся Россия есть игра природы». Согласно Ф. Тютчеву, «умом Россию не понять, // аршином общим не измерить. // У ней особенная стать. // В Россию можно только верить». Б. Паскаль отметил: «Ничто так не согласно с разумом, как его недоверие к себе». В осознании неповторимости, уникальности, невозможности измерить Россию «общим аршином» - ключ к постижению и явного - умом, и сокровенного - верой в Россию.</w:t>
      </w:r>
    </w:p>
    <w:p>
      <w:pPr>
        <w:pStyle w:val="Normal"/>
        <w:spacing w:lineRule="auto" w:line="360"/>
        <w:ind w:firstLine="709"/>
        <w:jc w:val="both"/>
        <w:rPr>
          <w:sz w:val="28"/>
          <w:szCs w:val="28"/>
        </w:rPr>
      </w:pPr>
      <w:r>
        <w:rPr>
          <w:sz w:val="28"/>
          <w:szCs w:val="28"/>
        </w:rPr>
        <w:t>Как уже было сказано выше, национальный характер русского человека включает в себя неосознанные культурные архетипы и природные этнопсихологические черты индивидов.</w:t>
      </w:r>
    </w:p>
    <w:p>
      <w:pPr>
        <w:pStyle w:val="Normal"/>
        <w:spacing w:lineRule="auto" w:line="360"/>
        <w:ind w:firstLine="709"/>
        <w:jc w:val="both"/>
        <w:rPr/>
      </w:pPr>
      <w:r>
        <w:rPr>
          <w:sz w:val="28"/>
          <w:szCs w:val="28"/>
        </w:rPr>
        <w:t>Период язычества восточно-славянских племен не входит в историю культуры. Скорее это предыстория русской культуры, некое ее исходное состояние, которое продолжалось и могло продолжаться еще весьма длительное время, не претерпевая существенных изменений, не переживая сколько-нибудь значительных событий.</w:t>
      </w:r>
    </w:p>
    <w:p>
      <w:pPr>
        <w:pStyle w:val="Normal"/>
        <w:spacing w:lineRule="auto" w:line="360"/>
        <w:ind w:firstLine="709"/>
        <w:jc w:val="both"/>
        <w:rPr/>
      </w:pPr>
      <w:r>
        <w:rPr>
          <w:sz w:val="28"/>
          <w:szCs w:val="28"/>
        </w:rPr>
        <w:t>Со времен, отмеченных постоянными контактами и противоборствами с соседними кочевыми народами, в русской культуре и национальном самосознании глубоко укоренился фактор случайности, непредсказуемости (отсюда знаменитое русское «авось да небось» и другие аналогичные суждения обыденного народного сознания). Этот фактор во многом предопределил свойства русского национального характера - бесшабашность, удаль, отчаянная смелость, безрассудство, стихийность, произвол и т.п., которыми связана особая мировоззренческая роль загадок в древнейшем русском фольклоре и гаданий в повседневном быту; склонность принимать судьбоносные решения путем бросания жребия и др. характерные особенности менталитета, базирующегося на неустойчивом равновесии взаимоисключающих тенденций, где любое неуправляемое стечение обстоятельств может оказаться решающим. Отсюда берет начало традиция принимать трудные решения в условиях жесткого и подчас жестокого выбора между крайностями, когда «третьего не дано» (да оно и невозможно), когда сам выбор между взаимоисключающими полюсами подчас нереален или невозможен, или в равной степени губителен для «избирателя», - выбора, происходящего буквально на цивилизационном распутье неподвластных ему сил (судьба, доля, счастье), о реальности и определенности прошлого (традиций, «предания») - по сравнению с ирреальным и неопределенным, драматически вариативным и непредсказуемым будущим. Как правило, мировоззрение, складывающееся с ориентацией на факторы случайности и стихийности, исподволь проникается пессимизмом, фатализмом, неуверенностью (в том числе и в собственно религиозном смысле - как неверие, постоянно искушающее веру).</w:t>
      </w:r>
    </w:p>
    <w:p>
      <w:pPr>
        <w:pStyle w:val="Normal"/>
        <w:spacing w:lineRule="auto" w:line="360"/>
        <w:ind w:firstLine="709"/>
        <w:jc w:val="both"/>
        <w:rPr/>
      </w:pPr>
      <w:r>
        <w:rPr>
          <w:sz w:val="28"/>
          <w:szCs w:val="28"/>
        </w:rPr>
        <w:t>В таких или подобных условиях формировались и другие качества русского народа, ставшие его отличительными особенностями, сросшиеся с национально-культурным менталитетом - терпенье, пассивность в отношении к обстоятельствам, за которыми тем самым признается ведущая роль в развитии событий, стойкость в перенесении лишений и тягот жизни, выпавших страданий, примирение с утратами и потерями как неизбежными или даже предопределенными свыше, упорство в противостоянии судьбе.</w:t>
      </w:r>
    </w:p>
    <w:p>
      <w:pPr>
        <w:pStyle w:val="Normal"/>
        <w:spacing w:lineRule="auto" w:line="360"/>
        <w:ind w:firstLine="709"/>
        <w:jc w:val="both"/>
        <w:rPr>
          <w:sz w:val="28"/>
          <w:szCs w:val="28"/>
        </w:rPr>
      </w:pPr>
      <w:r>
        <w:rPr>
          <w:sz w:val="28"/>
          <w:szCs w:val="28"/>
        </w:rPr>
        <w:t>Зависимость от «капризов» суровой природы и климатической неустойчивости, от необузданной агрессивности кочевых народов, составляющих ближайшее окружение, неуверенность в завтрашнем дне (урожай или недород, война или мир, дом или поход в чужие земли, воля или кабала, бунт или покорность, охота или неволя и т.д.) - все это аккумулировалось в народных представлениях о постоянстве изменчивости.</w:t>
      </w:r>
    </w:p>
    <w:p>
      <w:pPr>
        <w:pStyle w:val="Normal"/>
        <w:spacing w:lineRule="auto" w:line="360"/>
        <w:ind w:firstLine="709"/>
        <w:jc w:val="both"/>
        <w:rPr>
          <w:sz w:val="28"/>
          <w:szCs w:val="28"/>
        </w:rPr>
      </w:pPr>
      <w:r>
        <w:rPr>
          <w:sz w:val="28"/>
          <w:szCs w:val="28"/>
        </w:rPr>
        <w:t xml:space="preserve">Как мы знаем, большое влияние на формирование русского культурного архетипа оказало принятие в 10 в. христианства, которое пришло на Русь из Византии в православной форме. Русский человек изначально был подготовлен к восприятию православия (всем ходом собственного развития). </w:t>
      </w:r>
    </w:p>
    <w:p>
      <w:pPr>
        <w:pStyle w:val="Normal"/>
        <w:spacing w:lineRule="auto" w:line="360"/>
        <w:ind w:firstLine="709"/>
        <w:jc w:val="both"/>
        <w:rPr>
          <w:sz w:val="28"/>
          <w:szCs w:val="28"/>
        </w:rPr>
      </w:pPr>
      <w:r>
        <w:rPr>
          <w:sz w:val="28"/>
          <w:szCs w:val="28"/>
        </w:rPr>
        <w:t xml:space="preserve">Православие, хотя оно включило в себя все общество, не захватывало человека целиком. Православие руководило лишь религиозно-нравственным бытом русского народа, то есть регулировало праздники церковные, семейные отношения, времяпровождение, при этом обычная будничная жизнь русского человека не затрагивалась им. Такое положение вещей предоставляло свободный простор самобытному национальному творчеству. </w:t>
      </w:r>
    </w:p>
    <w:p>
      <w:pPr>
        <w:pStyle w:val="Normal"/>
        <w:spacing w:lineRule="auto" w:line="360"/>
        <w:ind w:firstLine="709"/>
        <w:jc w:val="both"/>
        <w:rPr>
          <w:sz w:val="28"/>
          <w:szCs w:val="28"/>
        </w:rPr>
      </w:pPr>
      <w:r>
        <w:rPr>
          <w:sz w:val="28"/>
          <w:szCs w:val="28"/>
        </w:rPr>
        <w:t>В восточно-христианской культуре земное существование человека не имело ценности, поэтому основной задачей было подготовить человека к смерти, а жизнь рассматривалась как маленький отрезок на пути в вечность. В качестве смысла земного существования признавались духовные стремления к смирению и благочестию, аскетизм и ощущение собственной греховности.</w:t>
      </w:r>
    </w:p>
    <w:p>
      <w:pPr>
        <w:pStyle w:val="Normal"/>
        <w:spacing w:lineRule="auto" w:line="360"/>
        <w:ind w:firstLine="709"/>
        <w:jc w:val="both"/>
        <w:rPr>
          <w:sz w:val="28"/>
          <w:szCs w:val="28"/>
        </w:rPr>
      </w:pPr>
      <w:r>
        <w:rPr>
          <w:sz w:val="28"/>
          <w:szCs w:val="28"/>
        </w:rPr>
        <w:t>Отсюда в православной культуре появилось пренебрежение к земным благам, так как они скоротечны и ничтожны, отношение к труду не как к творческому процессу, а как к способу самоуничижения. Отсюда расхожие выражения. Всех денег не заработаешь, с собой в могилу не заберешь и т.п.</w:t>
      </w:r>
    </w:p>
    <w:p>
      <w:pPr>
        <w:pStyle w:val="Normal"/>
        <w:spacing w:lineRule="auto" w:line="360"/>
        <w:ind w:firstLine="709"/>
        <w:jc w:val="both"/>
        <w:rPr>
          <w:sz w:val="28"/>
          <w:szCs w:val="28"/>
        </w:rPr>
      </w:pPr>
      <w:r>
        <w:rPr>
          <w:sz w:val="28"/>
          <w:szCs w:val="28"/>
        </w:rPr>
        <w:t>Вл. Соловьеву была особенно дорога такая черта русского человека, как осознание своей греховности - несовершенства, неполноты достижения идеала.</w:t>
      </w:r>
      <w:r>
        <w:br w:type="page"/>
      </w:r>
    </w:p>
    <w:p>
      <w:pPr>
        <w:pStyle w:val="Normal"/>
        <w:spacing w:lineRule="auto" w:line="360"/>
        <w:ind w:firstLine="709"/>
        <w:jc w:val="both"/>
        <w:rPr>
          <w:sz w:val="28"/>
          <w:szCs w:val="28"/>
        </w:rPr>
      </w:pPr>
      <w:r>
        <w:rPr>
          <w:b/>
          <w:bCs/>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Арутюнян А. Россия и Ренессанс: История русской культуры (было ли в России Возрождение?; О влиянии Византии на русскую культуру) // Обществ, науки и современность. - 2001. - № 3. - С. 89-101.</w:t>
      </w:r>
    </w:p>
    <w:p>
      <w:pPr>
        <w:pStyle w:val="Normal"/>
        <w:spacing w:lineRule="auto" w:line="360"/>
        <w:jc w:val="both"/>
        <w:rPr>
          <w:sz w:val="28"/>
          <w:szCs w:val="28"/>
        </w:rPr>
      </w:pPr>
      <w:r>
        <w:rPr>
          <w:sz w:val="28"/>
          <w:szCs w:val="28"/>
        </w:rPr>
        <w:t>2. Бабаков В. Национальные культуры в общественном развитии России // Социально-политический журнал. - 1995. - № 5. - С. 29-42.</w:t>
      </w:r>
    </w:p>
    <w:p>
      <w:pPr>
        <w:pStyle w:val="Normal"/>
        <w:spacing w:lineRule="auto" w:line="360"/>
        <w:jc w:val="both"/>
        <w:rPr>
          <w:sz w:val="28"/>
          <w:szCs w:val="28"/>
        </w:rPr>
      </w:pPr>
      <w:r>
        <w:rPr>
          <w:sz w:val="28"/>
          <w:szCs w:val="28"/>
        </w:rPr>
        <w:t>3. Бердяев Н.А. О культуре; Судьба России // Антология культурологической мысли. - 1996. - В т.ч. коротко об авторе.</w:t>
      </w:r>
    </w:p>
    <w:p>
      <w:pPr>
        <w:pStyle w:val="Normal"/>
        <w:spacing w:lineRule="auto" w:line="360"/>
        <w:jc w:val="both"/>
        <w:rPr>
          <w:sz w:val="28"/>
          <w:szCs w:val="28"/>
        </w:rPr>
      </w:pPr>
      <w:r>
        <w:rPr>
          <w:sz w:val="28"/>
          <w:szCs w:val="28"/>
        </w:rPr>
        <w:t>4. Гузевич Д.Ю. Кентавр, или к вопросу о бинарности русской культуры: Становление культуры в России // Звезда. - 2001. - № 5. - С. 186-197.</w:t>
      </w:r>
    </w:p>
    <w:p>
      <w:pPr>
        <w:pStyle w:val="Normal"/>
        <w:spacing w:lineRule="auto" w:line="360"/>
        <w:jc w:val="both"/>
        <w:rPr>
          <w:sz w:val="28"/>
          <w:szCs w:val="28"/>
        </w:rPr>
      </w:pPr>
      <w:r>
        <w:rPr>
          <w:sz w:val="28"/>
          <w:szCs w:val="28"/>
        </w:rPr>
        <w:t>5. Иванова Т.В. Ментальность, культура, искусство // Обществ, науки и современность. - 2002. - № 6. - С. 168-177. – Культура.</w:t>
      </w:r>
    </w:p>
    <w:p>
      <w:pPr>
        <w:pStyle w:val="Normal"/>
        <w:spacing w:lineRule="auto" w:line="360"/>
        <w:jc w:val="both"/>
        <w:rPr>
          <w:sz w:val="28"/>
          <w:szCs w:val="28"/>
        </w:rPr>
      </w:pPr>
      <w:r>
        <w:rPr>
          <w:sz w:val="28"/>
          <w:szCs w:val="28"/>
        </w:rPr>
        <w:t>6. Кондаков И. Архитектоника русской культуры // Обществ, науки и современность. - 1999. - № 1. - С. 159-172. - О логике исторического развития русской культуры.</w:t>
      </w:r>
    </w:p>
    <w:p>
      <w:pPr>
        <w:pStyle w:val="Normal"/>
        <w:spacing w:lineRule="auto" w:line="360"/>
        <w:jc w:val="both"/>
        <w:rPr>
          <w:sz w:val="28"/>
          <w:szCs w:val="28"/>
        </w:rPr>
      </w:pPr>
      <w:r>
        <w:rPr>
          <w:sz w:val="28"/>
          <w:szCs w:val="28"/>
        </w:rPr>
        <w:t>7. Кондаков И.В. Культурология: история культуры России. - М.: Омега-Л: Высш. шк., 2003. - 616 с.</w:t>
      </w:r>
    </w:p>
    <w:p>
      <w:pPr>
        <w:pStyle w:val="Normal"/>
        <w:spacing w:lineRule="auto" w:line="360"/>
        <w:jc w:val="both"/>
        <w:rPr>
          <w:sz w:val="28"/>
          <w:szCs w:val="28"/>
        </w:rPr>
      </w:pPr>
      <w:r>
        <w:rPr>
          <w:sz w:val="28"/>
          <w:szCs w:val="28"/>
        </w:rPr>
        <w:t>8. Коробейникова Л.А. Эволюция представлений о культуре в культурологии // Социс. - 1996. - № 7. - С. 79-85.</w:t>
      </w:r>
    </w:p>
    <w:p>
      <w:pPr>
        <w:pStyle w:val="Normal"/>
        <w:spacing w:lineRule="auto" w:line="360"/>
        <w:jc w:val="both"/>
        <w:rPr>
          <w:sz w:val="28"/>
          <w:szCs w:val="28"/>
        </w:rPr>
      </w:pPr>
      <w:r>
        <w:rPr>
          <w:sz w:val="28"/>
          <w:szCs w:val="28"/>
        </w:rPr>
        <w:t xml:space="preserve">9. Кравченко А.И. Культурология. - М.: Акад. проект, 2001. - 496 с. </w:t>
      </w:r>
    </w:p>
    <w:p>
      <w:pPr>
        <w:pStyle w:val="Normal"/>
        <w:spacing w:lineRule="auto" w:line="360"/>
        <w:jc w:val="both"/>
        <w:rPr>
          <w:sz w:val="28"/>
          <w:szCs w:val="28"/>
        </w:rPr>
      </w:pPr>
      <w:r>
        <w:rPr>
          <w:sz w:val="28"/>
          <w:szCs w:val="28"/>
        </w:rPr>
        <w:t>10. Культурология. / Под ред. Радугина А.А. - М.: Центр, 2005. - 304 с.</w:t>
      </w:r>
    </w:p>
    <w:p>
      <w:pPr>
        <w:pStyle w:val="Normal"/>
        <w:spacing w:lineRule="auto" w:line="360"/>
        <w:jc w:val="both"/>
        <w:rPr>
          <w:sz w:val="28"/>
          <w:szCs w:val="28"/>
        </w:rPr>
      </w:pPr>
      <w:r>
        <w:rPr>
          <w:sz w:val="28"/>
          <w:szCs w:val="28"/>
        </w:rPr>
        <w:t xml:space="preserve">11. Культурология. Под ред.Г.В.Драча. - Ростов н/Д: Феникс, 1995. - 576 с </w:t>
      </w:r>
    </w:p>
    <w:p>
      <w:pPr>
        <w:pStyle w:val="Normal"/>
        <w:spacing w:lineRule="auto" w:line="360"/>
        <w:jc w:val="both"/>
        <w:rPr>
          <w:sz w:val="28"/>
          <w:szCs w:val="28"/>
        </w:rPr>
      </w:pPr>
      <w:r>
        <w:rPr>
          <w:sz w:val="28"/>
          <w:szCs w:val="28"/>
        </w:rPr>
        <w:t>12. Мамонтов С.П. Основы культурологии. - М.: РОУ, 1995. - 208 с.</w:t>
      </w:r>
    </w:p>
    <w:p>
      <w:pPr>
        <w:pStyle w:val="Normal"/>
        <w:spacing w:lineRule="auto" w:line="360"/>
        <w:jc w:val="both"/>
        <w:rPr>
          <w:sz w:val="28"/>
          <w:szCs w:val="28"/>
        </w:rPr>
      </w:pPr>
      <w:r>
        <w:rPr>
          <w:sz w:val="28"/>
          <w:szCs w:val="28"/>
        </w:rPr>
        <w:t>13. Сапронов П.А. Культурология: Курс лекций по теории и истории культуры. - СПб.: СОЮЗ, 1998. - 560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2:00Z</dcterms:created>
  <dc:creator>1</dc:creator>
  <dc:description/>
  <cp:keywords/>
  <dc:language>en-US</dc:language>
  <cp:lastModifiedBy>SYSTEM</cp:lastModifiedBy>
  <dcterms:modified xsi:type="dcterms:W3CDTF">2011-09-19T02:42:00Z</dcterms:modified>
  <cp:revision>2</cp:revision>
  <dc:subject/>
  <dc:title>План</dc:title>
</cp:coreProperties>
</file>