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bCs/>
          <w:kern w:val="2"/>
        </w:rPr>
        <w:t>Звероведение</w:t>
      </w:r>
      <w:r>
        <w:rPr>
          <w:bCs/>
        </w:rPr>
        <w:t xml:space="preserve"> 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Классика африканского сафари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>
          <w:bCs/>
        </w:rPr>
        <w:t>Что такое сафари?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Одиночные и групповые сафари.</w:t>
      </w:r>
    </w:p>
    <w:p>
      <w:pPr>
        <w:pStyle w:val="Style9"/>
        <w:numPr>
          <w:ilvl w:val="0"/>
          <w:numId w:val="5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Подготовка к поездке.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Экипировка для сафари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еред отъездом</w:t>
      </w:r>
    </w:p>
    <w:p>
      <w:pPr>
        <w:pStyle w:val="Style9"/>
        <w:numPr>
          <w:ilvl w:val="0"/>
          <w:numId w:val="5"/>
        </w:numPr>
        <w:spacing w:lineRule="auto" w:line="360"/>
        <w:ind w:left="0" w:hanging="0"/>
        <w:jc w:val="both"/>
        <w:outlineLvl w:val="1"/>
        <w:rPr>
          <w:bCs/>
          <w:kern w:val="2"/>
        </w:rPr>
      </w:pPr>
      <w:r>
        <w:rPr>
          <w:bCs/>
        </w:rPr>
        <w:t>Правила поведения</w:t>
      </w:r>
    </w:p>
    <w:p>
      <w:pPr>
        <w:pStyle w:val="Style9"/>
        <w:numPr>
          <w:ilvl w:val="0"/>
          <w:numId w:val="5"/>
        </w:numPr>
        <w:spacing w:lineRule="auto" w:line="360"/>
        <w:ind w:left="0" w:hanging="0"/>
        <w:jc w:val="both"/>
        <w:outlineLvl w:val="1"/>
        <w:rPr>
          <w:bCs/>
          <w:kern w:val="2"/>
        </w:rPr>
      </w:pPr>
      <w:r>
        <w:rPr>
          <w:bCs/>
          <w:kern w:val="2"/>
        </w:rPr>
        <w:t>Типы сафари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Основные виды сафари.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outlineLvl w:val="1"/>
        <w:rPr>
          <w:bCs/>
          <w:kern w:val="2"/>
        </w:rPr>
      </w:pPr>
      <w:r>
        <w:rPr>
          <w:bCs/>
          <w:kern w:val="2"/>
        </w:rPr>
        <w:t>10 лучших вариантов африканского сафари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outlineLvl w:val="1"/>
        <w:rPr>
          <w:bCs/>
          <w:kern w:val="2"/>
        </w:rPr>
      </w:pPr>
      <w:r>
        <w:rPr>
          <w:bCs/>
          <w:kern w:val="2"/>
        </w:rPr>
        <w:t>Альтернативные сафари</w:t>
      </w:r>
    </w:p>
    <w:p>
      <w:pPr>
        <w:pStyle w:val="Style9"/>
        <w:numPr>
          <w:ilvl w:val="1"/>
          <w:numId w:val="5"/>
        </w:numPr>
        <w:spacing w:lineRule="auto" w:line="360"/>
        <w:ind w:left="0" w:hanging="0"/>
        <w:jc w:val="both"/>
        <w:outlineLvl w:val="1"/>
        <w:rPr>
          <w:bCs/>
          <w:kern w:val="2"/>
        </w:rPr>
      </w:pPr>
      <w:r>
        <w:rPr>
          <w:bCs/>
          <w:kern w:val="2"/>
        </w:rPr>
        <w:t>5 морских сафари</w:t>
      </w:r>
    </w:p>
    <w:p>
      <w:pPr>
        <w:pStyle w:val="Style9"/>
        <w:numPr>
          <w:ilvl w:val="0"/>
          <w:numId w:val="5"/>
        </w:numPr>
        <w:spacing w:lineRule="auto" w:line="360"/>
        <w:ind w:left="0" w:hanging="0"/>
        <w:jc w:val="both"/>
        <w:outlineLvl w:val="1"/>
        <w:rPr>
          <w:bCs/>
          <w:kern w:val="2"/>
        </w:rPr>
      </w:pPr>
      <w:r>
        <w:rPr/>
        <w:t>Снаряжение и экипировка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источников</w:t>
      </w:r>
      <w:r>
        <w:br w:type="page"/>
      </w:r>
    </w:p>
    <w:p>
      <w:pPr>
        <w:pStyle w:val="Style9"/>
        <w:numPr>
          <w:ilvl w:val="0"/>
          <w:numId w:val="0"/>
        </w:numPr>
        <w:spacing w:lineRule="auto" w:line="360"/>
        <w:ind w:left="0" w:firstLine="709"/>
        <w:jc w:val="both"/>
        <w:outlineLvl w:val="1"/>
        <w:rPr>
          <w:b/>
          <w:b/>
          <w:bCs/>
        </w:rPr>
      </w:pPr>
      <w:r>
        <w:rPr>
          <w:bCs/>
          <w:kern w:val="2"/>
        </w:rPr>
        <w:t>1</w:t>
      </w:r>
      <w:r>
        <w:rPr>
          <w:b/>
          <w:bCs/>
          <w:kern w:val="2"/>
        </w:rPr>
        <w:t xml:space="preserve"> Зверо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языке суахили «сафари» значит «поездка, путешествие». В лексикон английской аристократии это слово вошло в конце XIX века в весьма узком значении – так стали называть пышно обставленную африканскую охоту с десятками носильщиков, слуг и прочими изысками вроде возлежания в складной парусиновой ванне на фоне заката в саванне. В своем классическом кровавом виде сафари сохранилось до сих пор, став, впрочем, развлечением скорее маргинальным. Благородные черты охоты исчезли, а ощущение высокотехнологичного варварства, напротив, усилилось. Куда пристойнее, популярнее, да и, кстати, дешевле сафари в виде фотоохотничьей экспедиции. Любители непуганой природы, вооружившись дальнобойными объективами, отправляются коллекционировать впечатления и трофеи в виде кадров редких зверей. Иными словами, сафари сейчас называют практически любую поездку, чаще многодневную, связанную с наблюдением за животными в их естественной среде обитания, причем не только в восточно-африканском регионе, но и по всему миру.</w:t>
      </w:r>
    </w:p>
    <w:p>
      <w:pPr>
        <w:pStyle w:val="Style9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ика африканского сафа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одине сафари путешественники чаще всего бороздят просторы национальных парков на оборудованных джипах. Поездки длятся от трех дней до двух недель и дольше. В день бывает несколько вылазок, поскольку у всех животных свой распорядок. В жаркие часы многие любимцы публики (например, львы и гепарды) отлеживаются в тени, и выследить их под силу только самому зоркому гиду. Стада зебр, антилоп гну, жирафов и слонов доступны в течение дня. В некоторых парках есть места для наблюдения за животными ночью. Обычно же с наступлением темноты все размещаются в кемпингах. После ужина ночевка в палатках. На территории кепинга, как правило, есть горячий душ.</w:t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Что такое спафари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требованный состоятельной публикой гибрид сафари и спа. В одной поездке горные прогулки, общение с племенами, наблюдения за животными совмещаются с оздоровительными процедурами, йогой и специальным меню. Например, двухнедельное спафари в Бутане в Гималаях или в индийской Керале, известной своими аюрведическими центрами, обойдется от $6000, восемь дней в Доминиканской республике от $4000. </w:t>
      </w:r>
    </w:p>
    <w:p>
      <w:pPr>
        <w:pStyle w:val="Style9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диночные или групповые сафар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ый «хемингуэевский» вариант – индивидуальное кемпинг-сафари (tented safari), когда вы с друзьями в сопровождении гидов перебираетесь с места на место и живете в хорошо оборудованных палатках. Мобильность и гибкий маршрут позволяют забираться в самые отдаленные уголки. Более бюджетный вариант – организованные сафари (guided safari), когда вы путешествуете по точному сценарию в группе. Аналогичные возможности, но без необходимости передвигаться с группой предоставляют так называемые package safari. Полностью независимое сафари предполагает, что опытные путешественники сами выбирают маршрут и организуют поездку. Страну лучше выбирать с развитой инфраструктурой: ЮАР, Ботсвану или Намиби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9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Подготовка к поездке.</w:t>
      </w:r>
    </w:p>
    <w:p>
      <w:pPr>
        <w:pStyle w:val="Style9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Экипировка для сафа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ониальный сафари-стиль с обилием светлых тонов, легких тканей и практичных деталей актуальности не потерял: в расцветке преподчительны песочный, оливковый, серый. Броские тона, в том числе белый, могут раздражать животных. То же самое касается и парфюмерии – духи оставляем дома. В принципе современный уровень комфорта позволяет не беспокоиться об экипировке и ограничиться удобными ботинками, головным убором, шортами и футболкой на день. Карманы пригодятся для мелочей вроде темных очков и крема от солнца. Вечером может быть прохладно и полно комаров, поэтому репеллент, брюки с легкой курткой не помешают. О ночлеге побеспокоятся проводники, но можно взять легкий спальни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Перед отъезд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поездкой не помешает заняться здоровьем. Для африканского региона обязательна прививка от желтой лихорадки, а также профилактика малярии – она потребует приема довольно сильных лекарств, причем начинать надо уже за две недели до выезда. Сертификаты о прививках непременно прихватите с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kern w:val="2"/>
        </w:rPr>
      </w:pPr>
      <w:r>
        <w:rPr>
          <w:b/>
          <w:bCs/>
        </w:rPr>
        <w:t>Правила поведения</w:t>
      </w:r>
    </w:p>
    <w:p>
      <w:pPr>
        <w:pStyle w:val="Style9"/>
        <w:spacing w:lineRule="auto" w:line="360"/>
        <w:ind w:left="0"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е покидайте машину, если нет специально оборудованных мест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аблюдая за животными, не совершайте резких движений и не высовывайте руки из окон. Леопард может затаиться у вас над головой.</w:t>
        <w:br/>
        <w:t>• Никогда не кормите животных – это строжайше запрещено. Человек не должен ассоциироваться с пищей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е съезжайте с обозначенных маршрутов, если это запрещено условиями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Останавливаясь для наблюдения, не загораживайте просмотр другим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 xml:space="preserve">Наблюдая за животными, выключайте двигатель, а также говорите тихо, не пугая лишний раз зверей. Соблюдение этого правила учит животных не бояться машин и привыкнуть к их шуму, а нам – наблюдать фауну с очень близкого расстояния. 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е забывайте брать бинокли и гиды по местной фауне – путешествовать будет куда интереснее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Располагаясь на ночевку, всегда закрывайте палатку. Закрытая палатка вызывает у животных чувство настороженности, поэтому они обходят ее стороной, но даже слегка приоткрытый полог приглашает хищника войти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е храните еду в палатке, в которой спите. Или не удивляйтесь потом, почему гиена или дикий кабан вдруг стали рыть под вас подкоп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Выбравшись из машины, внимательно смотрите по сторонам и под ноги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Особенно полезное правило для пеших сафари: стойте по ветру и вас не учуят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Рассчитывайте время, чтобы вернуться в лагерь до темноты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е заставляйте животных менять место, чтобы вам было удобнее снимать. Перед тем как ехать дальше, дождитесь, пока звери вернутся к привычным занятиям.</w:t>
      </w:r>
    </w:p>
    <w:p>
      <w:pPr>
        <w:pStyle w:val="Style9"/>
        <w:spacing w:lineRule="auto" w:line="360"/>
        <w:ind w:left="0" w:firstLine="709"/>
        <w:jc w:val="both"/>
        <w:rPr/>
      </w:pPr>
      <w:r>
        <w:rPr/>
        <w:t xml:space="preserve">• </w:t>
      </w:r>
      <w:r>
        <w:rPr/>
        <w:t>Не вывозите из парков камни, ветки и растения «на память» – вы же не уносите из гостей понравившиеся вещи.</w:t>
      </w:r>
    </w:p>
    <w:p>
      <w:pPr>
        <w:pStyle w:val="Style9"/>
        <w:spacing w:lineRule="auto" w:line="360"/>
        <w:ind w:left="0"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9"/>
        <w:numPr>
          <w:ilvl w:val="0"/>
          <w:numId w:val="4"/>
        </w:numPr>
        <w:spacing w:lineRule="auto" w:line="360"/>
        <w:ind w:left="0" w:firstLine="709"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Типы сафари</w:t>
      </w:r>
      <w:r>
        <w:rPr>
          <w:b/>
        </w:rPr>
        <w:t>.</w:t>
      </w:r>
    </w:p>
    <w:p>
      <w:pPr>
        <w:pStyle w:val="Style9"/>
        <w:numPr>
          <w:ilvl w:val="0"/>
          <w:numId w:val="0"/>
        </w:numPr>
        <w:spacing w:lineRule="auto" w:line="360"/>
        <w:ind w:left="709" w:hanging="0"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сновные виды сафари.</w:t>
      </w:r>
    </w:p>
    <w:p>
      <w:pPr>
        <w:pStyle w:val="Style9"/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lineRule="auto" w:line="360"/>
        <w:ind w:left="0" w:firstLine="709"/>
        <w:jc w:val="both"/>
        <w:rPr/>
      </w:pPr>
      <w:r>
        <w:rPr>
          <w:b/>
          <w:bCs/>
        </w:rPr>
        <w:t>Краткосрочное</w:t>
      </w:r>
      <w:r>
        <w:rPr/>
        <w:t xml:space="preserve"> </w:t>
      </w:r>
      <w:r>
        <w:rPr>
          <w:b/>
          <w:bCs/>
        </w:rPr>
        <w:t>внедорожное сафари за рулем</w:t>
      </w:r>
      <w:r>
        <w:rPr/>
        <w:t xml:space="preserve"> – распространенный вид одно- или двухдневной экскурсии, отличная возможность посмотреть природу и ландшафты. Такую экскурсию можно организовать практически в любой стране мира. На песчаных сафари используют не только джипы, но и квадроциклы, и даже верблюдов. Удовольствий масса: по пескам погонять, пообщаться с бедуинами, закатом и восходом в пустыне полюбов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раткосрочное</w:t>
      </w:r>
      <w:r>
        <w:rPr/>
        <w:t xml:space="preserve"> </w:t>
      </w:r>
      <w:r>
        <w:rPr>
          <w:b/>
          <w:bCs/>
        </w:rPr>
        <w:t>внедорожное пассажирское сафари</w:t>
      </w:r>
      <w:r>
        <w:rPr/>
        <w:t xml:space="preserve"> – от «сафари за рулем» отличаются тем, что Вы путешествуете обычно в открытых джипах с водителем. Такие сафари распространены в Африке и Непале, в национальных парках, когда гид – он же водитель – показывает экзотических животных и птиц. Обычно такие экскурсии проводятся 2 раза в день, утром и вечером, причем несколько дней подряд, поскольку все достопримечательности за один день увидеть невозможно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Долгосрочное внедорожное сафари</w:t>
      </w:r>
      <w:r>
        <w:rPr/>
        <w:t xml:space="preserve"> – один из экстремальных видов сафари. Такие туры нелегко организовать, но по удовольствию и впечатлениям они заметно превосходят обычные программы. За рулем закрытого или открытого джипа вы можете проделать путь до 3000 км в неделю. Обычно это несколько джипов, по два-три человека в каждом, причем машины оснащены радиосвязью. Вас сопровождает машина с гидом и поваром, который готовит еду, если вы не останавливаетесь в гостинице. Обычно маршрут прокладывается заранее, но по желанию участников может быть изменен. В программу входят национальные парки и заповедники. Вы ночуете либо в кемпингах, либо в отелях по маршру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Охотничье сафари – </w:t>
      </w:r>
      <w:r>
        <w:rPr/>
        <w:t>это настоящая охота на антилоп, слонов, львов, леопардов, крокодилов. Она осуществляется только по специальной лицензии и только там, где это разрешено. Само по себе участие в охотничьем сафари стоит не очень дорого, а вот трофеи – это уже отдельные деньги, и надо сказать, немалы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outlineLvl w:val="1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10 лучших вариантов африканского сафа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ения</w:t>
      </w:r>
      <w:r>
        <w:rPr/>
        <w:t xml:space="preserve"> национальный заповедник Масаи М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Танзания</w:t>
      </w:r>
      <w:r>
        <w:rPr/>
        <w:t xml:space="preserve"> Заповедник Нгоронгоро расположен на территории национального парка Серенг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Малави</w:t>
      </w:r>
      <w:r>
        <w:rPr/>
        <w:t xml:space="preserve"> Небесно-голубое озеро Малав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bCs/>
        </w:rPr>
        <w:t>Зимбабве</w:t>
      </w:r>
      <w:r>
        <w:rPr>
          <w:lang w:val="en-US"/>
        </w:rPr>
        <w:t xml:space="preserve">  </w:t>
      </w:r>
      <w:r>
        <w:rPr/>
        <w:t>парк</w:t>
      </w:r>
      <w:r>
        <w:rPr>
          <w:lang w:val="en-US"/>
        </w:rPr>
        <w:t xml:space="preserve"> </w:t>
      </w:r>
      <w:r>
        <w:rPr/>
        <w:t>Хванге</w:t>
      </w:r>
      <w:r>
        <w:rPr>
          <w:lang w:val="en-US"/>
        </w:rPr>
        <w:t xml:space="preserve"> (Hwange National Park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Замбия</w:t>
      </w:r>
      <w:r>
        <w:rPr/>
        <w:t xml:space="preserve"> Парк Южная Луанг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Ботсвана</w:t>
      </w:r>
      <w:r>
        <w:rPr/>
        <w:t xml:space="preserve"> Дельта реки Окаванго, парк Чо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Намибия</w:t>
      </w:r>
      <w:r>
        <w:rPr/>
        <w:t xml:space="preserve"> парк Это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ЮАР</w:t>
      </w:r>
      <w:r>
        <w:rPr/>
        <w:t xml:space="preserve"> парки Зулуленда, парк Крю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Уганда</w:t>
      </w:r>
      <w:r>
        <w:rPr/>
        <w:t xml:space="preserve"> парк Бви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Габон</w:t>
      </w:r>
      <w:r>
        <w:rPr>
          <w:lang w:val="en-US"/>
        </w:rPr>
        <w:t xml:space="preserve"> </w:t>
      </w:r>
      <w:r>
        <w:rPr/>
        <w:t>парк</w:t>
      </w:r>
      <w:r>
        <w:rPr>
          <w:lang w:val="en-US"/>
        </w:rPr>
        <w:t xml:space="preserve"> </w:t>
      </w:r>
      <w:r>
        <w:rPr/>
        <w:t>Лоанго</w:t>
      </w:r>
      <w:r>
        <w:rPr>
          <w:lang w:val="en-US"/>
        </w:rPr>
        <w:t xml:space="preserve"> (Loango National Park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Альтернативные сафа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афари на слонах в Непал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циональном парке Читван можно выслеживать тигров, восседая, как раджа, на спине слона. Объездив джунгли, можно смело отправляться на покорение Гималаев (всего в несколько часов слоновьего хода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Ночное сафари в Сингапур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й в мире парк, где можно увидеть ночных животных благодаря особой системе освещ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омби-сафари в Белиз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чной круиз по Рио-Гранде в джунгли, к руинам майя. Продолжение программы на барьерном рифе в Карибском море, с дайвингом, сноркелингом, купанием со скат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афари на катамаране по Сейшельским остров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ные пейзажи похожи на Эдем, на идеальные пляжи с огромными черепахами и тысячами птиц, а под водой гигантские касатки и затонувшие кораб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афари на Камчатке с медвежьей рыбалк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середины июля по середину сентября можно увидеть, как бурые медведи ловко вылавливают лосося на Курильском озере, забраться на вершину вулкана, спуститься в один из кратеров, а также погреться в термальной реке Ходутк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имние сафа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Сафари</w:t>
      </w:r>
      <w:r>
        <w:rPr/>
        <w:t xml:space="preserve"> на снегоходах, северная </w:t>
      </w:r>
      <w:r>
        <w:rPr>
          <w:bCs/>
        </w:rPr>
        <w:t>зима</w:t>
      </w:r>
      <w:r>
        <w:rPr/>
        <w:t xml:space="preserve"> и богатая Дикая Природа обеспечат Вам хорошее настроение и яркие впечатления на целый год. Пешие походы и прогулки на снегоступах и лыжах, поездки на снегоходах и на собачьих упряжках, сафари на оленьей упряжке. Это удивительное приключение уведет Вас в глубь нетронуто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9"/>
        <w:numPr>
          <w:ilvl w:val="1"/>
          <w:numId w:val="4"/>
        </w:numPr>
        <w:spacing w:lineRule="auto" w:line="360"/>
        <w:ind w:left="0" w:firstLine="709"/>
        <w:jc w:val="both"/>
        <w:outlineLvl w:val="1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5 морских сафа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айвинг-сафари в Индонез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водная жизнь считается самой насыщенной в мир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айвинг-сафари в Эквадор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Галапагосов смешиваются теплые и холодные течения, максимально оживляя подводный мир. оправдывая звание одного из лучших в мире мест для опытных ныряльщиков – течение здесь сильно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Дайвинг-сафари в Судан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фари возможно круглый год, хотя летом на суше невыносимая жара.</w:t>
        <w:br/>
      </w:r>
      <w:r>
        <w:rPr>
          <w:b/>
          <w:bCs/>
        </w:rPr>
        <w:t>Комби-сафари в Мозамбик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удесным образом совмещается любование 12 000 слонов заповедника Ньяса и океанские походы за китами и дельфин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афари на каяках в королевстве Тонг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 из немногих государств мира, где разрешено купание с ки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наряжение и экипировка.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Транспорт. Зависит от выбранного тура: внедорожное, комби, пешее, зимнее, дайвинг-сафари. Так это могут быть: джипы (для саванн) четырех-колесные мотоциклы (квадранндерах) (для саванн), квадроциклы (в пустыни), катамараны, лодки, катера и т.п. (для дайвинг-сафари), лыжи, снегоступы, снегоходы, слоны, олени, собаки   :-) обычно предоставляются оператором, если вы не приобрели заранее или не взяли в прока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редства мобильной , радиосвязи, интернет (должны быть у гида, по возможности иметь личны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алатки, спальники и лежки (для многодневных туров). Обычно комплектуются полностью оператором, но можно взять небольшой личный спальный меш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Водоотталкивающая, водонепроницаемая одежда для комби-сафари, дайвинга, пеших сафари, зимних  (некоторые по погоде приобретаются лично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Сменная одежда, легкие брюки, куртка для многодневных или зимних сафари (личны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Личные предметы (чашка, ложка, тарелка, пищевые контейнеры) (некоторые предметы могут быть у гида) если питание не предусмотрено или не организовано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редства индивидуальной гигиены (личны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Медикаменты: от мазей от комаров до обезболивающих (должны быть и у гида, и у вас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Бутылка с водой или чаем (для летних или зимних сафари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материалы сайта Википедия (http://ru.wikipedia.org/wiki/ %D0%A1%D0%B0%D1%84%D0%B0%D1%80%D0%B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lang w:val="en-US"/>
        </w:rPr>
      </w:pPr>
      <w:r>
        <w:rPr/>
        <w:t xml:space="preserve"> </w:t>
      </w:r>
      <w:r>
        <w:rPr/>
        <w:t>материалы</w:t>
      </w:r>
      <w:r>
        <w:rPr>
          <w:lang w:val="en-US"/>
        </w:rPr>
        <w:t xml:space="preserve"> </w:t>
      </w:r>
      <w:r>
        <w:rPr/>
        <w:t>сайта</w:t>
      </w:r>
      <w:r>
        <w:rPr>
          <w:lang w:val="en-US"/>
        </w:rPr>
        <w:t xml:space="preserve"> NATIONAL GEOGRAPHIC TRAVELER (www.ngtraveler.ru/issue/3/134  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материалы сайта Нордстрим (www.nordstream.r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22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7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7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7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7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</w:tabs>
      <w:spacing w:before="280" w:after="280"/>
      <w:outlineLvl w:val="0"/>
    </w:pPr>
    <w:rPr>
      <w:b/>
      <w:bCs/>
      <w:color w:val="66006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660066"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6:00Z</dcterms:created>
  <dc:creator>-</dc:creator>
  <dc:description/>
  <cp:keywords/>
  <dc:language>en-US</dc:language>
  <cp:lastModifiedBy>SYSTEM</cp:lastModifiedBy>
  <dcterms:modified xsi:type="dcterms:W3CDTF">2011-09-19T02:36:00Z</dcterms:modified>
  <cp:revision>2</cp:revision>
  <dc:subject/>
  <dc:title/>
</cp:coreProperties>
</file>