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вадебные традиции и обычаи народов мир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</w:rPr>
      </w:pPr>
      <w:r>
        <w:rPr>
          <w:b/>
          <w:i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iCs/>
          <w:sz w:val="28"/>
          <w:szCs w:val="20"/>
        </w:rPr>
        <w:t>Как играют свадьбы в разных странах ми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0"/>
        </w:rPr>
        <w:t xml:space="preserve">Независимо от того, в какой точке мира играют свадьбу и к какой национальности принадлежат молодожены, свадьба будет самым радостным, ярким и запоминающимся событием в их жизни. И все-таки – сколько стран и народов, столько существует свадебных обычаев, традиций и поверий. Почти все они уходят корнями в стародавние времена и сегодня могут показаться странными, непонятными и не всегда уместными, но, тем не менее, во всех из них есть свой скрытый, тайный смысл, поэтому они бережно хранятся и передаются из поколения в поколение. Несомненно, Вам будет интересно узнать о том, </w:t>
      </w:r>
      <w:r>
        <w:rPr>
          <w:bCs/>
          <w:sz w:val="28"/>
          <w:szCs w:val="20"/>
        </w:rPr>
        <w:t>как справляют свадьбы в разных уголках нашей планеты</w:t>
      </w:r>
      <w:r>
        <w:rPr>
          <w:sz w:val="28"/>
          <w:szCs w:val="20"/>
        </w:rPr>
        <w:t>, а, возможно, Вы решите включить какую-нибудь забавную и необычную традицию в сценарий собственной свадьбы, добавив привычной церемонии «изюминку» и сделав Вашу свадьбу особенной и, конечно, незабываемой! Итак…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0"/>
        </w:rPr>
        <w:t xml:space="preserve">В </w:t>
      </w:r>
      <w:r>
        <w:rPr>
          <w:bCs/>
          <w:sz w:val="28"/>
          <w:szCs w:val="20"/>
        </w:rPr>
        <w:t>Америке</w:t>
      </w:r>
      <w:r>
        <w:rPr>
          <w:sz w:val="28"/>
          <w:szCs w:val="20"/>
        </w:rPr>
        <w:t xml:space="preserve"> и в </w:t>
      </w:r>
      <w:r>
        <w:rPr>
          <w:bCs/>
          <w:sz w:val="28"/>
          <w:szCs w:val="20"/>
        </w:rPr>
        <w:t>Англии</w:t>
      </w:r>
      <w:r>
        <w:rPr>
          <w:sz w:val="28"/>
          <w:szCs w:val="20"/>
        </w:rPr>
        <w:t xml:space="preserve"> каждая невеста следит, чтобы в день свадьбы на ней было что-нибудь новое, что-нибудь старое, что-нибудь одолженное и что-нибудь голубого цвета (something old, something new, something borrowed, something blue). Кроме того, в английских деревнях невеста и ее гости вместе идут до церкви. Возглавляет процессию маленькая девочка, разбрасывающая цветы по дороге, чтобы жизнь невесты протекала счастливо и была наполнена цветами. Невесты на счастье пришивают к краю платья какой-либо амулет, например, маленькую серебряную подкову. В Шотландии жених, чтобы принять невесту в свою семью, после того, как они произнесут все полагающиеся клятвы, должен накинуть на ее плечи платок из клетчатой материи с цветами своего клана и заколоть его серебряными булавками. А в английском графстве Уэльс раньше существовала совсем уж экзотическая традиция сватовства: юношу и девушку связывали веревкой, оставляя узел, а затем они ложились спать. Если «повязанные» не желали вступать в брак, то ночью развязывали узел, а если узел оставался целым, то с этой ночи они считались женихом и невестой. У индейцев племени </w:t>
      </w:r>
      <w:r>
        <w:rPr>
          <w:bCs/>
          <w:sz w:val="28"/>
          <w:szCs w:val="20"/>
        </w:rPr>
        <w:t>Навахо</w:t>
      </w:r>
      <w:r>
        <w:rPr>
          <w:sz w:val="28"/>
          <w:szCs w:val="20"/>
        </w:rPr>
        <w:t xml:space="preserve">, живущих в США, традиционное свадебное платье раскрашено в четыре цвета, каждый из которых представляет сторону света: черный цвет – это север, синий символизирует юг, оранжевый – запад, а белый – восток. На церемонии пара стоит лицом на восток, откуда встает солнце, что символизирует начало новой эпохи в жизни молодых. На </w:t>
      </w:r>
      <w:r>
        <w:rPr>
          <w:bCs/>
          <w:sz w:val="28"/>
          <w:szCs w:val="20"/>
        </w:rPr>
        <w:t>Бермудских островах</w:t>
      </w:r>
      <w:r>
        <w:rPr>
          <w:sz w:val="28"/>
          <w:szCs w:val="20"/>
        </w:rPr>
        <w:t xml:space="preserve"> верхний ярус свадебного пирога украшают крошечным молодым деревцем. После свадьбы молодые сажают это деревце напротив своего дома в знак того, что их брак будет длиться столько, сколько растет это дерево.</w:t>
      </w:r>
    </w:p>
    <w:p>
      <w:pPr>
        <w:pStyle w:val="Style13"/>
        <w:spacing w:lineRule="auto" w:line="360" w:before="0" w:after="0"/>
        <w:ind w:firstLine="709"/>
        <w:rPr/>
      </w:pPr>
      <w:r>
        <w:rPr>
          <w:bCs/>
          <w:sz w:val="28"/>
          <w:szCs w:val="20"/>
        </w:rPr>
        <w:t>Немецкие</w:t>
      </w:r>
      <w:r>
        <w:rPr>
          <w:sz w:val="28"/>
          <w:szCs w:val="20"/>
        </w:rPr>
        <w:t xml:space="preserve"> свадебные традиции включают ритуал Polterabend. Вечером накануне свадьбы друзья невесты приходят к двери ее дома и разбивают о порог блюда и тарелки. Считается, что осколки приносят удачу невесте. После этого традиционно невеста угощает пришедших бокалом вина или чашкой чая с пирогом, чтобы отблагодарить их. На следующий день, во время самой церемонии, невеста должна иметь при себе хлеб и соль, чтобы всю жизнь провести в достатке. Жених же приносит зерно, которое означает богатство и удачу. Гости устилают свежими еловыми ветвями дорожку, которой невеста и жених пойдут после окончания церемонии, что символизирует удачу, надежду и богатство в будущей семейной жизни. За это гостям дарят носовые платки, чтобы они могли завернуть в них оставшуюся от праздника еду и унести ее домой. В </w:t>
      </w:r>
      <w:r>
        <w:rPr>
          <w:bCs/>
          <w:sz w:val="28"/>
          <w:szCs w:val="20"/>
        </w:rPr>
        <w:t>Австрии</w:t>
      </w:r>
      <w:r>
        <w:rPr>
          <w:sz w:val="28"/>
          <w:szCs w:val="20"/>
        </w:rPr>
        <w:t xml:space="preserve"> молодожены, подъезжая к загсу или церкви, должны издавать как можно больше шума, чтобы отпугнуть нечисть. Поэтому они привязывают к машинам пустые консервные банки и прочий хлам. Невеста украшает свою фату миртом, который считается цветком жизни. Когда молодые входят в церковь, дети, чаще всего мальчик и девочка, несут за ними корзину с цветами, а при их выходе после венчания осыпают этими цветами их путь. По постели молодоженов в </w:t>
      </w:r>
      <w:r>
        <w:rPr>
          <w:bCs/>
          <w:sz w:val="28"/>
          <w:szCs w:val="20"/>
        </w:rPr>
        <w:t>Греции</w:t>
      </w:r>
      <w:r>
        <w:rPr>
          <w:sz w:val="28"/>
          <w:szCs w:val="20"/>
        </w:rPr>
        <w:t xml:space="preserve"> должны вначале побегать дети – считается, что после этого у молодой пары обязательно будет здоровое и счастливое потомство. Также в Греции на одежде друзей и подружек молодых должен быть изображен глаз, который защитит молодую пару от неудач. Крестный отец жениха – почетный гость, который коронует пару и ведет вокруг алтаря три раза. Невеста в день свадьбы кладет в перчатку кусочек сахара, чтобы любовь ее и жениха всегда оставалась сладкой. Завидев брачный кортеж в </w:t>
      </w:r>
      <w:r>
        <w:rPr>
          <w:bCs/>
          <w:sz w:val="28"/>
          <w:szCs w:val="20"/>
        </w:rPr>
        <w:t>Венгрии</w:t>
      </w:r>
      <w:r>
        <w:rPr>
          <w:sz w:val="28"/>
          <w:szCs w:val="20"/>
        </w:rPr>
        <w:t xml:space="preserve">, все машины на улице начинают сигналить, тем самым приветствуя и поздравляя жениха и невесту. Традиционный подарок жениха невесте – сумка с монетами, а невесты жениху – три или семь (счастливые числа) носовых платков. По венгерскому обычаю, невеста с радостью станцует с каждым из гостей, но танец этот не бесплатный и может обойтись в кругленькую сумму. Похожая традиция есть и на другом краю Европы – в </w:t>
      </w:r>
      <w:r>
        <w:rPr>
          <w:bCs/>
          <w:sz w:val="28"/>
          <w:szCs w:val="20"/>
        </w:rPr>
        <w:t>Португалии</w:t>
      </w:r>
      <w:r>
        <w:rPr>
          <w:sz w:val="28"/>
          <w:szCs w:val="20"/>
        </w:rPr>
        <w:t xml:space="preserve">. В португальском "танце денег" гость, желающий потанцевать с невестой, кладет деньги в ее туфельку, которую ему подносят. Есть «танец денег» и в </w:t>
      </w:r>
      <w:r>
        <w:rPr>
          <w:bCs/>
          <w:sz w:val="28"/>
          <w:szCs w:val="20"/>
        </w:rPr>
        <w:t>Польше</w:t>
      </w:r>
      <w:r>
        <w:rPr>
          <w:sz w:val="28"/>
          <w:szCs w:val="20"/>
        </w:rPr>
        <w:t xml:space="preserve"> – гости прикрепляют деньги к платью невесты, чтобы купить танец с нею. А еще в польских деревнях друзья и соседи плетут венок из листьев розмарина и украшают им волосы невесты. </w:t>
      </w:r>
      <w:r>
        <w:rPr>
          <w:bCs/>
          <w:sz w:val="28"/>
          <w:szCs w:val="20"/>
        </w:rPr>
        <w:t>Датчане</w:t>
      </w:r>
      <w:r>
        <w:rPr>
          <w:sz w:val="28"/>
          <w:szCs w:val="20"/>
        </w:rPr>
        <w:t xml:space="preserve"> считают самой удачной свадебной приметой пожениться в День святого Валентина – тогда муж и жена будут любить друг друга всю жизнь. На свадебном столе обязательно должен быть датский пирог с марципанами, по краям его украшенный свечами, свежими фруктами и медальонами с портретами жениха и невесты. По старинной </w:t>
      </w:r>
      <w:r>
        <w:rPr>
          <w:bCs/>
          <w:sz w:val="28"/>
          <w:szCs w:val="20"/>
        </w:rPr>
        <w:t>французской</w:t>
      </w:r>
      <w:r>
        <w:rPr>
          <w:sz w:val="28"/>
          <w:szCs w:val="20"/>
        </w:rPr>
        <w:t xml:space="preserve"> традиции молодожены должны выпить за свое счастье из большой чаши с двумя ручками. Весьма интересны и романтичны свадебные обычаи в </w:t>
      </w:r>
      <w:r>
        <w:rPr>
          <w:bCs/>
          <w:sz w:val="28"/>
          <w:szCs w:val="20"/>
        </w:rPr>
        <w:t>Бельгии</w:t>
      </w:r>
      <w:r>
        <w:rPr>
          <w:sz w:val="28"/>
          <w:szCs w:val="20"/>
        </w:rPr>
        <w:t xml:space="preserve"> – там жених, собираясь сделать предложение девушке, сажает под окном возлюбленной «майское дерево» – березку или елочку. А девушка в знак согласия устраивает «полдник со сладостями и кофе». Накануне свадьбы девушка должна вышить свое имя на носовом платке, который она затем возьмет с собой на церемонию бракосочетания. Затем вставляет его в рамку и хранит до следующей семейной свадьбы. А вот в </w:t>
      </w:r>
      <w:r>
        <w:rPr>
          <w:bCs/>
          <w:sz w:val="28"/>
          <w:szCs w:val="20"/>
        </w:rPr>
        <w:t>Голландии</w:t>
      </w:r>
      <w:r>
        <w:rPr>
          <w:sz w:val="28"/>
          <w:szCs w:val="20"/>
        </w:rPr>
        <w:t xml:space="preserve"> праздничный свадебный обед устраивается до церемонии, а не после нее, как в других европейских странах. На обеде обязательно должны быть конфеты, называемые «сахар невесты», и пряное вино, называемое «слезы невесты». В </w:t>
      </w:r>
      <w:r>
        <w:rPr>
          <w:bCs/>
          <w:sz w:val="28"/>
          <w:szCs w:val="20"/>
        </w:rPr>
        <w:t>Болгарии</w:t>
      </w:r>
      <w:r>
        <w:rPr>
          <w:sz w:val="28"/>
          <w:szCs w:val="20"/>
        </w:rPr>
        <w:t xml:space="preserve">, когда невеста и жених покидают праздник, их осыпают плодами инжира. В </w:t>
      </w:r>
      <w:r>
        <w:rPr>
          <w:bCs/>
          <w:sz w:val="28"/>
          <w:szCs w:val="20"/>
        </w:rPr>
        <w:t>Испании</w:t>
      </w:r>
      <w:r>
        <w:rPr>
          <w:sz w:val="28"/>
          <w:szCs w:val="20"/>
        </w:rPr>
        <w:t xml:space="preserve"> жених дарит невесте тринадцать монет, показывая таким образом, что он может заботиться о ней и поддерживать ее в семейной жизни. Всю свадебную церемонию невеста держит эти монеты при себе в специальном кошельке.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0"/>
        </w:rPr>
        <w:t xml:space="preserve">Во многих </w:t>
      </w:r>
      <w:r>
        <w:rPr>
          <w:bCs/>
          <w:sz w:val="28"/>
          <w:szCs w:val="20"/>
        </w:rPr>
        <w:t>африканских странах</w:t>
      </w:r>
      <w:r>
        <w:rPr>
          <w:sz w:val="28"/>
          <w:szCs w:val="20"/>
        </w:rPr>
        <w:t xml:space="preserve"> во времена рабства чернокожим парам было запрещено жениться и жить вместе. Чтобы выразить свою любовь друг к другу, молодые люди у всех на глазах прыгали через метлу, которая была символом начала их «супружеской жизни». И сегодня прыжок через метлу африканские молодожены совершают после венчания в знак того, что тяжелые времена рабства не забыты. А еще невеста надевает перед свадьбой бусы из ракушек как символ чистоты и непорочности. В </w:t>
      </w:r>
      <w:r>
        <w:rPr>
          <w:bCs/>
          <w:sz w:val="28"/>
          <w:szCs w:val="20"/>
        </w:rPr>
        <w:t>Нигерии</w:t>
      </w:r>
      <w:r>
        <w:rPr>
          <w:sz w:val="28"/>
          <w:szCs w:val="20"/>
        </w:rPr>
        <w:t xml:space="preserve"> девушка должна хорошенько поправиться перед свадьбой, иначе ее вернут родителям. В </w:t>
      </w:r>
      <w:r>
        <w:rPr>
          <w:bCs/>
          <w:sz w:val="28"/>
          <w:szCs w:val="20"/>
        </w:rPr>
        <w:t>Кении</w:t>
      </w:r>
      <w:r>
        <w:rPr>
          <w:sz w:val="28"/>
          <w:szCs w:val="20"/>
        </w:rPr>
        <w:t xml:space="preserve"> девушки перед свадьбой украшают руки и ногти ритуальными узорами черно-красного цвета. Рисунок держится целый год, символизируя новый статус женщины. Еще одна примечательная традиция, существующая в Кении, предписывает мужу в течение первого месяца после свадьбы носить женскую одежду. Зачем? Чтобы он смог почувствовать всю тяжесть женской доли.</w:t>
      </w:r>
    </w:p>
    <w:p>
      <w:pPr>
        <w:pStyle w:val="Style13"/>
        <w:spacing w:lineRule="auto" w:line="360" w:before="0" w:after="0"/>
        <w:ind w:firstLine="709"/>
        <w:rPr>
          <w:sz w:val="28"/>
          <w:szCs w:val="20"/>
        </w:rPr>
      </w:pPr>
      <w:r>
        <w:rPr>
          <w:sz w:val="28"/>
          <w:szCs w:val="20"/>
        </w:rPr>
        <w:t xml:space="preserve">По обычаям </w:t>
      </w:r>
      <w:r>
        <w:rPr>
          <w:bCs/>
          <w:sz w:val="28"/>
          <w:szCs w:val="20"/>
        </w:rPr>
        <w:t>Индии</w:t>
      </w:r>
      <w:r>
        <w:rPr>
          <w:sz w:val="28"/>
          <w:szCs w:val="20"/>
        </w:rPr>
        <w:t xml:space="preserve">, отец невесты встречает жениха, как самого почетного гостя, и моет ему ноги. Невеста подает жениху традиционный свадебный напиток из кислого молока, меда и масла, которым также угощают самых дорогих гостей. Брат жениха или другой его родственник мужского пола после церемонии осыпает молодоженов лепестками цветов, чтобы прогнать нечистых духов. С этой же целью над головами молодых три раза крутят кокосовые орехи. Обручальные кольца индусы носят не на безымянном, а на большом пальце. В </w:t>
      </w:r>
      <w:r>
        <w:rPr>
          <w:bCs/>
          <w:sz w:val="28"/>
          <w:szCs w:val="20"/>
        </w:rPr>
        <w:t>Иране</w:t>
      </w:r>
      <w:r>
        <w:rPr>
          <w:sz w:val="28"/>
          <w:szCs w:val="20"/>
        </w:rPr>
        <w:t xml:space="preserve"> жених должен сделать невесте дорогой подарок невесте – дом, квартира или хотя бы крупную сумму в золотых монетах. Невеста также должна подарить жениху что-нибудь дорогое – например, перстень или свадебный костюм. На свадебной церемонии женщины трут крошки от двух сахарных голов над головами молодоженов, чтобы им всегда сопутствовала удача. Во время </w:t>
      </w:r>
      <w:r>
        <w:rPr>
          <w:bCs/>
          <w:sz w:val="28"/>
          <w:szCs w:val="20"/>
        </w:rPr>
        <w:t>китайской</w:t>
      </w:r>
      <w:r>
        <w:rPr>
          <w:sz w:val="28"/>
          <w:szCs w:val="20"/>
        </w:rPr>
        <w:t xml:space="preserve"> свадебной церемонии невеста и жених пьют вино и мед из кубков, связанных вместе красной тесьмой – красный цвет символизирует любовь и радость. </w:t>
      </w:r>
      <w:r>
        <w:rPr>
          <w:bCs/>
          <w:sz w:val="28"/>
          <w:szCs w:val="20"/>
        </w:rPr>
        <w:t>Вьетнамские</w:t>
      </w:r>
      <w:r>
        <w:rPr>
          <w:sz w:val="28"/>
          <w:szCs w:val="20"/>
        </w:rPr>
        <w:t xml:space="preserve"> молодожены гуляют не одну, а целых две свадьбы: первую устраивают родители жениха, вторую – невесты. На свадьбу молодоженам принято дарить семена арбуза – символа плодородия во Вьетнаме. В Стране Восходящего Солнца – </w:t>
      </w:r>
      <w:r>
        <w:rPr>
          <w:bCs/>
          <w:sz w:val="28"/>
          <w:szCs w:val="20"/>
        </w:rPr>
        <w:t>Японии</w:t>
      </w:r>
      <w:r>
        <w:rPr>
          <w:sz w:val="28"/>
          <w:szCs w:val="20"/>
        </w:rPr>
        <w:t xml:space="preserve"> невеста и жених выпивают на свадьбе девять глотков рисовой водки сакэ. Считается, что после первого глотка они официально становятся мужем и женой. Традиции похищать невест существуют или существовали во многих странах, от Японии и Италии до Англии и Албании. Однако к середине XIX века почти по всему миру эти обычаи сошли на нет или даже были запрещены законом, хотя кое-где, например, в Чили, сохранились до сих пор.</w:t>
      </w:r>
    </w:p>
    <w:p>
      <w:pPr>
        <w:pStyle w:val="Style13"/>
        <w:spacing w:lineRule="auto" w:line="360" w:before="0" w:after="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усские свадебные традиции</w:t>
      </w:r>
    </w:p>
    <w:p>
      <w:pPr>
        <w:pStyle w:val="Style13"/>
        <w:spacing w:lineRule="auto" w:line="360" w:before="0" w:after="0"/>
        <w:ind w:firstLine="709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0"/>
        </w:rPr>
        <w:t xml:space="preserve">А что же в </w:t>
      </w:r>
      <w:r>
        <w:rPr>
          <w:bCs/>
          <w:sz w:val="28"/>
          <w:szCs w:val="20"/>
        </w:rPr>
        <w:t>России</w:t>
      </w:r>
      <w:r>
        <w:rPr>
          <w:sz w:val="28"/>
          <w:szCs w:val="20"/>
        </w:rPr>
        <w:t>? Наша страна тоже богата самыми разными свадебными обычаями и традициями. О некоторых из них Вы, возможно, знаете, а некоторые станут для Вас открытием. Прежде всего, русский обычай гласит, что жених не должен видеть невесту накануне свадьбы – это считается плохой приметой. Свадебное утро начинается с выкупа невесты. Это отголосок древнейшего обычая, когда для того, чтобы не было кровосмешения, жену брали из другого племени, члены которого нередко были врагами рода жениха, и «добыть» у них жену можно было, только как следует задобрив. Жених отправляется за своей наречённой с "дружиной", то есть самыми верными и близким друзьями. Родственники и друзья невесты на пути жениха создают самые различные преграды, которые будущему мужу и надо с успехом преодолеть. В ЗАГС жених и невеста должны ехать в разных машинах. Почему? Это отголосок старинной традиции, согласно которой жених с шаферами приезжал в церковь раньше избранницы и ждал ее у входа. Сразу после регистрации молодожёны отправляются кататься по красивым местам города. А традиция "гудеть" всем кортежем перекликается с похожими европейскими обычаями шуметь как можно громче, чтобы отогнать злых духов. Останавливаясь, молодые пьют с гостями шампанское и бьют бокалы, а затем смотрят по осколкам, кто первым появится у молодых: крупные осколки – к мальчику, мелкие – к девочке. Также в последнее время появилась очень красивая традиция отпускать на волю пару белых голубей в знак начала новой жизни у молодых. По возвращении с прогулки на свадебный пир молодых приветствуют и осыпают мелкими конфетами, монетками и рисом – чтобы жизнь была сладкая, богатая и плодородная. Кроме того, по старому русскому обычаю родители встречают молодожёнов хлебом и солью, вынося им навстречу каравай на вышитом полотенце. Жених и невеста должны откусить от каравая по кусочку, не касаясь его руками – и тот, кто откусит больший кусок, будет хозяином в доме. А затем начинается застолье, во время которого гости по всем известной традиции хором кричат "Горько!". Наверняка многим интересно, откуда это - почему горько, кому горько? А объясняется эта традиция так: раньше невеста обходила гостей с подносом, на который они клали деньги, брали чарку, выпивали и говорили: «Горько!». Так гость подтверждал, что в чарке именно водка, а не вода, после чего мог поцеловать невесту. Постепенно этот обычай заменился шутливым требованием поцелуев от самих молодожёнов. А вот две традиции, позаимствованные на Западе и достаточно новые для нашей страны. Невеста должна бросить свадебный букет незамужним подругам, и та, которая его поймает, по примете, выйдет замуж следующей. Подобно тому, как невеста бросает свой букет незамужним подругам, жених бросает снятую с ножки невесты подвязку своим холостым друзьям – женится первым тот, кто её поймает. В спальню жених должен перенести невесту на руках, чтобы обезопасить ее от порчи, которую злые колдуны по просьбе завистников могли навести на порог опочивальни. Перед тем, как молодожёны войдут в дом, под порог надо положить незапертый замок, а как только войдут, замок запирают на ключ и выбрасывают. Делается это для того, чтобы брак был долгим и благополуч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FFFF"/>
      <w:kern w:val="2"/>
      <w:sz w:val="39"/>
      <w:szCs w:val="3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FFFFFF"/>
      <w:sz w:val="33"/>
      <w:szCs w:val="33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35:00Z</dcterms:created>
  <dc:creator>computer6</dc:creator>
  <dc:description/>
  <cp:keywords/>
  <dc:language>en-US</dc:language>
  <cp:lastModifiedBy>SYSTEM</cp:lastModifiedBy>
  <dcterms:modified xsi:type="dcterms:W3CDTF">2011-09-19T02:35:00Z</dcterms:modified>
  <cp:revision>2</cp:revision>
  <dc:subject/>
  <dc:title>Свадебные традиции и обычаи народов мира</dc:title>
</cp:coreProperties>
</file>