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720"/>
        <w:jc w:val="center"/>
        <w:rPr>
          <w:b/>
          <w:b/>
          <w:bCs/>
          <w:color w:val="000000"/>
          <w:sz w:val="28"/>
          <w:szCs w:val="28"/>
        </w:rPr>
      </w:pPr>
      <w:r>
        <w:rPr>
          <w:b/>
          <w:bCs/>
          <w:color w:val="000000"/>
          <w:sz w:val="28"/>
          <w:szCs w:val="28"/>
        </w:rPr>
        <w:t>План</w:t>
      </w:r>
    </w:p>
    <w:p>
      <w:pPr>
        <w:pStyle w:val="Style15"/>
        <w:spacing w:lineRule="auto" w:line="360"/>
        <w:ind w:firstLine="720"/>
        <w:jc w:val="center"/>
        <w:rPr>
          <w:b/>
          <w:b/>
          <w:bCs/>
          <w:color w:val="000000"/>
          <w:sz w:val="28"/>
          <w:szCs w:val="28"/>
        </w:rPr>
      </w:pPr>
      <w:r>
        <w:rPr>
          <w:b/>
          <w:bCs/>
          <w:color w:val="000000"/>
          <w:sz w:val="28"/>
          <w:szCs w:val="28"/>
        </w:rPr>
        <w:t>Введение.</w:t>
      </w:r>
    </w:p>
    <w:p>
      <w:pPr>
        <w:pStyle w:val="Style15"/>
        <w:spacing w:lineRule="auto" w:line="360"/>
        <w:ind w:firstLine="720"/>
        <w:jc w:val="center"/>
        <w:rPr>
          <w:b/>
          <w:b/>
          <w:bCs/>
          <w:color w:val="000000"/>
          <w:sz w:val="28"/>
          <w:szCs w:val="28"/>
        </w:rPr>
      </w:pPr>
      <w:r>
        <w:rPr>
          <w:b/>
          <w:bCs/>
          <w:color w:val="000000"/>
          <w:sz w:val="28"/>
          <w:szCs w:val="28"/>
        </w:rPr>
        <w:t>Творчество Сезанна.</w:t>
      </w:r>
    </w:p>
    <w:p>
      <w:pPr>
        <w:pStyle w:val="Style15"/>
        <w:spacing w:lineRule="auto" w:line="360"/>
        <w:ind w:firstLine="720"/>
        <w:jc w:val="center"/>
        <w:rPr>
          <w:b/>
          <w:b/>
          <w:bCs/>
          <w:color w:val="000000"/>
          <w:sz w:val="28"/>
          <w:szCs w:val="28"/>
        </w:rPr>
      </w:pPr>
      <w:r>
        <w:rPr>
          <w:b/>
          <w:bCs/>
          <w:color w:val="000000"/>
          <w:sz w:val="28"/>
          <w:szCs w:val="28"/>
        </w:rPr>
        <w:t>Винсент Ван Гог - классик постимпрессионизма</w:t>
      </w:r>
    </w:p>
    <w:p>
      <w:pPr>
        <w:pStyle w:val="Style15"/>
        <w:spacing w:lineRule="auto" w:line="360"/>
        <w:ind w:firstLine="720"/>
        <w:jc w:val="center"/>
        <w:rPr>
          <w:b/>
          <w:b/>
          <w:bCs/>
          <w:color w:val="000000"/>
          <w:sz w:val="28"/>
          <w:szCs w:val="28"/>
        </w:rPr>
      </w:pPr>
      <w:r>
        <w:rPr>
          <w:b/>
          <w:bCs/>
          <w:color w:val="000000"/>
          <w:sz w:val="28"/>
          <w:szCs w:val="28"/>
        </w:rPr>
        <w:t>Живописные искания Поля  Гогена</w:t>
      </w:r>
    </w:p>
    <w:p>
      <w:pPr>
        <w:pStyle w:val="Style15"/>
        <w:spacing w:lineRule="auto" w:line="360" w:before="0" w:after="0"/>
        <w:ind w:firstLine="720"/>
        <w:jc w:val="center"/>
        <w:rPr>
          <w:b/>
          <w:b/>
          <w:bCs/>
          <w:color w:val="000000"/>
          <w:sz w:val="28"/>
          <w:szCs w:val="28"/>
        </w:rPr>
      </w:pPr>
      <w:r>
        <w:rPr>
          <w:b/>
          <w:bCs/>
          <w:color w:val="000000"/>
          <w:sz w:val="28"/>
          <w:szCs w:val="28"/>
        </w:rPr>
        <w:t>Заключение</w:t>
      </w:r>
    </w:p>
    <w:p>
      <w:pPr>
        <w:pStyle w:val="Style15"/>
        <w:spacing w:lineRule="auto" w:line="360" w:before="0" w:after="0"/>
        <w:ind w:firstLine="720"/>
        <w:jc w:val="center"/>
        <w:rPr>
          <w:b/>
          <w:b/>
          <w:bCs/>
          <w:color w:val="000000"/>
          <w:sz w:val="28"/>
          <w:szCs w:val="28"/>
        </w:rPr>
      </w:pPr>
      <w:r>
        <w:rPr>
          <w:b/>
          <w:bCs/>
          <w:color w:val="000000"/>
          <w:sz w:val="28"/>
          <w:szCs w:val="28"/>
        </w:rPr>
        <w:t>Список литературы</w:t>
      </w:r>
      <w:r>
        <w:br w:type="page"/>
      </w:r>
    </w:p>
    <w:p>
      <w:pPr>
        <w:pStyle w:val="Style15"/>
        <w:spacing w:lineRule="auto" w:line="360" w:before="0" w:after="0"/>
        <w:ind w:firstLine="720"/>
        <w:jc w:val="center"/>
        <w:rPr>
          <w:b/>
          <w:b/>
          <w:bCs/>
          <w:color w:val="000000"/>
          <w:sz w:val="28"/>
          <w:szCs w:val="28"/>
        </w:rPr>
      </w:pPr>
      <w:r>
        <w:rPr>
          <w:b/>
          <w:bCs/>
          <w:color w:val="000000"/>
          <w:sz w:val="28"/>
          <w:szCs w:val="28"/>
        </w:rPr>
        <w:t>Введение.</w:t>
      </w:r>
    </w:p>
    <w:p>
      <w:pPr>
        <w:pStyle w:val="Style15"/>
        <w:spacing w:lineRule="auto" w:line="360" w:before="0" w:after="0"/>
        <w:ind w:firstLine="720"/>
        <w:jc w:val="both"/>
        <w:rPr>
          <w:color w:val="000000"/>
          <w:sz w:val="28"/>
          <w:szCs w:val="28"/>
        </w:rPr>
      </w:pPr>
      <w:r>
        <w:rPr>
          <w:color w:val="000000"/>
          <w:sz w:val="28"/>
          <w:szCs w:val="28"/>
        </w:rPr>
        <w:t>Постимпрессионизм (Post-Impressionism), этот термин впервые употребил английский критик Роджер Фрай по отношению к различным направлениям в искусстве, возникшим во Франции в период с 1880 по 1905 г. как реакция на импрессионизм.</w:t>
      </w:r>
    </w:p>
    <w:p>
      <w:pPr>
        <w:pStyle w:val="Normal"/>
        <w:spacing w:lineRule="auto" w:line="360"/>
        <w:ind w:firstLine="720"/>
        <w:jc w:val="both"/>
        <w:rPr>
          <w:color w:val="000000"/>
          <w:sz w:val="28"/>
          <w:szCs w:val="28"/>
        </w:rPr>
      </w:pPr>
      <w:r>
        <w:rPr>
          <w:color w:val="000000"/>
          <w:sz w:val="28"/>
          <w:szCs w:val="28"/>
        </w:rPr>
        <w:t>Постимпрессионизм - течение главным образом во французской живописи, преемников импрессионализма, характеризующегося стремлением передать средствами искусства мимолетные впечатления, вкус к пленэру, богатство красок, психологические нюансы, подвижность и изменчивость атмосферы окружающего мира</w:t>
      </w:r>
    </w:p>
    <w:p>
      <w:pPr>
        <w:pStyle w:val="Normal"/>
        <w:spacing w:lineRule="auto" w:line="360"/>
        <w:ind w:firstLine="720"/>
        <w:jc w:val="both"/>
        <w:rPr>
          <w:color w:val="000000"/>
          <w:sz w:val="28"/>
          <w:szCs w:val="28"/>
        </w:rPr>
      </w:pPr>
      <w:r>
        <w:rPr>
          <w:color w:val="000000"/>
          <w:sz w:val="28"/>
          <w:szCs w:val="28"/>
        </w:rPr>
        <w:t xml:space="preserve">В картинах художники этого направления подчеркивают, нарушая привычную композиционную прочность картин, — точнее, целостность предметов. Их картинам свойственна своеобразная кадрированность, этюдность: края предметов и тел бывают произвольно срезаны, сюжет полотна составляет не основное и типичное, а случайное — не выступление балерин, например, как в картинах Дега, а репетиционные моменты. </w:t>
      </w:r>
    </w:p>
    <w:p>
      <w:pPr>
        <w:pStyle w:val="Normal"/>
        <w:spacing w:lineRule="auto" w:line="360"/>
        <w:ind w:firstLine="720"/>
        <w:jc w:val="both"/>
        <w:rPr>
          <w:color w:val="000000"/>
          <w:sz w:val="28"/>
          <w:szCs w:val="28"/>
        </w:rPr>
      </w:pPr>
      <w:r>
        <w:rPr>
          <w:color w:val="000000"/>
          <w:sz w:val="28"/>
          <w:szCs w:val="28"/>
        </w:rPr>
        <w:t xml:space="preserve">Стремление достичь силы естественного впечатления заставило импрессионистов писать чистым цветом, не смешивая краски. При этом ощущение полутонов достигалось рядоположенными мазками чистых дополнительных цветов — при отдалении от полотна создавался эффект смешения, который придавал оттеночность даже цветам повышенной интенсивности. </w:t>
      </w:r>
    </w:p>
    <w:p>
      <w:pPr>
        <w:pStyle w:val="Style15"/>
        <w:spacing w:lineRule="auto" w:line="360" w:before="0" w:after="0"/>
        <w:ind w:firstLine="720"/>
        <w:jc w:val="both"/>
        <w:rPr/>
      </w:pPr>
      <w:r>
        <w:rPr>
          <w:color w:val="000000"/>
          <w:sz w:val="28"/>
          <w:szCs w:val="28"/>
        </w:rPr>
        <w:t>Художники постимпрессионизма искали новые и, по их мнению, более созвучные эпохе выразительные средства: Сёра, например, изучал проблемы восприятия света и цвета; Сезанна интересовали устойчивые закономерности цветовых сочетаний и форм; Гоген создал так называемый "синтетизм"; а произведения Ван Гога построены на яркой цветовой гамме, выразительном рисунке и свободных композиционных решениях. Рассмотрим творчество представителей этого философско-художественного направления подробнее.</w:t>
      </w:r>
      <w:r>
        <w:br w:type="page"/>
      </w:r>
    </w:p>
    <w:p>
      <w:pPr>
        <w:pStyle w:val="Style15"/>
        <w:spacing w:lineRule="auto" w:line="360"/>
        <w:ind w:firstLine="720"/>
        <w:jc w:val="center"/>
        <w:rPr>
          <w:b/>
          <w:b/>
          <w:bCs/>
          <w:color w:val="000000"/>
          <w:sz w:val="28"/>
          <w:szCs w:val="28"/>
        </w:rPr>
      </w:pPr>
      <w:r>
        <w:rPr>
          <w:b/>
          <w:bCs/>
          <w:color w:val="000000"/>
          <w:sz w:val="28"/>
          <w:szCs w:val="28"/>
        </w:rPr>
        <w:t>Творчество Сезанна.</w:t>
      </w:r>
    </w:p>
    <w:p>
      <w:pPr>
        <w:pStyle w:val="Style15"/>
        <w:spacing w:lineRule="auto" w:line="360" w:before="0" w:after="0"/>
        <w:ind w:firstLine="720"/>
        <w:jc w:val="both"/>
        <w:rPr>
          <w:color w:val="000000"/>
          <w:sz w:val="28"/>
          <w:szCs w:val="28"/>
        </w:rPr>
      </w:pPr>
      <w:r>
        <w:rPr>
          <w:color w:val="000000"/>
          <w:sz w:val="28"/>
          <w:szCs w:val="28"/>
        </w:rPr>
        <w:t>Сезанн Поль (Cezanne, Paul) (1839-1906 гг.), французский живописец. Наряду с Гогеном и Ван Гогом Сезанн - самый крупный постимпрессионист (постимпрессионизм), один из выдающихся художников, определивших развитие изобразительного искусства 20 века. Сезанн родился в Экс-ан-Провансе 19 января 1839 года. Он был единственным сыном властного отца и вырос в тихом тенистом Экс-ан-Провансе, старой провинциальной столице Южной Франции, в 15 милях в глубь страны от Марселя.</w:t>
      </w:r>
    </w:p>
    <w:p>
      <w:pPr>
        <w:pStyle w:val="Style15"/>
        <w:spacing w:lineRule="auto" w:line="360" w:before="0" w:after="0"/>
        <w:ind w:firstLine="720"/>
        <w:jc w:val="both"/>
        <w:rPr>
          <w:color w:val="000000"/>
          <w:sz w:val="28"/>
          <w:szCs w:val="28"/>
        </w:rPr>
      </w:pPr>
      <w:r>
        <w:rPr>
          <w:color w:val="000000"/>
          <w:sz w:val="28"/>
          <w:szCs w:val="28"/>
        </w:rPr>
        <w:t xml:space="preserve">Известно, что предки его в XVII веке эмигрировали на юг Франции из маленького городка Чезана Туринезе в итальянских Альпах. В течение следующих двухсот лет семья ничего выдающегося не достигла. Были в ней сапожники, парикмахеры, портные, но выше никто не поднялся.    Отец художника, Луи-Огюст Сезанн, самоуверенный и напористый, отправился в Париж учиться шляпному ремеслу. В сорок лет Луи-Огюст взял в любовницы одну из девушек, служивших в его лавке, - Анн-Элизабет-Онорин Обер. Он женился на ней в 1844 году, когда Полю было пять. </w:t>
      </w:r>
    </w:p>
    <w:p>
      <w:pPr>
        <w:pStyle w:val="Style15"/>
        <w:spacing w:lineRule="auto" w:line="360" w:before="0" w:after="0"/>
        <w:ind w:firstLine="720"/>
        <w:jc w:val="both"/>
        <w:rPr>
          <w:color w:val="000000"/>
          <w:sz w:val="28"/>
          <w:szCs w:val="28"/>
        </w:rPr>
      </w:pPr>
      <w:r>
        <w:rPr>
          <w:color w:val="000000"/>
          <w:sz w:val="28"/>
          <w:szCs w:val="28"/>
        </w:rPr>
        <w:t>В детстве Сезанн имел слабое представление о хорошей живописи, но во многих других отношениях он получил превосходное образование. После окончания средней школы он посещал школу Святого Жозефа, а затем с 13 до 19 лет учился в Коллеж Бурбон. Его образование вполне соответствовало традиции и общественным и религиозным требованиям времени. Сезанн учился хорошо, если не блестяще, и получил немало наград по математике, латинскому и греческому языкам. На протяжении всей последующей жизни он с увлечением читал классических авторов, писал латинские и французские стихи и до последних дней был способен цитировать по памяти целые страницы из Апулея, Вергилия и Лукреция. С ранних лет Сезанн тянулся к искусству, но не имел, на первый взгляд, никаких ярко выраженных дарований. Рисование было обязательным предметом и в школе Святого Жозефа, и в Коллеж Бурбон, а с 15 лет он начал посещать свободную академию рисунка. Однако ежегодного приза по рисованию в коллеже Сезанн никогда не получал - его в 1857 году удостоился лучший друг юного Поля Эмиль Золя. Сезанна и Золя сближало и увлечение литературой. В особенности они восхищались романтизмом Виктора Гюго, Альфонса Ламартина, Альфреда Мюссе. Пожалуй, самые ценные сведения о юности художника мы можем извлечь из заметок Золя к написанному много позже роману "Творчество", прототипом главного героя которого явился Сезанн.</w:t>
      </w:r>
    </w:p>
    <w:p>
      <w:pPr>
        <w:pStyle w:val="Style15"/>
        <w:spacing w:lineRule="auto" w:line="360" w:before="0" w:after="0"/>
        <w:ind w:firstLine="720"/>
        <w:jc w:val="both"/>
        <w:rPr>
          <w:color w:val="000000"/>
          <w:sz w:val="28"/>
          <w:szCs w:val="28"/>
        </w:rPr>
      </w:pPr>
      <w:r>
        <w:rPr>
          <w:color w:val="000000"/>
          <w:sz w:val="28"/>
          <w:szCs w:val="28"/>
        </w:rPr>
        <w:t xml:space="preserve">В конце 1858 года, сдав со второй попытки экзамены на бакалавра, Сезанн поступил в юридическую школу при университете Экса. Он сделал это по настоянию отца. Вопреки своему желанию он два года проучился в юридической школе, но именно за это время в нем созрело твердое решение стать художником. Луи-Огюст пошел на компромисс, разрешив сыну оборудовать в Жа-де-Буффан мастерскую. Теперь Сезанн в часы, свободные от штудирования законов, занимался живописью в своей студии и в академии, где его учителем был посредственный местный художник Жозеф Жибер. Весной 1861 года Луи-Огюст окончательно уступил просьбам жены и сына, разрешив Полю оставить юридические занятия и ехать в Париж учиться живописи. В апреле Сезанн отправился в столицу и поселился в меблированной комнате неподалеку от Золя. Он начал посещать Ателье Сюисс, мастерскую, предоставлявшую натурщиков, но не проводившую никакого обучения, и таким образом готовился к вступительным экзаменам в Эколь-де-Базар - самого авторитетного художественного училища Франции. Его вкусы стремительно изменились, как только он приобщился к идеям художников из Ателье Сюисс. Одним из них был уроженец Экса Ашиль Эмперер - именно он, по-видимому, сильно повлиял на отказ Сезанна от академической манеры. Он писал множество этюдов обнаженной натуры, почти ничем не отличавшихся друг от друга. Тем не менее он обожал Тинторетто, Веронезе и отвел Сезанна в Лувр смотреть их картины, а также произведения Рубенса, Тициана и Джорджоне. Учеба у старых мастеров, начатая под влиянием Эмперера, для Сезанна, в сущности, никогда и не заканчивалась. В течение всей жизни он имел обыкновение периодически посещать музей, чтобы изучать и делать зарисовки с картин художников венецианской школы, Рубенса, Микеланджело и других живописцев. "Лувр, - писал Сезанн позже, - это книга, по которой мы учимся читать". </w:t>
      </w:r>
    </w:p>
    <w:p>
      <w:pPr>
        <w:pStyle w:val="Style15"/>
        <w:spacing w:lineRule="auto" w:line="360" w:before="0" w:after="0"/>
        <w:ind w:firstLine="720"/>
        <w:jc w:val="both"/>
        <w:rPr>
          <w:color w:val="000000"/>
          <w:sz w:val="28"/>
          <w:szCs w:val="28"/>
        </w:rPr>
      </w:pPr>
      <w:r>
        <w:rPr>
          <w:color w:val="000000"/>
          <w:sz w:val="28"/>
          <w:szCs w:val="28"/>
        </w:rPr>
        <w:t>Прожив в Париже пять месяцев, Сезанн все же вернулся в Экс. В ноябре 1862 года, вскоре после возвращения Золя в Париж, Сезанн последовал за ним, располагая средствами скромными, но достаточными, чтобы дать ему возможность заниматься живописью, не беспокоясь о хлебе насущном. Сразу по приезде он вернулся в Ателье Сюисс и по настоянию отца предпринял попытку поступить в Эколь-де-Бозар. Немногочисленные работы, представленные Сезанном на конкурс, в том числе портрет отца и автопортрет, заставили экзаменаторов вполне справедливо оценить его живопись как "буйную". В приеме ему было отказано, но это не обескуражило молодого художника. К этому времени он утратил склонность и интерес к академической живописи и продолжал занятия в Ателье Сюисс. Ему исполнилось 23 года, и он был в самом начале пути.</w:t>
      </w:r>
    </w:p>
    <w:p>
      <w:pPr>
        <w:pStyle w:val="Style15"/>
        <w:spacing w:lineRule="auto" w:line="360" w:before="0" w:after="0"/>
        <w:ind w:firstLine="720"/>
        <w:jc w:val="both"/>
        <w:rPr>
          <w:color w:val="000000"/>
          <w:sz w:val="28"/>
          <w:szCs w:val="28"/>
        </w:rPr>
      </w:pPr>
      <w:r>
        <w:rPr>
          <w:color w:val="000000"/>
          <w:sz w:val="28"/>
          <w:szCs w:val="28"/>
        </w:rPr>
        <w:t xml:space="preserve">Ранний этап творчества не принес молодому художнику ни удовлетворения, ни признания. Сезанн, подчиняясь буйному воображению, начал писать картины, сюжетами которых стали страсть, чувственность, смерть. Темы насилия и страха звучат не во всех ранних картинах Сезанна. В некоторых из них мирное изображение привычных вещей выражает стремление художника обуздать свою неистовую фантазию. Наиболее удачна в этом смысле серия портретов, созданных Сезанном во время его частых посещений Экса. </w:t>
      </w:r>
    </w:p>
    <w:p>
      <w:pPr>
        <w:pStyle w:val="Style15"/>
        <w:spacing w:lineRule="auto" w:line="360" w:before="0" w:after="0"/>
        <w:ind w:firstLine="720"/>
        <w:jc w:val="both"/>
        <w:rPr>
          <w:color w:val="000000"/>
          <w:sz w:val="28"/>
          <w:szCs w:val="28"/>
        </w:rPr>
      </w:pPr>
      <w:r>
        <w:rPr>
          <w:color w:val="000000"/>
          <w:sz w:val="28"/>
          <w:szCs w:val="28"/>
        </w:rPr>
        <w:t>Стараясь добиться известности, Сезанн каждый год представлял картины в Салон - выставку современного искусства, находившуюся под покровительством Французской Академии изящных искусств, бывшей главным арбитром общественного вкуса. И каждый год все без исключения работы Сезанна отвергались. Постепенно он начал вырабатываться тот неповторимый индивидуальный стиль, который так ярко проявится в великих пейзажах и натюрмортах его зрелой поры. В манере Сезанна появились устойчивость и обдуманность. Словно укрощая свой темперамент, достигающий зрелости художник стал методично и точно компоновать детали своих картин. В пейзаже "Железнодорожная выемка", первом из изображающих гору Сент-Виктуар вблизи Экса, он тщательно уравновесил домик слева и жесткую тяжелую форму горы справа.</w:t>
      </w:r>
    </w:p>
    <w:p>
      <w:pPr>
        <w:pStyle w:val="Style15"/>
        <w:spacing w:lineRule="auto" w:line="360" w:before="0" w:after="0"/>
        <w:ind w:firstLine="720"/>
        <w:jc w:val="both"/>
        <w:rPr>
          <w:color w:val="000000"/>
          <w:sz w:val="28"/>
          <w:szCs w:val="28"/>
        </w:rPr>
      </w:pPr>
      <w:r>
        <w:rPr>
          <w:color w:val="000000"/>
          <w:sz w:val="28"/>
          <w:szCs w:val="28"/>
        </w:rPr>
        <w:t xml:space="preserve">В атмосфере неопределенности и зыбкости Сезанн и молодые импрессионисты вступили на свой путь. Это произошло в ту нору, когда во французской живописи парил небывалый разнобой в понимании целей искусства и выборе выразительных средств. Революция внесла во французское искусство столь же глубокие изменения, что и в другие области жизни, и привела к такому резкому слому художественных традиций, что мастера XIX века не смогли выработать общей эстетической основы. </w:t>
      </w:r>
    </w:p>
    <w:p>
      <w:pPr>
        <w:pStyle w:val="Style15"/>
        <w:spacing w:lineRule="auto" w:line="360" w:before="0" w:after="0"/>
        <w:ind w:firstLine="720"/>
        <w:jc w:val="both"/>
        <w:rPr>
          <w:color w:val="000000"/>
          <w:sz w:val="28"/>
          <w:szCs w:val="28"/>
        </w:rPr>
      </w:pPr>
      <w:r>
        <w:rPr>
          <w:color w:val="000000"/>
          <w:sz w:val="28"/>
          <w:szCs w:val="28"/>
        </w:rPr>
        <w:t xml:space="preserve">В 1861 году, когда Сезанн впервые приехал учиться в Париж, французская живопись была представлена тремя сильными противоборствующими течениями: неоклассицизмом, романтизмом и реализмом. Несмотря на некоторое непонимание и здесь, работал он настойчиво и с большим напряжением. Утренние часы были посвящены зарисовкам обнаженной натуры в Ателье Сюисс, днем Сезанн работал в Лувре или в мастерской, где и жил, как вспоминает Золя, среди множества тюбиков со старой краской, разодранных холстов и грязных кастрюль и тарелок. Вечером, с 7 до 10, он снова рисовал в Ателье Сюисс. Иногда Сезанн виделся с компанией друзей, в основном из Экса, которых встречал по четвергам у Золя, и рассуждал с ними о поэзии и живописи. Изредка он смотрел работы Моне, Ренуара и Писсарро, с которыми он чувствовал себя проще, чем с другими коллегами-современниками. </w:t>
      </w:r>
    </w:p>
    <w:p>
      <w:pPr>
        <w:pStyle w:val="Style15"/>
        <w:spacing w:lineRule="auto" w:line="360" w:before="0" w:after="0"/>
        <w:ind w:firstLine="720"/>
        <w:jc w:val="both"/>
        <w:rPr>
          <w:color w:val="000000"/>
          <w:sz w:val="28"/>
          <w:szCs w:val="28"/>
        </w:rPr>
      </w:pPr>
      <w:r>
        <w:rPr>
          <w:color w:val="000000"/>
          <w:sz w:val="28"/>
          <w:szCs w:val="28"/>
        </w:rPr>
        <w:t xml:space="preserve">На первом этапе творчества, продолжавшемся до начала 1870-х годов, Сезанн стремился выразить свои напряженные внутренние переживания. Он ставил перед собой задачи не только формальные, но и содержательные, и решить их было не просто. Разрываясь между старыми мастерами, новыми реалистами и романтической традицией, эмоционально возбудимый и технически незрелый, он медленно нащупывал свой путь. Пока его современники Писсарро или Моне писали идиллические виды парижских окрестностей, он создавал эротические и часто страшные полотна, которые смущали и беспокоили его друзей. </w:t>
      </w:r>
    </w:p>
    <w:p>
      <w:pPr>
        <w:pStyle w:val="Style15"/>
        <w:spacing w:lineRule="auto" w:line="360" w:before="0" w:after="0"/>
        <w:ind w:firstLine="720"/>
        <w:jc w:val="both"/>
        <w:rPr>
          <w:color w:val="000000"/>
          <w:sz w:val="28"/>
          <w:szCs w:val="28"/>
        </w:rPr>
      </w:pPr>
      <w:r>
        <w:rPr>
          <w:color w:val="000000"/>
          <w:sz w:val="28"/>
          <w:szCs w:val="28"/>
        </w:rPr>
        <w:t>Живописные создания Сезанна полны огрехов: фигуры неуклюжи и непропорциональны, пространство изображено недостоверно. Здесь слишком многое опирается на повествование и слишком мало связи с формой. Когда Сезанн-наблюдатель одержал победу над Сезанном-провидцем, он проявил заметное пристрастие к прямой линии, вместо барочной кривизны, и к строгой, почти архитектурной отделке очертаний. В этом духе выполнена замечательная серия портретов дяди Доминика, написанная между 1865 и 1867 годами. Сезанн не был еще так захвачен натюрмортом и пейзажем, как впоследствии, но и в ранние годы он создавал выдающиеся образцы этих жанров. Без сомнения, самым удачным натюрмортом раннего периода являются "Черные часы", картина, которую Сезанн подарил Золя. Своей устойчивостью, строгой линейностью очертаний, ритмическим повторением объемов эта вещь демонстрирует новые для сезанновской манеры обдуманность и взвешенность.</w:t>
      </w:r>
    </w:p>
    <w:p>
      <w:pPr>
        <w:pStyle w:val="Style15"/>
        <w:spacing w:lineRule="auto" w:line="360" w:before="0" w:after="0"/>
        <w:ind w:firstLine="720"/>
        <w:jc w:val="both"/>
        <w:rPr>
          <w:color w:val="000000"/>
          <w:sz w:val="28"/>
          <w:szCs w:val="28"/>
        </w:rPr>
      </w:pPr>
      <w:r>
        <w:rPr>
          <w:color w:val="000000"/>
          <w:sz w:val="28"/>
          <w:szCs w:val="28"/>
        </w:rPr>
        <w:t>Постепенно Сезанн выработал свою систему единообразных прямоугольных мазков, спускающихся по диагонали полотна (обычно от верхнего правого угла к нижнему левому) и покрывающих весь холст. По временам он менял направление мазка не только в разных работах, но и на разных участках одной картины, но всегда строго следил за тем, чтобы внутри каждого участка мазки сохраняли одинаковую форму и ложились в строго параллельном направлении. Эта протяженность мазков придает живописи Сезанна сходство с тканой или даже ковровой поверхностью и ощущение ритмического движения, свойственное таким работам, как "Замок в Медане". Вместе с Писсарро Сезанн с перерывами работал в течение 1872, 1873 и первой половины 1874 года. Желание учиться в нем не убывало, а его трудоспособность казалась неистощимой. В Понтуазе и Овере он работал маслом, акварелью, пастелью, рисовал и даже занимался гравюрой. Сезанн копировал картины Писсарро, чтобы лучше понять технические и цветовые приемы старшего коллеги. Картина, которую часто называют первым импрессионистским полотном Сезанна, - "Дом повешенного" - была написана в Овере в 1872 году и наглядно демонстрирует сочетание собственно импрессионистских цветовых приемов с индивидуальным пониманием формы и композиции, свойственным художнику.</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С конца 70-х до начала 90-х годов Сезанн с неутомимым упорством беглеца метался из одного места в другое. Так, мы находим его живущим в Эстаке, Гарданне и Эксе на юге, в Понтуазе, Овере, Шантильи, Фонтенбло, Иссе, Мелуне, Медане, Ларош, Гуйоне, Виллене и Верноне вокруг Парижа и в полудюжине разных квартир в самом городе. Он редко задерживался на одном месте хотя бы на год, но в некоторые из них возвращался по нескольку раз. В своем добровольном изгнании Сезанн превратился в великого художника. Мы можем судить об этом превращении по его холстам, но о нем самом в этот период располагаем лишь отрывочными сведениями. </w:t>
      </w:r>
    </w:p>
    <w:p>
      <w:pPr>
        <w:pStyle w:val="Style15"/>
        <w:spacing w:lineRule="auto" w:line="360" w:before="0" w:after="0"/>
        <w:ind w:firstLine="720"/>
        <w:jc w:val="both"/>
        <w:rPr>
          <w:color w:val="000000"/>
          <w:sz w:val="28"/>
          <w:szCs w:val="28"/>
        </w:rPr>
      </w:pPr>
      <w:r>
        <w:rPr>
          <w:color w:val="000000"/>
          <w:sz w:val="28"/>
          <w:szCs w:val="28"/>
        </w:rPr>
        <w:t>О его жизни можно судить по творчеству. В этот период он увлекся натюрмортом. Вещи, которые художник использовал в своих натюрмортах, не были ни разнообразны, ни роскошны. Драгоценности, китайские безделушки, прекрасный шелк не прельщали его. Он снова и снова писал яблоки. Ему нравились персики, груши, апельсины, лимоны и лук: Рядом с ними он ставил одиночные предметы: чайники, кувшины, бутылки, блюда, стаканы, тарелки. Таковы главные герои сезанновских композиций. Сезанн писал натюрморты на протяжении всей своей творческой жизни - не в пример другим великим художникам, его равно увлекали натюрморт, пейзаж, изображение фигур людей и портретная живопись, но натюрморту он уделял особое внимание в период с 1883 по 1895 годы, когда создал 59 картин этого жанра. Проводя недели, а часто и месяцы в работе над своими натюрмортами, Сезанн создал около 200 картин этого жанра.</w:t>
      </w:r>
    </w:p>
    <w:p>
      <w:pPr>
        <w:pStyle w:val="Style15"/>
        <w:spacing w:lineRule="auto" w:line="360" w:before="0" w:after="0"/>
        <w:ind w:firstLine="720"/>
        <w:jc w:val="both"/>
        <w:rPr>
          <w:color w:val="000000"/>
          <w:sz w:val="28"/>
          <w:szCs w:val="28"/>
        </w:rPr>
      </w:pPr>
      <w:r>
        <w:rPr>
          <w:color w:val="000000"/>
          <w:sz w:val="28"/>
          <w:szCs w:val="28"/>
        </w:rPr>
        <w:t xml:space="preserve">Вместе с пейзажами и натюрмортами Сезанн создавал и портреты, первым из которых был портрет отца, написанный в начале 60-х годов. Большинство портретов, созданных Сезанном, имеет одно отличительное общее свойство: художник так мало заботился о сходстве с оригиналом, что его портреты кажутся портретами вообще. Часто героями портретов были его жена Гортензия, которую он писал более сорока раз, и он сам. Сохранилось более 35 его автопортретов. </w:t>
      </w:r>
    </w:p>
    <w:p>
      <w:pPr>
        <w:pStyle w:val="Style15"/>
        <w:spacing w:lineRule="auto" w:line="360" w:before="0" w:after="0"/>
        <w:ind w:firstLine="720"/>
        <w:jc w:val="both"/>
        <w:rPr>
          <w:color w:val="000000"/>
          <w:sz w:val="28"/>
          <w:szCs w:val="28"/>
        </w:rPr>
      </w:pPr>
      <w:r>
        <w:rPr>
          <w:color w:val="000000"/>
          <w:sz w:val="28"/>
          <w:szCs w:val="28"/>
        </w:rPr>
        <w:t>Свой интерес к человеческой фигуре, сохранявшийся всю жизнь, Сезанн выразил и в создании групповых портретов. Некоторые из них изображают небольшие группы, как в известной серии игроков в карты; другие, в особенности купальщицы, насчитывают более дюжины фигур. В поздний период творчества художник увлекся идеей соединить два крупнейших живописных жанра, включив фигуры людей в пейзаж. В самом конце жизни Сезанн блестяще реализовал эту идею в "Больших купальщицах".</w:t>
      </w:r>
    </w:p>
    <w:p>
      <w:pPr>
        <w:pStyle w:val="Style15"/>
        <w:spacing w:lineRule="auto" w:line="360" w:before="0" w:after="0"/>
        <w:ind w:firstLine="720"/>
        <w:jc w:val="both"/>
        <w:rPr>
          <w:color w:val="000000"/>
          <w:sz w:val="28"/>
          <w:szCs w:val="28"/>
        </w:rPr>
      </w:pPr>
      <w:r>
        <w:rPr>
          <w:color w:val="000000"/>
          <w:sz w:val="28"/>
          <w:szCs w:val="28"/>
        </w:rPr>
        <w:t xml:space="preserve">В 1880-90-е годы Сезанна по-настоящему занимали пейзажи Прованса. Интерес был таков, что Сезанн создал 300 живописных пейзажей, и половина из них выполнена между 1883 и 1895 годами. В течение жизни Сезанн написал огромное количество видов Прованса. Но было среди них несколько, к которым он обращался чаще, чем к другим. Среди них наиболее продуманно выстроены виды города Гардана. Другим излюбленным местом для Сезанна-пейзажиста были окрестности Эстака. </w:t>
      </w:r>
    </w:p>
    <w:p>
      <w:pPr>
        <w:pStyle w:val="Style15"/>
        <w:spacing w:lineRule="auto" w:line="360" w:before="0" w:after="0"/>
        <w:ind w:firstLine="720"/>
        <w:jc w:val="both"/>
        <w:rPr>
          <w:color w:val="000000"/>
          <w:sz w:val="28"/>
          <w:szCs w:val="28"/>
        </w:rPr>
      </w:pPr>
      <w:r>
        <w:rPr>
          <w:color w:val="000000"/>
          <w:sz w:val="28"/>
          <w:szCs w:val="28"/>
        </w:rPr>
        <w:t xml:space="preserve">В конце 1895 года произошло заметное изменение в восприятии творчества Сезанна критикой, равно как и публикой. </w:t>
      </w:r>
    </w:p>
    <w:p>
      <w:pPr>
        <w:pStyle w:val="Style15"/>
        <w:spacing w:lineRule="auto" w:line="360" w:before="0" w:after="0"/>
        <w:ind w:firstLine="720"/>
        <w:jc w:val="both"/>
        <w:rPr>
          <w:color w:val="000000"/>
          <w:sz w:val="28"/>
          <w:szCs w:val="28"/>
        </w:rPr>
      </w:pPr>
      <w:r>
        <w:rPr>
          <w:color w:val="000000"/>
          <w:sz w:val="28"/>
          <w:szCs w:val="28"/>
        </w:rPr>
        <w:t xml:space="preserve">Поль Сезанн похоронен на кладбище Сен-Пьер вблизи Экс-ан-Прованс на юге Франции. К северу от его могилы виднеется волнистая линия Звездных холмов, а еще дальше в прозрачном воздухе Прованса синеет гора по имени Сент-Виктуар. </w:t>
      </w:r>
      <w:r>
        <w:br w:type="page"/>
      </w:r>
    </w:p>
    <w:p>
      <w:pPr>
        <w:pStyle w:val="Normal"/>
        <w:spacing w:lineRule="auto" w:line="360"/>
        <w:ind w:firstLine="720"/>
        <w:jc w:val="center"/>
        <w:rPr>
          <w:b/>
          <w:b/>
          <w:bCs/>
          <w:color w:val="000000"/>
          <w:sz w:val="28"/>
          <w:szCs w:val="28"/>
        </w:rPr>
      </w:pPr>
      <w:r>
        <w:rPr>
          <w:b/>
          <w:bCs/>
          <w:color w:val="000000"/>
          <w:sz w:val="28"/>
          <w:szCs w:val="28"/>
        </w:rPr>
        <w:t>Заключение.</w:t>
      </w:r>
    </w:p>
    <w:p>
      <w:pPr>
        <w:pStyle w:val="Style15"/>
        <w:spacing w:lineRule="auto" w:line="360" w:before="0" w:after="0"/>
        <w:ind w:firstLine="720"/>
        <w:jc w:val="both"/>
        <w:rPr>
          <w:color w:val="000000"/>
          <w:sz w:val="28"/>
          <w:szCs w:val="28"/>
        </w:rPr>
      </w:pPr>
      <w:r>
        <w:rPr>
          <w:color w:val="000000"/>
          <w:sz w:val="28"/>
          <w:szCs w:val="28"/>
        </w:rPr>
        <w:t xml:space="preserve">Художники, которых в истории искусства именуют постимпрессионистами — Сезанн, Ван Гог и Гоген, — не были объединены ни общей программой, ни общим методом. Они начали работать параллельно с импрессионистами и испытали их влияние. </w:t>
      </w:r>
    </w:p>
    <w:p>
      <w:pPr>
        <w:pStyle w:val="Style15"/>
        <w:spacing w:lineRule="auto" w:line="360" w:before="0" w:after="0"/>
        <w:ind w:firstLine="720"/>
        <w:jc w:val="both"/>
        <w:rPr>
          <w:color w:val="000000"/>
          <w:sz w:val="28"/>
          <w:szCs w:val="28"/>
        </w:rPr>
      </w:pPr>
      <w:r>
        <w:rPr>
          <w:color w:val="000000"/>
          <w:sz w:val="28"/>
          <w:szCs w:val="28"/>
        </w:rPr>
        <w:t xml:space="preserve">В действительности же каждый из них представляет собой яркую творческую индивидуальность, каждый оставил свой собственный след в искусстве. </w:t>
      </w:r>
    </w:p>
    <w:p>
      <w:pPr>
        <w:pStyle w:val="Style15"/>
        <w:spacing w:lineRule="auto" w:line="360" w:before="0" w:after="0"/>
        <w:ind w:firstLine="720"/>
        <w:jc w:val="both"/>
        <w:rPr>
          <w:color w:val="000000"/>
          <w:sz w:val="28"/>
          <w:szCs w:val="28"/>
        </w:rPr>
      </w:pPr>
      <w:r>
        <w:rPr>
          <w:color w:val="000000"/>
          <w:sz w:val="28"/>
          <w:szCs w:val="28"/>
        </w:rPr>
        <w:t xml:space="preserve">Поль Сезанн (1839—1906) начал творческий путь вместе с импрессионистами, участвовал в их первой выставке 1874 г., затем уехал в родной Прованс (г. Экс), где жил замкнутой, но напряженнейшей творческой жизнью. К концу 80-х годов имя Сезанна стало чем-то вроде легенды, мифа, чему немало способствовали рассказы единственного покупателя его картин коллекционера Ива Танги. В 1894 г. Танги умер, и картины Сезанна пошли с молотка. В следующем, 1895 году торговец картинами Воллар предложил Сезанну прислать свои произведения на выставку, и художник, не выставлявшийся до этого 20 лет, отправил в Париж 150 картин. Прогрессивная парижская художественная интеллигенция приветствовала Сезанна как великого художника. Молодое поколение видело в Сезанне единственного импрессиониста, который отказался от импрессионизма, сохранив его технику, чтобы исследовать пространство и восстановить формы в картине, т. е. пластическую материальность живописи и устойчивую композицию. С XX столетия Сезанн становится вождем нового поколения. </w:t>
      </w:r>
      <w:r>
        <w:br w:type="page"/>
      </w:r>
    </w:p>
    <w:p>
      <w:pPr>
        <w:pStyle w:val="21"/>
        <w:rPr>
          <w:i/>
          <w:i/>
          <w:iCs/>
          <w:color w:val="000000"/>
        </w:rPr>
      </w:pPr>
      <w:r>
        <w:rPr>
          <w:color w:val="000000"/>
        </w:rPr>
        <w:t>Список литературы.</w:t>
      </w:r>
    </w:p>
    <w:p>
      <w:pPr>
        <w:pStyle w:val="21"/>
        <w:numPr>
          <w:ilvl w:val="0"/>
          <w:numId w:val="1"/>
        </w:numPr>
        <w:rPr/>
      </w:pPr>
      <w:r>
        <w:rPr>
          <w:color w:val="000000"/>
        </w:rPr>
        <w:t>Р. Мерфи. "Мир Сезанна".</w:t>
      </w:r>
      <w:r>
        <w:rPr>
          <w:i/>
          <w:iCs/>
          <w:color w:val="000000"/>
        </w:rPr>
        <w:t xml:space="preserve"> 1998</w:t>
      </w:r>
    </w:p>
    <w:p>
      <w:pPr>
        <w:pStyle w:val="Normal"/>
        <w:numPr>
          <w:ilvl w:val="0"/>
          <w:numId w:val="1"/>
        </w:numPr>
        <w:spacing w:lineRule="auto" w:line="360"/>
        <w:jc w:val="both"/>
        <w:rPr>
          <w:color w:val="000000"/>
          <w:sz w:val="28"/>
          <w:szCs w:val="28"/>
        </w:rPr>
      </w:pPr>
      <w:r>
        <w:rPr>
          <w:color w:val="000000"/>
          <w:sz w:val="28"/>
          <w:szCs w:val="28"/>
        </w:rPr>
        <w:t>Энциклопедия импрессионизма и постимпрессионизма./ Сост. Т.Г.Петровец. М.: ОЛМА-ПРЕСС, 2002. – 319 с.</w:t>
      </w:r>
    </w:p>
    <w:p>
      <w:pPr>
        <w:pStyle w:val="Normal"/>
        <w:rPr/>
      </w:pPr>
      <w:r>
        <w:rPr>
          <w:color w:val="000000"/>
          <w:sz w:val="28"/>
          <w:szCs w:val="28"/>
        </w:rPr>
        <w:t xml:space="preserve">Информация сайта </w:t>
      </w:r>
      <w:r>
        <w:rPr>
          <w:color w:val="000000"/>
          <w:sz w:val="28"/>
          <w:szCs w:val="28"/>
          <w:lang w:val="en-US"/>
        </w:rPr>
        <w:t>www</w:t>
      </w:r>
      <w:r>
        <w:rPr>
          <w:color w:val="000000"/>
          <w:sz w:val="28"/>
          <w:szCs w:val="28"/>
        </w:rPr>
        <w:t>.</w:t>
      </w:r>
      <w:r>
        <w:rPr>
          <w:color w:val="000000"/>
          <w:sz w:val="28"/>
          <w:szCs w:val="28"/>
          <w:lang w:val="en-US"/>
        </w:rPr>
        <w:t>art</w:t>
      </w:r>
      <w:r>
        <w:rPr>
          <w:color w:val="000000"/>
          <w:sz w:val="28"/>
          <w:szCs w:val="28"/>
        </w:rPr>
        <w:t>.</w:t>
      </w:r>
      <w:r>
        <w:rPr>
          <w:color w:val="000000"/>
          <w:sz w:val="28"/>
          <w:szCs w:val="28"/>
          <w:lang w:val="en-US"/>
        </w:rPr>
        <w:t>rin</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countries</w:t>
      </w:r>
      <w:r>
        <w:rPr>
          <w:color w:val="000000"/>
          <w:sz w:val="28"/>
          <w:szCs w:val="28"/>
        </w:rPr>
        <w:t>.</w:t>
      </w:r>
      <w:r>
        <w:rPr>
          <w:color w:val="000000"/>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00"/>
      <w:u w:val="single"/>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360"/>
      <w:ind w:firstLine="72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3:00Z</dcterms:created>
  <dc:creator>nadiya</dc:creator>
  <dc:description/>
  <cp:keywords/>
  <dc:language>en-US</dc:language>
  <cp:lastModifiedBy>SYSTEM</cp:lastModifiedBy>
  <dcterms:modified xsi:type="dcterms:W3CDTF">2011-09-19T02:33:00Z</dcterms:modified>
  <cp:revision>2</cp:revision>
  <dc:subject/>
  <dc:title>План</dc:title>
</cp:coreProperties>
</file>