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Чем характеризуется серебряный век русской культуры?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имволиз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Акмеиз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Футуриз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спользованная литература</w:t>
      </w:r>
      <w:r>
        <w:br w:type="page"/>
      </w:r>
    </w:p>
    <w:p>
      <w:pPr>
        <w:pStyle w:val="Heading2"/>
        <w:ind w:hanging="0"/>
        <w:rPr/>
      </w:pPr>
      <w:r>
        <w:rPr/>
        <w:t>Чем характеризуется серебряный век русской культуры?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 90-х годах </w:t>
      </w:r>
      <w:r>
        <w:rPr>
          <w:lang w:val="en-US"/>
        </w:rPr>
        <w:t>XIX</w:t>
      </w:r>
      <w:r>
        <w:rPr/>
        <w:t xml:space="preserve"> в. русская культура переживает мощный взлёт. Новая эпоха, породившая целую плеяду литераторов, художников, музыкантов, философов, получила название "серебряный век". За короткий отрезок времени - рубеж </w:t>
      </w:r>
      <w:r>
        <w:rPr>
          <w:lang w:val="en-US"/>
        </w:rPr>
        <w:t>XIX</w:t>
      </w:r>
      <w:r>
        <w:rPr/>
        <w:t xml:space="preserve"> - </w:t>
      </w:r>
      <w:r>
        <w:rPr>
          <w:lang w:val="en-US"/>
        </w:rPr>
        <w:t>XX</w:t>
      </w:r>
      <w:r>
        <w:rPr/>
        <w:t xml:space="preserve"> вв. - в русской культуре сконцентрировались чрезвычайно важные события, появилась целая плеяда ярких индивидуальностей, а также множество художественных объединений.</w:t>
      </w:r>
    </w:p>
    <w:p>
      <w:pPr>
        <w:pStyle w:val="Normal"/>
        <w:ind w:firstLine="709"/>
        <w:rPr/>
      </w:pPr>
      <w:r>
        <w:rPr/>
        <w:t>Россия переживала тогда невероятно интенсивный интеллектуальный подъём, в первую очередь - философии и поэзии, воистину, по мнению Н. Бердяева, "русский культурный ренессанс". Ему принадлежит и другое определение этого периода - "серебряный век".</w:t>
      </w:r>
    </w:p>
    <w:p>
      <w:pPr>
        <w:pStyle w:val="Normal"/>
        <w:ind w:firstLine="709"/>
        <w:rPr/>
      </w:pPr>
      <w:r>
        <w:rPr/>
        <w:t>Духовная жизнь России этого периода отличалась небывалой насыщенностью, продолжением прекрасных художественных традиций, стремлением обновить поэтический язык, желанием воскресить к новой жизни чуть ли ни все образы и формы, выработанные человеческой культурой, и вместе с тем множеством экспериментов, где делалась принципиальная установка на "новизну".</w:t>
      </w:r>
    </w:p>
    <w:p>
      <w:pPr>
        <w:pStyle w:val="Normal"/>
        <w:ind w:firstLine="709"/>
        <w:rPr/>
      </w:pPr>
      <w:r>
        <w:rPr/>
        <w:t xml:space="preserve">Первые провозвестники "культурного ренессанса" появились ещё в 80-е гг. </w:t>
      </w:r>
      <w:r>
        <w:rPr>
          <w:lang w:val="en-US"/>
        </w:rPr>
        <w:t>XIX</w:t>
      </w:r>
      <w:r>
        <w:rPr/>
        <w:t xml:space="preserve"> в. В 1882 г. В работе "О причинах упадка и о новых течениях современной русской литературы" Д.С. Мережковский блистательно обосновал эстетику новорожденного российского модернизма. Энциклопедически образованный историк, поэт и писатель, Мережковский предсказал радикальное обновление отечественной словесности в русле "мистического содержания", свободного выражения религиозного чувства.</w:t>
      </w:r>
    </w:p>
    <w:p>
      <w:pPr>
        <w:pStyle w:val="Normal"/>
        <w:ind w:firstLine="709"/>
        <w:rPr/>
      </w:pPr>
      <w:r>
        <w:rPr/>
        <w:t xml:space="preserve">Экстенсивный в своих глобальных исканиях серебряный век был интенсивным в творческом содержании. Художникам во всех сферах искусства было тесно в рамках установившихся классических правил. Активный поиск новых форм содействовал появлению символизма, акмеизма, футуризма в литературе, кубизма и абстракционизма в живописи, символизма в музыке и т.д. Наряду с реализмом господствующим мировосприятием и стилем в искусстве рубежа веков стал </w:t>
      </w:r>
      <w:r>
        <w:rPr>
          <w:i/>
          <w:iCs/>
        </w:rPr>
        <w:t>символизм</w:t>
      </w:r>
      <w:r>
        <w:rPr/>
        <w:t xml:space="preserve"> - новая форма романтизма.</w:t>
      </w:r>
    </w:p>
    <w:p>
      <w:pPr>
        <w:pStyle w:val="Normal"/>
        <w:ind w:firstLine="709"/>
        <w:rPr/>
      </w:pPr>
      <w:r>
        <w:rPr/>
        <w:t>Началом начал можно считать призыв к познанию вечных духовных ценностей. Были произнесены и другие, не менее заветные слова - "нравственность" и "культура". Нравственность есть высшая цель развития культуры.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В начале </w:t>
      </w:r>
      <w:r>
        <w:rPr>
          <w:lang w:val="en-US"/>
        </w:rPr>
        <w:t>XX</w:t>
      </w:r>
      <w:r>
        <w:rPr/>
        <w:t xml:space="preserve"> в. выдающиеся произведения создают классики русской литературы: </w:t>
      </w:r>
      <w:r>
        <w:rPr>
          <w:i/>
          <w:iCs/>
        </w:rPr>
        <w:t>Л.Н. Толстой, А.П. Чехов, В.Г. Короленко, А.И. Куприн, И.А. Бунин, Л.Н. Андреев, А.М. Горький, М.М. Пришвин.</w:t>
      </w:r>
    </w:p>
    <w:p>
      <w:pPr>
        <w:pStyle w:val="Normal"/>
        <w:ind w:firstLine="709"/>
        <w:rPr/>
      </w:pPr>
      <w:r>
        <w:rPr/>
        <w:t xml:space="preserve">На небосклоне русской поэзии изящно вспыхнули десятки звезд первой величины - от </w:t>
      </w:r>
      <w:r>
        <w:rPr>
          <w:i/>
          <w:iCs/>
        </w:rPr>
        <w:t>К.Д. Бальмонта и А.А. Блока до Н.С. Гумилева</w:t>
      </w:r>
      <w:r>
        <w:rPr/>
        <w:t xml:space="preserve"> и совсем молодых </w:t>
      </w:r>
      <w:r>
        <w:rPr>
          <w:i/>
          <w:iCs/>
        </w:rPr>
        <w:t>М.И. Цветаевой, С.А. Есенина, А.А. Ахматовой</w:t>
      </w:r>
      <w:r>
        <w:rPr/>
        <w:t>. Писатели поэты серебряного века, в отличие от своих предшественников, обратили пристальное внимание на литературу Запада. Своим ориентиром они избрали новые литературные направления - э</w:t>
      </w:r>
      <w:r>
        <w:rPr>
          <w:i/>
          <w:iCs/>
        </w:rPr>
        <w:t xml:space="preserve">стетизм </w:t>
      </w:r>
      <w:r>
        <w:rPr/>
        <w:t xml:space="preserve">О. Уайльда, </w:t>
      </w:r>
      <w:r>
        <w:rPr>
          <w:i/>
          <w:iCs/>
        </w:rPr>
        <w:t>пессимизм</w:t>
      </w:r>
      <w:r>
        <w:rPr/>
        <w:t xml:space="preserve"> А. Шопенгауэра, </w:t>
      </w:r>
      <w:r>
        <w:rPr>
          <w:i/>
          <w:iCs/>
        </w:rPr>
        <w:t xml:space="preserve">символизм </w:t>
      </w:r>
      <w:r>
        <w:rPr/>
        <w:t xml:space="preserve">Ш. Бодлера. Одновременно деятели серебряного века по-новому взглянули и на художественное наследие русской культуры. Другое увлечение этого времени, отразившееся и в литературе, и в живописи, и в поэзии, - искренний и глубокий </w:t>
      </w:r>
      <w:r>
        <w:rPr>
          <w:i/>
          <w:iCs/>
        </w:rPr>
        <w:t>интерес к славянской мифологии, к русскому фольклору. "</w:t>
      </w:r>
      <w:r>
        <w:rPr/>
        <w:t>Второе дыхание" обрел и поэтичнейший русский романтизм, расцветший в лирической поэзии. Изменился "социальный статус" искусства. Серьёзные кружки объединяли многих выдающихся деятелей культуры. Например, в "Религиозно-философском" обществе тон задавали Д.С. Мережковский, В.В. Розанов, Д.В. Философов. Огромную роль в развитии идей культурного ренессанса сыграли журналы "Весы", "Новый путь", "Мир искусства", "Северный вестник", "Золотое руно", "Перевал". Многие издания пестовались лучшими умами России.</w:t>
      </w:r>
      <w:r>
        <w:br w:type="page"/>
      </w:r>
    </w:p>
    <w:p>
      <w:pPr>
        <w:pStyle w:val="Heading2"/>
        <w:ind w:hanging="0"/>
        <w:rPr/>
      </w:pPr>
      <w:r>
        <w:rPr/>
        <w:t>Символиз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Рассмотрим последовательно основные художественные течения "серебряного века". Наиболее ярким из них был </w:t>
      </w:r>
      <w:r>
        <w:rPr>
          <w:i/>
          <w:iCs/>
        </w:rPr>
        <w:t xml:space="preserve">символизм. </w:t>
      </w:r>
      <w:r>
        <w:rPr/>
        <w:t>Это направление в развитии искусства было общеевропейским, однако именно в России символизм обрёл высокий философский смысл, отражённый в великих творениях литературы, театра, живописи, музыки.</w:t>
      </w:r>
    </w:p>
    <w:p>
      <w:pPr>
        <w:pStyle w:val="Normal"/>
        <w:ind w:firstLine="709"/>
        <w:rPr/>
      </w:pPr>
      <w:r>
        <w:rPr/>
        <w:t>На становление эстетики русского символизма оказали огромное влияние Д.С. Мережковский, В.С. Соловьёв; теоретиком же принято считать</w:t>
      </w:r>
      <w:r>
        <w:rPr>
          <w:i/>
          <w:iCs/>
        </w:rPr>
        <w:t xml:space="preserve">, </w:t>
      </w:r>
      <w:r>
        <w:rPr/>
        <w:t>В.Я. Брюсова, который изложил свои взгляды в трёх сборниках "Русские символисты" (1894-1895), а в 1904-1909 гг. редактировал знаменитый символистский журнал "Весы". В русской литературе выделяются "две волны" символизма. Первая связана с именами "старших" символистов - В.Я. Брюсов, Ф.К. Сологуб, Д.С. Мережковский, З.Н. Гиппиус. К "младшим" же приверженцам символизма (иначе, к "младосимволистам") относятся А.А. Блок, А. Белый,</w:t>
      </w:r>
      <w:r>
        <w:rPr>
          <w:i/>
          <w:iCs/>
        </w:rPr>
        <w:t xml:space="preserve"> </w:t>
      </w:r>
      <w:r>
        <w:rPr/>
        <w:t>Вяч.И. Иванов, С.М. Соловьев и др.</w:t>
      </w:r>
    </w:p>
    <w:p>
      <w:pPr>
        <w:pStyle w:val="Normal"/>
        <w:ind w:firstLine="709"/>
        <w:rPr/>
      </w:pPr>
      <w:r>
        <w:rPr/>
        <w:t>"Ключевым" словом эстетики символизма было философское понятие "символ", которое трактовалось как "связь между двумя мирами", как "знак иного мира в этом мире". В символе видели реальное воплощение невидимого, потустороннего, трансцендентального.</w:t>
      </w:r>
    </w:p>
    <w:p>
      <w:pPr>
        <w:pStyle w:val="Normal"/>
        <w:ind w:firstLine="709"/>
        <w:rPr/>
      </w:pPr>
      <w:r>
        <w:rPr/>
        <w:t>Образный мир символизма неисчерпаем. Художники стремились приоткрыть вечные тайны мироздания, прикоснуться к Вечности, к "надвременным" проблема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илый друг, иль ты не слышишь,</w:t>
      </w:r>
    </w:p>
    <w:p>
      <w:pPr>
        <w:pStyle w:val="Normal"/>
        <w:ind w:firstLine="709"/>
        <w:rPr/>
      </w:pPr>
      <w:r>
        <w:rPr/>
        <w:t>Что житейский шум трескучий</w:t>
      </w:r>
    </w:p>
    <w:p>
      <w:pPr>
        <w:pStyle w:val="Normal"/>
        <w:ind w:firstLine="709"/>
        <w:rPr/>
      </w:pPr>
      <w:r>
        <w:rPr/>
        <w:t>Только отклик искажённый</w:t>
      </w:r>
    </w:p>
    <w:p>
      <w:pPr>
        <w:pStyle w:val="Normal"/>
        <w:ind w:firstLine="709"/>
        <w:rPr/>
      </w:pPr>
      <w:r>
        <w:rPr/>
        <w:t>Торжествующих созвучий? -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к удивительно точно обобщил мироощущение символизма В.С. Соловьёв.</w:t>
      </w:r>
    </w:p>
    <w:p>
      <w:pPr>
        <w:pStyle w:val="Normal"/>
        <w:ind w:firstLine="709"/>
        <w:rPr/>
      </w:pPr>
      <w:r>
        <w:rPr/>
        <w:t>У мастеров русского символизма была удивительно развита способность к предвидению, "кассандровское начало". Эсхатологические предсказания "конца культуры", "края истории", "гибели России" звучали как тревожный набат. Поэтам-символистам грезилось, что только искусство способно раскрыть извечную вселенскую тайну - музыкальную сущность мироздания. Удел творца - вслушиваться в звуки "вселенской симфонии", постигать невидимые миры. С культом "музыкальности" наступил новый переломный этап в развитии русской поэтической речи. Фонетика и ритмика, стилистическая окраска слов и ассоциативная образность были переосмыслены символистской поэзией с позиций "скрытой музыки".</w:t>
      </w:r>
    </w:p>
    <w:p>
      <w:pPr>
        <w:pStyle w:val="Normal"/>
        <w:ind w:firstLine="709"/>
        <w:rPr/>
      </w:pPr>
      <w:r>
        <w:rPr/>
        <w:t xml:space="preserve">Впервые развёрнутое обоснование символистской культуры дал </w:t>
      </w:r>
      <w:r>
        <w:rPr>
          <w:i/>
          <w:iCs/>
        </w:rPr>
        <w:t>Д.С. Мережковский (</w:t>
      </w:r>
      <w:r>
        <w:rPr/>
        <w:t xml:space="preserve">1866-1941). Он посвятил свою жизнь поискам истины и видел её в признании извечных богоданных антиномий. В поисках религиозного смысла жизни Мережковский создаёт особую область философии - "мистический символизм". Он пришёл к выводу: в жизни человечества борются две правды - небесная и земная, Христос и Антихрист, дух и плоть. Плоть диктует стремление человека к самоутверждению, к индивидуализму, к возвышению своего "Я". Дух же устремлён к самоотречению. Подчиняясь духу, человек приближается к Богу. В слиянии этих двух начал Мережковский видел итог исторического движения человечества. Не случайно значительную часть его творчества занимают исторические романы, получившие мировое признание: "Христос и Антихрист", "Смерть Богов (Юлиан Отступник) ", "Воскресшие Боги (Леонардо да Винчи) ", "Антихрист (Пётр и Алексей) ", трилогия из русской жизни "Павел </w:t>
      </w:r>
      <w:r>
        <w:rPr>
          <w:lang w:val="en-US"/>
        </w:rPr>
        <w:t>I</w:t>
      </w:r>
      <w:r>
        <w:rPr/>
        <w:t xml:space="preserve">", "Александр </w:t>
      </w:r>
      <w:r>
        <w:rPr>
          <w:lang w:val="en-US"/>
        </w:rPr>
        <w:t>I</w:t>
      </w:r>
      <w:r>
        <w:rPr/>
        <w:t>", "14 декабря".</w:t>
      </w:r>
    </w:p>
    <w:p>
      <w:pPr>
        <w:pStyle w:val="Normal"/>
        <w:ind w:firstLine="709"/>
        <w:rPr/>
      </w:pPr>
      <w:r>
        <w:rPr/>
        <w:t>Идеалы христианства и ценности гуманизма, понятие Царства Небесного и царства земного были для Мережковского отнюдь не отвлечёнными идеями. Он мучительно переживал революционные взрывы в России, видя в них извечную борьбу Христа и Антихриста. Призывая революцию духа, он не мог признать "революцию крови". В российских социальных катаклизмах Мережковский явственно видел облик "грядущего хама", погрязшего в обывательской пошлости и материалистической серости "земного рая".</w:t>
      </w:r>
    </w:p>
    <w:p>
      <w:pPr>
        <w:pStyle w:val="Normal"/>
        <w:ind w:firstLine="709"/>
        <w:rPr/>
      </w:pPr>
      <w:r>
        <w:rPr/>
        <w:t xml:space="preserve">Огромную роль в развитии поэзии символизма сыграл </w:t>
      </w:r>
      <w:r>
        <w:rPr>
          <w:i/>
          <w:iCs/>
        </w:rPr>
        <w:t>К.Д. Бальмонт</w:t>
      </w:r>
      <w:r>
        <w:rPr/>
        <w:t xml:space="preserve"> (11867-1942).</w:t>
      </w:r>
    </w:p>
    <w:p>
      <w:pPr>
        <w:pStyle w:val="Normal"/>
        <w:ind w:firstLine="709"/>
        <w:rPr/>
      </w:pPr>
      <w:r>
        <w:rPr/>
        <w:t xml:space="preserve">Бальмонт достиг славы в последнее десятилетие </w:t>
      </w:r>
      <w:r>
        <w:rPr>
          <w:lang w:val="en-US"/>
        </w:rPr>
        <w:t>XIX</w:t>
      </w:r>
      <w:r>
        <w:rPr/>
        <w:t xml:space="preserve"> в. Один за другим вышли его поэтические сборники: "Под северным небом", "В безбрежности", "Тишина", "Горящие здания", "Будем как солнце", "Только любовь". В эти полные творческого подъёма годы в нём проснулся "композитор". Стихия "музыкальности" буквально захлестнула его творчество. Поэт пленился тончайшей моделировкой быстротечных мгновений. Эстетика мгновения была для поэта дочерью музыки, звуки которой, отзвучав, бесследно истаивали в наступившей тишине.</w:t>
      </w:r>
    </w:p>
    <w:p>
      <w:pPr>
        <w:pStyle w:val="Normal"/>
        <w:ind w:firstLine="709"/>
        <w:rPr/>
      </w:pPr>
      <w:r>
        <w:rPr/>
        <w:t>Бальмонт удивительно легко находил и культивировал приёмы, интонационно родственные музыке - аллитерацию, ассонансы, ритмическую повторность. Постепенно роль ритмики в его стихе становится абсолютной: она подчиняет себе все прочие элементы слов, создаёт множество внутренних рифм, позволяющих сосредоточенно "опевать" один и тот же мотив.</w:t>
      </w:r>
    </w:p>
    <w:p>
      <w:pPr>
        <w:pStyle w:val="Normal"/>
        <w:ind w:firstLine="709"/>
        <w:rPr/>
      </w:pPr>
      <w:r>
        <w:rPr/>
        <w:t>Хрестоматийным в истории символистской поэзии стало стихотворение-гимн "Будем как солнце" (1903). Солнцу - идеалу космической красоты, его стихийной силе и животворящей мощи посвятил Бальмонт немало возвышенных строк. Пожалуй, в русской лирике нет мастера, сопоставимого с Бальмонтом по страстности пантеистического мироощущен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Я в этот мир пришёл, чтоб видеть Солнце</w:t>
      </w:r>
    </w:p>
    <w:p>
      <w:pPr>
        <w:pStyle w:val="Normal"/>
        <w:ind w:firstLine="709"/>
        <w:rPr/>
      </w:pPr>
      <w:r>
        <w:rPr/>
        <w:t>И синий кругозор.</w:t>
      </w:r>
    </w:p>
    <w:p>
      <w:pPr>
        <w:pStyle w:val="Normal"/>
        <w:ind w:firstLine="709"/>
        <w:rPr/>
      </w:pPr>
      <w:r>
        <w:rPr/>
        <w:t>Я в этот мир пришёл, чтоб видеть Солнце</w:t>
      </w:r>
    </w:p>
    <w:p>
      <w:pPr>
        <w:pStyle w:val="Normal"/>
        <w:ind w:firstLine="709"/>
        <w:rPr/>
      </w:pPr>
      <w:r>
        <w:rPr/>
        <w:t>И выси гор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евцом иных настроений и состояний был </w:t>
      </w:r>
      <w:r>
        <w:rPr>
          <w:i/>
          <w:iCs/>
        </w:rPr>
        <w:t>Ф. Сологуб</w:t>
      </w:r>
      <w:r>
        <w:rPr/>
        <w:t xml:space="preserve"> (Ф.К. Тетерников [1863-1927]). "Беру кусок жизни… и творю из него сладостную легенду, ибо я поэт", - эти слова Сологуба могли бы служить эпиграфом к его творчеству. В своих фантазиях он грезил землёй Ойле`, где нет горя и страданий. Но при этом создал один из самых "гоголевских" романов "серебряного века" - "Мелкий бес" (1892-1902), поразивший современников галереей чудовищно тупых и озлобленных персонажей.</w:t>
      </w:r>
    </w:p>
    <w:p>
      <w:pPr>
        <w:pStyle w:val="Normal"/>
        <w:ind w:firstLine="709"/>
        <w:rPr/>
      </w:pPr>
      <w:r>
        <w:rPr/>
        <w:t>В поэтическом мире Сологуба переплелись мечта и явь. Мечта - далека и недосягаемо-прекрасна. Явь - клетка, в которой живут люди, "пленные звери". Жизнь их находится в руках неведомых сил, подобных знаменитым "чёртовым качелям"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тени косматой ели</w:t>
      </w:r>
    </w:p>
    <w:p>
      <w:pPr>
        <w:pStyle w:val="Normal"/>
        <w:ind w:firstLine="709"/>
        <w:rPr/>
      </w:pPr>
      <w:r>
        <w:rPr/>
        <w:t>Над шумною рекой</w:t>
      </w:r>
    </w:p>
    <w:p>
      <w:pPr>
        <w:pStyle w:val="Normal"/>
        <w:ind w:firstLine="709"/>
        <w:rPr/>
      </w:pPr>
      <w:r>
        <w:rPr/>
        <w:t>Качает чёрт качели</w:t>
      </w:r>
    </w:p>
    <w:p>
      <w:pPr>
        <w:pStyle w:val="Normal"/>
        <w:ind w:firstLine="709"/>
        <w:rPr/>
      </w:pPr>
      <w:r>
        <w:rPr/>
        <w:t>Мохнатою рукой…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i/>
          <w:iCs/>
        </w:rPr>
        <w:t>Вяч.И. Иванов</w:t>
      </w:r>
      <w:r>
        <w:rPr/>
        <w:t xml:space="preserve"> (1866-1949) в поэтической среде считался авторитетным философом.</w:t>
      </w:r>
    </w:p>
    <w:p>
      <w:pPr>
        <w:pStyle w:val="Normal"/>
        <w:ind w:firstLine="709"/>
        <w:rPr/>
      </w:pPr>
      <w:r>
        <w:rPr/>
        <w:t xml:space="preserve">Подобно Соловьёву, он развивал идею "соборности" как системы религиозной связи людей. Будущее России Иванов видел в рождении новой всенародной религиозной культуры. </w:t>
      </w:r>
    </w:p>
    <w:p>
      <w:pPr>
        <w:pStyle w:val="Normal"/>
        <w:ind w:firstLine="709"/>
        <w:rPr/>
      </w:pPr>
      <w:r>
        <w:rPr/>
        <w:t>Он мечтал о художнике-теурге, который будет творить сценарий некоего "всенародного действа", похожего на старинную мистерию. Воплощая мистерию, человечество обретет духовное величие, преодолеет индивидуализм, преобразится в божественном экстазе.</w:t>
      </w:r>
    </w:p>
    <w:p>
      <w:pPr>
        <w:pStyle w:val="Normal"/>
        <w:ind w:firstLine="709"/>
        <w:rPr/>
      </w:pPr>
      <w:r>
        <w:rPr/>
        <w:t>Поэзия Вяч. Иванова пронизана музыкой. Он слышал музыку во всех проявлениях бытия, находил "музыкальные эквиваленты" звукам природ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"Ты богат", - поёт багрец прощальный;</w:t>
      </w:r>
    </w:p>
    <w:p>
      <w:pPr>
        <w:pStyle w:val="Normal"/>
        <w:ind w:firstLine="709"/>
        <w:rPr/>
      </w:pPr>
      <w:r>
        <w:rPr/>
        <w:t>"Ты счастлив", - поёт кристальный луч…</w:t>
      </w:r>
    </w:p>
    <w:p>
      <w:pPr>
        <w:pStyle w:val="Normal"/>
        <w:ind w:firstLine="709"/>
        <w:rPr/>
      </w:pPr>
      <w:r>
        <w:rPr/>
        <w:t>("Седьмой день"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гра интонационно близких слогов создаёт в его стихах некий "музыкальный мир", где понятийность словно исчезает, оставляя тонкий "звуковой смысл".</w:t>
      </w:r>
    </w:p>
    <w:p>
      <w:pPr>
        <w:pStyle w:val="Normal"/>
        <w:ind w:firstLine="709"/>
        <w:rPr/>
      </w:pPr>
      <w:r>
        <w:rPr/>
        <w:t xml:space="preserve">Лидером символистов считался </w:t>
      </w:r>
      <w:r>
        <w:rPr>
          <w:i/>
          <w:iCs/>
        </w:rPr>
        <w:t>В.Я. Брюсов</w:t>
      </w:r>
      <w:r>
        <w:rPr/>
        <w:t xml:space="preserve"> (1873-1924). Выходец из семьи бывшего крепостного крестьянина, Брюсов создал поэзию величавую, литую, упругую. Идея религиозной "соборности" была ему абсолютна чужда. Воспитанный на книгах Дарвина и Чернышевского, Брюсов сделал решительный шаг к обновлению поэзии, оставаясь убеждённым материалистом. Человек трезвого ума, Брюсов стремился найти темы более "земные", объективно значимые. В его зрелой поэзии нет абстрагированности от жизни.</w:t>
      </w:r>
    </w:p>
    <w:p>
      <w:pPr>
        <w:pStyle w:val="Normal"/>
        <w:ind w:firstLine="709"/>
        <w:rPr/>
      </w:pPr>
      <w:r>
        <w:rPr/>
        <w:t>Эпиграфом из Откровения Иоанна Богослова начинает Брюсов свою поэму "Конь блед": "И се конь блед и сидящий на нём, имя ему Смерть". Строки этого древнего пророчества перекликаются в поэме с пророчеством новым: грядёт жестокий индустриальный век! Поэт одним из первых выразил ритмы индустриализации, грохот её машин, гипнотизирующее мерцание электрических огней.</w:t>
      </w:r>
    </w:p>
    <w:p>
      <w:pPr>
        <w:pStyle w:val="Normal"/>
        <w:ind w:firstLine="709"/>
        <w:rPr/>
      </w:pPr>
      <w:r>
        <w:rPr/>
        <w:t>В предреволюционные годы всё более проявляется "нормативный" рационализм поэта. Порукой тому была увлечённость отдалённым историческим прошлым. Брюсов пишет роман "Огненный ангел" (1907-1908) - любовно-авантюрное повествование о средневековой Германии, воскрешающее времена инквизиции и "процессы ведьм". Он всё больше становится "художником зрения, а не слуха", возлюбив не звуки, а "меру, число, чертёж". Поэт тяготеет к образам античной культуры, к передаче зрительных, почти живописных впечатлений ("Медея", "Ахиллес у алтаря", "Одиссей", "Дедал и Икар"). Гранёная, словно высеченная из мрамора пластика его поэзии позволяет считать Брюсова одним из предтеч неоклассицизма в русском искусстве.</w:t>
      </w:r>
    </w:p>
    <w:p>
      <w:pPr>
        <w:pStyle w:val="Normal"/>
        <w:ind w:firstLine="709"/>
        <w:rPr/>
      </w:pPr>
      <w:r>
        <w:rPr/>
        <w:t>Смешение мистики и гротеска, высокого и низменного, серьёзного и ироничного - так можно охарактеризовать необъятный образный мир Андрея Белого (Б.Н. Бугаева [1880-1934]). Блистательный поэт, прозаик, критик, филолог, он был талантлив во всём. Ещё в юношеские годы он увлёкся проповедями В. Соловьёва и окунулся в создание "музыки" стиха. "Симфонии" - так называл Белый свои первые поэтические опыты, полные мистического трепета и предожиданий. Создание сборника "Золото в лазури" (1904) обозначило наступление творческой зрелости. Поэтическая речь Белого становится ярко индивидуальной. Порой кажется, что он чувствует мир не только как поэт, но одновременно как музыкант и художник. Мотивы, образы, интонации его лирики рождаются "на грани" синтеза звуковых, ритмических и живописных ассоциаций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Бывало:</w:t>
      </w:r>
    </w:p>
    <w:p>
      <w:pPr>
        <w:pStyle w:val="Normal"/>
        <w:ind w:firstLine="709"/>
        <w:rPr/>
      </w:pPr>
      <w:r>
        <w:rPr/>
        <w:t>снеговая стая -</w:t>
      </w:r>
    </w:p>
    <w:p>
      <w:pPr>
        <w:pStyle w:val="Normal"/>
        <w:ind w:firstLine="709"/>
        <w:rPr/>
      </w:pPr>
      <w:r>
        <w:rPr/>
        <w:t>Сплошное белое пятно -</w:t>
      </w:r>
    </w:p>
    <w:p>
      <w:pPr>
        <w:pStyle w:val="Normal"/>
        <w:ind w:firstLine="709"/>
        <w:rPr/>
      </w:pPr>
      <w:r>
        <w:rPr/>
        <w:t>Бросает крик, слетая, тая, -</w:t>
      </w:r>
    </w:p>
    <w:p>
      <w:pPr>
        <w:pStyle w:val="Normal"/>
        <w:ind w:firstLine="709"/>
        <w:rPr/>
      </w:pPr>
      <w:r>
        <w:rPr/>
        <w:t>В запорошённое окно;</w:t>
      </w:r>
    </w:p>
    <w:p>
      <w:pPr>
        <w:pStyle w:val="Normal"/>
        <w:ind w:firstLine="709"/>
        <w:rPr/>
      </w:pPr>
      <w:r>
        <w:rPr/>
        <w:t>Поёт под небо белый гейзер:</w:t>
      </w:r>
    </w:p>
    <w:p>
      <w:pPr>
        <w:pStyle w:val="Normal"/>
        <w:ind w:firstLine="709"/>
        <w:rPr/>
      </w:pPr>
      <w:r>
        <w:rPr/>
        <w:t>Так заливается свирель;</w:t>
      </w:r>
    </w:p>
    <w:p>
      <w:pPr>
        <w:pStyle w:val="Normal"/>
        <w:ind w:firstLine="709"/>
        <w:rPr/>
      </w:pPr>
      <w:r>
        <w:rPr/>
        <w:t>Так на рояле Гольденвейзер</w:t>
      </w:r>
    </w:p>
    <w:p>
      <w:pPr>
        <w:pStyle w:val="Normal"/>
        <w:ind w:firstLine="709"/>
        <w:rPr/>
      </w:pPr>
      <w:r>
        <w:rPr/>
        <w:t>Берёт уверенную трель.</w:t>
      </w:r>
    </w:p>
    <w:p>
      <w:pPr>
        <w:pStyle w:val="Normal"/>
        <w:ind w:firstLine="709"/>
        <w:rPr/>
      </w:pPr>
      <w:r>
        <w:rPr/>
        <w:t>("Первое свидание"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 1909 году выходит книга "самосожжения и смерти" - "Пепел", посвящённая памяти Некрасова. Что связывало поэта-символиста с "рыдающей" некрасовской музой? Обращение к классику русского реализма открыло для Белого путь к познанию России. Следующая крупная работа Белого - сборник стихов "Урна". В нём совсем иной мир. "Урна" была задумана мастером как "раздумья о бренности человеческого естества с его страстями и порывами". В этой книге Белый откровенно мистифицирует читателя, ведёт с ним "игру". Он легко соединяет "прошлое" и "будущее", классическую речь российской поэзии </w:t>
      </w:r>
      <w:r>
        <w:rPr>
          <w:lang w:val="en-US"/>
        </w:rPr>
        <w:t>XVIII</w:t>
      </w:r>
      <w:r>
        <w:rPr/>
        <w:t xml:space="preserve"> в. с изысканными современными образами.</w:t>
      </w:r>
    </w:p>
    <w:p>
      <w:pPr>
        <w:pStyle w:val="Normal"/>
        <w:ind w:firstLine="709"/>
        <w:rPr/>
      </w:pPr>
      <w:r>
        <w:rPr/>
        <w:t>В предреволюционные годы Белый увлекается критикой и публицистикой, создаёт своё самое значительное прозаическое произведение - гротескно-сатирический роман "Петербург". Поэт всё более проникается трагическим ощущением кризиса цивилизации, всё более верит в символизм, как "религиозное исповедание", предшествующее новому Богоявлению. Идеи социальной революции в её материальном виде ему совершенно чужды. Подобно большинству художников "серебряного века", Белый оставался верен светлым идеалам революции духа.</w:t>
      </w:r>
    </w:p>
    <w:p>
      <w:pPr>
        <w:pStyle w:val="Normal"/>
        <w:ind w:firstLine="709"/>
        <w:rPr/>
      </w:pPr>
      <w:r>
        <w:rPr>
          <w:i/>
          <w:iCs/>
        </w:rPr>
        <w:t>А.А. Блок</w:t>
      </w:r>
      <w:r>
        <w:rPr/>
        <w:t xml:space="preserve"> (1880-1921) прожил короткую, но насыщенную и яркую жизнь. Он успел реализовать многие грани своего поэтического гения. Великий поэт, Блок был и великим мыслителем, подлинным выразителем высших озарений отечественной культуры, кумиром интеллигенции. Б.Л. Пастернак в "Докторе Живаго" свидетельствует: "Блоком бредила вся молодёжь обеих столиц, Блок - это явление Рождества во всех областях русской жизни". Другой современник добавляет: "Наша первая юность проходила под знаком Блока… К какому литературному течению, к какой литературной школе принадлежала поэзия Блока, нас тогда не интересовало: мы её слушали, она проникала в нас и запоминалась мелодически. Впрочем, Блок сам говорил: "В начале была музыка. Музыка есть сущность мира. Мир растёт в упругих ритмах… Рост мира есть культура. Культура ест музыкальный ритм".</w:t>
      </w:r>
    </w:p>
    <w:p>
      <w:pPr>
        <w:pStyle w:val="Normal"/>
        <w:ind w:firstLine="709"/>
        <w:rPr/>
      </w:pPr>
      <w:r>
        <w:rPr/>
        <w:t>Первая книга символистской лирики Блока - "Стихи о Прекрасной Даме" (1904), посвящённая теме вечной женственности, была наполнена мистическими настроениями. Постепенно поэт освобождается от декадентского культа "чистого искусства". Его сочинения отражают глубокие философские раздумья о судьбах Руси ("Сытые" [1905], "Нечаянная радость" [1906], "Русь" [1906], "Родина" [1907-1916], "На поле Куликовом" [1908], "Россия" [1908]). Блок надеялся на великую очистительную силу революции, способную преобразить старый мир (поэмы "Двенадцать" [1918], "Скифы" [1918], статья "Интеллигенция и революция" [1918]).</w:t>
      </w:r>
    </w:p>
    <w:p>
      <w:pPr>
        <w:pStyle w:val="Normal"/>
        <w:ind w:firstLine="709"/>
        <w:rPr/>
      </w:pPr>
      <w:r>
        <w:rPr/>
        <w:t>Большое место в лирике поэта занимает тема Родин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оссия, нищая Россия,</w:t>
      </w:r>
    </w:p>
    <w:p>
      <w:pPr>
        <w:pStyle w:val="Normal"/>
        <w:ind w:firstLine="709"/>
        <w:rPr/>
      </w:pPr>
      <w:r>
        <w:rPr/>
        <w:t>Мне избы серые твои,</w:t>
      </w:r>
    </w:p>
    <w:p>
      <w:pPr>
        <w:pStyle w:val="Normal"/>
        <w:ind w:firstLine="709"/>
        <w:rPr/>
      </w:pPr>
      <w:r>
        <w:rPr/>
        <w:t>Твои мне песни ветровые -</w:t>
      </w:r>
    </w:p>
    <w:p>
      <w:pPr>
        <w:pStyle w:val="Normal"/>
        <w:ind w:firstLine="709"/>
        <w:rPr/>
      </w:pPr>
      <w:r>
        <w:rPr/>
        <w:t>Как слёзы первые любви!. .</w:t>
      </w:r>
    </w:p>
    <w:p>
      <w:pPr>
        <w:pStyle w:val="Normal"/>
        <w:ind w:firstLine="709"/>
        <w:rPr/>
      </w:pPr>
      <w:r>
        <w:rPr/>
        <w:t>И невозможное возможно,</w:t>
      </w:r>
    </w:p>
    <w:p>
      <w:pPr>
        <w:pStyle w:val="Normal"/>
        <w:ind w:firstLine="709"/>
        <w:rPr/>
      </w:pPr>
      <w:r>
        <w:rPr/>
        <w:t>Дорога долгая легка,</w:t>
      </w:r>
    </w:p>
    <w:p>
      <w:pPr>
        <w:pStyle w:val="Normal"/>
        <w:ind w:firstLine="709"/>
        <w:rPr/>
      </w:pPr>
      <w:r>
        <w:rPr/>
        <w:t>Когда блеснёт в дали дорожной</w:t>
      </w:r>
    </w:p>
    <w:p>
      <w:pPr>
        <w:pStyle w:val="Normal"/>
        <w:ind w:firstLine="709"/>
        <w:rPr/>
      </w:pPr>
      <w:r>
        <w:rPr/>
        <w:t>Мгновенный взор из-под платка,</w:t>
      </w:r>
    </w:p>
    <w:p>
      <w:pPr>
        <w:pStyle w:val="Normal"/>
        <w:ind w:firstLine="709"/>
        <w:rPr/>
      </w:pPr>
      <w:r>
        <w:rPr/>
        <w:t>Когда звенит тоской острожной</w:t>
      </w:r>
    </w:p>
    <w:p>
      <w:pPr>
        <w:pStyle w:val="Normal"/>
        <w:ind w:firstLine="709"/>
        <w:rPr/>
      </w:pPr>
      <w:r>
        <w:rPr/>
        <w:t>Глухая песня ямщика!. .</w:t>
      </w:r>
    </w:p>
    <w:p>
      <w:pPr>
        <w:pStyle w:val="Normal"/>
        <w:ind w:firstLine="709"/>
        <w:rPr/>
      </w:pPr>
      <w:r>
        <w:rPr/>
        <w:t>("Россия"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оссия для Блока - даль, простор, путь, наполненный ветром. Она одновременно и падшая, разбойная, и святая, благолепная. России дано определять судьбу поэта, отвечающего ей взаимной любовью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усь моя! Жена моя! До боли</w:t>
      </w:r>
    </w:p>
    <w:p>
      <w:pPr>
        <w:pStyle w:val="Normal"/>
        <w:ind w:firstLine="709"/>
        <w:rPr/>
      </w:pPr>
      <w:r>
        <w:rPr/>
        <w:t>Нам ясен долгий путь!</w:t>
      </w:r>
    </w:p>
    <w:p>
      <w:pPr>
        <w:pStyle w:val="Normal"/>
        <w:ind w:firstLine="709"/>
        <w:rPr/>
      </w:pPr>
      <w:r>
        <w:rPr/>
        <w:t>Наш путь - стрелой татарской древней воли</w:t>
      </w:r>
    </w:p>
    <w:p>
      <w:pPr>
        <w:pStyle w:val="Normal"/>
        <w:ind w:firstLine="709"/>
        <w:rPr/>
      </w:pPr>
      <w:r>
        <w:rPr/>
        <w:t>Пронзил нам грудь.</w:t>
      </w:r>
    </w:p>
    <w:p>
      <w:pPr>
        <w:pStyle w:val="Normal"/>
        <w:ind w:firstLine="709"/>
        <w:rPr/>
      </w:pPr>
      <w:r>
        <w:rPr/>
        <w:t>("На поле Куликовом"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иболее сильные строки посвятил Блок образам дикой, "скифской" Руси. Многие его мысли о двух потоках мировой истории и культуры, о России и Европе воспринимаются как пророческие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Акмеиз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 искусстве "серебряного века" чрезвычайно сильны были тенденции </w:t>
      </w:r>
      <w:r>
        <w:rPr>
          <w:i/>
          <w:iCs/>
        </w:rPr>
        <w:t xml:space="preserve">неоклассицизма, </w:t>
      </w:r>
      <w:r>
        <w:rPr/>
        <w:t>устремлённости в прошлое. Идеалы символизма уже в начале века были поколеблены. Замыслы мистерий уступают место стремлению вернуться "на грешную землю". Мистический туман символизма и космичность образов сменяются обращением к "вещной" красоте.</w:t>
      </w:r>
    </w:p>
    <w:p>
      <w:pPr>
        <w:pStyle w:val="Normal"/>
        <w:ind w:firstLine="709"/>
        <w:rPr/>
      </w:pPr>
      <w:r>
        <w:rPr/>
        <w:t>В 1911 г. Родилось содружество таких непохожих поэтов, как Н.С. Гумилёв, С.М. Городецкий, А.А. Ахматова, О.Э. Мандельштам, Н.Д. Бурлюк, Н.А. Клюев и др. Кружок получил "заземлённое" название "Цех поэтов", словно перечеркнув идею "божественного предначертания" искусства. Его представители провозглашали освобождение поэзии от символистских порывов к "идеальному", от многозначности и текучести образов, усложнённой метафоричности, возврат к материальному миру, предмету, точному значению слова.</w:t>
      </w:r>
    </w:p>
    <w:p>
      <w:pPr>
        <w:pStyle w:val="Normal"/>
        <w:ind w:firstLine="709"/>
        <w:rPr/>
      </w:pPr>
      <w:r>
        <w:rPr/>
        <w:t>В этой среде возникла мысль создать новое поэтическое направление, получившее название "</w:t>
      </w:r>
      <w:r>
        <w:rPr>
          <w:i/>
          <w:iCs/>
        </w:rPr>
        <w:t xml:space="preserve">акмеизм". </w:t>
      </w:r>
      <w:r>
        <w:rPr/>
        <w:t xml:space="preserve">Однако новое не родилось на "пустом месте". Один из организаторов и теоретиков "Цеха поэтов" Н.С. Гумилёв писал: "На смену символизма идёт новое направление, как бы оно ни называлось, акмеизм ли (от слова </w:t>
      </w:r>
      <w:r>
        <w:rPr>
          <w:lang w:val="en-US"/>
        </w:rPr>
        <w:t>akme</w:t>
      </w:r>
      <w:r>
        <w:rPr/>
        <w:t xml:space="preserve"> - высшая степень чего-либо, цвет, цветущая пора) или адамизм (мужественно твёрдый и ясный взгляд на жизнь), во всяком случае, требующее большего равновесия сил и более точного знания отношений между субъектом и объектом, чем то было в символизме. Однако, чтобы это течение утвердило себя во всей полноте и явилось достойным преемником предшествующего, надо, чтобы оно приняло его наследство и ответило на все поставленные им вопросы. Слава предков обязывает, а символизм был достойным отцом".</w:t>
      </w:r>
    </w:p>
    <w:p>
      <w:pPr>
        <w:pStyle w:val="Normal"/>
        <w:ind w:firstLine="709"/>
        <w:rPr/>
      </w:pPr>
      <w:r>
        <w:rPr/>
        <w:t>Новое направление было родственно символизму в главном - в неприятии окружающей действительности, будь то серая будничность или революционные взрывы. Подлинная красота искалась в прошлом. Привлекательными казались "ретро" - жанры: интермедия, пастораль, идиллия, мадригал. Не случайно свой главный печатный орган акмеисты назвали "Аполлон" - символ гармонии, стройности, ясности.</w:t>
      </w:r>
    </w:p>
    <w:p>
      <w:pPr>
        <w:pStyle w:val="Normal"/>
        <w:ind w:firstLine="709"/>
        <w:rPr/>
      </w:pPr>
      <w:r>
        <w:rPr/>
        <w:t>Расставаясь с символизмом, дабы "живой земле пропеть хвалу", каждый из поэтов "Цеха" избирал свой путь. Единая эстетическая программа была намечена лишь контурно, в общих началах. К ним относились, например, пристальное внимание к образу вещи, способной возбуждать лирическое чувство.</w:t>
      </w:r>
    </w:p>
    <w:p>
      <w:pPr>
        <w:pStyle w:val="Normal"/>
        <w:ind w:firstLine="709"/>
        <w:rPr/>
      </w:pPr>
      <w:r>
        <w:rPr/>
        <w:t xml:space="preserve">"Вещной мир" </w:t>
      </w:r>
      <w:r>
        <w:rPr>
          <w:i/>
          <w:iCs/>
        </w:rPr>
        <w:t>М.А. Кузьмина</w:t>
      </w:r>
      <w:r>
        <w:rPr/>
        <w:t xml:space="preserve"> (1872-1936) поразительно разнообразен. В поле его зрения то русская поджаренная булка, то японский фарфор, то маскарадный костюм. Многолики и его герои - "милые актёры без большого таланта", "моряки старинных фамилий", 2франты тридцатых годов"… Из образов мировой культуры Кузьмину ближе всего оказалась атрибутика маскарада ("Маскарад" и др.). Поэта не прельщали такие категории, как исторический дух, атмосфера, социальная среда. В жеманном и галантном прошлом для него важен был прежде всего сам интерьер.</w:t>
      </w:r>
    </w:p>
    <w:p>
      <w:pPr>
        <w:pStyle w:val="Normal"/>
        <w:ind w:firstLine="709"/>
        <w:rPr/>
      </w:pPr>
      <w:r>
        <w:rPr/>
        <w:t xml:space="preserve">В 1905 г. Вышел первый скромный томик стихов </w:t>
      </w:r>
      <w:r>
        <w:rPr>
          <w:i/>
          <w:iCs/>
        </w:rPr>
        <w:t>Н.С. Гумилёва</w:t>
      </w:r>
      <w:r>
        <w:rPr/>
        <w:t xml:space="preserve"> (1886-1921) под названием "Путь конквистадоров". Затем были опубликованы сборники "Романтические цветы" (1908) и "Жемчуга" (1910 г).</w:t>
      </w:r>
    </w:p>
    <w:p>
      <w:pPr>
        <w:pStyle w:val="Normal"/>
        <w:ind w:firstLine="709"/>
        <w:rPr/>
      </w:pPr>
      <w:r>
        <w:rPr/>
        <w:t>Призывая расстаться с символизмом, Гумилёв вместе с тем остаётся романтиком и мечтателем, певцом "конквистадоров", "капитанов", "воинов". Предметом его грёз были экзотические гроты, африканские жирафы, восточные миниатюры, сказочные павильоны, далёкие стран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глушённая ревом и топотом,</w:t>
      </w:r>
    </w:p>
    <w:p>
      <w:pPr>
        <w:pStyle w:val="Normal"/>
        <w:ind w:firstLine="709"/>
        <w:rPr/>
      </w:pPr>
      <w:r>
        <w:rPr/>
        <w:t>Облаченная в пламя и дымы,</w:t>
      </w:r>
    </w:p>
    <w:p>
      <w:pPr>
        <w:pStyle w:val="Normal"/>
        <w:ind w:firstLine="709"/>
        <w:rPr/>
      </w:pPr>
      <w:r>
        <w:rPr/>
        <w:t>О тебе, моя Африка, шепотом</w:t>
      </w:r>
    </w:p>
    <w:p>
      <w:pPr>
        <w:pStyle w:val="Normal"/>
        <w:ind w:firstLine="709"/>
        <w:rPr/>
      </w:pPr>
      <w:r>
        <w:rPr/>
        <w:t>В небесах говорят серафимы.</w:t>
      </w:r>
    </w:p>
    <w:p>
      <w:pPr>
        <w:pStyle w:val="Normal"/>
        <w:ind w:firstLine="709"/>
        <w:rPr/>
      </w:pPr>
      <w:r>
        <w:rPr/>
        <w:t>И твоё раскрывая Евангелье,</w:t>
      </w:r>
    </w:p>
    <w:p>
      <w:pPr>
        <w:pStyle w:val="Normal"/>
        <w:ind w:firstLine="709"/>
        <w:rPr/>
      </w:pPr>
      <w:r>
        <w:rPr/>
        <w:t>Повесть жизни ужасной и чудной,</w:t>
      </w:r>
    </w:p>
    <w:p>
      <w:pPr>
        <w:pStyle w:val="Normal"/>
        <w:ind w:firstLine="709"/>
        <w:rPr/>
      </w:pPr>
      <w:r>
        <w:rPr/>
        <w:t>О неопытном думаю ангеле,</w:t>
      </w:r>
    </w:p>
    <w:p>
      <w:pPr>
        <w:pStyle w:val="Normal"/>
        <w:ind w:firstLine="709"/>
        <w:rPr/>
      </w:pPr>
      <w:r>
        <w:rPr/>
        <w:t>Что приставлен к тебе, безрассудной.</w:t>
      </w:r>
    </w:p>
    <w:p>
      <w:pPr>
        <w:pStyle w:val="Normal"/>
        <w:ind w:firstLine="709"/>
        <w:rPr/>
      </w:pPr>
      <w:r>
        <w:rPr/>
        <w:t>(Вступление. К книге "Шатёр"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делённый даром предвидения, Гумилёв мучительно переживал будущую трагедию России. Ряд его произведений полон отчаяния, надлома, предчувствия близкой смерти.</w:t>
      </w:r>
    </w:p>
    <w:p>
      <w:pPr>
        <w:pStyle w:val="Normal"/>
        <w:ind w:firstLine="709"/>
        <w:rPr/>
      </w:pPr>
      <w:r>
        <w:rPr/>
        <w:t xml:space="preserve">С акмеизмом было связано начало творческого пути </w:t>
      </w:r>
      <w:r>
        <w:rPr>
          <w:i/>
          <w:iCs/>
        </w:rPr>
        <w:t>О.Э. Мандельштама (</w:t>
      </w:r>
      <w:r>
        <w:rPr/>
        <w:t>1891-1938). Правда, самые первые его поэтические опыты полны символистской иллюзорности. Но стремление к "прекрасной ясности" и "венным темам" оказалось сильнее. Стихи Мандельштама можно назвать "поэзией о поэзии". По справедливому замечанию исследователя начала века В.М. Жирмунского, в его произведениях запечатлено не живое дыхание жизни, а скорее "чужое художественное впечатление". Сам же поэт писал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Я получил блаженное наследство -</w:t>
      </w:r>
    </w:p>
    <w:p>
      <w:pPr>
        <w:pStyle w:val="Normal"/>
        <w:ind w:firstLine="709"/>
        <w:rPr/>
      </w:pPr>
      <w:r>
        <w:rPr/>
        <w:t>Чужих певцов блуждающие сны…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онко моделируя рифмы, Мандельштам воспевал Элладу, старый Петербург, русскую историю. Скрупулезная работа над словом была глубоко осознанной. Особая область поэзии Мандельштама связана с музыкой. Вопреки символизму, Мандельштам не пытался соединить законы двух искусств. Музыка в его стихах скорее один из "культурных текстов", заимствованных из прошлых эпох.</w:t>
      </w:r>
    </w:p>
    <w:p>
      <w:pPr>
        <w:pStyle w:val="Normal"/>
        <w:ind w:firstLine="709"/>
        <w:rPr/>
      </w:pPr>
      <w:r>
        <w:rPr/>
        <w:t xml:space="preserve">В последние годы "серебряного века" раздался в русской поэзии негромкий и чистый голос </w:t>
      </w:r>
      <w:r>
        <w:rPr>
          <w:i/>
          <w:iCs/>
        </w:rPr>
        <w:t>Анны Ахматовой</w:t>
      </w:r>
      <w:r>
        <w:rPr/>
        <w:t xml:space="preserve"> (А.А. Горенко, 1889-1966). Лирика поэтессы тех лет также нередко несла "антикварный" оттенок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Луна освещает карнизы,</w:t>
      </w:r>
    </w:p>
    <w:p>
      <w:pPr>
        <w:pStyle w:val="Normal"/>
        <w:ind w:firstLine="709"/>
        <w:rPr/>
      </w:pPr>
      <w:r>
        <w:rPr/>
        <w:t>Блуждает по гребням реки…</w:t>
      </w:r>
    </w:p>
    <w:p>
      <w:pPr>
        <w:pStyle w:val="Normal"/>
        <w:ind w:firstLine="709"/>
        <w:rPr/>
      </w:pPr>
      <w:r>
        <w:rPr/>
        <w:t>Холодные руки маркизы</w:t>
      </w:r>
    </w:p>
    <w:p>
      <w:pPr>
        <w:pStyle w:val="Normal"/>
        <w:ind w:firstLine="709"/>
        <w:rPr/>
      </w:pPr>
      <w:r>
        <w:rPr/>
        <w:t>Так ароматны-легки</w:t>
      </w:r>
    </w:p>
    <w:p>
      <w:pPr>
        <w:pStyle w:val="Normal"/>
        <w:ind w:firstLine="709"/>
        <w:rPr/>
      </w:pPr>
      <w:r>
        <w:rPr/>
        <w:t>"О принц! - улыбаясь, присела, -</w:t>
      </w:r>
    </w:p>
    <w:p>
      <w:pPr>
        <w:pStyle w:val="Normal"/>
        <w:ind w:firstLine="709"/>
        <w:rPr/>
      </w:pPr>
      <w:r>
        <w:rPr/>
        <w:t xml:space="preserve">В кадрили вы наш </w:t>
      </w:r>
      <w:r>
        <w:rPr>
          <w:lang w:val="en-US"/>
        </w:rPr>
        <w:t>vis</w:t>
      </w:r>
      <w:r>
        <w:rPr/>
        <w:t>-à-</w:t>
      </w:r>
      <w:r>
        <w:rPr>
          <w:lang w:val="en-US"/>
        </w:rPr>
        <w:t>vis</w:t>
      </w:r>
      <w:r>
        <w:rPr/>
        <w:t>", -</w:t>
      </w:r>
    </w:p>
    <w:p>
      <w:pPr>
        <w:pStyle w:val="Normal"/>
        <w:ind w:firstLine="709"/>
        <w:rPr/>
      </w:pPr>
      <w:r>
        <w:rPr/>
        <w:t>И томно под маской бледнела</w:t>
      </w:r>
    </w:p>
    <w:p>
      <w:pPr>
        <w:pStyle w:val="Normal"/>
        <w:ind w:firstLine="709"/>
        <w:rPr/>
      </w:pPr>
      <w:r>
        <w:rPr/>
        <w:t>От жгучих предчувствий любви.</w:t>
      </w:r>
    </w:p>
    <w:p>
      <w:pPr>
        <w:pStyle w:val="Normal"/>
        <w:ind w:firstLine="709"/>
        <w:rPr/>
      </w:pPr>
      <w:r>
        <w:rPr/>
        <w:t>("Маскарад в парке"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 всё же в среде акмеистов Ахматова, по словам Блока, была "настоящим исключением". Её отличало глубоко личное отношение к окружающему миру, ощущение его дисгармонии и трагичности.</w:t>
      </w:r>
    </w:p>
    <w:p>
      <w:pPr>
        <w:pStyle w:val="Normal"/>
        <w:ind w:firstLine="709"/>
        <w:rPr/>
      </w:pPr>
      <w:r>
        <w:rPr/>
        <w:t>Муза Ахматовой родилась под непосредственным влиянием блоковской поэзии; даже её псевдоним перекликается с любимым местом пребывания поэта: Ахматова - Шахматово. Но подражание Блоку не было сутью её творчества. Источником совершенствования служил для Ахматовой необъятный мир русской классики - Пушкин, Баратынский, Некрасов, Тютчев.</w:t>
      </w:r>
    </w:p>
    <w:p>
      <w:pPr>
        <w:pStyle w:val="Normal"/>
        <w:ind w:firstLine="709"/>
        <w:rPr/>
      </w:pPr>
      <w:r>
        <w:rPr/>
        <w:t>В предреволюционные года Ахматова публикует три сборника стихов - "Вечер" (1912), "Чётки" (1914), "Белая стая" (1917). В ту пору её поэзия глубоко интимна, автобиографична. По словам Ю.М. Тынянова, она словно находится "в плену у собственных тем". Большой поэтический дар Ахматовой, афористичность, выразительность каждого слова раскрылись буквально с первых произведений.</w:t>
      </w:r>
    </w:p>
    <w:p>
      <w:pPr>
        <w:pStyle w:val="Normal"/>
        <w:ind w:firstLine="709"/>
        <w:rPr/>
      </w:pPr>
      <w:r>
        <w:rPr/>
        <w:t>При всём пристрастии поэтессы включать прямую речь в речь авторскую, воспроизводить диалог героев, её вряд ли можно упрекнуть в театральности. Лирическая героиня ахматовской поэзии как бы повторяет слова своих собеседников, стараясь передать их интонацию, вслушиваясь в свой внутренний мир.</w:t>
      </w:r>
    </w:p>
    <w:p>
      <w:pPr>
        <w:pStyle w:val="Normal"/>
        <w:ind w:firstLine="709"/>
        <w:rPr/>
      </w:pPr>
      <w:r>
        <w:rPr/>
        <w:t>Подобно многим своим современникам, Ахматова предельно внимательно к предметному миру. Но описание вещей в её поэзии всегда несёт отпечаток внутреннего состояния героин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 у окна белеют пяльцы…</w:t>
      </w:r>
    </w:p>
    <w:p>
      <w:pPr>
        <w:pStyle w:val="Normal"/>
        <w:ind w:firstLine="709"/>
        <w:rPr/>
      </w:pPr>
      <w:r>
        <w:rPr/>
        <w:t>Твой профиль тонок и жесток.</w:t>
      </w:r>
    </w:p>
    <w:p>
      <w:pPr>
        <w:pStyle w:val="Normal"/>
        <w:ind w:firstLine="709"/>
        <w:rPr/>
      </w:pPr>
      <w:r>
        <w:rPr/>
        <w:t>Ты зацелованные пальцы</w:t>
      </w:r>
    </w:p>
    <w:p>
      <w:pPr>
        <w:pStyle w:val="Normal"/>
        <w:ind w:firstLine="709"/>
        <w:rPr/>
      </w:pPr>
      <w:r>
        <w:rPr/>
        <w:t>Брезгливо прячешь под платок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узыка в стихах Ахматовой звучала как несмолкающая лейт-тема, пронизывающая поэтическое пространство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ять приходит полонез Шопена,</w:t>
      </w:r>
    </w:p>
    <w:p>
      <w:pPr>
        <w:pStyle w:val="Normal"/>
        <w:ind w:firstLine="709"/>
        <w:rPr/>
      </w:pPr>
      <w:r>
        <w:rPr/>
        <w:t>О, Боже мой! - как много вееров,</w:t>
      </w:r>
    </w:p>
    <w:p>
      <w:pPr>
        <w:pStyle w:val="Normal"/>
        <w:ind w:firstLine="709"/>
        <w:rPr/>
      </w:pPr>
      <w:r>
        <w:rPr/>
        <w:t>И глаз потупленных, т нежных ртов,</w:t>
      </w:r>
    </w:p>
    <w:p>
      <w:pPr>
        <w:pStyle w:val="Normal"/>
        <w:ind w:firstLine="709"/>
        <w:rPr/>
      </w:pPr>
      <w:r>
        <w:rPr/>
        <w:t>Но как близка, как шелестит измен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Были в эпоху "серебряного века" поэты, которых трудно отнести к какому-либо определённому направлению. Среди них М.А. Волошин (1877-1932) и М.И. Цветаева (1892-1944).</w:t>
      </w:r>
      <w:r>
        <w:br w:type="page"/>
      </w:r>
    </w:p>
    <w:p>
      <w:pPr>
        <w:pStyle w:val="Heading2"/>
        <w:ind w:hanging="0"/>
        <w:rPr/>
      </w:pPr>
      <w:r>
        <w:rPr/>
        <w:t>Футуриз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 искусстве поэтического слова расцвёл </w:t>
      </w:r>
      <w:r>
        <w:rPr>
          <w:i/>
          <w:iCs/>
        </w:rPr>
        <w:t>футуризм (</w:t>
      </w:r>
      <w:r>
        <w:rPr/>
        <w:t>будущее) - течение, родственное формотворческим экспериментам в живописи. Наиболее близко к западному футуризму как идеологии индустриального города стал молодой В.В. Маяковский. Его настроения позднее, в 1923г., вылились в создание ЛЕФа ("Левого Фронта искусства").</w:t>
      </w:r>
    </w:p>
    <w:p>
      <w:pPr>
        <w:pStyle w:val="Normal"/>
        <w:ind w:firstLine="709"/>
        <w:rPr/>
      </w:pPr>
      <w:r>
        <w:rPr/>
        <w:t>Представители русского футуризма, как и их соратники за рубежом, призывали к бунту против мещанской обыденности и радикальному изменению поэтического языка. Отрицая традиционную культуру, они культивировали эстетику урбанизма и машинной индустрии. Для литературных произведений характерны переплетение документального материала и фантастики, в поэзии - и языковое экспериментирование ("слова на свободе" или "заумь").</w:t>
      </w:r>
    </w:p>
    <w:p>
      <w:pPr>
        <w:pStyle w:val="Normal"/>
        <w:ind w:firstLine="709"/>
        <w:rPr/>
      </w:pPr>
      <w:r>
        <w:rPr/>
        <w:t xml:space="preserve">Впервые же слово "футуризм" появилось в названии группы поэтов - "эгофутуристов". Признанным лидером эгофутуристов был </w:t>
      </w:r>
      <w:r>
        <w:rPr>
          <w:i/>
          <w:iCs/>
        </w:rPr>
        <w:t>Игорь Северянин</w:t>
      </w:r>
      <w:r>
        <w:rPr/>
        <w:t xml:space="preserve"> (И.В. Лотарев, 1887-1941). Знаменитым поэт стал после публикации сборников "Громокипящий кубок", "Златолира", "Ананасы в шампанском" (1913-1915). Его поэзия воспевала атрибуты полуаристократической жизни, мир "золотой молодёжи" в интерьере дымных ресторанов и будуаров.</w:t>
      </w:r>
    </w:p>
    <w:p>
      <w:pPr>
        <w:pStyle w:val="Normal"/>
        <w:ind w:firstLine="709"/>
        <w:rPr/>
      </w:pPr>
      <w:r>
        <w:rPr/>
        <w:t>Известное творческое объединение поэтов-футуристов называлось "Гилея". В него вошли братья Д.Д. и Н.Д. Бурлюки, В. Хлебников, А.Е. Кручёных, В.В. Каменский, Е.Г. Гуро, В.В. Маяковский. Называли они себя "будетлянами" (русский аналог слова "футурум"), или "кубофутуристами". Последнее название примечательно, ибо выдает кровную связь нового течения с кубизмом в живописи. Были и другие футуристические группы, в частности - "Мезонин поэзии", куда некоторое время входил начинающий Б.Л. Пастернак.</w:t>
      </w:r>
    </w:p>
    <w:p>
      <w:pPr>
        <w:pStyle w:val="Normal"/>
        <w:ind w:firstLine="709"/>
        <w:rPr/>
      </w:pPr>
      <w:r>
        <w:rPr/>
        <w:t>Футуризм характеризуется бунтарством против традиционных фор и образов, новым отношением к рифме, слову, материалу поэзии. Антиреалистическая, антисимволистская направленность "революционного поэтического блока" очевидна.</w:t>
      </w:r>
    </w:p>
    <w:p>
      <w:pPr>
        <w:pStyle w:val="Normal"/>
        <w:ind w:firstLine="709"/>
        <w:rPr/>
      </w:pPr>
      <w:r>
        <w:rPr/>
        <w:t xml:space="preserve">Наиболее последовательно реализовал в творчестве эти установки </w:t>
      </w:r>
      <w:r>
        <w:rPr>
          <w:i/>
          <w:iCs/>
        </w:rPr>
        <w:t>А.Е. Кручёных (</w:t>
      </w:r>
      <w:r>
        <w:rPr/>
        <w:t xml:space="preserve">1886-1968). </w:t>
      </w:r>
    </w:p>
    <w:p>
      <w:pPr>
        <w:pStyle w:val="Normal"/>
        <w:ind w:firstLine="709"/>
        <w:rPr/>
      </w:pPr>
      <w:r>
        <w:rPr/>
        <w:t xml:space="preserve">Он работал над разрушением традиционной поэтической речи, искал самоценное, "самовитое слово", бунтовал против любых признаков смысла или рифмы. </w:t>
      </w:r>
    </w:p>
    <w:p>
      <w:pPr>
        <w:pStyle w:val="Normal"/>
        <w:ind w:firstLine="709"/>
        <w:rPr/>
      </w:pPr>
      <w:r>
        <w:rPr/>
        <w:t>Целиком погруженный в языковые эксперименты, он всё дальше уходил от адекватного восприятия собственного творчества и наконец объявил шедевром следующие пять строк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ыр бул щыл</w:t>
      </w:r>
    </w:p>
    <w:p>
      <w:pPr>
        <w:pStyle w:val="Normal"/>
        <w:ind w:firstLine="709"/>
        <w:rPr/>
      </w:pPr>
      <w:r>
        <w:rPr/>
        <w:t>убещур</w:t>
      </w:r>
    </w:p>
    <w:p>
      <w:pPr>
        <w:pStyle w:val="Normal"/>
        <w:ind w:firstLine="709"/>
        <w:rPr/>
      </w:pPr>
      <w:r>
        <w:rPr/>
        <w:t>скум</w:t>
      </w:r>
    </w:p>
    <w:p>
      <w:pPr>
        <w:pStyle w:val="Normal"/>
        <w:ind w:firstLine="709"/>
        <w:rPr/>
      </w:pPr>
      <w:r>
        <w:rPr/>
        <w:t>вы со бу</w:t>
      </w:r>
    </w:p>
    <w:p>
      <w:pPr>
        <w:pStyle w:val="Normal"/>
        <w:ind w:firstLine="709"/>
        <w:rPr/>
      </w:pPr>
      <w:r>
        <w:rPr/>
        <w:t>рлэз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дин из самых одарённых футуристов "серебряного века" - </w:t>
      </w:r>
      <w:r>
        <w:rPr>
          <w:i/>
          <w:iCs/>
        </w:rPr>
        <w:t>Б.Л. Пастернак (</w:t>
      </w:r>
      <w:r>
        <w:rPr/>
        <w:t>1890-1960). До революционных потрясений 1917 г. он успел опубликовать два первых поэтических сборника - "Близнец в тучах" и "Поверх барьеров".</w:t>
      </w:r>
    </w:p>
    <w:p>
      <w:pPr>
        <w:pStyle w:val="Normal"/>
        <w:ind w:firstLine="709"/>
        <w:rPr/>
      </w:pPr>
      <w:r>
        <w:rPr/>
        <w:t>Лирик по складу дарования, Пастернак отдал дань открытиям "младосимволистов", акмеистов, кубофутуристов.</w:t>
      </w:r>
    </w:p>
    <w:p>
      <w:pPr>
        <w:pStyle w:val="Normal"/>
        <w:ind w:firstLine="709"/>
        <w:rPr/>
      </w:pPr>
      <w:r>
        <w:rPr/>
        <w:t>В поэзии Пастернака темы-образы, сплетаясь друг с другом, передают не одномоментность жизни, а её многоголосное звучание. Ритм стихов полон динамики. Строчки, по выражению Виктора Шкловского, "рвутся и не могут улечься, как стальные прутья, набегают друг на друга, как вагоны внезапно заторможенного поезда". Поэт вслушивался в мир, и в вихре все новых метафор рождались звуки, олицетворяющие чудо жизни ("шепчет яблони прибой", "грохочущая слякоть", "как лед, трещал и таял кресел шелк")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ентальность серебряного века - культ творчества как единственной возможности прорыва к новым трансцендентным реальностям, преодоление извечной российской "двоичности" - святого и звериного, Христа и Антихриста. Творчество художественной интеллигенции становится интегральным способом осмысления времени и "Я" в нем через настойчивые мотивы свободной воли, поиски Бога, смерти…</w:t>
      </w:r>
    </w:p>
    <w:p>
      <w:pPr>
        <w:pStyle w:val="Normal"/>
        <w:ind w:firstLine="709"/>
        <w:rPr/>
      </w:pPr>
      <w:r>
        <w:rPr/>
        <w:t>Термин Н. Бердяева "русский культурный ренессанс" предстает важнейшим элементом для социокультурной эпохи серебряного века. Он не случайно стал наиболее плодотворным этапом для русской философии и культурологи. Вслед за беспрецедентным разнообразием дарований на художественной ниве - И. Бунин, А. Куприн, А. Блок, Н. Гумилёв, А. Белый, Вяч. Иванов, В. Хлебников, С. Есенин и многие другие - представлена блистательная галерея идей и судеб в лице Н. Бердяева, С. Булгакова, П. Флоренского, С. Франка, Г. Федотова, Н. Лосского, А. Лосева и др. Показательно, что добро и зло мира становятся в русской ренессансной философии теми абсолютами-родниками, которые питают такие непреходящие понятия, как "русский ум, "русский характер", ставшие главными психоаналитическими категориями.</w:t>
      </w:r>
    </w:p>
    <w:p>
      <w:pPr>
        <w:pStyle w:val="Normal"/>
        <w:ind w:firstLine="709"/>
        <w:rPr/>
      </w:pPr>
      <w:r>
        <w:rPr/>
        <w:t>Особое место в философии и культуре серебряного века заняла тема русской интеллигенции, тот трагический исторический тупик, в котором она оказалась (сборники "Вехи", "Из глубины").</w:t>
      </w:r>
    </w:p>
    <w:p>
      <w:pPr>
        <w:pStyle w:val="Normal"/>
        <w:ind w:firstLine="709"/>
        <w:rPr/>
      </w:pPr>
      <w:r>
        <w:rPr/>
        <w:t>Художественный уровень, открытия и находки в русской философской мысли, литературе и искусстве серебряного века в своей величественной мощи дали творческий импульс в развитии отечественной и мировой культуры. Они обогатились не только уроками словесного мастерства, но и новыми темами, идеями в области формы, стиля, жанра, концепции личности и т.д. Философско-религиозный ренессанс дал целое направление культуре, философии, этике России и Запада, предвосхищая экзистенциализм, философию истории, новейшее богословие. Не случайно академик Д. Лихачев заметил однажды со сложным чувством: "Мы подарили Западу начало нашего века…"</w:t>
      </w:r>
      <w:r>
        <w:br w:type="page"/>
      </w:r>
    </w:p>
    <w:p>
      <w:pPr>
        <w:pStyle w:val="Heading2"/>
        <w:ind w:hanging="0"/>
        <w:rPr/>
      </w:pPr>
      <w:r>
        <w:rPr/>
        <w:t>Использованная литература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Л.А. Рапацкая. Русская художественная культура. Москва 1998 г. Гуманитарный издательский центр ВЛАДОС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2:32:00Z</dcterms:created>
  <dc:creator>SamLab.ws</dc:creator>
  <dc:description/>
  <cp:keywords/>
  <dc:language>en-US</dc:language>
  <cp:lastModifiedBy>SYSTEM</cp:lastModifiedBy>
  <cp:lastPrinted>2009-12-07T03:05:00Z</cp:lastPrinted>
  <dcterms:modified xsi:type="dcterms:W3CDTF">2011-09-19T02:32:00Z</dcterms:modified>
  <cp:revision>2</cp:revision>
  <dc:subject/>
  <dc:title>Содержание</dc:title>
</cp:coreProperties>
</file>