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 по культурологии на тему:</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временное искусство фотограф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краткая история фотографии</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фотографии</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тография и современность</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ие фотографы нашего времени</w:t>
      </w:r>
    </w:p>
    <w:p>
      <w:pPr>
        <w:pStyle w:val="Style17"/>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 Понятие и краткая история фотограф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color w:val="000000"/>
          <w:sz w:val="28"/>
          <w:szCs w:val="28"/>
          <w:lang w:val="en-US" w:eastAsia="en-US"/>
        </w:rPr>
        <w:t>Фотография</w:t>
      </w:r>
      <w:r>
        <w:rPr>
          <w:rFonts w:cs="Times New Roman" w:ascii="Times New Roman" w:hAnsi="Times New Roman"/>
          <w:color w:val="000000"/>
          <w:sz w:val="28"/>
          <w:szCs w:val="28"/>
          <w:lang w:val="en-US" w:eastAsia="en-US"/>
        </w:rPr>
        <w:t xml:space="preserve"> (фр. photographie от др.-греч. φως / φωτος — свет и γραφω — пишу; светопись — техника рисования светом) — получение и сохранение статичного изображения на светочувствительном материале (фотоплёнке или фотографической матрице) при помощи фотокам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фотографией или фотоснимком, или просто снимком называют конечное изображение, полученное в результате фотографического процесса и рассматриваемое человеком непосредственно (имеется в виду как кадр проявленной плёнки, так и изображение в электронном или печатном ви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мическая предыстория фотографии начинается в глубокой древности. Люди всегда знали, что от солнечных лучей темнеет человеческая кожа, искрятся опалы и аметисты, портится вкус пива. Оптическая история фотографии насчитывает примерно тысячу лет. Самую первую камеру-обскуру можно назвать «комнатой, часть которой освещена солнцем». Арабский математик и ученый X века Альгазен из Басры, который писал об основных принципах оптики и изучал поведение света, заметил природный феномен перевёрнутого изображения. Он видел это перевёрнутое изображение на белых стенах затемнённых комнат или палаток, поставленных на солнечных берегах Персидского залива, — изображение проходило через небольшое круглое отверстие в стене, в открытом пологе палатки или драпировки. Альгазен пользовался камерой-обскурой для наблюдений за затмениями солнца, зная, что вредно смотреть на солнце невооруженным гл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м человеком, кто доказал, что свет, а не тепло делает серебряную соль тёмной, был Иоганн Гейнрих Шульце (1687—1744), физик, профессор Галльского университета в Германии. В 1725 году, пытаясь приготовить светящееся вещество, он случайно смешал мел с азотной кислотой, в которой содержалось немного растворённого серебра. Он обратил внимание на то, что когда солнечный свет попадал на белую смесь, то она становилась тёмной, в то время как смесь, защищённая от солнечных лучей, совершенно не изменялась. Затем он провёл несколько экспериментов с буквами и фигурами, которые вырезал из бумаги и накладывал на бутылку с приготовленным раствором, — получались фотографические отпечатки на посеребрённом меле. Профессор Шульце опубликовал полученные данные в 1727 году, но у него не было и мысли постараться сделать найденные подобным образом изображения постоянными. Он взбалтывал раствор в бутылке, и изображение пропадало. Этот эксперимент, тем не менее, дал толчок целой серии наблюдений, открытий и изобретений в химии, которые спустя немногим более столетия привели к изобретению фотограф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закреплённое изображение было сделано в 1822 году французом Жозефом Нисефором Ньепсом, но оно не сохранилось до наших дней. Поэтому первой в истории фотографией считается снимок «вид из окна», полученный Ньепсом в 1826 году с помощью камеры-обскуры на оловянной пластинке, покрытой тонким слоем асфальта. Экспозиция длилась восемь часов при ярком солнечном свете. Достоинством метода Ньепса было то, что изображение получалось рельефным (после протравливания асфальта), и его легко можно было размножить в любом числе экземпля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39 году француз Луи-Жак Манде Дагер опубликовал способ получения изображения на медной пластине, покрытой серебром. После тридцатиминутного экспонирования Дагер перенёс пластину в тёмную комнату и какое-то время держал её над парами нагретой ртути. В качестве закрепителя изображения Дагерр использовал поваренную соль. Снимок получился довольно высокого качества — хорошо проработанные детали как в светах, так и в тенях, однако копирование снимка было невозможно. Свой способ получения фотографического изображения Дагерр назвал дагерротип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и в то же самое время англичанин Уильям Генри Фокс Тальбот изобрёл способ получения негативного фотографического изображения, который назвал калотипией. В качестве носителя изображения Тальбот использовал бумагу, пропитанную хлористым серебром. Эта технология соединяла в себе высокое качество и возможность копирования снимков (позитивы печатались на аналогичной бумаге). Экспозиция длилась около часа, на снимке — решётчатое окно дома Тальб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1833 г. метод получения фотографии при помощи нитрата серебра опубликовал франко-бразильский изобретатель и художник Эркюль Флоранс. Свой метод он не запатентовал и в дальнейшем не претендовал на первен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70"/>
        <w:contextualSpacing/>
        <w:jc w:val="both"/>
        <w:rPr/>
      </w:pPr>
      <w:r>
        <w:rPr>
          <w:rFonts w:cs="Times New Roman" w:ascii="Times New Roman" w:hAnsi="Times New Roman"/>
          <w:b/>
          <w:color w:val="000000"/>
          <w:sz w:val="28"/>
          <w:szCs w:val="28"/>
          <w:lang w:val="en-US" w:eastAsia="en-US"/>
        </w:rPr>
        <w:t>2. Виды фотограф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Чёрно-белая фотограф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ёрно-белая фотография — исторически первый вид фотографии. После появления цветной, а затем и цифровой фотографии, чёрно-белые снимки сохранили свою популярность. Зачастую цветные фотографии преобразуются в чёрно-белые для получения художественного эффек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Цветная фотограф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етная фотография появилась в середине XIX века. Первый устойчивый цветной фотоснимок был сделан в 1861 году Джеймсом Максвеллом по методу трехцветной фотографии (метод цвето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учения цветного снимка по этому использовались три фотокамеры с установленными на них цветными светофильтрами (красным, зелёным и синим). Получившиеся снимки позволяли воссоздать при проекции (а позднее, и в печати) цветное изобра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ым важнейшим шагом в развитии метода трехцветной фотографии стало открытие в 1873 г. немецким фотохимиком Германом Вильгельмом Фогелем сенсибилизаторов, то есть веществ, способных повышать чувствительность серебряных соединений к лучам различной длины волны. Фогелю удалось получить состав, чувствительный к зелёному участку спек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ое применение трехцветной фотографии стало возможным после того, как ученик Фогеля, немецкий ученый Адольф Мите разработал сенсибилизаторы, делающие фотопластину чувствительной к другим участкам спектра. Он также сконструировал фотокамеру для трехцветной съемки и трехлучевой проектор для показа полученных цветных снимков. Это оборудование в действии впервые было продемонстрировано Адольфом Мите в Берлине в 1902 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ой вклад в дальнейшее совершенствование метода трехцветной фотографии внёс ученик Адольфа Мите Сергей Прокудин-Горский, разработавший технологии, позволяющие уменьшить выдержку и увеличить возможности тиражирования снимка. Прокудин-Горский также открыл в 1905 г. свой рецепт сенсибилизатора, создававшего максимальную чувствительность к красно-оранжевому участку спектра, превзойдя в этом отношении А. Ми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методом цветоделения с начала XX века стали активно развиваться и другие процессы (методы) цветной фотографии. В частности, в 1907 году были запатентованы и поступили в свободную продажу фотопластины «Автохром» Братьев Люмьер, позволяющие относительно легко получать цветные фотографии. Несмотря на многочисленные недостатки (быстрое выцветание красок, хрупкость пластин, зернистость изображения), метод быстро завоевал популярность и до 1935 г. в мире было произведено 50 млн автохромных пласти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ьтернативы этой технологии появились только в 1930-х годах: Agfacolor в 1932 году, Kodachrome в 1935, Polaroid в 1963.</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Цифровая фотография</w:t>
      </w:r>
      <w:r>
        <w:rPr>
          <w:rFonts w:cs="Times New Roman" w:ascii="Times New Roman" w:hAnsi="Times New Roman"/>
          <w:color w:val="000000"/>
          <w:sz w:val="28"/>
          <w:szCs w:val="28"/>
          <w:lang w:val="en-US" w:eastAsia="en-US"/>
        </w:rPr>
        <w:t xml:space="preserve"> — относительно молодая, но популярная технология, зародившаяся в 1981 году, когда компания Sony выпустила на рынок камеру Sony Mavica с ПЗС-Матрицей, записывающей снимки на диск. Этот аппарат не был цифровым в современном понимании (на диск записывался аналоговый сигнал), однако позволял отказаться от фотоплёнки. Первая полноценная цифровая камера — DCS 100 — была выпущена в 1990 году компанией Kodak.</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работы цифровой камеры заключается в фиксации светового потока матрицей и преобразования этой информации в цифровую фор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цифровая фотография повсеместно вытесняет плёночную в большинстве отраслей.</w:t>
      </w:r>
    </w:p>
    <w:p>
      <w:pPr>
        <w:pStyle w:val="Style17"/>
        <w:spacing w:lineRule="auto" w:line="360" w:before="0" w:after="0"/>
        <w:ind w:left="0" w:firstLine="77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70"/>
        <w:contextualSpacing/>
        <w:jc w:val="both"/>
        <w:rPr/>
      </w:pPr>
      <w:r>
        <w:rPr>
          <w:rFonts w:cs="Times New Roman" w:ascii="Times New Roman" w:hAnsi="Times New Roman"/>
          <w:b/>
          <w:color w:val="000000"/>
          <w:sz w:val="28"/>
          <w:szCs w:val="28"/>
          <w:lang w:val="en-US" w:eastAsia="en-US"/>
        </w:rPr>
        <w:t>3. Фотография и современно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тоаппарат сегодня имеется почти в каждом доме. Миллионы людей умеют хорошо фотографировать. И все равно каждый непременно обращается к услугам профессиональной, бытовой фотографии, чтобы сняться для документа, чтобы запечатлеть торжественные моменты своей жизни, наконец, чтобы сняться портрет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ждый день тысячи фотографов-профессионалов снимают миллионы людей. Буквально каждый человек оставляет свое фотографическое изображение. Это особенно ценно для наших потомков. Ведь так важно, как выглядел твой близкий человек в разные моменты своей жиз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а документализма показывает, насколько ценными могут явиться, казалось бы, совершенно обыденные, протокольно снятые «карточки», запечатлевшие самых различных людей. В фотоснимках — наша история, бесценный след человека на Зем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товое фотографирование сегодня — одна из существенных отраслей обслуживания советских людей, все чаще обращающихся к услугам фотографов. Постоянно растет качество бытового фотографирования, улучшается материальная база профессионалов-фотографов, повышается их квалифик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ать в фотографии ежегодно приходят сотни новых молодых профессионалов. Совершенствуется квалификация ветеранов. Укрепляется авторитет профессии. Повышается культура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 профессия фотографа, постоянно вступающего в творческий контакт с массой разных людей, чрезвычайно интересна, сложна и ответственна. От того, как будут запечатлены на снимках наши современники, зависит качество грандиозной портретной галереи, создаваемой их повседневным тру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и работа и творчество одновременно. Повышать культуру труда, наиболее полно удовлетворять запросы людей, обращающихся в фотографии за услугами,— очень важная и ответственная задач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70"/>
        <w:contextualSpacing/>
        <w:jc w:val="both"/>
        <w:rPr/>
      </w:pPr>
      <w:r>
        <w:rPr>
          <w:rFonts w:cs="Times New Roman" w:ascii="Times New Roman" w:hAnsi="Times New Roman"/>
          <w:b/>
          <w:color w:val="000000"/>
          <w:sz w:val="28"/>
          <w:szCs w:val="28"/>
          <w:lang w:val="en-US" w:eastAsia="en-US"/>
        </w:rPr>
        <w:t>4. Великие фотографы нашего времен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эвид Ла Шап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эвид Ла Шапель (David La Chapelle), американский фотограф и режиссер-клипмейке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дился в 1964 году в штате Северная Каролина, в США. Искусство фотографии и дизайна изучал в Художественной студенческой лиге и Школе изобразительных искусств в Нью-Йорке. Он начал свою карьеру фотографа в журнале "Интервью" в 1990 году. С прекрасных художественных работ, опубликованных в этом журнале фактически началось рождение его неповторимого стиля. Дэвид Ла Шапель создал свой собственный стиль довольно быстро, он развил свое фотоискусство в особенную и очень личную комбинацию фактической фотографии и сюрреализма. Толчком к карьере фэшион-фотографа Ла Шапеля послужил заказ у легендарной звезды поп-культуры Америки - эксцентричного Энди Уорхола. Стилистика Дэвида Ла Шапеля легко узнаваема и неповторима, "репортажный сюрреализм", как критики определяют фирменную манеру Дэвида Ла Шапеля, очаровал весь мир. Его фотоработы выставляются в знаменитых музеях и арт-галереях мира: галерее Тони Шафрази в Нью-Йорке (Tony Shafrazi Gallery); галерее Клейна в Калифорнии (Fahey-Klein Gallery); Госс-галлери в Далласе (Goss Gallery); музее Артмосфера в Вене (Artmosphere); галерее Камераворк в Германии (Camerawork); музее поп-искусства Рефлекс в Амстердаме (Reflex); галерее Маруани (Maruani) в Бельгии; Соццани (Sozzani) в Италии; Бербикэн-музее в Лондоне (Barbican).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ртфолио Дэвида Ла Шапеля такие звезды поп-культуры, как Мадонна, Элтон Джон, Ума Турман, Наоми Кэмбелл, Мила Йовович, Памела Андерсон, Шер, Сильвестр Сталлоне, Шакира, Бритни Спирс, Леонардо Ди Каприо и пр. А многие другие считают делом чести сняться у знаменитого фотографа. Хотя день съемок обходится в 185 тысяч долларов, Ла Шапель заставлял Наоми Кэмпбелл обливаться молоком, а Кристину Агилеру - валяться в грязи; распинал на кресте Дэвида Бекхэма и сдирал скальп с Памелы Андерсон. Стиль Ла Шапеля - самый узнаваемый в мире сюрреалистический китч, а сам он - единственный фотограф, ставший настоящей поп-звездой. Работы Дэвида Ла Шапеля украшают обложки всемирно известных журналов - "Vogue", "Playboy", "i-D", "Arena", "Interview", "Rolling Stone", "Vanity Fair"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5 году Дэвид Ла Шапель признан лучшим фотографом года французским журналом Фотографии и американским журналом Фотографии (Photo Magazine). Дэвид Ла Шапель - обладатель премии ассоциации "VH1 Fashion Award" в номинации "Лучший фотограф 1996 года". В 1997 году он становится лауреатом премии Международного Центра Фотографии "International Center of Photography's Infinity Award".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эвид Ла Шапель является автором рекламных кампаний для Pepsi, Estee Lauder, Volvo, Lеvi's, Diesel, Cox Sport, Phillip Morris, Camel и др. Он выпустил несколько книг-фотоальбомов, самые известные "Небеса к черту" (Heaven to Hell) и "Художники и Проститутки" (Artists and Prostitutes). Дэвида Ла Шапеля считают культовым фотографом и его стиль в последнее время характеризуют как агрессивный эротизм. Он действительно исповедует культ тела и не приемлет новые направления в моде, в частности, "компьютерную фотографию". По его словам - "Этим людям не нравится собственное тело, потому что у них тела нет. Физическая ипостась их не интересует. Они не пьют. Не курят. Питаются примитивными гамбургерами. Не употребляют наркотики. Не танцуют. Не живут половой жизн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ы Дэвида Ла Шапеля - это интересный мир моды-фэнтези, шоу-вселенная, находящаяся за пределами обычной реальности. Не случайно его часто называют "Феллини фотографии 21-го ве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орис Валледж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рис Валледжо (Boris Vallejo), перуанский и американский фотохудожник, рисовальщик, иллюстратор. Родился 8 января 1941 года в столице Перу Лиме. Закончил Национальную Школу Искусств. Ко времени окончания школы ему был присужден гран на продолжение обучения во Флоренции. Но в 1964 году, без знания английского языка и с 80 долларами в кармане, он приехал покорять Нью-Йорк. На протяжении 6 месяцев он работал в Хартфорде, а затем в Нью-Йор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у потребовалось около двух лет, чтобы из работающего на компанию оформителя трансформироваться в «свободного» художника. Последующие 8 лет он брался за любую работу. За эти годы непрерывного труда, работая практически для всех крупных издательств в направлении фэнтази и научной фантастики, Валледжо освоил различные стили, которые помогли ему сформировать и развить свой собственный сти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ис Валледжо также иллюстрировал обложки альбомов, видеофильмов и создавал графическую рекламу к кинофильмам. В настоящее время Валледжо считается классиком изобразительного искусства в жанре фэнта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наиболее значительных аспектов творчества Бориса Валледжо - это реалистичность его произведений. Глядя на его законченные полотна, которые являются живым воплощением грез или кошмаров, испытываешь искушение вступить в этот фантастический мир. В жанре сказочной героической фантастики Валледжо привлекают такие фигуры, как Кон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зан, мифологические боги, герои и мифические существа. Заметно, что человеческие фигуры списаны им с людей, увлекающихся бодибилдингом. Как правило, в центре его произведений преобладают мужчины с мощной мускулатурой и роскошные женщины, которые, в соответствии с традициями жанра, практически всегда изображены эроти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ис Валледжо не рисует людей с натуры. Обычно он имеет дело с фотографиями, чтобы не заставлять модели подолгу позировать, хотя у него за плечами - длительный опыт зарисовок с натуры. В конце концов, модель или фотография - это всего лишь отправная точка. Его живопись - это полет фантазии, а не документальный рассказ о земной реальности. В процессе преобразования рисунка или фотографии в окончательный вариант картины возникают сознательные и бессознательные вариации образа, и в конечном итоге изображение становится более драматич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ины Валледжо основаны на существующей реальности, но он далеко ушел от слепого следования природе. Доказательством этому служит то, что мифические персонажи его картин несут ту же печать значительности, что и человеческие фигуры. Совершенно очевидно, что это плод воображения, но они являются такими убедительными только потому, что художник внимательно изучал окружающий мир. Персонажи картин Валледжо часто рождаются из комбинации фотографий людей и жив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для создания фэнтазийной реальности необходимы твердые познания в анатомии и способность художника сплавлять отдельные элементы в органичное целое. Однако и этого недостаточно. Когда художник изображает фантастические создания, важно не просто сделать картину убедительной, но и нарисовать вымышленного гибрида так, чтобы он казался жив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ва ли нужно говорить, что все, что ни делает Борис Валледжо, он делает исключительно хорошо. Если вам нравится героическая фантастическая живопись, то это ваш художник. Эротический аспект, всегда пронизывающий его произведения, полностью продемонстрирован в альбоме "Мираж", стихотворный текст к которому написала его жена Дорис. Валледжо заканчивает предисловие к "Миражу" интересным замечанием, которое проливает свет на его отношение к этой теме: "Когда я встречаю на улице красивую женщину, мне нравится смотреть на нее. Пытаюсь ли я представить себе, что я буду чувствовать, если прикоснусь к ней? Или если займусь с ней любовью? Нет, но частично эти ощущения находят отражения в моей живописи. А в этот момент я просто наслаждаюсь тем, что ви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ы Бориса Валледжо говорят о вечной борьбе добра и зла, о красоте человеческого тела, о торжестве разума над грубой животной силой.</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Фредерик Поттер</w:t>
      </w:r>
      <w:r>
        <w:rPr>
          <w:rFonts w:cs="Times New Roman" w:ascii="Times New Roman" w:hAnsi="Times New Roman"/>
          <w:color w:val="000000"/>
          <w:sz w:val="28"/>
          <w:szCs w:val="28"/>
          <w:lang w:val="en-US" w:eastAsia="en-US"/>
        </w:rPr>
        <w:t xml:space="preserve"> (Frederick Potter), канадский художник, поэт, философ и фотограф, обладает репутацией разрушителя стандартных шаблонов традиционной фотографии. Поттер является членом нескольких международных фотографических ассоциаций, его работы публикуются в многочисленных журналах и художественных издательствах. Фотоработы и изображения, созданные Фредериком Поттером выставляются в галереях в Германии, Великобритании и Австрал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75 года Фредерик Поттер работал в качестве штатного фотографа Королевского Маунт-колледжа, также фоторепортером в "Southam News" и внештатным фотографом для многих модельных агентств Калгари. Учился в Институте Кроссфилда в Нью-Йорке, в Центре Ситекс в Лос-Анджелесе, Альберта-колледже изящных искусств в Калгари. Опытный специалист компьютерной графики и прекрасный мастер изображений, Фредерик Поттер создает удивительные произведения искусства на компьютере при обрабатывании реальных фотографических снимков и портретов.</w:t>
        <w:tab/>
        <w:t xml:space="preserve"> </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зависимо от того как выглядит тот или иной человек Фредерик Поттер может волшебным образом преобразить изображение этого человека, учитывая его самые смелые и необычные фантазии. Компьютерный мастер и фотограф - романтик, Фредерик Поттер каждую сессию фотографий стремится сделать по-настоящему уникальной, отличной не только от работ других фотографов, но и от своих предыдущих сесс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леанна родилась в городе Кривой Рог на Украине. Иммигрировала в Канаду в 2002 году. Владеет русским, украинским и английским языками. Олеанна работает как модель, художник по костюму и визажист в проектах Фредерика Поттера. Олеанна - дипломированный визажист и дизайнер. Училась в Марвэл-колледже и Академии художеств в Калгари. Многие костюмы в фотопроектах Поттера созданы Олеанной. Олеанна - муза, вдохновляющая Фредерика Поттера на создание новых фотографических и компьютерных проектов.</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Ян Саудек</w:t>
      </w:r>
      <w:r>
        <w:rPr>
          <w:rFonts w:cs="Times New Roman" w:ascii="Times New Roman" w:hAnsi="Times New Roman"/>
          <w:color w:val="000000"/>
          <w:sz w:val="28"/>
          <w:szCs w:val="28"/>
          <w:lang w:val="en-US" w:eastAsia="en-US"/>
        </w:rPr>
        <w:t xml:space="preserve"> (Jan Saudek) родился в 1935 году в Чехословакии. В молодости Саудек серьезно подумывал о музыкальной карьере, но не сложилось. Он увлекается фотографией и отдается этой страсти на всю жизнь. Ян Саудек уже давно персонаж культовый, и не только в нынешней Чехии или в Европе. Он выставлялся в США еще в далеком 1970 году, и с той поры биеннале и выставки его работ проводились на всех континентах планеты, за исключением Антарктиды. В своих интервью и автобиографиях Ян Саудек менее всего хочет казаться профессионалом,– он явно желает быть этаким почти патриархально богемным артистом, равно экстремальным как в жизни, так и в искусстве, которые он принципиально не разделяет. Экстремальности в произведениях Яна Саудека и вправду предостаточно. Можно предположить, что в социалистические времена самым радикальным было само обращение художника к обнаженной натуре (впрочем, не менее эпатажно выглядят и с рекламным смаком снятые американские джинсы, которыми модели Саудека частично свою наготу прикрывают), даже если Саудек выбирал для своих ню сюжеты в духе "пусть будет стыдно тому, кто плохо об этом подумает", например, невинные и патетические композиции на тему отцовства-материнства, в которых нежные младенческие тела эффектно сочетаются с хорошо развитыми формами мам и атлетическими торсами отцов. Впрочем, на выставке в московском Манеже целомудренными были далеко не все снимки. Статус "культового" Саудеку сегодня обеспечивают эротические композиции, в которых художник показывает самые нетривиальные аспекты сексуа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80-1990-х годах излюбленным приемом фотографа становятся диптихи, на которых одни и те же персонажи предстают одетыми и голыми. Причем обнаженное тело всегда предъявляется не как нечто естественное, но как некое скандальное откровение. Натурщики, которых фотограф выбирает для своих снимков, настолько далеки от классических идеалов, что о платоническом любовании красотой обнаженного тела здесь не может быть и речи. Да и фотографии построены так, что предполагают не созерцание, а скорее подглядывание. Впрочем, назвать этот эротический фототеатр шокирующе откровенным нельз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ботах Саудека нет физиологичности: для этого они слишком стилизованы, снимки окрашены в сепию или расцвечены нарочито неправдоподобными, анилиновыми цветами, персонажи загримированы и стилизованы под некое весьма расплывчатое ретро, сюжеты – нарочито постановочны и причудлив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и вдохновения Яна Саудека не без основания принято видеть в сюрреализме или классической живописи – он и вправду делает все, чтобы его снимки выглядели не брутальным "мясом", а изысканной цитатой из некоего романтического прошлого. Правда, кажется, что самым близким первоисточником этих цитаций может оказаться отнюдь не, скажем, Рубенс или Магритт, а старинные порнографические открытки – все эти пожелтевшие, чуть смазанные, забавно церемонные снимки с пышноволосыми и пышнотелыми дамами, раскрывающими свою наготу из-под корсетов, кружев и полосатых чул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и по себе эти снимки давно являются объектом вполне эстетского и платонического культа. Наверное, жесткая эротика утрачивает свою прямую функцию и обретает эстетические достоинства отвлеченного искусства не только по мере того, как теряют свою актуальность и становятся достоянием истории былые представления о том, что является рискованным или возбуждающим, сколько по мере того, как представленные на них тела исчезают из реальности и остаются только на снимках. Двусмысленность фотографий Яна Саудека – именно в том, что они прикидываются настолько старинными, чтобы казалось, что все, кто для них позировал, просто не могли дожить до наших дней и давно лежат в могиле, хотя, сверившись с реальными датировками, можно с большими основаниями надеяться, что модели пребывают в добром здравии.</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Хейн Лэсс</w:t>
      </w:r>
      <w:r>
        <w:rPr>
          <w:rFonts w:cs="Times New Roman" w:ascii="Times New Roman" w:hAnsi="Times New Roman"/>
          <w:color w:val="000000"/>
          <w:sz w:val="28"/>
          <w:szCs w:val="28"/>
          <w:lang w:val="en-US" w:eastAsia="en-US"/>
        </w:rPr>
        <w:t xml:space="preserve"> (Hein Lass) родился в 1959 году в Южной Африке. В школе Лэсс превосходил других учеников в гуманитарных науках и изобразительном искусстве. Но в его семье искусство не считалось достойной профессией для мужчины и Лэссу пришлось поступить в Университет в Претории. По окончании университета в 1983 году по специальности машиностроение он привлекается к разработке проектов вооружений, поездов и судов. В 80-х и 90-х годах прошлого века Лэсс много работает по своей специальности, он также продолжает учиться и получает дипломы программиста и топ-менеджера. Чтобы удовлетворить свои творческие потребности, он начал серьезно заниматься фотографией еще в университете и был соучредителем одного из лучших клубов фотографии Претории. Лэсс быстро нашел свою нишу в фотоискусстве и стал снимать в стиле мифологических фантазий с непременным добавлением в своих сценах эротичности и легкой гламурности действия. Благодаря полученным техническим знаниям, Хейн Лэсс стал использовать свои компьютерные навыки в создании своих необычных "фотографий очарования" т.е. сплава реальных фотографий и ХИП а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ебаты о том, что является искусством и каково должно быть настоящее фотоискусство, Лэсс никогда не обращал и не обращает внимания. Он считает, что фотоискусство должно включать в себя всё - это, собственно, и камера, и тёмная комната, и компьютер, и кисть, и т.д., а также всё это только инструменты, которые используются для достижения желаемого результата. С годами у Хейна Лэсса сложилась своя система взглядов на окружающую действительность, своя система веры и убежд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юных лет он увлекался философией экзистенциализма, а позже древними философскими концепциями, метафизикой и алхимией. Лэсс следует идее о том, что всё является частью целого, что всё и каждый обладают красотой и гармонией, и что всё это должно непременно совершенствоваться. Хейн Лэсс не разделяет взгляды догматической церкви вследствие их основного положения о том, что все люди рождаются в грехе и таким образом обречены на страдания. Творчество и фотоискусство Хейна Лэсса пришлось не по нраву многим представителям догматической культуры Претории, и он оказался в длительной конфронтации с пуританизмом жителей Южной Афр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фотоискусства Лэсс увлекается живописью, одно из его пристрастий изысканная кулинария, также, если есть свободное время, он любит заниматься виноделием и пивоварением. Его другая большая любовь - музыка с мистическим привкусом от "Лед Зеппелин" до Малера. В поисках музыкального совершенствования он также спроектировал множество систем звуковых колонок. Вероятно, вследствие своей постоянной занятости и хобби, Лэсс был женат дважды, но теперь ему приходится делить свой дом с девушкой и тремя собаками. На протяжении всей свой жизни Лэсс всегда держит собак для компании. "Различие между женой и собакой - в том, что, чем позже Вы приходите домой, тем более счастлива ваша собак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Н.К. Жолудев Фотография от А до Я. Иллюстрированная энциклопед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озов Г.Д. Искусство фотографии</w:t>
      </w:r>
    </w:p>
    <w:p>
      <w:pPr>
        <w:pStyle w:val="Normal"/>
        <w:spacing w:lineRule="auto" w:line="360" w:before="0" w:after="0"/>
        <w:jc w:val="both"/>
        <w:rPr/>
      </w:pPr>
      <w:r>
        <w:rPr>
          <w:rFonts w:cs="Times New Roman" w:ascii="Times New Roman" w:hAnsi="Times New Roman"/>
          <w:color w:val="000000"/>
          <w:sz w:val="28"/>
          <w:szCs w:val="28"/>
          <w:lang w:val="en-US" w:eastAsia="en-US"/>
        </w:rPr>
        <w:t>3. Хоуп Терри Лучшие фотографы мира и их самые удачные фотограф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6:00Z</dcterms:created>
  <dc:creator>Admin</dc:creator>
  <dc:description/>
  <cp:keywords/>
  <dc:language>en-US</dc:language>
  <cp:lastModifiedBy>SYSTEM</cp:lastModifiedBy>
  <dcterms:modified xsi:type="dcterms:W3CDTF">2011-09-19T02:16:00Z</dcterms:modified>
  <cp:revision>2</cp:revision>
  <dc:subject/>
  <dc:title>Контрольная работа по культурологии на тему:</dc:title>
</cp:coreProperties>
</file>