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t>Российский государственный университет им. И. Канта</w:t>
      </w:r>
    </w:p>
    <w:p>
      <w:pPr>
        <w:pStyle w:val="Style15"/>
        <w:spacing w:lineRule="auto" w:line="360" w:before="0" w:after="0"/>
        <w:ind w:firstLine="709"/>
        <w:jc w:val="center"/>
        <w:rPr>
          <w:b/>
          <w:b/>
          <w:sz w:val="28"/>
          <w:szCs w:val="28"/>
        </w:rPr>
      </w:pPr>
      <w:r>
        <w:rPr>
          <w:b/>
          <w:sz w:val="28"/>
          <w:szCs w:val="28"/>
        </w:rPr>
        <w:t>Исторический факультет</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Сохранившиеся памятники архитектуры Древней Руси XI - начала XIII вв.</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b/>
          <w:b/>
          <w:sz w:val="28"/>
          <w:szCs w:val="28"/>
        </w:rPr>
      </w:pPr>
      <w:r>
        <w:rPr>
          <w:b/>
          <w:sz w:val="28"/>
          <w:szCs w:val="28"/>
        </w:rPr>
        <w:t>Историческая справка,</w:t>
      </w:r>
    </w:p>
    <w:p>
      <w:pPr>
        <w:pStyle w:val="Style15"/>
        <w:spacing w:lineRule="auto" w:line="360" w:before="0" w:after="0"/>
        <w:ind w:firstLine="709"/>
        <w:rPr/>
      </w:pPr>
      <w:r>
        <w:rPr>
          <w:b/>
          <w:sz w:val="28"/>
          <w:szCs w:val="28"/>
        </w:rPr>
        <w:t xml:space="preserve">выполнила студентка </w:t>
      </w:r>
      <w:r>
        <w:rPr>
          <w:b/>
          <w:sz w:val="28"/>
          <w:szCs w:val="28"/>
          <w:lang w:val="en-US"/>
        </w:rPr>
        <w:t>I</w:t>
      </w:r>
      <w:r>
        <w:rPr>
          <w:b/>
          <w:sz w:val="28"/>
          <w:szCs w:val="28"/>
        </w:rPr>
        <w:t xml:space="preserve"> курса</w:t>
      </w:r>
    </w:p>
    <w:p>
      <w:pPr>
        <w:pStyle w:val="Style15"/>
        <w:spacing w:lineRule="auto" w:line="360" w:before="0" w:after="0"/>
        <w:ind w:firstLine="709"/>
        <w:rPr>
          <w:b/>
          <w:b/>
          <w:sz w:val="28"/>
          <w:szCs w:val="28"/>
        </w:rPr>
      </w:pPr>
      <w:r>
        <w:rPr>
          <w:b/>
          <w:sz w:val="28"/>
          <w:szCs w:val="28"/>
        </w:rPr>
        <w:t>специальности «история»</w:t>
      </w:r>
    </w:p>
    <w:p>
      <w:pPr>
        <w:pStyle w:val="Style15"/>
        <w:spacing w:lineRule="auto" w:line="360" w:before="0" w:after="0"/>
        <w:ind w:firstLine="709"/>
        <w:rPr>
          <w:b/>
          <w:b/>
          <w:sz w:val="28"/>
          <w:szCs w:val="28"/>
        </w:rPr>
      </w:pPr>
      <w:r>
        <w:rPr>
          <w:b/>
          <w:sz w:val="28"/>
          <w:szCs w:val="28"/>
        </w:rPr>
        <w:t>Долотова Анастасия.</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Калининград</w:t>
      </w:r>
    </w:p>
    <w:p>
      <w:pPr>
        <w:pStyle w:val="Style15"/>
        <w:spacing w:lineRule="auto" w:line="360" w:before="0" w:after="0"/>
        <w:ind w:firstLine="709"/>
        <w:jc w:val="center"/>
        <w:rPr>
          <w:b/>
          <w:b/>
          <w:sz w:val="28"/>
          <w:szCs w:val="28"/>
        </w:rPr>
      </w:pPr>
      <w:r>
        <w:rPr>
          <w:b/>
          <w:sz w:val="28"/>
          <w:szCs w:val="28"/>
        </w:rPr>
        <w:t>2007</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данной работы – рассмотреть сохранившиеся памятники древнерусской архитектуры, дать им краткую характер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боре архитектурных памятников для включения их в историческую справку основным критерием была степень сохранности строения, т.к. многие из них либо дошли до нас сильно переделанными и не сохранили свой первозданный вид, либо сохранили лишь некоторые свои фрагмен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задачи рабо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ыявить количество сохранившихся памятников архитектуры Древней Руси XI - начала XIII вв.; </w:t>
      </w:r>
    </w:p>
    <w:p>
      <w:pPr>
        <w:pStyle w:val="Normal"/>
        <w:spacing w:lineRule="auto" w:line="360" w:before="0" w:after="0"/>
        <w:ind w:firstLine="709"/>
        <w:jc w:val="both"/>
        <w:rPr/>
      </w:pPr>
      <w:r>
        <w:rPr>
          <w:rFonts w:cs="Times New Roman" w:ascii="Times New Roman" w:hAnsi="Times New Roman"/>
          <w:sz w:val="28"/>
          <w:szCs w:val="28"/>
        </w:rPr>
        <w:t xml:space="preserve">- дать описание их особенным и специфическим архитектурным чертам; </w:t>
      </w:r>
    </w:p>
    <w:p>
      <w:pPr>
        <w:pStyle w:val="Normal"/>
        <w:spacing w:lineRule="auto" w:line="360" w:before="0" w:after="0"/>
        <w:ind w:firstLine="709"/>
        <w:jc w:val="both"/>
        <w:rPr/>
      </w:pPr>
      <w:r>
        <w:rPr>
          <w:rFonts w:cs="Times New Roman" w:ascii="Times New Roman" w:hAnsi="Times New Roman"/>
          <w:sz w:val="28"/>
          <w:szCs w:val="28"/>
        </w:rPr>
        <w:t>- оценить историческую судьбу памят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фийский собор (Ки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017—1037 гг.</w:t>
      </w:r>
    </w:p>
    <w:p>
      <w:pPr>
        <w:pStyle w:val="Normal"/>
        <w:spacing w:lineRule="auto" w:line="360" w:before="0" w:after="0"/>
        <w:ind w:firstLine="709"/>
        <w:jc w:val="both"/>
        <w:rPr/>
      </w:pPr>
      <w:r>
        <w:rPr>
          <w:rFonts w:cs="Times New Roman" w:ascii="Times New Roman" w:hAnsi="Times New Roman"/>
          <w:sz w:val="28"/>
          <w:szCs w:val="28"/>
        </w:rPr>
        <w:t xml:space="preserve">Храм посвящен Софии  — «Премудрости Божьей». Он относится к произведениям византийско-киевского зодчества. Святая София — главное культовое сооружение Киевской Руси времен Ярослава Мудрого. </w:t>
      </w:r>
      <w:r>
        <w:rPr>
          <w:rFonts w:cs="Times New Roman" w:ascii="Times New Roman" w:hAnsi="Times New Roman"/>
          <w:sz w:val="28"/>
          <w:szCs w:val="28"/>
          <w:lang w:eastAsia="ru-RU"/>
        </w:rPr>
        <w:t xml:space="preserve">Строительная техника и архитектурные особенности собора свидетельствуют, что его строителями были греки, приехавшие из Константинополя. Они возводили храм по образцам и согласно традициям столичного византийского зодчества, правда, с некоторыми отклонениями. Храм построен в технике смешанной кладки: ряды квадратного кирпича (плинфы) чередуются с рядами камней, а потом покрываются известняковой обмазкой — штукатуркой. Интерьер Софии Киевской в меньшей степени подвергся искажениям и сохранил часть своего первичного убранства. В храме сохранились самые ранние мозаики и фрески. Они также выполнены византийскими мастерами. На стенах собора были найдены нацарапанные надписи — граффити. Около трехсот граффити свидетельствуют о политических событиях прошлого, в них упоминаются конкретные исторические деятели. Наиболее ранние надписи дали возможность исследователям уточнить датировку внутренней отделки церкви. София стала местом захоронения киевских князей. Здесь погребены Ярослав Мудрый, его сын Всеволод, а также сыновья последнего — Ростислав Всеволодович и Владимир Мономах. Вопрос о том, почему члены одного семейства были погребены в разных церквах, — в Софии и в Десятинной, — не получил у историков убедительного ответа. Софийскому собору отводилась роль главного храма Киевской Руси и оплота новой, христианской веры. На протяжении нескольких веков София Киевская была центром общерусской экклесии, средоточием политической и культурной жизни страны. Софию первоначально венчали тринадцать глав, образующих пирамидальную конструкцию. Ныне у храма 19 глав. В древности кровля состояла из уложенных на своды свинцовых листов. По углам храм укреплен контрфорсами — вертикальными опорами с внешней стороны стены, которые принимают на себя ее вес. Для фасадов собора характерно обилие лопаток, которые соответствуют внутреннему членению пространства опорными столбами. Наружные стены галерей и апсид украшены многочисленными нишами. С западной стороны, по византийской традиции, к храму примыкают две лестничные башни, ведущие на хоры и плоскую кровлю — гульбище. Во время богослужения хоры предназначались для великого князя, его семьи и приближенных. Однако имели они и светское предназначение: здесь князь, по-видимому, принимал послов и обсуждал государственные дела. Здесь же хранилось книжное собрание Софийского собора. Возможно, в отдельном помещении находился и скрипторий — мастерская по переписке книг. Внутреннее пространство собора представляло собой равноконечный крест, с алтарной апсидой на востоке; с севера, юга и запада находились двухъярусные аркады. Над средней частью креста возвышался центральный купол. Главный объем здания окружали два ряда открытых галерей. Вопрос о внутреннем декоре западной части главного нефа приобретает принципиальную значимость в связи с изучением ктиторской фрески с изображением семьи Ярослава Мудрого, расположенной на западной стене двухъярусной аркады. В течение веков церковь претерпела многие изменения. При разгроме Киева Батыем в 1240 году она была разграблена. Впоследствии храм неоднократно горел, постепенно приходил в ветхость, подвергался «починкам» и переделкам. В XVII веке София была «поновлена» митрополитом Петром Могилой в стиле украинского барокко и ее внешний вид стал весьма далеким от первоначального. Лучше всего уцелел восточный фасад с апсидами, где были расчищены фрагменты древней клад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rPr>
      </w:pPr>
      <w:r>
        <w:rPr>
          <w:rStyle w:val="Cname1"/>
          <w:rFonts w:cs="Times New Roman" w:ascii="Times New Roman" w:hAnsi="Times New Roman"/>
          <w:color w:val="000000"/>
          <w:sz w:val="28"/>
          <w:szCs w:val="28"/>
        </w:rPr>
        <w:t>Спасо-Преображенский собор (Черниг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около 1036 г.</w:t>
      </w:r>
    </w:p>
    <w:p>
      <w:pPr>
        <w:pStyle w:val="Normal"/>
        <w:spacing w:lineRule="auto" w:line="360" w:before="0" w:after="0"/>
        <w:ind w:firstLine="709"/>
        <w:jc w:val="both"/>
        <w:rPr/>
      </w:pPr>
      <w:r>
        <w:rPr>
          <w:rFonts w:cs="Times New Roman" w:ascii="Times New Roman" w:hAnsi="Times New Roman"/>
          <w:sz w:val="28"/>
          <w:szCs w:val="28"/>
          <w:lang w:eastAsia="ru-RU"/>
        </w:rPr>
        <w:t xml:space="preserve">Мстислав Владимирович заложил в Черниговском детинце Спасо-Преображенский собор. Этот пятиглавый собор выстроен по византийскому образцу, и скорее всего византийскими каменных дел масте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плане собор представляет собой большой (18,25 х 27 м.) трехнефный храм с восьмью столбами и тремя апсидами. Западная пара столбов соединена стенкой, что привело к выделению паперти (нартекса). Высота стен достигала примерно 4,5 м. Фасады здания сложены чрезвычайно нарядной кирпичной кладкой со скрытым рядом. Фасады также оформлены пилястрами, в первом ярусе плоскими, а во втором профилированными. </w:t>
      </w:r>
      <w:r>
        <w:rPr>
          <w:rStyle w:val="Esummarylist1"/>
          <w:rFonts w:cs="Times New Roman" w:ascii="Times New Roman" w:hAnsi="Times New Roman"/>
          <w:color w:val="000000"/>
          <w:sz w:val="28"/>
          <w:szCs w:val="28"/>
        </w:rPr>
        <w:t xml:space="preserve">По фасадам храм расчленен плоскими лопатками. Средние закомары, в которых размещено по три окна, резко подняты по сравнению с боковыми. </w:t>
      </w:r>
      <w:r>
        <w:rPr>
          <w:rFonts w:cs="Times New Roman" w:ascii="Times New Roman" w:hAnsi="Times New Roman"/>
          <w:sz w:val="28"/>
          <w:szCs w:val="28"/>
          <w:lang w:eastAsia="ru-RU"/>
        </w:rPr>
        <w:t xml:space="preserve">В интерьере Спасского собора превалирует строгое и торжественное сочетание вертикалей и горизонталей. Здесь явственно акцентирована удлинённость здания, что сочетается с внутренними двухъярусными аркадами, уходящими в подкупольное пространство. Вдоль них изначально шли деревянные настилы северных и южных хор, усиливавших горизонтальное членение интерьера. Пол храма устилали резные шиферные плиты с инкрустацией из цветной смаль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9525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9525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7.5pt;height:24.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Normal"/>
        <w:spacing w:lineRule="auto" w:line="360" w:before="0" w:after="0"/>
        <w:ind w:firstLine="709"/>
        <w:jc w:val="both"/>
        <w:rPr/>
      </w:pPr>
      <w:r>
        <w:rPr>
          <w:rFonts w:cs="Times New Roman" w:ascii="Times New Roman" w:hAnsi="Times New Roman"/>
          <w:b/>
          <w:bCs/>
          <w:sz w:val="28"/>
          <w:szCs w:val="28"/>
        </w:rPr>
        <w:t>Софийский собор</w:t>
      </w:r>
      <w:r>
        <w:rPr>
          <w:rFonts w:cs="Times New Roman" w:ascii="Times New Roman" w:hAnsi="Times New Roman"/>
          <w:b/>
          <w:sz w:val="28"/>
          <w:szCs w:val="28"/>
        </w:rPr>
        <w:t xml:space="preserve"> (Полоцк)</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95250" cy="918210"/>
                <wp:effectExtent l="0" t="0" r="0" b="0"/>
                <wp:wrapSquare wrapText="bothSides"/>
                <wp:docPr id="2" name="Frame2"/>
                <a:graphic xmlns:a="http://schemas.openxmlformats.org/drawingml/2006/main">
                  <a:graphicData uri="http://schemas.microsoft.com/office/word/2010/wordprocessingShape">
                    <wps:wsp>
                      <wps:cNvSpPr txBox="1"/>
                      <wps:spPr>
                        <a:xfrm>
                          <a:off x="0" y="0"/>
                          <a:ext cx="95250" cy="9182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7.5pt;height:72.3pt;mso-wrap-distance-left:0pt;mso-wrap-distance-right:2.25pt;mso-wrap-distance-top:0pt;mso-wrap-distance-bottom:0pt;margin-top:0pt;mso-position-vertical-relative:text;margin-left:9.7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Review"/>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Review"/>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1044-1066 гг. </w:t>
      </w:r>
    </w:p>
    <w:p>
      <w:pPr>
        <w:pStyle w:val="Revie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 при князе Всеславе Брячиславиче на территории Верхнего замка. Сведения о первоначальном внешнем виде противоречивы: в одних источниках он упоминается как семиглавый, в других - как пятиглавый. Кладка восточной апсиды древней Софии смешанная: наряду с плитняковым кирпичом (плинфой) использован бутовый камень. Сохранившиеся фрагменты позволяют полагать, что в прошлом эта постройка представляла собой центрическое сооружение. Его план в форме квадрата был разделен на пять нефов, перекрытых развитой системой сводов. Выделение трех средних нефов создавало иллюзию вытянутости внутренней части собора и приближало его к базиликальным постройкам. Устройство трёх граненых снаружи апсид, столь типичных для деревянных храмов, является одной из особенностей полоцкого собора. Софийский собор - первый и еще робкий пример сооружения, в котором проявляются черты, свойственные искусству полоцкой земли, где преимущественно в XII в. появляются многочисленные постройки с оригинальной интерпретацией крестово-купольной системы.</w:t>
      </w:r>
    </w:p>
    <w:p>
      <w:pPr>
        <w:pStyle w:val="Review"/>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фийский собор (Новгор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045—1050 гг.</w:t>
      </w:r>
    </w:p>
    <w:p>
      <w:pPr>
        <w:pStyle w:val="Normal"/>
        <w:spacing w:lineRule="auto" w:line="360" w:before="0" w:after="0"/>
        <w:ind w:firstLine="709"/>
        <w:jc w:val="both"/>
        <w:rPr/>
      </w:pPr>
      <w:r>
        <w:rPr>
          <w:rFonts w:cs="Times New Roman" w:ascii="Times New Roman" w:hAnsi="Times New Roman"/>
          <w:sz w:val="28"/>
          <w:szCs w:val="28"/>
        </w:rPr>
        <w:t xml:space="preserve">Построен храм по повелению новгородского князя Владимира Ярославича. </w:t>
      </w:r>
      <w:r>
        <w:rPr>
          <w:rFonts w:cs="Times New Roman" w:ascii="Times New Roman" w:hAnsi="Times New Roman"/>
          <w:sz w:val="28"/>
          <w:szCs w:val="28"/>
          <w:lang w:eastAsia="ru-RU"/>
        </w:rPr>
        <w:t>Он представляет собой огромный расчлененный столбами пятинефный храм, к которому с трех сторон примыкали открытые галереи. У собора пять глав. Шестой купол над круглой лестницей вносил в композицию живописную асимметрию. Большие выступы лопаток укрепляют стены здания по вертикали и разграничивают фасады в полном соответствии с внутренними членениями. Кладка в основном состояла из огромных, грубо отесанных, не имеющих правильной квадровой формы камней. Розоватый от примеси мелко истолченного кирпича известковый раствор заполняет выемки по контурам камней и подчеркивает их неправильную форму. Кирпич применен в незначительном количестве, поэтому не создается впечатления «полосатой» кладки из регулярно чередующихся рядов плинфы. Стены новгородской Софии первоначально, по-видимому, не были оштукатурены. Такая открытая кладка придавала фасадам здания своеобразную суровую красоту. В первые века своего существования храм был выше, чем в наши дни: изначальный уровень пола сейчас находится на глубине 1,5 — 1,9 метра. На эту же глубину уходят и фасады здания. В новгородской Софии нет дорогих материалов: мрамора и шифера. Новгородцы не использовали также и мозаики для украшения своего кафедрального храма из-за её дороговизны, зато София богато украшена фресками.</w:t>
      </w:r>
    </w:p>
    <w:p>
      <w:pPr>
        <w:pStyle w:val="Review"/>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ихайловский собор Выдубецкого монастыря (Кие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lang w:eastAsia="ru-RU"/>
        </w:rPr>
        <w:t>1070—1088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дубицах сын Ярослава Мудрого, основал под семейным патронатом монастырь во имя своего небесного заступника — Архангела Михаила. Благодаря его поддержке был поставлен монастырский собор. В XI столетии Михайловский собор представлял большой (25 х 15,5 м) шестистолпный храм с необычайно вытянутыми прямоугольными пропорциями. Мастера, работавшие в это время в Киеве, вели кладку в основном из кирпича с рядами больших необработанных камней. Камни находились на разном расстоянии друг от друга, более крупные из них использовали в средних частях стен, укладывая их в качестве забутовки вместе с кирпичами (большей частью битыми). Сама кирпичная кладка была со скрытым рядом. При такой кладке на фасад выводят не все ряды кирпичей, а через ряд, тогда как промежуточные немного отодвинуты в глубь и прикрыты снаружи слоем раствора — цемянки. Наружный слой раствора при этом тщательно заглаживался, почти полировался. Таким образом, обработка наружной поверхности стен производилась дважды: сперва черновая, а затем более тщательная. В результате получалась чрезвычайно живописная полосатая структура поверхности. Эта система кладки давала к тому же широкие возможности исполнения декоративных выкладок и узоров. Первоначально церковь завершалась, видимо, одной главой. С запада находился широкий нартекс и шла винтовая лестница на хоры. Стены собора были расписаны фресками, а пол выложен плитками — шиферными и поливными глиняными. Чтобы защитить церковь от подмыва берега водами Днепра, в 1199 году зодчий Петр Милонег возвел громадную подпорную стену. Для своего времени это было смелое инженерное решение. Но к XVI века река размыла и стену — берег обвалился, а вместе с ним и восточная часть собора. Уцелевшая западная часть церкви дошла до сегодняшнего времени в реставрации 1767—1769 годов. Михайловский собор стал княжеской усыпальницей семьи Всеволода Ярославович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Style w:val="Cname1"/>
          <w:rFonts w:cs="Times New Roman" w:ascii="Times New Roman" w:hAnsi="Times New Roman"/>
          <w:color w:val="000000"/>
          <w:sz w:val="28"/>
          <w:szCs w:val="28"/>
        </w:rPr>
        <w:t>Успенский собор Киево-Печерского монасты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073—1078 гг.</w:t>
      </w:r>
    </w:p>
    <w:p>
      <w:pPr>
        <w:pStyle w:val="Normal"/>
        <w:spacing w:lineRule="auto" w:line="360" w:before="0" w:after="0"/>
        <w:ind w:firstLine="709"/>
        <w:jc w:val="both"/>
        <w:rPr/>
      </w:pPr>
      <w:r>
        <w:rPr>
          <w:rFonts w:cs="Times New Roman" w:ascii="Times New Roman" w:hAnsi="Times New Roman"/>
          <w:sz w:val="28"/>
          <w:szCs w:val="28"/>
          <w:lang w:eastAsia="ru-RU"/>
        </w:rPr>
        <w:t xml:space="preserve">Собор был возведен византийскими зодчими. По своему плану это крестово-купольный трехнефный шестистолпный храм. В этом памятнике возобладало стремление к созданию простых объемов и лаконизму в интерьере. Правда, еще сохраняется нартекс, но на хоры уже ведет не винтовая лестница в специально пристроенной башне, а прямая лестница в толще западной стены. Храм завершался закомарами, основания которых располагались на одной высоте и венчались одной массивной главой. Изменилась и техника строительства: вместо кладки со скрытым рядом стали использовать равнослойную с выходом всех рядов плинфы на наружную поверхность стены. По письменным источникам можно сделать заключение об одной исключительной особенности Успенского собора: общие размеры храма были заданы заранее и строители были вынуждены выполнить сложную работу по расчету размеров купола. Его диаметр пришлось увеличить для сохранения пропорций всего сооружения. С 1082 до 1089 года греческие мастера расписывали храм фресками и украшали мозаиками. Вместе с ними, по церковной легенде, работали древнерусские иконники — знаменитые Алипий и Григор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240 году храм был поврежден монголо-татарскими ордами, в 1482 году — крымскими татарами, а в 1718 году здание сильно пострадало при огромнейшем монастырском пожаре. В 1941 году Успенский собор был взорван занимавшими Киев немецкими войсками. К 2000 году здание отстроили заново в барочных формах XVIII столе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Style w:val="Cname1"/>
          <w:rFonts w:cs="Times New Roman" w:ascii="Times New Roman" w:hAnsi="Times New Roman"/>
          <w:color w:val="000000"/>
          <w:sz w:val="28"/>
          <w:szCs w:val="28"/>
        </w:rPr>
        <w:t>Николо-Дворищенский собор (Новгор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1113—1136 гг.</w:t>
      </w:r>
    </w:p>
    <w:p>
      <w:pPr>
        <w:pStyle w:val="Normal"/>
        <w:spacing w:lineRule="auto" w:line="360" w:before="0" w:after="0"/>
        <w:ind w:firstLine="709"/>
        <w:jc w:val="both"/>
        <w:rPr/>
      </w:pPr>
      <w:r>
        <w:rPr>
          <w:rFonts w:cs="Times New Roman" w:ascii="Times New Roman" w:hAnsi="Times New Roman"/>
          <w:sz w:val="28"/>
          <w:szCs w:val="28"/>
          <w:lang w:eastAsia="ru-RU"/>
        </w:rPr>
        <w:t xml:space="preserve">Храм был возведен повелением сына Владимира Мономаха — Мстислава. Собор являлся дворцовым храмом: его клир подчинялся не новгородскому владыке, а князю. Николо-Дворищенский собор занимает главное место в архитектурном ансамбле новгородского Торга, где расположены еще девять церквей. Никольский храм представляет собой большую парадную постройку (23,65 х 15,35 м) с пятью главами и высокими апсидами, что является следом явного подражания Софии в городском кремле. Фасады церкви просты и строги: они расчленены плоскими лопатками и завершены безыскусными закомарами. </w:t>
      </w:r>
      <w:r>
        <w:rPr>
          <w:rStyle w:val="Esummarylist1"/>
          <w:rFonts w:cs="Times New Roman" w:ascii="Times New Roman" w:hAnsi="Times New Roman"/>
          <w:color w:val="000000"/>
          <w:sz w:val="28"/>
          <w:szCs w:val="28"/>
        </w:rPr>
        <w:t>По своей планировке храм близок к такому киевскому памятнику, как собор Печерского монастыря:</w:t>
      </w:r>
      <w:r>
        <w:rPr>
          <w:rFonts w:cs="Times New Roman" w:ascii="Times New Roman" w:hAnsi="Times New Roman"/>
          <w:sz w:val="28"/>
          <w:szCs w:val="28"/>
          <w:lang w:eastAsia="ru-RU"/>
        </w:rPr>
        <w:t xml:space="preserve"> шесть крестчатых столбов делят внутреннее пространство на три нефа, из которых средний намного шире боковых. В западной части церкви расположены обширные хоры-полати для княжеской семьи и дворцового окружения. Вскоре после постройки Николо-Дворищенский собор был расписан фресками. От росписи сохранились лишь небольшие фрагменты: сцены «Страшного суда» на западной стене, три святителя в центральной апсиде и «Иов на гноище» на юго-западной стене. Стилистически они близки к киевской стенописи начала XII 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Style w:val="Cname1"/>
          <w:rFonts w:cs="Times New Roman" w:ascii="Times New Roman" w:hAnsi="Times New Roman"/>
          <w:color w:val="000000"/>
          <w:sz w:val="28"/>
          <w:szCs w:val="28"/>
        </w:rPr>
        <w:t>Рождественский собор Антониева монастыря (Новгород)</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117 г.</w:t>
      </w:r>
    </w:p>
    <w:p>
      <w:pPr>
        <w:pStyle w:val="Normal"/>
        <w:spacing w:lineRule="auto" w:line="360" w:before="0" w:after="0"/>
        <w:ind w:firstLine="709"/>
        <w:jc w:val="both"/>
        <w:rPr/>
      </w:pPr>
      <w:r>
        <w:rPr>
          <w:rFonts w:cs="Times New Roman" w:ascii="Times New Roman" w:hAnsi="Times New Roman"/>
          <w:sz w:val="28"/>
          <w:szCs w:val="28"/>
          <w:lang w:eastAsia="ru-RU"/>
        </w:rPr>
        <w:t xml:space="preserve">В 1117 году в монастыре был возведен каменный собор в честь Рождества Богородицы. Каменных дел мастера возводили строения из местного дешевого, грубо обработанного камня, связывая его известняковым раствором с примесью толченого кирпича. Неровности стен выравнивали при помощи кирпичных прослоек из плинфы. Наиболее важные в конструктивном отношении части храма (своды, подпружные арки, арочные перемычки) выкладывались в основном из плинфы в технике кладки со скрытым рядом. С северо-западного угла к церкви была пристроена выступающая из общего кубического объема цилиндрическая лестничная башня, ведшая на хоры, позднее стесанные. Башню венчает глава. Всего у собора три главы. Изначальный облик Рождественского собора отличался от его современного вида. С трех сторон к древней церкви были пристроены низкие галереи паперти. Внутри собора, главным образом в алтарной части, сохранились фрагменты фресок 1125 года. </w:t>
      </w:r>
      <w:r>
        <w:rPr>
          <w:rStyle w:val="Esummarylist1"/>
          <w:rFonts w:cs="Times New Roman" w:ascii="Times New Roman" w:hAnsi="Times New Roman"/>
          <w:color w:val="000000"/>
          <w:sz w:val="28"/>
          <w:szCs w:val="28"/>
        </w:rPr>
        <w:t>Собор сближают с княжескими традициями храмового зодчества пропорции плана, башня с винтовой лестницей, примыкающая к северо-западному углу, приподнятые хоры и общий завышенный объем постройки.</w:t>
      </w:r>
    </w:p>
    <w:p>
      <w:pPr>
        <w:pStyle w:val="Normal"/>
        <w:spacing w:lineRule="auto" w:line="360" w:before="0" w:after="0"/>
        <w:ind w:firstLine="709"/>
        <w:jc w:val="both"/>
        <w:rPr>
          <w:rStyle w:val="Esummarylist1"/>
          <w:rFonts w:ascii="Times New Roman" w:hAnsi="Times New Roman" w:cs="Times New Roman"/>
          <w:color w:val="000000"/>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Cname1"/>
          <w:rFonts w:cs="Times New Roman" w:ascii="Times New Roman" w:hAnsi="Times New Roman"/>
          <w:color w:val="000000"/>
          <w:sz w:val="28"/>
          <w:szCs w:val="28"/>
        </w:rPr>
        <w:t>Георгиевский собор Юрьева монастыря (Новгор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1119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рам построен стараниями Всеволод Мстиславич. Сохранилось также имя создателя храма - им был «мастер Пётр». </w:t>
      </w:r>
      <w:r>
        <w:rPr>
          <w:rStyle w:val="Esummarylist1"/>
          <w:rFonts w:cs="Times New Roman" w:ascii="Times New Roman" w:hAnsi="Times New Roman"/>
          <w:color w:val="000000"/>
          <w:sz w:val="28"/>
          <w:szCs w:val="28"/>
        </w:rPr>
        <w:t xml:space="preserve">Это  шестистолпный храм с хорами, на которые ведет лестничная башня. </w:t>
      </w:r>
      <w:r>
        <w:rPr>
          <w:rFonts w:cs="Times New Roman" w:ascii="Times New Roman" w:hAnsi="Times New Roman"/>
          <w:sz w:val="28"/>
          <w:szCs w:val="28"/>
          <w:lang w:eastAsia="ru-RU"/>
        </w:rPr>
        <w:t xml:space="preserve">Формы храма просты и незамысловаты, однако смотрится он очень эффектно. Собор несет три асимметрично расположенные главы. Одна из них расположена на квадратной башне, пристроенной к основной постройке. Главы церкви сдвинуты на запад, что совершенно не характерно для православных храмов. </w:t>
      </w:r>
      <w:r>
        <w:rPr>
          <w:rStyle w:val="Esummarylist1"/>
          <w:rFonts w:cs="Times New Roman" w:ascii="Times New Roman" w:hAnsi="Times New Roman"/>
          <w:color w:val="000000"/>
          <w:sz w:val="28"/>
          <w:szCs w:val="28"/>
        </w:rPr>
        <w:t>Стены собора сложены на растворе цемянки из едва отесанных камней, которые чередуются с рядами кирпичей. Точность рядов не выдержана: кое-где кирпичи заполняют неровности в каменной кладке и местами поставлены на ребр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ха церкви покрывали свинцовые листы. Собор фактически лишен декора, если не считать лаконичных плоских нишек. На центральном барабане они вписаны в аркатурный пояс. Интерьер собора впечатляет своим величием и торжественной устремленностью храмового пространства вверх. Крестчатые столбы, арки и своды столь высоки и стройны, что не воспринимаются как несущие опоры и перекры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рам вскоре после постройки был обильно расписан фресками, которые не дошли до нашего времени. </w:t>
      </w:r>
    </w:p>
    <w:p>
      <w:pPr>
        <w:pStyle w:val="Normal"/>
        <w:spacing w:lineRule="auto" w:line="360" w:before="0" w:after="0"/>
        <w:ind w:firstLine="709"/>
        <w:jc w:val="both"/>
        <w:rPr>
          <w:rStyle w:val="Esummarylist1"/>
          <w:rFonts w:ascii="Times New Roman" w:hAnsi="Times New Roman" w:cs="Times New Roman"/>
          <w:color w:val="000000"/>
          <w:sz w:val="28"/>
          <w:szCs w:val="28"/>
        </w:rPr>
      </w:pPr>
      <w:r>
        <w:rPr>
          <w:rFonts w:cs="Times New Roman" w:ascii="Times New Roman" w:hAnsi="Times New Roman"/>
          <w:sz w:val="28"/>
          <w:szCs w:val="28"/>
          <w:lang w:eastAsia="ru-RU"/>
        </w:rPr>
      </w:r>
    </w:p>
    <w:p>
      <w:pPr>
        <w:pStyle w:val="Normal"/>
        <w:spacing w:lineRule="auto" w:line="360" w:before="0" w:after="0"/>
        <w:ind w:firstLine="709"/>
        <w:jc w:val="both"/>
        <w:rPr/>
      </w:pPr>
      <w:r>
        <w:rPr>
          <w:rStyle w:val="Cname1"/>
          <w:rFonts w:cs="Times New Roman" w:ascii="Times New Roman" w:hAnsi="Times New Roman"/>
          <w:color w:val="000000"/>
          <w:sz w:val="28"/>
          <w:szCs w:val="28"/>
        </w:rPr>
        <w:t>Иоанна Предтечи церковь на Опоках (Новгород)</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sz w:val="28"/>
          <w:szCs w:val="28"/>
        </w:rPr>
        <w:t>: 1127—1130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рковь по инициативе князя Всеволода Мстиславича — внука Владимира Монома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Это шестистолпная, трехапсидная церковь с одной главой. В конструкции храма проявились новые тенденции новгородского храмостроительства: сокращение масштабов постройки и упрощение архитектурных форм. Однако Иоанновская церковь еще удерживает традиции парадного княжеского зодчества начала XII столетия. </w:t>
      </w:r>
      <w:r>
        <w:rPr>
          <w:rFonts w:cs="Times New Roman" w:ascii="Times New Roman" w:hAnsi="Times New Roman"/>
          <w:sz w:val="28"/>
          <w:szCs w:val="28"/>
        </w:rPr>
        <w:t xml:space="preserve">Ее длина 24,6 м., а ширина 16 м. У ней имелись хоры, на которые поднимались по лестнице, очевидно, в башне, располагавшейся в одном из западных углов здания. Стены сложены из серых известняковых плит и плинфы, то есть в смешанной технике кладки. </w:t>
      </w:r>
      <w:r>
        <w:rPr>
          <w:rStyle w:val="Esummarylist1"/>
          <w:rFonts w:cs="Times New Roman" w:ascii="Times New Roman" w:hAnsi="Times New Roman"/>
          <w:color w:val="000000"/>
          <w:sz w:val="28"/>
          <w:szCs w:val="28"/>
        </w:rPr>
        <w:t>Церковь Иоанна Предтечи в своей верхней части вызывает ассоциации с деревянным зодчеством: у нее щипковая (двускатная) форма закомар.</w:t>
      </w:r>
      <w:r>
        <w:rPr>
          <w:rFonts w:cs="Times New Roman" w:ascii="Times New Roman" w:hAnsi="Times New Roman"/>
          <w:sz w:val="28"/>
          <w:szCs w:val="28"/>
        </w:rPr>
        <w:t> </w:t>
      </w:r>
      <w:r>
        <w:rPr>
          <w:rFonts w:cs="Times New Roman" w:ascii="Times New Roman" w:hAnsi="Times New Roman"/>
          <w:sz w:val="28"/>
          <w:szCs w:val="28"/>
          <w:lang w:eastAsia="ru-RU"/>
        </w:rPr>
        <w:t xml:space="preserve">Верхняя часть церкви в 1453 году была разобрана, а на старом основании повелением архиепископа Евфимия была возведена новая церковь. На древнем храме лежит отсвет исторической борьбы новгородцев с княжеской властью. Через шесть лет после освещения церкви, в 1136 году, вспыхнуло массовое народное волнение, которое привело к установлению феодальной республики. Новгородский князь, ктитор храма Всеволод Мстиславич, был схвачен. Вече решило Всеволода и его семью выслать из города. Князь Всеволод был вынужден передать церковь св. Иоанна Крестителя на Опоках купцам-вощаникам. Иоанновский приход составляли богатейшие купцы — именитые люди. В церкви хранились общеновгородские эталоны мер: «локоть ивановский» для измерения длины сукна, «гривенка рублевая» для драгоценных металлов, скалвы (весы) вощаные и проч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Style w:val="Cname1"/>
          <w:rFonts w:cs="Times New Roman" w:ascii="Times New Roman" w:hAnsi="Times New Roman"/>
          <w:color w:val="000000"/>
          <w:sz w:val="28"/>
          <w:szCs w:val="28"/>
        </w:rPr>
        <w:t>Петропавловская церковь (Смоленс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140—1150 гг.</w:t>
      </w:r>
    </w:p>
    <w:p>
      <w:pPr>
        <w:pStyle w:val="Normal"/>
        <w:spacing w:lineRule="auto" w:line="360" w:before="0" w:after="0"/>
        <w:ind w:firstLine="709"/>
        <w:jc w:val="both"/>
        <w:rPr/>
      </w:pPr>
      <w:r>
        <w:rPr>
          <w:rFonts w:cs="Times New Roman" w:ascii="Times New Roman" w:hAnsi="Times New Roman"/>
          <w:sz w:val="28"/>
          <w:szCs w:val="28"/>
          <w:lang w:eastAsia="ru-RU"/>
        </w:rPr>
        <w:t xml:space="preserve">Церковь Петра и Павла — самый древний храм из сохранившихся в Смоленске. По всей видимости, его возводила княжеская артель. Первоначальные формы здания восстановлены П. Д. Барановским. Церковь - образец крестово-купольной одноглавой четырехстолпной постройки. Смоленские мастера строили из кирпичей. По своим внешним формам и пропорциям храм статичен, строг и монументален. Но благодаря «гибкому», поддающемуся обработке кирпичу пластика княжеской церкви сложна и утонченна. Лопатки превращены в полуколонны (пилястры), которые завершаются двумя рядами поребрика и нависающими карнизами. Из таких же двойных рядов поребрика выполнены пояса в основании (пятах) закомар, ниже которых выложена аркатура. На западном фасаде широки угловые лопатки украшены бегунцом и рельефными крестами из плинфы. Вход в церковь открывают перспективные порталы, но они выполнены еще весьма скромно — только из прямоугольных тяг. </w:t>
      </w:r>
      <w:r>
        <w:rPr>
          <w:rStyle w:val="Esummarylist1"/>
          <w:rFonts w:cs="Times New Roman" w:ascii="Times New Roman" w:hAnsi="Times New Roman"/>
          <w:color w:val="000000"/>
          <w:sz w:val="28"/>
          <w:szCs w:val="28"/>
        </w:rPr>
        <w:t>У храма мощные, далеко выступающие апсиды. Барабан главы был двенадцатигранным.</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Cname1"/>
          <w:rFonts w:cs="Times New Roman" w:ascii="Times New Roman" w:hAnsi="Times New Roman"/>
          <w:color w:val="000000"/>
          <w:sz w:val="28"/>
          <w:szCs w:val="28"/>
        </w:rPr>
        <w:t>Спасо-Преображенский собор (Переславль-Залесский)</w:t>
      </w:r>
    </w:p>
    <w:p>
      <w:pPr>
        <w:pStyle w:val="Normal"/>
        <w:spacing w:lineRule="auto" w:line="360" w:before="0" w:after="0"/>
        <w:ind w:firstLine="709"/>
        <w:jc w:val="both"/>
        <w:rPr>
          <w:rStyle w:val="Cname1"/>
          <w:rFonts w:ascii="Times New Roman" w:hAnsi="Times New Roman" w:cs="Times New Roman"/>
          <w:b w:val="false"/>
          <w:b w:val="false"/>
          <w:color w:val="000000"/>
          <w:sz w:val="28"/>
          <w:szCs w:val="28"/>
        </w:rPr>
      </w:pPr>
      <w:r>
        <w:rPr/>
      </w:r>
    </w:p>
    <w:p>
      <w:pPr>
        <w:pStyle w:val="Normal"/>
        <w:spacing w:lineRule="auto" w:line="360" w:before="0" w:after="0"/>
        <w:ind w:firstLine="709"/>
        <w:jc w:val="both"/>
        <w:rPr/>
      </w:pPr>
      <w:r>
        <w:rPr>
          <w:rStyle w:val="Cname1"/>
          <w:rFonts w:cs="Times New Roman" w:ascii="Times New Roman" w:hAnsi="Times New Roman"/>
          <w:b w:val="false"/>
          <w:color w:val="000000"/>
          <w:sz w:val="28"/>
          <w:szCs w:val="28"/>
        </w:rPr>
        <w:t>Время создания: 1152—1157 гг.</w:t>
      </w:r>
    </w:p>
    <w:p>
      <w:pPr>
        <w:pStyle w:val="Style15"/>
        <w:spacing w:lineRule="auto" w:line="360" w:before="0" w:after="0"/>
        <w:ind w:firstLine="709"/>
        <w:jc w:val="both"/>
        <w:rPr/>
      </w:pPr>
      <w:r>
        <w:rPr>
          <w:rStyle w:val="Esummarylist1"/>
          <w:color w:val="000000"/>
          <w:sz w:val="28"/>
          <w:szCs w:val="28"/>
        </w:rPr>
        <w:t>Князь Юрий Долгорукий заложил Спасо-Преображенский собор в основанном им городе Переславле-Залесском. Верхнюю часть храма достраивал его сын Андрей Боголюбский.</w:t>
      </w:r>
      <w:r>
        <w:rPr>
          <w:sz w:val="28"/>
          <w:szCs w:val="28"/>
        </w:rPr>
        <w:t xml:space="preserve"> </w:t>
      </w:r>
      <w:r>
        <w:rPr>
          <w:sz w:val="28"/>
          <w:szCs w:val="28"/>
          <w:lang w:eastAsia="ru-RU"/>
        </w:rPr>
        <w:t xml:space="preserve">Ширина храма больше, чем его высота. Это почти квадратный в плане трехапсидный храм с четырьмя крестчатыми столбами, которые держат своды и единственную главу. Боковые апсиды не закрывались алтарной преградой, но свободно открывались взорам молящихся. Его формы лаконичны и строги. Массивные барабан и глава придают строению воинский облик. Узкие щелевидные окна барабана ассоциируются с крепостными бойницами. </w:t>
      </w:r>
      <w:r>
        <w:rPr>
          <w:rStyle w:val="Esummarylist1"/>
          <w:color w:val="000000"/>
          <w:sz w:val="28"/>
          <w:szCs w:val="28"/>
        </w:rPr>
        <w:t xml:space="preserve">Его стены, разделенные лопатками на прясла, завершены закомарами, центральные из которых больше, чем боковые. </w:t>
      </w:r>
      <w:r>
        <w:rPr>
          <w:sz w:val="28"/>
          <w:szCs w:val="28"/>
          <w:lang w:eastAsia="ru-RU"/>
        </w:rPr>
        <w:t xml:space="preserve">Зданию свойственна очень четкая разбивка плана. </w:t>
      </w:r>
    </w:p>
    <w:p>
      <w:pPr>
        <w:pStyle w:val="Normal"/>
        <w:spacing w:lineRule="auto" w:line="360" w:before="0" w:after="0"/>
        <w:ind w:firstLine="709"/>
        <w:jc w:val="both"/>
        <w:rPr>
          <w:rStyle w:val="Cname1"/>
          <w:rFonts w:ascii="Times New Roman" w:hAnsi="Times New Roman" w:cs="Times New Roman"/>
          <w:b w:val="false"/>
          <w:b w:val="false"/>
          <w:bCs w:val="false"/>
          <w:color w:val="000000"/>
          <w:sz w:val="28"/>
          <w:szCs w:val="28"/>
          <w:lang w:eastAsia="ru-RU"/>
        </w:rPr>
      </w:pPr>
      <w:r>
        <w:rPr>
          <w:rFonts w:cs="Times New Roman" w:ascii="Times New Roman" w:hAnsi="Times New Roman"/>
          <w:sz w:val="28"/>
          <w:szCs w:val="28"/>
          <w:lang w:eastAsia="ru-RU"/>
        </w:rPr>
        <w:t>Храм сложен из тщательно обработанных белокаменных квадров. Камни укладывали почти насухо, заполняя промежуток между внутренней и внешней стенами бутом, а затем заливались известью. По низу здания проходит цоколь. Фундамент здания состоит из крупных булыжников, скрепленных тем же известняковым раствором. Наружная поверхность сводов, купол и постамент под барабаном выполнены из неотесанных каменных блоков. По верху барабана идет декоративный пояс, который сохранился лишь фрагментарно: его бо́льшая часть была сбита и заменена реставраторами на новодел. Снизу идет городчатая полоса, выше бегунец, еще выше орнаментированный полувал. </w:t>
      </w:r>
      <w:r>
        <w:rPr>
          <w:rStyle w:val="Esummarylist1"/>
          <w:rFonts w:cs="Times New Roman" w:ascii="Times New Roman" w:hAnsi="Times New Roman"/>
          <w:color w:val="000000"/>
          <w:sz w:val="28"/>
          <w:szCs w:val="28"/>
        </w:rPr>
        <w:t xml:space="preserve">Отличительной чертой Спасского храма является минимальное применение декора, который нашел свое место только на барабане и на апсидах. </w:t>
      </w:r>
    </w:p>
    <w:p>
      <w:pPr>
        <w:pStyle w:val="Normal"/>
        <w:spacing w:lineRule="auto" w:line="360" w:before="0" w:after="0"/>
        <w:ind w:firstLine="709"/>
        <w:jc w:val="both"/>
        <w:rPr>
          <w:rStyle w:val="Cname1"/>
          <w:rFonts w:ascii="Times New Roman" w:hAnsi="Times New Roman" w:cs="Times New Roman"/>
          <w:b w:val="false"/>
          <w:b w:val="false"/>
          <w:bCs w:val="false"/>
          <w:color w:val="000000"/>
          <w:sz w:val="28"/>
          <w:szCs w:val="28"/>
          <w:lang w:eastAsia="ru-RU"/>
        </w:rPr>
      </w:pPr>
      <w:r>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спенский собор (Владими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ремя создания:  </w:t>
      </w:r>
      <w:r>
        <w:rPr>
          <w:rFonts w:cs="Times New Roman" w:ascii="Times New Roman" w:hAnsi="Times New Roman"/>
          <w:bCs/>
          <w:sz w:val="28"/>
          <w:szCs w:val="28"/>
        </w:rPr>
        <w:t>1158-116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обор заложен князем Андреем Боголюбским. </w:t>
      </w:r>
      <w:r>
        <w:rPr>
          <w:rStyle w:val="Esummarylist1"/>
          <w:rFonts w:cs="Times New Roman" w:ascii="Times New Roman" w:hAnsi="Times New Roman"/>
          <w:color w:val="000000"/>
          <w:sz w:val="28"/>
          <w:szCs w:val="28"/>
        </w:rPr>
        <w:t>Для соборного храма было выбрано наиболее выигрышное место в ландшафте города, над которым господствует пятиглавая громада храма. Его золотые купола были видны издали на лесных дорогах, ведущих к стольному граду.</w:t>
      </w:r>
      <w:r>
        <w:rPr>
          <w:rFonts w:cs="Times New Roman" w:ascii="Times New Roman" w:hAnsi="Times New Roman"/>
          <w:sz w:val="28"/>
          <w:szCs w:val="28"/>
        </w:rPr>
        <w:t xml:space="preserve"> Построен в виде </w:t>
      </w:r>
      <w:r>
        <w:rPr>
          <w:rStyle w:val="Esummarylist1"/>
          <w:rFonts w:cs="Times New Roman" w:ascii="Times New Roman" w:hAnsi="Times New Roman"/>
          <w:color w:val="000000"/>
          <w:sz w:val="28"/>
          <w:szCs w:val="28"/>
        </w:rPr>
        <w:t>шестистолпного, трехнефного и одноглавого здания</w:t>
      </w:r>
      <w:r>
        <w:rPr>
          <w:rFonts w:cs="Times New Roman" w:ascii="Times New Roman" w:hAnsi="Times New Roman"/>
          <w:sz w:val="28"/>
          <w:szCs w:val="28"/>
          <w:lang w:eastAsia="ru-RU"/>
        </w:rPr>
        <w:t xml:space="preserve">. Он мыслился как главный храм всей Руси. Из разных стран Западной Европы для росписи храма были приглашены мастера различных отраслей искусства. </w:t>
      </w:r>
      <w:r>
        <w:rPr>
          <w:rStyle w:val="Esummarylist1"/>
          <w:rFonts w:cs="Times New Roman" w:ascii="Times New Roman" w:hAnsi="Times New Roman"/>
          <w:color w:val="000000"/>
          <w:sz w:val="28"/>
          <w:szCs w:val="28"/>
        </w:rPr>
        <w:t>В 1185 году храм пострадал при сильнейшем и разрушительном пожаре, при котором выгорело чуть ли не полгорода. Видимо, сразу же после пожара князь Всеволод Большое Гнездо распорядился восстановить собор. В 1189 году он был освящен заново. При возобновлении храм значительно расширили и сделали пятиглавым.</w:t>
      </w:r>
      <w:r>
        <w:rPr>
          <w:rFonts w:cs="Times New Roman" w:ascii="Times New Roman" w:hAnsi="Times New Roman"/>
          <w:sz w:val="28"/>
          <w:szCs w:val="28"/>
          <w:lang w:eastAsia="ru-RU"/>
        </w:rPr>
        <w:t xml:space="preserve"> Храм оказался окружённым широкими галереями с юга, севера и запада и получил более обширные алтарные апсиды, золочённый центральный и посеребрённые боковые купола, а его верх получил два яруса закомар. Стены храма были прорезаны арочными пролётами и превратились во внутренние столбы нового собора великого князя Всеволод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Сохранились фрагменты фресок неизвестных мастеров </w:t>
      </w:r>
      <w:r>
        <w:rPr>
          <w:rFonts w:cs="Times New Roman" w:ascii="Times New Roman" w:hAnsi="Times New Roman"/>
          <w:sz w:val="28"/>
          <w:szCs w:val="28"/>
          <w:lang w:val="en-US" w:eastAsia="ru-RU"/>
        </w:rPr>
        <w:t>XII</w:t>
      </w:r>
      <w:r>
        <w:rPr>
          <w:rFonts w:cs="Times New Roman" w:ascii="Times New Roman" w:hAnsi="Times New Roman"/>
          <w:sz w:val="28"/>
          <w:szCs w:val="28"/>
          <w:lang w:eastAsia="ru-RU"/>
        </w:rPr>
        <w:t xml:space="preserve"> века. Успенский собор служил княжеским некрополем. Здесь захоронены великие владимирские князья: Андрей Боголюбский, его брат Всеволод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Большое Гнездо, отец Александра Невского Ярослав и другие. Собор вместе с Георгиевским приделом является главным действующим храмом Владимиро-Суздальской Епарх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Style w:val="Cname1"/>
          <w:rFonts w:cs="Times New Roman" w:ascii="Times New Roman" w:hAnsi="Times New Roman"/>
          <w:color w:val="000000"/>
          <w:sz w:val="28"/>
          <w:szCs w:val="28"/>
        </w:rPr>
        <w:t>Успенский собор (Владимир-Волы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16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обор построен по приказу  князя Мстислава Изяславича, но не в детинце, а в окольном городе. Для строительства собора князь привел во Владимир переяславских зодчих, так как до этого он правил в Переяславле-Русском. Работу мастеров именно из этого города подтверждает особая техника формовки кирпичей. Они очень высокого качества: хорошего обжига и большой прочности. Церковь сложена в технике равнослойной кладки. Толщина швов известкового раствора приблизительно равна толщине кирпичей. В стенах встречаются каналы от сгнивших деревянных связей. Успенский собор - большой шестистолпный трехапсидный храм. Его нартекс отделен стеной от главного помещения. Ради строгой симметричности и уравновешенности всех масс здания оно не имело никаких пристроек и даже башни, ведущей на хоры. На них, очевидно, попадали по деревянному переходу из княжеского дворца.</w:t>
      </w:r>
      <w:r>
        <w:rPr>
          <w:rStyle w:val="Esummarylist1"/>
          <w:rFonts w:cs="Times New Roman" w:ascii="Times New Roman" w:hAnsi="Times New Roman"/>
          <w:color w:val="000000"/>
          <w:sz w:val="28"/>
          <w:szCs w:val="28"/>
        </w:rPr>
        <w:t xml:space="preserve"> Внутреннему членению пространства опорными столбами соответствуют мощные полуколонны на фасадах, а прясла стен завершают арки-закомары, отвечающие полуциркульным сводам.</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Храм во Владимире построен по образу и подобию соборов в Киеве. Собор многократно подвергался повреждениям, его не раз грабили. В XVIII веке во время перестройки он был сильно искажен. </w:t>
      </w:r>
      <w:r>
        <w:rPr>
          <w:rStyle w:val="Esummarylist1"/>
          <w:rFonts w:cs="Times New Roman" w:ascii="Times New Roman" w:hAnsi="Times New Roman"/>
          <w:color w:val="000000"/>
          <w:sz w:val="28"/>
          <w:szCs w:val="28"/>
        </w:rPr>
        <w:t>Собор Успения Богоматери во Владимире-Волынском — самый крупный храм подобного типа среди всех памятников XII века.</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Cname1"/>
          <w:rFonts w:cs="Times New Roman" w:ascii="Times New Roman" w:hAnsi="Times New Roman"/>
          <w:color w:val="000000"/>
          <w:sz w:val="28"/>
          <w:szCs w:val="28"/>
        </w:rPr>
        <w:t>Иоанна Богослова церковь (Смоленс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Время создания: </w:t>
      </w:r>
      <w:r>
        <w:rPr>
          <w:rFonts w:cs="Times New Roman" w:ascii="Times New Roman" w:hAnsi="Times New Roman"/>
          <w:sz w:val="28"/>
          <w:szCs w:val="28"/>
        </w:rPr>
        <w:t>1160-1180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рам был возведен заботами князя Романа Ростиславовича. Он располагался в княжеской резиденции. Построенная, как и многие другие смоленские храмы, из кирпича, церковь по своим техническим и конструктивным особенностям во многом близка к Петропавловскому храму. В архитектурной композиции памятника представляет интерес устройство наружных приделов-усыпальниц по его восточным углам. В кладке верхних частей здания использованы голосники двух видов: привозные амфоры и узкогорлые горшки местного производства. На углах храма снаружи расположены широкие плоские лопатки, а промежуточные пилястры имели форму мощных полуколонн. У порталов и амбразур окон двухуступчатый профиль. </w:t>
      </w:r>
      <w:r>
        <w:rPr>
          <w:rStyle w:val="Esummarylist1"/>
          <w:rFonts w:cs="Times New Roman" w:ascii="Times New Roman" w:hAnsi="Times New Roman"/>
          <w:color w:val="000000"/>
          <w:sz w:val="28"/>
          <w:szCs w:val="28"/>
        </w:rPr>
        <w:t>Размеры храма - 20,25 х 16 м.</w:t>
      </w:r>
      <w:r>
        <w:rPr>
          <w:rFonts w:cs="Times New Roman" w:ascii="Times New Roman" w:hAnsi="Times New Roman"/>
          <w:sz w:val="28"/>
          <w:szCs w:val="28"/>
          <w:lang w:eastAsia="ru-RU"/>
        </w:rPr>
        <w:t xml:space="preserve"> </w:t>
      </w:r>
      <w:r>
        <w:rPr>
          <w:rStyle w:val="Esummarylist1"/>
          <w:rFonts w:cs="Times New Roman" w:ascii="Times New Roman" w:hAnsi="Times New Roman"/>
          <w:color w:val="000000"/>
          <w:sz w:val="28"/>
          <w:szCs w:val="28"/>
        </w:rPr>
        <w:t>Стены храма и галерей сложены из кирпичей. Раствор известковый, с примесью цемянки. Фундамент выполнен из булыжников и имеет глубину более 1,2 м.</w:t>
      </w:r>
      <w:r>
        <w:rPr>
          <w:rFonts w:cs="Times New Roman" w:ascii="Times New Roman" w:hAnsi="Times New Roman"/>
          <w:sz w:val="28"/>
          <w:szCs w:val="28"/>
        </w:rPr>
        <w:t xml:space="preserve"> </w:t>
      </w:r>
      <w:r>
        <w:rPr>
          <w:rStyle w:val="Esummarylist1"/>
          <w:rFonts w:cs="Times New Roman" w:ascii="Times New Roman" w:hAnsi="Times New Roman"/>
          <w:color w:val="000000"/>
          <w:sz w:val="28"/>
          <w:szCs w:val="28"/>
        </w:rPr>
        <w:t xml:space="preserve">Церковь представляет собой четырехстолпный трехапсидньий храм. </w:t>
      </w:r>
      <w:r>
        <w:rPr>
          <w:rFonts w:cs="Times New Roman" w:ascii="Times New Roman" w:hAnsi="Times New Roman"/>
          <w:sz w:val="28"/>
          <w:szCs w:val="28"/>
          <w:lang w:eastAsia="ru-RU"/>
        </w:rPr>
        <w:t>Княжеская Иоанновская церковь была расписана фресками, а иконы, по «Ипатьевской летописи», щедро украшали финифть и золото. За свое долгое существование церковь подвергалась многочисленным перестройкам и дошла до нашего времени в сильно измененном виде</w:t>
      </w:r>
    </w:p>
    <w:p>
      <w:pPr>
        <w:pStyle w:val="Normal"/>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олотые ворота (Владими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Время создания: 1164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закладки владимирских ворот неизвестна, но строительство началось не ранее 1158 года, когда Андрей Боголюбский стал возводить оборонную линию города. Окончание строительства ворот можно точно датировать 1164 годом. Ворота сложены из прекрасно отесанных известняковых квадров. Однако в некоторых местах использован грубо обработанный пористый туф. В кладке оставлены не заложенными отверстия от пальцев строительных лесов. Первоначальная высота проездной арки достигала 15 м; в настоящее время уровень земли почти на 1,5 м выше первоначального. Ширина арки точно измеряется 20 греческими футами (около 5 м), что наводит на предположение о том, что памятник возводили строители из Византии.</w:t>
      </w:r>
    </w:p>
    <w:p>
      <w:pPr>
        <w:pStyle w:val="Normal"/>
        <w:spacing w:lineRule="auto" w:line="360" w:before="0" w:after="0"/>
        <w:ind w:firstLine="709"/>
        <w:jc w:val="both"/>
        <w:rPr>
          <w:rFonts w:ascii="Times New Roman" w:hAnsi="Times New Roman" w:cs="Times New Roman"/>
          <w:sz w:val="28"/>
          <w:szCs w:val="28"/>
        </w:rPr>
      </w:pPr>
      <w:r>
        <w:rPr>
          <w:rStyle w:val="Cname1"/>
          <w:rFonts w:cs="Times New Roman" w:ascii="Times New Roman" w:hAnsi="Times New Roman"/>
          <w:color w:val="000000"/>
          <w:sz w:val="28"/>
          <w:szCs w:val="28"/>
        </w:rPr>
        <w:t>Георгиевская церковь (Старая Ладог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rPr>
        <w:t>1165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ковь Георгия, возможно, была построена в честь победы в 1164 году ладожан и новгородской дружины над шведами князем Святославом или посадником Захарием. Площадь этого четырёхстолпного храма составляет всего 72 кв. метра. Восточная сторона вытянутого куба занята тремя высокими апсидами, доходящими до закомар. Кубический объем здания расчленен простыми и массивными лопатками. Световой барабан со шлемовидным куполом венчает общую массу церкви. Высота ее равняется 15 метрам. Вместо хоров был сделан деревянный настил, соединяющий два придела в угловых частях второго яруса.</w:t>
      </w:r>
      <w:r>
        <w:rPr>
          <w:rStyle w:val="Esummarylist1"/>
          <w:rFonts w:cs="Times New Roman" w:ascii="Times New Roman" w:hAnsi="Times New Roman"/>
          <w:color w:val="000000"/>
          <w:sz w:val="28"/>
          <w:szCs w:val="28"/>
        </w:rPr>
        <w:t xml:space="preserve"> Фасады с полукружиями закомар расчленены лопатками.</w:t>
      </w:r>
      <w:r>
        <w:rPr>
          <w:rFonts w:cs="Times New Roman" w:ascii="Times New Roman" w:hAnsi="Times New Roman"/>
          <w:sz w:val="28"/>
          <w:szCs w:val="28"/>
        </w:rPr>
        <w:t xml:space="preserve"> </w:t>
      </w:r>
      <w:r>
        <w:rPr>
          <w:rStyle w:val="Esummarylist1"/>
          <w:rFonts w:cs="Times New Roman" w:ascii="Times New Roman" w:hAnsi="Times New Roman"/>
          <w:color w:val="000000"/>
          <w:sz w:val="28"/>
          <w:szCs w:val="28"/>
        </w:rPr>
        <w:t>Декор на фасадах храма был крайне скуп и ограничивался зубчатым карнизом по контуру закомар (карниз не был восстановлен при реставрации) и плоской аркатурой по верху барабана.</w:t>
      </w:r>
      <w:r>
        <w:rPr>
          <w:rFonts w:cs="Times New Roman" w:ascii="Times New Roman" w:hAnsi="Times New Roman"/>
          <w:sz w:val="28"/>
          <w:szCs w:val="28"/>
        </w:rPr>
        <w:t xml:space="preserve"> </w:t>
      </w:r>
      <w:r>
        <w:rPr>
          <w:rStyle w:val="Esummarylist1"/>
          <w:rFonts w:cs="Times New Roman" w:ascii="Times New Roman" w:hAnsi="Times New Roman"/>
          <w:color w:val="000000"/>
          <w:sz w:val="28"/>
          <w:szCs w:val="28"/>
        </w:rPr>
        <w:t>Фундамент староладожского памятника состоит из валунов и уходит в глубину на 0,8 метра. Поверх фундамента положен выравнивающий слой кирпичей.</w:t>
      </w:r>
      <w:r>
        <w:rPr>
          <w:rFonts w:cs="Times New Roman" w:ascii="Times New Roman" w:hAnsi="Times New Roman"/>
          <w:sz w:val="28"/>
          <w:szCs w:val="28"/>
          <w:lang w:eastAsia="ru-RU"/>
        </w:rPr>
        <w:t xml:space="preserve"> Стены храма сложены из чередующихся рядов известняковых плит и кирпичей, но преобладают плиты. Раствор кладки — известковый с цемянкой. До настоящего времени сохранились фрески барабана, купола, южной апсиды и отдельные фрагменты в других местах. В староладожском храме мы видим полное соответствие между внешним обликом и интерьером здания. Ясно и четко просматривается его общая конструк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Style w:val="Cname1"/>
          <w:rFonts w:cs="Times New Roman" w:ascii="Times New Roman" w:hAnsi="Times New Roman"/>
          <w:color w:val="000000"/>
          <w:sz w:val="28"/>
          <w:szCs w:val="28"/>
        </w:rPr>
        <w:t>Ильинская церковь (Черниг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sz w:val="28"/>
          <w:szCs w:val="28"/>
        </w:rPr>
        <w:t xml:space="preserve"> около 1170 г.</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церковному преданию, основание обители во имя Ильи связывается с Антонием Печерским, первоигуменом Киево-Печерского монастыря. В 1069 году он вмешался в киевские династические распри князей и бежал от гнева Изяслава Ярославича в Чернигов. Здесь, поселившись на Болдинских горах, Антоний «ископал пещерку», что и послужило началом нового монастыря. Ильинский храм неплохо сохранился, но его первозданные формы скрыты под стилевыми наслоениями украинского барокко XVII века. Ильинская церковь расположена на небольшой площадке под откосом горы и связана подземным ходом с пещерным Ильинским монастырем. Северная стена была врезана в откос горы, т. е. являлась как бы подпорной и в нижней части клалась впритык к земле. Выше уровня земли ее кладка выполнена, как и кладка остальных стен, с тщательной расшивкой и односторонней подрезкой швов. Для паломников в северной стене был прорыт вход в пещеры, а для причта такой же вход вел из алтаря. Церковь </w:t>
      </w:r>
      <w:r>
        <w:rPr>
          <w:rStyle w:val="Esummarylist1"/>
          <w:rFonts w:cs="Times New Roman" w:ascii="Times New Roman" w:hAnsi="Times New Roman"/>
          <w:color w:val="000000"/>
          <w:sz w:val="28"/>
          <w:szCs w:val="28"/>
        </w:rPr>
        <w:t>бесстолпная, с запада к ней примыкает отделенная паперть (нартекс).</w:t>
      </w:r>
      <w:r>
        <w:rPr>
          <w:rFonts w:cs="Times New Roman" w:ascii="Times New Roman" w:hAnsi="Times New Roman"/>
          <w:sz w:val="28"/>
          <w:szCs w:val="28"/>
        </w:rPr>
        <w:t>  </w:t>
      </w:r>
      <w:r>
        <w:rPr>
          <w:rFonts w:cs="Times New Roman" w:ascii="Times New Roman" w:hAnsi="Times New Roman"/>
          <w:sz w:val="28"/>
          <w:szCs w:val="28"/>
          <w:lang w:eastAsia="ru-RU"/>
        </w:rPr>
        <w:t>Первоначально церковь была с одной главой, а подпружные арки, на которых держится барабан, были врезаны в толщу стен. В плане Ильинская церковь весьма не велика по своим размерам (4,8 х 5 м) с одной полукруглой апсидой, узким притвором и неглубоким бабинцем. Ильинская церковь — единственная сохранившаяся однонефная постройка, относящаяся к черниговской школе зодчества эпохи политической раздробл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Style w:val="Cname1"/>
          <w:rFonts w:cs="Times New Roman" w:ascii="Times New Roman" w:hAnsi="Times New Roman"/>
          <w:color w:val="000000"/>
          <w:sz w:val="28"/>
          <w:szCs w:val="28"/>
        </w:rPr>
        <w:t>Бориса и Глеба церковь (Гродно)</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rPr>
        <w:t>1170-е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рковь во имя древнерусских святых страстотерпцев Бориса и Глеба поставлена по-над Неманом. Имена святых совпадают с именами гродненских удельных князей Бориса и Глеба. По всей видимости, инициаторами строительства храма могли быть или они сами, или их отец — Всеволод. Монументальное строительство в Гродно велось силами мастеров, прибывших из Волыни. Длина собора  около 21,5 метра, ширина — 13,5 метра. Толщина стен не менее 1,2 метра. Храм  воздвигнут из кирпича в технике цементной кладки. Использовался кирпич плитняковой формы. Состав цемента был особый: в него входили известь, крупный песок, уголь и битый кирпич. Кладка стен равнослойная — все ряды кирпичей ровно выходят на фасад, а швы приблизительно равны толщине кирпича. В интерьере церкви особую ценность представляет узорчатое покрытие пола из керамических плиток и полированных камней. Возведенные из плинфы стены украшены сложным орнаментом из разноцветных гранитных камней, цветной майоликовой плитки и даже зеленоватых поливных блюд и чаш. Для особого акустического эффекта в стены вмурованы так называемые «голосники» — глиняные сосуды наподобие кувшинов. В стену вставлены шлифованные камни различных оттенков. В нижней части стены они более крупные, а в верхней мелкие. Гродненская церковь — шестистолпная и трехапсидная. Столбы храма у основания круглые, а на большой высоте приобретают крестчатую фор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Style w:val="Cname1"/>
          <w:rFonts w:cs="Times New Roman" w:ascii="Times New Roman" w:hAnsi="Times New Roman"/>
          <w:color w:val="000000"/>
          <w:sz w:val="28"/>
          <w:szCs w:val="28"/>
        </w:rPr>
        <w:t>Благовещения церковь в Аркажах (Новгор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1179 г.</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преданию, храм поставлен в память победы в 1169 году новгородцев над суздальцами, достигнутой благодаря чудесному заступничеству иконы «Богоматери Знамение». </w:t>
      </w:r>
      <w:r>
        <w:rPr>
          <w:rStyle w:val="Esummarylist1"/>
          <w:rFonts w:cs="Times New Roman" w:ascii="Times New Roman" w:hAnsi="Times New Roman"/>
          <w:color w:val="000000"/>
          <w:sz w:val="28"/>
          <w:szCs w:val="28"/>
        </w:rPr>
        <w:t>Храм квадратный в плане с тремя апсидами с восточной стороны и четырьмя прямоугольными столбами, поддерживавшими единственный купол.</w:t>
      </w:r>
      <w:r>
        <w:rPr>
          <w:rFonts w:cs="Times New Roman" w:ascii="Times New Roman" w:hAnsi="Times New Roman"/>
          <w:sz w:val="28"/>
          <w:szCs w:val="28"/>
        </w:rPr>
        <w:t xml:space="preserve"> </w:t>
      </w:r>
      <w:r>
        <w:rPr>
          <w:rFonts w:cs="Times New Roman" w:ascii="Times New Roman" w:hAnsi="Times New Roman"/>
          <w:sz w:val="28"/>
          <w:szCs w:val="28"/>
          <w:lang w:eastAsia="ru-RU"/>
        </w:rPr>
        <w:t>В объемно-пространственной структуре Благовещенского храма заметна тенденция новгородского зодчества последней четверти XII столетия к упрощенной архитектонике, сокращению внутреннего пространства и экономии строительного материала. Храм — крестово-купольный с одной световой главой, которая поддерживается столбами прямоугольного сечения. Восточная, алтарная сторона состоит из трех апсид. Первоначально постройка имела позакомарное завершение. Аркажская церковь выстроена из известняковых плит, скрепленных цемянкой, а наиболее ответственные места выложены из кирпича:</w:t>
      </w:r>
      <w:r>
        <w:rPr>
          <w:rStyle w:val="Esummarylist1"/>
          <w:rFonts w:cs="Times New Roman" w:ascii="Times New Roman" w:hAnsi="Times New Roman"/>
          <w:color w:val="000000"/>
          <w:sz w:val="28"/>
          <w:szCs w:val="28"/>
        </w:rPr>
        <w:t xml:space="preserve"> своды, барабан, глава. </w:t>
      </w:r>
      <w:r>
        <w:rPr>
          <w:rFonts w:cs="Times New Roman" w:ascii="Times New Roman" w:hAnsi="Times New Roman"/>
          <w:sz w:val="28"/>
          <w:szCs w:val="28"/>
          <w:lang w:eastAsia="ru-RU"/>
        </w:rPr>
        <w:t xml:space="preserve">В левом приделе сохранилась древняя купель для совершения таинства крещения (по устройству подобная «иордани»). В каменном полу был выложен круглый водоем, диаметром около 4-х метров, рассчитанный, очевидно, на взрослых людей. В 1189 году храм расписа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Style w:val="Cname1"/>
          <w:rFonts w:cs="Times New Roman" w:ascii="Times New Roman" w:hAnsi="Times New Roman"/>
          <w:color w:val="000000"/>
          <w:sz w:val="28"/>
          <w:szCs w:val="28"/>
        </w:rPr>
        <w:t>Михаила Архангела Свирская церковь (Смоленс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sz w:val="28"/>
          <w:szCs w:val="28"/>
        </w:rPr>
        <w:t>1180—1197 гг.</w:t>
      </w:r>
    </w:p>
    <w:p>
      <w:pPr>
        <w:pStyle w:val="Normal"/>
        <w:spacing w:lineRule="auto" w:line="360" w:before="0" w:after="0"/>
        <w:ind w:firstLine="709"/>
        <w:jc w:val="both"/>
        <w:rPr/>
      </w:pPr>
      <w:r>
        <w:rPr>
          <w:rFonts w:cs="Times New Roman" w:ascii="Times New Roman" w:hAnsi="Times New Roman"/>
          <w:sz w:val="28"/>
          <w:szCs w:val="28"/>
          <w:lang w:eastAsia="ru-RU"/>
        </w:rPr>
        <w:t xml:space="preserve">Величественная церковь во имя Михаила — некогда придворный храм смоленского князя Давида Ростиславича. Она расположена на западной окраине Смоленска, на холме, возвышающемся над поймой Днепра. Смоленские мастера в конце XII века развили характерные для их времени композиционные схемы кирпичного строительства. Чрезвычайно большая высота основного объема подчеркнута соподчиненными ему массивными притворами и центральной апсидой. Динамика постройки усилена сложнопрофилированными пучковыми пилястрами. Отличительная черта этой церкви — прямоугольные боковые апсиды. </w:t>
      </w:r>
      <w:r>
        <w:rPr>
          <w:rStyle w:val="Esummarylist1"/>
          <w:rFonts w:cs="Times New Roman" w:ascii="Times New Roman" w:hAnsi="Times New Roman"/>
          <w:color w:val="000000"/>
          <w:sz w:val="28"/>
          <w:szCs w:val="28"/>
        </w:rPr>
        <w:t xml:space="preserve">Необычны также массивные нартексы. </w:t>
      </w:r>
      <w:r>
        <w:rPr>
          <w:rFonts w:cs="Times New Roman" w:ascii="Times New Roman" w:hAnsi="Times New Roman"/>
          <w:sz w:val="28"/>
          <w:szCs w:val="28"/>
        </w:rPr>
        <w:t>В церкви архангела Михаила в кладке стен и столбов обнаружены квадратные отверстия — места выхода некогда существовавших деревянных связей, которые укрепляли верхнюю часть храма. Судя по этим отверстиям, деревянные брусья располагались в четыре яруса. </w:t>
      </w:r>
      <w:r>
        <w:rPr>
          <w:rFonts w:cs="Times New Roman" w:ascii="Times New Roman" w:hAnsi="Times New Roman"/>
          <w:sz w:val="28"/>
          <w:szCs w:val="28"/>
          <w:lang w:eastAsia="ru-RU"/>
        </w:rPr>
        <w:t>Своды храма были полностью переложены в XVII—XVIII веках, но сохранились почти все древние арки, разделявшие своды, в том числе и подпружные. Уцелел и постамент под барабаном, и значительная часть самого барабана. Церковь Михаила Архангела необычна по своему общему архитектурному решению, пропорциям, формам, что придает ей исключительное своеобразие. Центрическая ступенчатая композиция храма получила распространение в других местных школах зодчества Древней Руси. Свирская церковь перекликается с Пятницкими церквями в Чернигове и Новгор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митровский собор (Владими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Время создания:</w:t>
      </w:r>
      <w:r>
        <w:rPr>
          <w:rFonts w:cs="Times New Roman" w:ascii="Times New Roman" w:hAnsi="Times New Roman"/>
          <w:b/>
          <w:bCs/>
          <w:sz w:val="28"/>
          <w:szCs w:val="28"/>
        </w:rPr>
        <w:t xml:space="preserve"> </w:t>
      </w:r>
      <w:r>
        <w:rPr>
          <w:rFonts w:cs="Times New Roman" w:ascii="Times New Roman" w:hAnsi="Times New Roman"/>
          <w:bCs/>
          <w:sz w:val="28"/>
          <w:szCs w:val="28"/>
          <w:lang w:eastAsia="ru-RU"/>
        </w:rPr>
        <w:t>1194-1197 гг.</w:t>
      </w:r>
    </w:p>
    <w:p>
      <w:pPr>
        <w:pStyle w:val="Review"/>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естчатые столбы выедены на высоту стен и держат массивную главу собора. На внутренних стенах столбам соответствуют плоские лопатки. С западной стороны расположены хор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95250" cy="306070"/>
                <wp:effectExtent l="0" t="0" r="0" b="0"/>
                <wp:wrapSquare wrapText="bothSides"/>
                <wp:docPr id="3" name="Frame3"/>
                <a:graphic xmlns:a="http://schemas.openxmlformats.org/drawingml/2006/main">
                  <a:graphicData uri="http://schemas.microsoft.com/office/word/2010/wordprocessingShape">
                    <wps:wsp>
                      <wps:cNvSpPr txBox="1"/>
                      <wps:spPr>
                        <a:xfrm>
                          <a:off x="0" y="0"/>
                          <a:ext cx="9525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7.5pt;height:24.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xbxContent>
                </v:textbox>
                <w10:wrap type="square"/>
              </v:rect>
            </w:pict>
          </mc:Fallback>
        </mc:AlternateContent>
      </w:r>
    </w:p>
    <w:p>
      <w:pPr>
        <w:pStyle w:val="Review"/>
        <w:spacing w:lineRule="auto" w:line="360" w:before="0" w:after="0"/>
        <w:ind w:firstLine="709"/>
        <w:jc w:val="both"/>
        <w:rPr/>
      </w:pPr>
      <w:r>
        <w:rPr>
          <w:rFonts w:cs="Times New Roman" w:ascii="Times New Roman" w:hAnsi="Times New Roman"/>
          <w:sz w:val="28"/>
          <w:szCs w:val="28"/>
        </w:rPr>
        <w:t xml:space="preserve">Храм построен великим князем Всеволодом Большое Гнездо. Одноглавый и четырехстолпный трехапсидный храм первоначально был окружен низкими крытыми галереями, а у западных углов имел лестничные башни с всходами на хоры. Скульптура обильно покрывает весь верхний ярус собора и барабан главы, а также архивольты порталов. В аркатурном фризе южного фасада находились фигуры русских князей, в том числе владимирских. Скульптура верхнего яруса южного фасада тоже прославляет мудрого и сильного властителя. Преобладание в скульптуре образов льва и грифона указывает на дальнейшее развитие великокняжеской эмблематики. Однако усиление символизма и космологизма всего замысла привело к снижению рельефа. В центральных закомарах дана фигура царственного певца, играющего на псалтири. Резьба фигуры, особенно головы, отличается большой высотой и округлостью рельефа. Справа от Давида, на южном фасаде, изображено «Вознесение Александра Македонского на небо». Налевой его закомаре западного фасада изображен царь Давид, за которым следует Соломон. В скульптуре западного фасада обращают внимание сцены подвигов Геракла. В центральном прясле верхнего яруса переплетенные шеями птицы относятся к символике неразрывного союза. Обращенный к городу северный фасад выражает своей скульптурой идею сильной княжеской власти уже прямо, а не символически. В левой закомаре изображен сам князь Всеволод III. Сложные и разнообразные повороты фигур как бы беседующих друг с другом апостолов, свободная и вместе с тем строгая драпировка одеяний, а главное, глубоко психологическая трактовка образов выдают руку большого мастер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рковь Спаса на Нередице (Новгор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198 г.</w:t>
      </w:r>
    </w:p>
    <w:p>
      <w:pPr>
        <w:pStyle w:val="Normal"/>
        <w:spacing w:lineRule="auto" w:line="360" w:before="0" w:after="0"/>
        <w:ind w:firstLine="709"/>
        <w:jc w:val="both"/>
        <w:rPr/>
      </w:pPr>
      <w:r>
        <w:rPr>
          <w:rFonts w:cs="Times New Roman" w:ascii="Times New Roman" w:hAnsi="Times New Roman"/>
          <w:sz w:val="28"/>
          <w:szCs w:val="28"/>
        </w:rPr>
        <w:t xml:space="preserve">Церковь Спаса была построена князем Ярославом Владимировичем. </w:t>
      </w:r>
      <w:r>
        <w:rPr>
          <w:rFonts w:cs="Times New Roman" w:ascii="Times New Roman" w:hAnsi="Times New Roman"/>
          <w:sz w:val="28"/>
          <w:szCs w:val="28"/>
          <w:lang w:eastAsia="ru-RU"/>
        </w:rPr>
        <w:t>Росписи по традиции, идущей с советских времен, приписывали местным, новгородским мастерам. Некоторые находки и вправду позволяют предположить, что этот мастер возглавлял работы по созданию фресок Спасо-Преображенской церкви. По своему архитектурному облику Спас на Нередице уже не отличается от посадских приходских церквей Новгорода. Политическое и материальное положение князя настолько ослабело, что он не претендовал в своем строительстве на соперничество с кафедральной Софией. По его распоряжению возвели небольшой кубического типа четырехстолпный трехапсидный одноглавый храм. Сложен он традиционной для новгородского зодчества каменно-кирпичной кладкой. Внутреннее пространство Спасской церкви упрощено в сравнении с постройками предшествующего периода — первой трети XII века. Достаточно скромно выглядели княжеские хоры-полати, где располагались два придела. Лестницы в пристроенной башне уже не было, ее сменил узкий вход в толще западной стены. При строительстве здания не выдерживалась точность линий и форм. Чрезмерно толстые стены были кривы, а плоскости неровны. Но продуманные пропорции скрашивали эти недостатки, и храм производил достойное, торжественно-величественное впечатление.</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Style w:val="Cname1"/>
          <w:rFonts w:cs="Times New Roman" w:ascii="Times New Roman" w:hAnsi="Times New Roman"/>
          <w:color w:val="000000"/>
          <w:sz w:val="28"/>
          <w:szCs w:val="28"/>
        </w:rPr>
        <w:t>Параскевы Пятницы церковь (Черниг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198-1199 гг.</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Время постройки церкви Параскевы Пятницы, а также имя ее заказчика неизвестны. Скорее всего, ее выстроили на свои деньги торговые люди. Размеры церкви невелики -   12 х 11,5 м. Древняя церковь на торгу принадлежит к типичным небольшим однокупольным храмам с четырьмя столбами. Но этот распространенный в XII веке тип постройки неизвестный зодчий разработал совершенно по-новому. Он необычно широко расставляет столбы, прижимая их к стенам, что позволяет максимально расширить центральное помещение храма и по-новому, в виде полузакомар, сконструировать угловые части фасада, которые он делает в четверть окружности. Переход к высокому и массивному барабану осуществляется при помощи повышенных сводов и двух рядов кокошников. Небольшие по объему апсиды незначительно ниже закомар. Порталы Пятницкой церкви выполнены с профилированным обрамлением, над ними расположены бровки. Выше находится фриз кирпичного меандра, еще выше декоративные ниши, в которых сохранились остатки штукатурки. Над ними пояс из «бегунцов». Завершают центральные прясла тройные окна. </w:t>
      </w:r>
      <w:r>
        <w:rPr>
          <w:rFonts w:cs="Times New Roman" w:ascii="Times New Roman" w:hAnsi="Times New Roman"/>
          <w:sz w:val="28"/>
          <w:szCs w:val="28"/>
        </w:rPr>
        <w:t>Искусное использование кирпича придает сооружению особую выразительность:</w:t>
      </w:r>
      <w:r>
        <w:rPr>
          <w:rStyle w:val="Esummarylist1"/>
          <w:rFonts w:cs="Times New Roman" w:ascii="Times New Roman" w:hAnsi="Times New Roman"/>
          <w:color w:val="000000"/>
          <w:sz w:val="28"/>
          <w:szCs w:val="28"/>
        </w:rPr>
        <w:t xml:space="preserve"> две кирпичные стенки с заполнением промежутка между ними камнями и кирпичным боем на растворе. Через 5—7 рядов кладку делали сплошной, после чего снова переходили на технику забутовки.</w:t>
      </w:r>
      <w:r>
        <w:rPr>
          <w:rFonts w:cs="Times New Roman" w:ascii="Times New Roman" w:hAnsi="Times New Roman"/>
          <w:sz w:val="28"/>
          <w:szCs w:val="28"/>
        </w:rPr>
        <w:t xml:space="preserve"> </w:t>
      </w:r>
      <w:r>
        <w:rPr>
          <w:rStyle w:val="Esummarylist1"/>
          <w:rFonts w:cs="Times New Roman" w:ascii="Times New Roman" w:hAnsi="Times New Roman"/>
          <w:color w:val="000000"/>
          <w:sz w:val="28"/>
          <w:szCs w:val="28"/>
        </w:rPr>
        <w:t xml:space="preserve">Мастер решил выложить арки, перекинутые через столбы выше сводов. Таким образом, барабан, опираясь на арки, значительно поднимается над стенами. </w:t>
      </w:r>
      <w:r>
        <w:rPr>
          <w:rFonts w:cs="Times New Roman" w:ascii="Times New Roman" w:hAnsi="Times New Roman"/>
          <w:sz w:val="28"/>
          <w:szCs w:val="28"/>
        </w:rPr>
        <w:t xml:space="preserve">Скрупулезная точность кирпичной кладки выдает руку византийского мастера. Возможно, им был Петр Милонег. </w:t>
      </w:r>
      <w:r>
        <w:rPr>
          <w:rStyle w:val="Esummarylist1"/>
          <w:rFonts w:cs="Times New Roman" w:ascii="Times New Roman" w:hAnsi="Times New Roman"/>
          <w:color w:val="000000"/>
          <w:sz w:val="28"/>
          <w:szCs w:val="28"/>
        </w:rPr>
        <w:t>Несмотря на малые размеры храма, мастер возводит и хоры, но узенькие, и такую же узенькую лестницу в западной стен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Style w:val="Cname1"/>
          <w:rFonts w:cs="Times New Roman" w:ascii="Times New Roman" w:hAnsi="Times New Roman"/>
          <w:color w:val="000000"/>
          <w:sz w:val="28"/>
          <w:szCs w:val="28"/>
        </w:rPr>
        <w:t>Параскевы Пятницы церковь на Торгу (Новгород)</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создания: 1207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орее всего, Пятницкий храм на Торгу возводили не новгородские мастера, а смоленские, т.к. она не имеет прямых аналогий среди новгородских церквей, но схожа со Свирской церковью Смоленска. Углы самого храма и нартексов оформлены широкими многоуступчатыми лопатками, необычными для Новгорода. То же самое касается и боковых прямоугольных апсид. Церковь представляет собой крестообразную постройку с шестью столбами. Четыре из них круглые, что совершенно не типично для новгородского строительства. У храма три апсиды, из которых центральная выступает намного дальше на восток, чем другие. К основному объему церкви с трех сторон примыкали пониженные притворы (нартексы). Из них сохранился только северный, от двух других дошли лишь небольшие фрагменты, и они пристроены реставраторами заново. Современный облик здание приобрело в результате реставрации, в процессе которой были выявлены многие, но не все его древние формы. Сейчас в храме размещается своеобразный музей истории новгородского зодчества.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ы видим, что сохранилось достаточно много памятников Древнерусского зодчества XI - начала XIII вв. – около 30. (Следует также учитывать тот факт, что многие строения в работу не вошли, ввиду значительного изменения их внешнего вида в ходе пожаров, войн, природных бедствий или неудачных реставраций) Особенно много их осталось в Новгородской и Киевской зем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мы закладывались в основном местными князьями в честь своих небесных покровителей, но зачастую собор могли возвести в честь какой-либо крупной победы. Иногда заказчиком храма становилась местная торговая э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хитектурные черты многих памятников поражают своим великолепием, а мастерство их выполнения заслуживает восхищения. В ходе работы мной было выяснено, что для строительства зачастую приглашались иноземные мастера, в частности византийские и греческие. Но многие храмы были построены стараниями русских зодчих. Постепенно в каждом княжестве складывается своя архитектурная школа с собственным подходом к технике строительства и декору здани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XII</w:t>
      </w:r>
      <w:r>
        <w:rPr>
          <w:rFonts w:cs="Times New Roman" w:ascii="Times New Roman" w:hAnsi="Times New Roman"/>
          <w:sz w:val="28"/>
          <w:szCs w:val="28"/>
        </w:rPr>
        <w:t xml:space="preserve"> в. русские мастера овладели техникой цементной кладки, использовали кирпич. Большое внимание уделялось росписи храмов фресками и декорированию моза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ая судьба многих памятников архитектуры того времени плачевны – они безвозвратно утеряны для нас. Некоторым повезло больше – они хоть и значительно перестроены, но всё же могут дать нам некоторое представление о зодчестве той эпохи. Многие же сооружения сохранились до наших дней почти в первозданном виде, и именно они дают нам самую полную картину об архитектуре Древней Руси XI - начала XIII в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Style w:val="Etrace"/>
          <w:rFonts w:cs="Times New Roman" w:ascii="Times New Roman" w:hAnsi="Times New Roman"/>
          <w:sz w:val="28"/>
          <w:szCs w:val="28"/>
        </w:rPr>
        <w:t>Комеч  А. И., Древнерусское зодчество конца X — начала XII в. — М.: Наука, 1987.</w:t>
      </w:r>
    </w:p>
    <w:p>
      <w:pPr>
        <w:pStyle w:val="Normal"/>
        <w:numPr>
          <w:ilvl w:val="0"/>
          <w:numId w:val="1"/>
        </w:numPr>
        <w:spacing w:lineRule="auto" w:line="360" w:before="0" w:after="0"/>
        <w:ind w:left="0" w:hanging="0"/>
        <w:jc w:val="both"/>
        <w:rPr>
          <w:rStyle w:val="Etrace"/>
          <w:rFonts w:ascii="Times New Roman" w:hAnsi="Times New Roman" w:cs="Times New Roman"/>
          <w:sz w:val="28"/>
          <w:szCs w:val="28"/>
        </w:rPr>
      </w:pPr>
      <w:r>
        <w:rPr>
          <w:rStyle w:val="Etrace"/>
          <w:rFonts w:cs="Times New Roman" w:ascii="Times New Roman" w:hAnsi="Times New Roman"/>
          <w:sz w:val="28"/>
          <w:szCs w:val="28"/>
        </w:rPr>
        <w:t>Раппопорт  П. А., Древнерусская архитектура. — СПб, 199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Русские храмы/ ред. группа: Т. Каширина,  Г. Евсеева – М.: Мир энциклопедий,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3366CC"/>
      <w:sz w:val="20"/>
      <w:szCs w:val="20"/>
      <w:u w:val="single"/>
    </w:rPr>
  </w:style>
  <w:style w:type="character" w:styleId="Cname1">
    <w:name w:val="cname1"/>
    <w:qFormat/>
    <w:rPr>
      <w:rFonts w:ascii="Arial" w:hAnsi="Arial" w:cs="Arial"/>
      <w:b/>
      <w:bCs/>
      <w:color w:val="FF6600"/>
      <w:sz w:val="20"/>
      <w:szCs w:val="20"/>
    </w:rPr>
  </w:style>
  <w:style w:type="character" w:styleId="Esummarylist1">
    <w:name w:val="esummarylist1"/>
    <w:qFormat/>
    <w:rPr>
      <w:rFonts w:cs="Times New Roman"/>
      <w:color w:val="444444"/>
      <w:sz w:val="20"/>
      <w:szCs w:val="20"/>
    </w:rPr>
  </w:style>
  <w:style w:type="character" w:styleId="Nhcat1">
    <w:name w:val="nhcat1"/>
    <w:qFormat/>
    <w:rPr>
      <w:rFonts w:ascii="Arial" w:hAnsi="Arial" w:cs="Arial"/>
      <w:color w:val="FF6600"/>
      <w:sz w:val="20"/>
      <w:szCs w:val="20"/>
    </w:rPr>
  </w:style>
  <w:style w:type="character" w:styleId="Prclass1">
    <w:name w:val="pr_class1"/>
    <w:qFormat/>
    <w:rPr>
      <w:rFonts w:cs="Times New Roman"/>
      <w:color w:val="888888"/>
      <w:sz w:val="15"/>
      <w:szCs w:val="15"/>
    </w:rPr>
  </w:style>
  <w:style w:type="character" w:styleId="Ecountry">
    <w:name w:val="ecountry"/>
    <w:qFormat/>
    <w:rPr>
      <w:rFonts w:cs="Times New Roman"/>
    </w:rPr>
  </w:style>
  <w:style w:type="character" w:styleId="Etrace">
    <w:name w:val="etr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Review">
    <w:name w:val="review"/>
    <w:basedOn w:val="Normal"/>
    <w:qFormat/>
    <w:pPr>
      <w:spacing w:lineRule="auto" w:line="240" w:before="45" w:after="45"/>
    </w:pPr>
    <w:rPr>
      <w:rFonts w:ascii="Verdana" w:hAnsi="Verdana" w:cs="Verdana"/>
      <w:sz w:val="20"/>
      <w:szCs w:val="20"/>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1:00Z</dcterms:created>
  <dc:creator>Admin</dc:creator>
  <dc:description/>
  <cp:keywords/>
  <dc:language>en-US</dc:language>
  <cp:lastModifiedBy>SYSTEM</cp:lastModifiedBy>
  <cp:lastPrinted>2007-11-20T22:37:00Z</cp:lastPrinted>
  <dcterms:modified xsi:type="dcterms:W3CDTF">2011-09-19T02:11:00Z</dcterms:modified>
  <cp:revision>2</cp:revision>
  <dc:subject/>
  <dc:title/>
</cp:coreProperties>
</file>