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widowControl w:val="false"/>
        <w:spacing w:lineRule="auto" w:line="360" w:before="0" w:after="0"/>
        <w:ind w:firstLine="709"/>
        <w:jc w:val="both"/>
        <w:rPr>
          <w:b/>
          <w:b/>
          <w:bCs/>
          <w:sz w:val="28"/>
          <w:szCs w:val="28"/>
        </w:rPr>
      </w:pPr>
      <w:r>
        <w:rPr>
          <w:b/>
          <w:bCs/>
          <w:sz w:val="28"/>
          <w:szCs w:val="28"/>
        </w:rPr>
        <w:t>Введение</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В настоящее время актуальность приобретает интерес к проблематике сложного мира искусства, необходимость понимания его места и роли в широком контексте культуры. Ориентационно-ценностные изменения в современной истории заставляют по-новому относится к науке и культуре, а в искусстве видеть не только самодостаточное средство познания действительности, но и способ ценностного постижения мира, самосознания культуры. Барокко появился в Италии в конце XVI – начале XVII века, как папский стиль. Но вскоре барокко стал популярным за пределами Рима и Ватикана по всей Европе и просуществовал вплоть до XVIII столетия. Он использовался для оформления дворцов знатных семей. Во Франции во времена Людовика XIV, барокко получил особенное распространение. </w:t>
      </w:r>
    </w:p>
    <w:p>
      <w:pPr>
        <w:pStyle w:val="Style16"/>
        <w:widowControl w:val="false"/>
        <w:spacing w:lineRule="auto" w:line="360" w:before="0" w:after="0"/>
        <w:ind w:firstLine="709"/>
        <w:jc w:val="both"/>
        <w:rPr/>
      </w:pPr>
      <w:r>
        <w:rPr>
          <w:sz w:val="28"/>
          <w:szCs w:val="28"/>
        </w:rPr>
        <w:t>Термин «барокко» переводят как «причудливый, странный, вычурный». Происхождение его не вполне ясно, в быту это слово и сейчас употребляется как синоним странного, причудливого, необычного, вычурного, неестественного. Этим термином пользовались ювелиры, обозначая им нестандартные жемчужины, которые мастера эпохи барокко умели использовать в декоративных целях. «Время барокко» включает в себя много стилей и направлений (маньеризм, классицизм, барокко и рококо) и «стиль барокко». Должно быть, в этом стиле и в самом деле есть что-то причудливое и странное, если даже специалисты сильно расходятся в его оценке. Одни считают, что искусство барокко – неправильное, взвинченное, громоздкое, противоречит гармоничному и жизнеутверждающему искусству Возрождения. Другие видят в барокко грандиозность, пластичность, стремление к красоте и поэтому считают его скорее продолжением Возрождения. Есть третье мнение: искусство барочного типа – это поздняя, кризисная стадия разных эпох в художественной культуре. В то же время многие ученые настаивают, что кризисная стадия Возрождения еще не барокко, дают ей особое наименование – маньеризм. Тем не менее, даже знатоки не всегда решатся с уверенностью сказать, принадлежит автор к Возрождению, маньеризму или к барокко.</w:t>
      </w:r>
    </w:p>
    <w:p>
      <w:pPr>
        <w:pStyle w:val="Style16"/>
        <w:widowControl w:val="false"/>
        <w:spacing w:lineRule="auto" w:line="360" w:before="0" w:after="0"/>
        <w:ind w:firstLine="709"/>
        <w:jc w:val="both"/>
        <w:rPr>
          <w:sz w:val="28"/>
          <w:szCs w:val="28"/>
        </w:rPr>
      </w:pPr>
      <w:r>
        <w:rPr>
          <w:sz w:val="28"/>
          <w:szCs w:val="28"/>
        </w:rPr>
        <w:t>Работа состоит из введения, основной части, заключения и списка литературы.</w:t>
      </w:r>
      <w:r>
        <w:br w:type="page"/>
      </w:r>
    </w:p>
    <w:p>
      <w:pPr>
        <w:pStyle w:val="Normal"/>
        <w:widowControl w:val="false"/>
        <w:spacing w:lineRule="auto" w:line="360"/>
        <w:ind w:firstLine="709"/>
        <w:jc w:val="both"/>
        <w:rPr/>
      </w:pPr>
      <w:r>
        <w:rPr>
          <w:b/>
          <w:bCs/>
          <w:sz w:val="28"/>
          <w:szCs w:val="28"/>
        </w:rPr>
        <w:t xml:space="preserve">1. Характеристика эпохального стиля Барокко </w:t>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 xml:space="preserve">«Каждый человек – </w:t>
      </w:r>
      <w:r>
        <w:rPr>
          <w:b/>
          <w:bCs/>
          <w:sz w:val="28"/>
          <w:szCs w:val="28"/>
        </w:rPr>
        <w:t>стиль» -</w:t>
      </w:r>
      <w:r>
        <w:rPr>
          <w:sz w:val="28"/>
          <w:szCs w:val="28"/>
        </w:rPr>
        <w:t xml:space="preserve"> эти слова известного французского учёного Бюффона, как нельзя лучше характеризуют основные эстетические воззрения человека эпохи барокко. Этот стиль невозможно перепутать ни с каким-либо любым другим стилем. </w:t>
      </w:r>
      <w:r>
        <w:rPr>
          <w:b/>
          <w:bCs/>
          <w:sz w:val="28"/>
          <w:szCs w:val="28"/>
        </w:rPr>
        <w:t>Барокко</w:t>
      </w:r>
      <w:r>
        <w:rPr>
          <w:sz w:val="28"/>
          <w:szCs w:val="28"/>
        </w:rPr>
        <w:t xml:space="preserve"> – воплощение той эпохи, в которой он появился. В барокко объединены два понятия, а именно: </w:t>
      </w:r>
      <w:r>
        <w:rPr>
          <w:b/>
          <w:bCs/>
          <w:sz w:val="28"/>
          <w:szCs w:val="28"/>
        </w:rPr>
        <w:t>стиль и образ жизни.</w:t>
      </w:r>
      <w:r>
        <w:rPr>
          <w:sz w:val="28"/>
          <w:szCs w:val="28"/>
        </w:rPr>
        <w:t xml:space="preserve"> </w:t>
      </w:r>
    </w:p>
    <w:p>
      <w:pPr>
        <w:pStyle w:val="Style16"/>
        <w:widowControl w:val="false"/>
        <w:spacing w:lineRule="auto" w:line="360" w:before="0" w:after="0"/>
        <w:ind w:firstLine="709"/>
        <w:jc w:val="both"/>
        <w:rPr/>
      </w:pPr>
      <w:r>
        <w:rPr>
          <w:sz w:val="28"/>
          <w:szCs w:val="28"/>
        </w:rPr>
        <w:t>Культура XVII века воплощает в себе всю сложность этого времени. Трудно найти столетие, которое бы дало столько блестящих имен во всех областях человеческой культуры. Европа XVII в. – это эпоха мануфактурного производства и водяного колеса – двигателя. Развитие мануфактурного производства порождало потребность в научных разработках. Такие ученые, как Коперник, Галилей, Кеплер внесли принципиальные изменения во взглядах на библейскую картину мироздания. В разработках Лейбница, Ньютона, Паскаля была раскрыта несостоятельность средневекового природы. Все это позволило сделать массу открытий и изобретений. Созданы алгебра и аналитическая геометрия, открыты дифференциальные уравнения и интегральное исчисление в математике, сформирован ряд важнейших законов в физике, химии, астрономии.</w:t>
      </w:r>
    </w:p>
    <w:p>
      <w:pPr>
        <w:pStyle w:val="Style16"/>
        <w:widowControl w:val="false"/>
        <w:spacing w:lineRule="auto" w:line="360" w:before="0" w:after="0"/>
        <w:ind w:firstLine="709"/>
        <w:jc w:val="both"/>
        <w:rPr/>
      </w:pPr>
      <w:r>
        <w:rPr>
          <w:sz w:val="28"/>
          <w:szCs w:val="28"/>
        </w:rPr>
        <w:t>Для духовной жизни общества XVII в. большое значение имели великие географические и естественнонаучные открытия: первое плавание Христофора Колумба в Америку, открытие Васко да Гаммой морского пути в Индию, кругосветное путешествие Магеллана, открытие Коперником движения Земли вокруг Солнца, исследования Галилея. Новые знания разрушили прежние представления о неизменной гармонии мира, об ограниченном пространстве и времени, соразмерных человеку.</w:t>
      </w:r>
    </w:p>
    <w:p>
      <w:pPr>
        <w:pStyle w:val="Style16"/>
        <w:widowControl w:val="false"/>
        <w:spacing w:lineRule="auto" w:line="360" w:before="0" w:after="0"/>
        <w:ind w:firstLine="709"/>
        <w:jc w:val="both"/>
        <w:rPr>
          <w:sz w:val="28"/>
          <w:szCs w:val="28"/>
        </w:rPr>
      </w:pPr>
      <w:r>
        <w:rPr>
          <w:b/>
          <w:bCs/>
          <w:sz w:val="28"/>
          <w:szCs w:val="28"/>
        </w:rPr>
        <w:t>Формирование исторического стиля Барокко</w:t>
      </w:r>
      <w:r>
        <w:rPr>
          <w:sz w:val="28"/>
          <w:szCs w:val="28"/>
        </w:rPr>
        <w:t>, прежде всего, связано с кризисом идеалов Итальянского Возрождения в середине XVI в. и стремительно меняющейся «картиной мира» на рубеже XVI-XVII вв. Вместе с тем, новое искусство стиля Барокко выросло на формах Классицизма эпохи Возрождения. Предыдущее столетие в Италии было в художественном отношении настолько сильным, что его идеи, несмотря на все трагические коллизии, не могли исчезнуть внезапно, они продолжали оказывать значительное влияние на умы людей. А шедевры искусства «Высокого Возрождения» - произведения Леонардо да Винчи, Микеланджело, Рафаэля - казались недосягаемыми. В этом - суть всех противоречий «эпохи Барокко». Это было время болезненных изменений мировоззрения, неожиданных поворотов человеческой мысли, отчасти вызванное великими географическими и естественнонаучными открытиями.</w:t>
      </w:r>
    </w:p>
    <w:p>
      <w:pPr>
        <w:pStyle w:val="Style16"/>
        <w:widowControl w:val="false"/>
        <w:spacing w:lineRule="auto" w:line="360" w:before="0" w:after="0"/>
        <w:ind w:firstLine="709"/>
        <w:jc w:val="both"/>
        <w:rPr/>
      </w:pPr>
      <w:r>
        <w:rPr>
          <w:b/>
          <w:bCs/>
          <w:sz w:val="28"/>
          <w:szCs w:val="28"/>
        </w:rPr>
        <w:t>Идеологической основой</w:t>
      </w:r>
      <w:r>
        <w:rPr>
          <w:sz w:val="28"/>
          <w:szCs w:val="28"/>
        </w:rPr>
        <w:t xml:space="preserve"> </w:t>
      </w:r>
      <w:r>
        <w:rPr>
          <w:b/>
          <w:bCs/>
          <w:sz w:val="28"/>
          <w:szCs w:val="28"/>
        </w:rPr>
        <w:t>нового стиля</w:t>
      </w:r>
      <w:r>
        <w:rPr>
          <w:sz w:val="28"/>
          <w:szCs w:val="28"/>
        </w:rPr>
        <w:t xml:space="preserve"> было ослабление духовной культуры и духовной силы религии, раскол церкви (на протестантов и католиков), борьба различных вероучений, отражающих интересы различных классов: католицизм выражал феодальные тенденции, протестантизм - буржуазные. В это же время государство приобретает большую роль, соответственно происходила борьба религиозного и светского начал. </w:t>
      </w:r>
    </w:p>
    <w:p>
      <w:pPr>
        <w:pStyle w:val="Style16"/>
        <w:widowControl w:val="false"/>
        <w:spacing w:lineRule="auto" w:line="360" w:before="0" w:after="0"/>
        <w:ind w:firstLine="709"/>
        <w:jc w:val="both"/>
        <w:rPr/>
      </w:pPr>
      <w:r>
        <w:rPr>
          <w:b/>
          <w:bCs/>
          <w:sz w:val="28"/>
          <w:szCs w:val="28"/>
        </w:rPr>
        <w:t>Мировоззренческие основы стиля</w:t>
      </w:r>
      <w:r>
        <w:rPr>
          <w:sz w:val="28"/>
          <w:szCs w:val="28"/>
        </w:rPr>
        <w:t xml:space="preserve"> сложились, как результат потрясения, какими были в XVI в. Реформация и учение Коперника. Изменилось утвердившееся в античности представление о мире, как о разумном и постоянном единстве, а также ренессансное представление о человеке, как о разумнейшем существе. Человек стал сознавать себя «чем-то средним между всем и ничем» по выражению Паскаля, «тем, кто улавливает лишь видимость явлений, но не способен понять ни их начала, ни их конца».</w:t>
      </w:r>
    </w:p>
    <w:p>
      <w:pPr>
        <w:pStyle w:val="Style16"/>
        <w:widowControl w:val="false"/>
        <w:spacing w:lineRule="auto" w:line="360" w:before="0" w:after="0"/>
        <w:ind w:firstLine="709"/>
        <w:jc w:val="both"/>
        <w:rPr/>
      </w:pPr>
      <w:r>
        <w:rPr>
          <w:sz w:val="28"/>
          <w:szCs w:val="28"/>
        </w:rPr>
        <w:t xml:space="preserve">В 1445 г. И. Гутенберг положил начало книгопечатанию, в 1492 г. X. Колумб открыл Америку, Васко да Гама в 1498 г.- морской путь в Индию. В 1519-1522 гг. Магеллан совершил первое кругосветное плавание, к 1533 г. открытие Коперником движения Земли вокруг Солнца стало завоевывать признание. Исследования Галилея, Кеплера и ньютоновская «небесная механика» разрушали прежние привычные представления о замкнутом и неподвижном мире, в центре которого находится Земля и сам человек. То, что раньше казалось абсолютно ясным, незыблемым и вечным, стало буквально рассыпаться на глазах. До этого времени человек, к примеру, был абсолютно уверен, что Земля - плоское блюдце, а Солнце заходит за его край, отчего становится темно ночью. Теперь стали убеждать, что Земля - не блин, а шар, да еще вращается вокруг Солнца. Это противоречило зрительным впечатлениям. Человек продолжал видеть по-прежнему: плоскую неподвижную землю и движение небесных тел над головой. Он ощущал твердость материальных предметов, но ученые стали доказывать, будто это всего лишь видимость, а на самом деле - ничто иное, как множество пульсирующих центров электрических сил. Было от чего прийти в смятение. </w:t>
      </w:r>
    </w:p>
    <w:p>
      <w:pPr>
        <w:pStyle w:val="Style16"/>
        <w:widowControl w:val="false"/>
        <w:spacing w:lineRule="auto" w:line="360" w:before="0" w:after="0"/>
        <w:ind w:firstLine="709"/>
        <w:jc w:val="both"/>
        <w:rPr>
          <w:sz w:val="28"/>
          <w:szCs w:val="28"/>
        </w:rPr>
      </w:pPr>
      <w:r>
        <w:rPr>
          <w:sz w:val="28"/>
          <w:szCs w:val="28"/>
        </w:rPr>
        <w:t xml:space="preserve">Правда законы Кеплера согласовывались с пифагорейской теорией музыки Небесных Сфер, а Ньютон не спешил обнародовать свои открытия. Но, так или иначе, данные науки приходили в противоречие с опытом и видимым образом мира. Произошел бесповоротный психологический надлом - основа будущего стиля Барокко. В конце XVI - начале XVII вв. открытия в области естественных и точных наук значительно пошатнули образ завершенного, неподвижного и гармоничного мироздания, в центре которого - «венец Творения» - сам человек. </w:t>
      </w:r>
    </w:p>
    <w:p>
      <w:pPr>
        <w:pStyle w:val="Style16"/>
        <w:widowControl w:val="false"/>
        <w:spacing w:lineRule="auto" w:line="360" w:before="0" w:after="0"/>
        <w:ind w:firstLine="709"/>
        <w:jc w:val="both"/>
        <w:rPr/>
      </w:pPr>
      <w:r>
        <w:rPr>
          <w:sz w:val="28"/>
          <w:szCs w:val="28"/>
        </w:rPr>
        <w:t>Если совсем недавно, в эпоху Возрождения ученый-гуманист Пикоделла Мирандола утверждал в «Речи о достоинстве человека», что находящийся в самом центре мира человек всемогущ и может «обозревать все и владеть, чем пожелает», то в XVII столетии Влез Паскаль написал свои знаменитые слова: человек всего лишь «мыслящий тростник», удел его трагичен, так как, находясь на грани двух бездн «бесконечности и небытия», он неспособен разумом охватить ни то, ни другое, и оказывается чем- то средним между всем и ничем. Он улавливает лишь видимость явлений, ибо неспособен познать ни их начало, ни конец». И это слова великого математика! Какие противоположные суждения по одному и тому же предмету! Еще раньше, в первой трети XVI в., человек стал остро ощущать противоречия между видимостью и знанием, идеалом и действительностью, иллюзией и правдой. Именно в эти годы складывались взгляды, согласно которым, чем неправдоподобнее произведение искусства, чем резче оно отличается от наблюдаемого в жизни, тем оно интереснее, привлекательнее с художественной точки зрения.</w:t>
      </w:r>
    </w:p>
    <w:p>
      <w:pPr>
        <w:pStyle w:val="Style16"/>
        <w:widowControl w:val="false"/>
        <w:spacing w:lineRule="auto" w:line="360" w:before="0" w:after="0"/>
        <w:ind w:firstLine="709"/>
        <w:jc w:val="both"/>
        <w:rPr/>
      </w:pPr>
      <w:r>
        <w:rPr>
          <w:sz w:val="28"/>
          <w:szCs w:val="28"/>
        </w:rPr>
        <w:t xml:space="preserve">На территории Италии начинают хозяйничать иностранцы - Испанцы и Французы. Они диктуют условия политики и пр. Истощенная Италия не утратила высоты своих культурных позиций - она остается культурным центром Европы. Она богата духовными силами. Мощь в культуре проявилась приспособлением к новым условиям. Центром католического мира является Рим. Благодаря этим обстоятельствам, знать и церковь нуждаются в том, чтобы их силу и состоятельность увидели все. Денег на постройки палаццо не было, знать обратилась к искусству, чтобы создать иллюзию могущества и богатства. Популярным становится стиль, который может возвысить, вот так в XVI веке на территории Италии возникает </w:t>
      </w:r>
      <w:r>
        <w:rPr>
          <w:b/>
          <w:bCs/>
          <w:sz w:val="28"/>
          <w:szCs w:val="28"/>
        </w:rPr>
        <w:t>Барокко</w:t>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Эпоха барокко отвергает традиции и авторитеты как суеверия и предрассудки. Истинно все то, что «ясно и отчётливо» мыслится или имеет математическое выражение, заявляет философ Декарт. Поэтому барокко - это ещё век Разума и Просвещения. Не случайно слово «барокко» иногда возводят к обозначению одного из видов умозаключений в средневековой логике - к </w:t>
      </w:r>
      <w:r>
        <w:rPr>
          <w:b/>
          <w:bCs/>
          <w:sz w:val="28"/>
          <w:szCs w:val="28"/>
        </w:rPr>
        <w:t>baroco</w:t>
      </w:r>
      <w:r>
        <w:rPr>
          <w:sz w:val="28"/>
          <w:szCs w:val="28"/>
        </w:rPr>
        <w:t>. В Версале появляется первый европейский парк, где идея леса выражена предельно математически: липовые аллеи и каналы словно вычерчены по линейке, а деревья подстрижены на манер стереометрических фигур. Впервые одетые в униформу армии эпохи барокко большое внимание уделяют «муштре» - геометрической правильности построений на плацу.</w:t>
      </w:r>
    </w:p>
    <w:p>
      <w:pPr>
        <w:pStyle w:val="Style16"/>
        <w:widowControl w:val="false"/>
        <w:spacing w:lineRule="auto" w:line="360" w:before="0" w:after="0"/>
        <w:ind w:firstLine="709"/>
        <w:jc w:val="both"/>
        <w:rPr/>
      </w:pPr>
      <w:r>
        <w:rPr>
          <w:b/>
          <w:bCs/>
          <w:sz w:val="28"/>
          <w:szCs w:val="28"/>
        </w:rPr>
        <w:t>Отличительными чертами барокко</w:t>
      </w:r>
      <w:r>
        <w:rPr>
          <w:sz w:val="28"/>
          <w:szCs w:val="28"/>
        </w:rPr>
        <w:t xml:space="preserve"> являются пространственный размах, пышность, великолепие и роскошь. Отметим, что изменчивость и игру образов этого стиля можно сравнить с морской раковиной, в честь которой и был назван этот стиль. Изысканная роскошь, великолепие и превосходство вновь возвращается в убранство домов после простоты и минимализма в декоре помещений. </w:t>
      </w:r>
    </w:p>
    <w:p>
      <w:pPr>
        <w:pStyle w:val="Style16"/>
        <w:widowControl w:val="false"/>
        <w:spacing w:lineRule="auto" w:line="360" w:before="0" w:after="0"/>
        <w:ind w:firstLine="709"/>
        <w:jc w:val="both"/>
        <w:rPr/>
      </w:pPr>
      <w:r>
        <w:rPr>
          <w:sz w:val="28"/>
          <w:szCs w:val="28"/>
        </w:rPr>
        <w:t>Эпоха барокко порождает огромное количество времени ради развлечений: вместо паломничеств - променад (прогулки в парке); вместо рыцарских турниров - «карусели» (прогулки на лошадях) и карточные игры; вместо мистерий - театр и бал-маскарады. Можно добавить ещё появление качелей и «огненных потех» (фейерверков). В интерьерах место икон заняли портреты и пейзажи, а музыка из духовной превратилась в приятную игру звука.</w:t>
      </w:r>
    </w:p>
    <w:p>
      <w:pPr>
        <w:pStyle w:val="Style16"/>
        <w:widowControl w:val="false"/>
        <w:spacing w:lineRule="auto" w:line="360" w:before="0" w:after="0"/>
        <w:ind w:firstLine="709"/>
        <w:jc w:val="both"/>
        <w:rPr/>
      </w:pPr>
      <w:r>
        <w:rPr>
          <w:sz w:val="28"/>
          <w:szCs w:val="28"/>
        </w:rPr>
        <w:t>Барокко свойственны контрастность, напряжённость, динамичность образов, аффектация, стремление к величию и пышности, к совмещению реальности и иллюзии, к слиянию искусств (городские и дворцово-парковые ансамбли, опера, культовая музыка, оратория); одновременно - тенденция к автономии отдельных жанров (кончерто гроссо, соната, сюита в инструментальной музыке).</w:t>
      </w:r>
    </w:p>
    <w:p>
      <w:pPr>
        <w:pStyle w:val="Style16"/>
        <w:widowControl w:val="false"/>
        <w:spacing w:lineRule="auto" w:line="360" w:before="0" w:after="0"/>
        <w:ind w:firstLine="709"/>
        <w:jc w:val="both"/>
        <w:rPr>
          <w:sz w:val="28"/>
          <w:szCs w:val="28"/>
        </w:rPr>
      </w:pPr>
      <w:r>
        <w:rPr>
          <w:sz w:val="28"/>
          <w:szCs w:val="28"/>
        </w:rPr>
        <w:t xml:space="preserve">Таким образом, стиль Барокко медленно вызревал, чтобы неожиданно взорваться. В этой эпохе разрушительно действовало несколько противоположных стилистических течений, все они были неустойчивы и «несоответствовали реальности». В этом обстоятельстве ключ к пониманию слов И. Грабаря: «Высокий Ренессанс уже на три четверти Барокко». С каждым днем становилось яснее, что Альберти – «не совсем то, что нужно», что даже Браманте уже чуть- чуть педантичен и «суховат» и не так уже очаровывала абракадабра знаменитого «золотого разреза» и математика пропорций, данная в фасаде его «Cancelleria». </w:t>
      </w:r>
    </w:p>
    <w:p>
      <w:pPr>
        <w:pStyle w:val="Style16"/>
        <w:widowControl w:val="false"/>
        <w:spacing w:lineRule="auto" w:line="360" w:before="0" w:after="0"/>
        <w:ind w:firstLine="709"/>
        <w:jc w:val="both"/>
        <w:rPr/>
      </w:pPr>
      <w:r>
        <w:rPr>
          <w:sz w:val="28"/>
          <w:szCs w:val="28"/>
        </w:rPr>
        <w:t xml:space="preserve">И только когда неистовый Микеланджелоо открыл свой сикстинский потолок и занялся капитолийскими постройками, все поняли, чем каждый болел и что прятал в своем сердце... и новый стиль - Барокко - был создан». </w:t>
      </w:r>
      <w:r>
        <w:br w:type="page"/>
      </w:r>
    </w:p>
    <w:p>
      <w:pPr>
        <w:pStyle w:val="Normal"/>
        <w:widowControl w:val="false"/>
        <w:spacing w:lineRule="auto" w:line="360"/>
        <w:ind w:firstLine="709"/>
        <w:jc w:val="both"/>
        <w:rPr>
          <w:b/>
          <w:b/>
          <w:bCs/>
          <w:sz w:val="28"/>
          <w:szCs w:val="28"/>
        </w:rPr>
      </w:pPr>
      <w:r>
        <w:rPr>
          <w:b/>
          <w:bCs/>
          <w:sz w:val="28"/>
          <w:szCs w:val="28"/>
        </w:rPr>
        <w:t>2. Характеристика национального стиля Барокко</w:t>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 xml:space="preserve">В 17 веке Рим был столицей мира в области искусства, привлекал художников всей Европы, поэтому Барокко искусство скоро распространилось за пределы «вечного города». Самые глубокие корни за пределами Италии стиль Барокко пустил в католических странах. В каждой стране Барокко искусство подпитывалось местными традициями. В одних странах оно становилось более экстравагантным, как, например, в Испании и Латинской Америке, где развился стиль архитектурного украшательства, названный чурригереско; в других приглушалось в угоду более консервативным вкусам. Стиль барокко получает распространение в Испании, Германии, Бельгии (Фландрии), Нидерландах, России, Франции. </w:t>
      </w:r>
    </w:p>
    <w:p>
      <w:pPr>
        <w:pStyle w:val="Style16"/>
        <w:widowControl w:val="false"/>
        <w:spacing w:lineRule="auto" w:line="360" w:before="0" w:after="0"/>
        <w:ind w:firstLine="709"/>
        <w:jc w:val="both"/>
        <w:rPr/>
      </w:pPr>
      <w:r>
        <w:rPr>
          <w:b/>
          <w:bCs/>
          <w:sz w:val="28"/>
          <w:szCs w:val="28"/>
        </w:rPr>
        <w:t>В католической Фландрии</w:t>
      </w:r>
      <w:r>
        <w:rPr>
          <w:sz w:val="28"/>
          <w:szCs w:val="28"/>
        </w:rPr>
        <w:t xml:space="preserve"> Барокко искусство расцвело в творчестве Рубенса, </w:t>
      </w:r>
      <w:r>
        <w:rPr>
          <w:b/>
          <w:bCs/>
          <w:sz w:val="28"/>
          <w:szCs w:val="28"/>
        </w:rPr>
        <w:t>на протестантскую Голландию</w:t>
      </w:r>
      <w:r>
        <w:rPr>
          <w:sz w:val="28"/>
          <w:szCs w:val="28"/>
        </w:rPr>
        <w:t xml:space="preserve"> оно оказало не столь заметное влияние. Правда, зрелые работы Рембрандта, чрезвычайно живые и динамичные, явно отмечены влиянием Барокко искусства. </w:t>
      </w:r>
    </w:p>
    <w:p>
      <w:pPr>
        <w:pStyle w:val="Style16"/>
        <w:widowControl w:val="false"/>
        <w:spacing w:lineRule="auto" w:line="360" w:before="0" w:after="0"/>
        <w:ind w:firstLine="709"/>
        <w:jc w:val="both"/>
        <w:rPr/>
      </w:pPr>
      <w:r>
        <w:rPr>
          <w:b/>
          <w:bCs/>
          <w:sz w:val="28"/>
          <w:szCs w:val="28"/>
        </w:rPr>
        <w:t>Во Франции</w:t>
      </w:r>
      <w:r>
        <w:rPr>
          <w:sz w:val="28"/>
          <w:szCs w:val="28"/>
        </w:rPr>
        <w:t xml:space="preserve"> оно ярче всего выразило себя на службе монархии, а не церкви. Людовик XIV понимал важность искусства как средства прославления королевской власти. Его советником в этой области был Шарль Лебрен, который руководил художниками и декораторами, работавшими во дворце Людовика в Версале. Версаль с его грандиозным сочетанием пышной архитектуры, скульптуры, живописи, декоративного и ландшафтного искусства явил собой один из самых впечатляющих примеров слияния искусств. </w:t>
      </w:r>
    </w:p>
    <w:p>
      <w:pPr>
        <w:pStyle w:val="Style16"/>
        <w:widowControl w:val="false"/>
        <w:spacing w:lineRule="auto" w:line="360" w:before="0" w:after="0"/>
        <w:ind w:firstLine="709"/>
        <w:jc w:val="both"/>
        <w:rPr>
          <w:sz w:val="28"/>
          <w:szCs w:val="28"/>
        </w:rPr>
      </w:pPr>
      <w:r>
        <w:rPr>
          <w:b/>
          <w:bCs/>
          <w:sz w:val="28"/>
          <w:szCs w:val="28"/>
        </w:rPr>
        <w:t>Для архитектуры барокко</w:t>
      </w:r>
      <w:r>
        <w:rPr>
          <w:sz w:val="28"/>
          <w:szCs w:val="28"/>
        </w:rPr>
        <w:t xml:space="preserve"> (Л. Бернини, Ф. Борромини в Италии, Б.Ф. Растрелли в России) характерны пространственный размах, слитность, текучесть сложных, обычно криволинейных форм. Архитектура барокко тяготеет к торжественному «большому стилю», к подчеркнутой монументальности, основывается на представлении о сложности, многообразии, изменчивости мира, отражает величие Папы Римского и католической церкви, а также могущество и роскошь монархов и крупной аристократии. В это время возводят католические храмы, городские и загородные дворцово-парковые ансамбли - площадь перед собором Св. Петра в Риме, загородные виллы в Италии. </w:t>
      </w:r>
    </w:p>
    <w:p>
      <w:pPr>
        <w:pStyle w:val="Style16"/>
        <w:widowControl w:val="false"/>
        <w:spacing w:lineRule="auto" w:line="360" w:before="0" w:after="0"/>
        <w:ind w:firstLine="709"/>
        <w:jc w:val="both"/>
        <w:rPr/>
      </w:pPr>
      <w:r>
        <w:rPr>
          <w:sz w:val="28"/>
          <w:szCs w:val="28"/>
        </w:rPr>
        <w:t>Основные черты построек - сложный криволинейный план и очертания линий, причудливость пластики фасадов, применение сложных многообразных и живописных форм на основе овала, эллипса и полуокружности, полуциркульные окна, разорванные фронтоны, спаренные колонны и пилястры, массивные парадные лестницы, пространственный размах комплексов, слияние искусств (архитектуры, скульптуры, живописи), декоративность интерьеров, применение зеркал в оформлении помещений. Ордер применяется как декоративно-пластическая форма наравне со скульптурой. Свойства построек - предельная живописность (вычурность), контрастность, напряженность, динамичность образов и текучесть сложных обычно криволинейных форм, стремление к нарочитой пышности, к совмещению реальности и иллюзии. Часто встречаются развернутые масштабные колоннады, изобилие скульптуры на фасадах и в интерьерах, волюты, большое число раскреповок, лучковые фасады с раскреповкой в середине, рустованные колонны и пилястры. Купола приобретают сложные формы, часто они многоярусны, как у собора Св. Петра в Риме. Характерные детали барокко - теламон (атлант), кариатида, маскарон.</w:t>
      </w:r>
    </w:p>
    <w:p>
      <w:pPr>
        <w:pStyle w:val="Style16"/>
        <w:widowControl w:val="false"/>
        <w:spacing w:lineRule="auto" w:line="360" w:before="0" w:after="0"/>
        <w:ind w:firstLine="709"/>
        <w:jc w:val="both"/>
        <w:rPr/>
      </w:pPr>
      <w:r>
        <w:rPr>
          <w:b/>
          <w:bCs/>
          <w:sz w:val="28"/>
          <w:szCs w:val="28"/>
        </w:rPr>
        <w:t>В итальянской архитектуре</w:t>
      </w:r>
      <w:r>
        <w:rPr>
          <w:sz w:val="28"/>
          <w:szCs w:val="28"/>
        </w:rPr>
        <w:t xml:space="preserve"> самым видным представителем Барокко искусства был </w:t>
      </w:r>
      <w:r>
        <w:rPr>
          <w:b/>
          <w:bCs/>
          <w:sz w:val="28"/>
          <w:szCs w:val="28"/>
        </w:rPr>
        <w:t>Карло Мадерна</w:t>
      </w:r>
      <w:r>
        <w:rPr>
          <w:sz w:val="28"/>
          <w:szCs w:val="28"/>
        </w:rPr>
        <w:t xml:space="preserve"> (1556-1629 гг.), который порвал с маньеризмом и создал свой собственный стиль. Его главное творение - фасад римской церкви Санта-Сусанна (1603 г.). Основной фигурой в развитие барочной скульптуры был Лоренцо Бернини, чьи первые исполненные в новом стиле шедевры относятся приблизительно к 1620 г. Квинтэссенцией барокко, впечатляющим слиянием живописи, скульптуры и архитектуры считается капелла Коранаро в церкви Санта-Мария делла Виктория (1645-1652 гг.). Самыми видными итальянскими современниками Бернини в этот период зрелого барокко были архитектор </w:t>
      </w:r>
      <w:r>
        <w:rPr>
          <w:b/>
          <w:bCs/>
          <w:sz w:val="28"/>
          <w:szCs w:val="28"/>
        </w:rPr>
        <w:t>Борромини</w:t>
      </w:r>
      <w:r>
        <w:rPr>
          <w:sz w:val="28"/>
          <w:szCs w:val="28"/>
        </w:rPr>
        <w:t xml:space="preserve"> и художник, и архитектор </w:t>
      </w:r>
      <w:r>
        <w:rPr>
          <w:b/>
          <w:bCs/>
          <w:sz w:val="28"/>
          <w:szCs w:val="28"/>
        </w:rPr>
        <w:t>Пьетро да Кортона</w:t>
      </w:r>
      <w:r>
        <w:rPr>
          <w:sz w:val="28"/>
          <w:szCs w:val="28"/>
        </w:rPr>
        <w:t xml:space="preserve">. Несколько позднее творил Андреа дель Поццо (1642-1709 гг.); расписанный им плафон в церкви Сант-Иньяцио в Риме (Апофеоз св. Игнатия Лойолы) является кульминацией тенденции барокко к помпезному великолепию. </w:t>
      </w:r>
      <w:r>
        <w:rPr>
          <w:b/>
          <w:bCs/>
          <w:sz w:val="28"/>
          <w:szCs w:val="28"/>
        </w:rPr>
        <w:t>Испанское барокко</w:t>
      </w:r>
      <w:r>
        <w:rPr>
          <w:sz w:val="28"/>
          <w:szCs w:val="28"/>
        </w:rPr>
        <w:t xml:space="preserve">, или по местному чурригереско (в честь архитектора Чурригеры), распространившееся также в Латинской Америке. Наиболее популярный памятник его - собор в Сантьяго-де-Компостела, является также одним из наиболее почитаемых верующими храмов Испании. В Латинской Америке барокко смешалось с местными архитектурными традициями, это - самый вычурный его вариант, и называют его </w:t>
      </w:r>
      <w:r>
        <w:rPr>
          <w:b/>
          <w:bCs/>
          <w:sz w:val="28"/>
          <w:szCs w:val="28"/>
        </w:rPr>
        <w:t>ультрабарокко</w:t>
      </w:r>
      <w:r>
        <w:rPr>
          <w:sz w:val="28"/>
          <w:szCs w:val="28"/>
        </w:rPr>
        <w:t xml:space="preserve">. </w:t>
      </w:r>
      <w:r>
        <w:rPr>
          <w:b/>
          <w:bCs/>
          <w:sz w:val="28"/>
          <w:szCs w:val="28"/>
        </w:rPr>
        <w:t>Во Франции стиль барокко</w:t>
      </w:r>
      <w:r>
        <w:rPr>
          <w:sz w:val="28"/>
          <w:szCs w:val="28"/>
        </w:rPr>
        <w:t xml:space="preserve"> выражен скромнее, чем в других странах. Раньше считалось, что здесь стиль вообще развития не получил, и памятники барокко считались памятниками классицизма. Иногда употребляют термин «барочный классицизм» применительно к </w:t>
      </w:r>
      <w:r>
        <w:rPr>
          <w:b/>
          <w:bCs/>
          <w:sz w:val="28"/>
          <w:szCs w:val="28"/>
        </w:rPr>
        <w:t>французскому и английскому вариантам барокко</w:t>
      </w:r>
      <w:r>
        <w:rPr>
          <w:sz w:val="28"/>
          <w:szCs w:val="28"/>
        </w:rPr>
        <w:t xml:space="preserve">. Сейчас к французскому барокко причисляют Версальский дворец вместе с регулярным парком, Люксембургский дворец, здание Французской Академии в Париже и др. произведения. Они действительно имеют некоторые черты классицизма. </w:t>
      </w:r>
      <w:r>
        <w:rPr>
          <w:b/>
          <w:bCs/>
          <w:sz w:val="28"/>
          <w:szCs w:val="28"/>
        </w:rPr>
        <w:t xml:space="preserve">В Бельгии </w:t>
      </w:r>
      <w:r>
        <w:rPr>
          <w:sz w:val="28"/>
          <w:szCs w:val="28"/>
        </w:rPr>
        <w:t xml:space="preserve">выдающимся памятником барокко является ансамбль Гранд-Плас в Брюсселе. Черты барокко имеет дом Рубенса в Антверпене, построенный по собственному проекту художника. </w:t>
      </w:r>
      <w:r>
        <w:rPr>
          <w:b/>
          <w:bCs/>
          <w:sz w:val="28"/>
          <w:szCs w:val="28"/>
        </w:rPr>
        <w:t>В России барокко</w:t>
      </w:r>
      <w:r>
        <w:rPr>
          <w:sz w:val="28"/>
          <w:szCs w:val="28"/>
        </w:rPr>
        <w:t xml:space="preserve"> появляется еще в XVII веке («нарышкинское барокко», «голицынское барокко»). В XVIII веке в правление Петра I получает развитие в Санкт-Петербурге и пригородах в творчестве Д. Трезини - так называемое «петровское барокко» (более сдержанное), и достигает расцвета в правление Елизаветы Петровны творчестве С.И. Чевакинского и Б.Растрелли. </w:t>
      </w:r>
      <w:r>
        <w:rPr>
          <w:b/>
          <w:bCs/>
          <w:sz w:val="28"/>
          <w:szCs w:val="28"/>
        </w:rPr>
        <w:t>В Германии</w:t>
      </w:r>
      <w:r>
        <w:rPr>
          <w:sz w:val="28"/>
          <w:szCs w:val="28"/>
        </w:rPr>
        <w:t xml:space="preserve"> выдающимся памятником барокко является Новый дворец в Сан-Суси (авторы - И.Г. Бюринг, Х.Л. Мантер) и Летний дворец там же (Г.В. фон Кнобельсдорф).</w:t>
      </w:r>
    </w:p>
    <w:p>
      <w:pPr>
        <w:pStyle w:val="Style16"/>
        <w:widowControl w:val="false"/>
        <w:spacing w:lineRule="auto" w:line="360" w:before="0" w:after="0"/>
        <w:ind w:firstLine="709"/>
        <w:jc w:val="both"/>
        <w:rPr>
          <w:sz w:val="28"/>
          <w:szCs w:val="28"/>
        </w:rPr>
      </w:pPr>
      <w:r>
        <w:rPr>
          <w:sz w:val="28"/>
          <w:szCs w:val="28"/>
        </w:rPr>
        <w:t>Самые крупные и знаменитые ансамбли барокко в мире: Версаль (Франция), Петергоф (Россия), Аранхуэс (Испания), Цвингер (Германия), Шёнбрунн (Австрия).</w:t>
      </w:r>
    </w:p>
    <w:p>
      <w:pPr>
        <w:pStyle w:val="Style16"/>
        <w:widowControl w:val="false"/>
        <w:spacing w:lineRule="auto" w:line="360" w:before="0" w:after="0"/>
        <w:ind w:firstLine="709"/>
        <w:jc w:val="both"/>
        <w:rPr/>
      </w:pPr>
      <w:r>
        <w:rPr>
          <w:b/>
          <w:bCs/>
          <w:sz w:val="28"/>
          <w:szCs w:val="28"/>
        </w:rPr>
        <w:t>Стиль барокко в живописи</w:t>
      </w:r>
      <w:r>
        <w:rPr>
          <w:sz w:val="28"/>
          <w:szCs w:val="28"/>
        </w:rPr>
        <w:t xml:space="preserve"> характеризуется динамизмом композиций, «плоскостью» и пышностью форм, аристократичностью и незаурядностью сюжетов. Преобладали сюжеты, в основе которых был заложен драматический конфликт, - религиозного, мифологического или аллегорического характера. Создаются парадные портреты, предназначенные для украшения интерьеров. </w:t>
      </w:r>
    </w:p>
    <w:p>
      <w:pPr>
        <w:pStyle w:val="Style16"/>
        <w:widowControl w:val="false"/>
        <w:spacing w:lineRule="auto" w:line="360" w:before="0" w:after="0"/>
        <w:ind w:firstLine="709"/>
        <w:jc w:val="both"/>
        <w:rPr>
          <w:sz w:val="28"/>
          <w:szCs w:val="28"/>
        </w:rPr>
      </w:pPr>
      <w:r>
        <w:rPr>
          <w:sz w:val="28"/>
          <w:szCs w:val="28"/>
        </w:rPr>
        <w:t>Особенность барокко – не соблюдение ренессансной гармонии ради более эмоционального контакта со зрителем. Большое значение приобрели композиционные эффекты, выраженные в смелых контрастах масштабов, цветов, света и тени. Но при этом художники барокко стремятся к достижению ритмического и цветового единства, живописности целого.</w:t>
      </w:r>
    </w:p>
    <w:p>
      <w:pPr>
        <w:pStyle w:val="Style16"/>
        <w:widowControl w:val="false"/>
        <w:spacing w:lineRule="auto" w:line="360" w:before="0" w:after="0"/>
        <w:ind w:firstLine="709"/>
        <w:jc w:val="both"/>
        <w:rPr>
          <w:sz w:val="28"/>
          <w:szCs w:val="28"/>
        </w:rPr>
      </w:pPr>
      <w:r>
        <w:rPr>
          <w:sz w:val="28"/>
          <w:szCs w:val="28"/>
        </w:rPr>
        <w:t xml:space="preserve">У истоков Барокко искусства в живописи стоят два великих итальянских художника - </w:t>
      </w:r>
      <w:r>
        <w:rPr>
          <w:b/>
          <w:bCs/>
          <w:sz w:val="28"/>
          <w:szCs w:val="28"/>
        </w:rPr>
        <w:t>Караваджо</w:t>
      </w:r>
      <w:r>
        <w:rPr>
          <w:sz w:val="28"/>
          <w:szCs w:val="28"/>
        </w:rPr>
        <w:t xml:space="preserve"> и </w:t>
      </w:r>
      <w:r>
        <w:rPr>
          <w:b/>
          <w:bCs/>
          <w:sz w:val="28"/>
          <w:szCs w:val="28"/>
        </w:rPr>
        <w:t>Аннибале Карраччи</w:t>
      </w:r>
      <w:r>
        <w:rPr>
          <w:sz w:val="28"/>
          <w:szCs w:val="28"/>
        </w:rPr>
        <w:t>, создавшие самые значительные работы в конце 16 - начале 17 вв. Для итальянской живописи конца 16 века характерны неестественность и стилевая неопределённость. Караваджо и Карраччи своим искусством вернули ей цельность и выразительность.</w:t>
      </w:r>
    </w:p>
    <w:p>
      <w:pPr>
        <w:pStyle w:val="Style16"/>
        <w:widowControl w:val="false"/>
        <w:spacing w:lineRule="auto" w:line="360" w:before="0" w:after="0"/>
        <w:ind w:firstLine="709"/>
        <w:jc w:val="both"/>
        <w:rPr/>
      </w:pPr>
      <w:r>
        <w:rPr>
          <w:b/>
          <w:bCs/>
          <w:sz w:val="28"/>
          <w:szCs w:val="28"/>
        </w:rPr>
        <w:t>В итальянской живописи эпохи барокко</w:t>
      </w:r>
      <w:r>
        <w:rPr>
          <w:sz w:val="28"/>
          <w:szCs w:val="28"/>
        </w:rPr>
        <w:t xml:space="preserve"> развивались разные жанры, но в основном это были аллегории, мифологический жанр. В этом направлении преуспели Пьетро да Кортона, Андреа дель Поццо, Джованни Баттиста Тьеполо, братья Карраччи. Прославилась венецианская школа, где большую популярность получил жанр ведуты, или городского пейзажа. Самый прославленный автор таких работ - Д.А. Каналетто. Не менее известны Франческо Гварди и Бернардо Беллотто. Каналетто и Гварди писали виды Венеции, тогда как Беллотто (ученик Каналетто) работал в Германии. Ему принадлежат многие виды Дрездена и других мест. Сальватор Роза (неаполитанская школа) и Алессандро Маньяско писали фантастические пейзажи. Последнему принадлежат архитектурные виды, и к нему очень близок французский художник Юбер Робер, работавший в то время, когда вспыхнул интерес к античности, к римским развалинам. В их работах представлены руины, арки, колоннады, древние храмы, но в несколько фантастическом виде, с преувеличениями. Героические полотна писал Доменикино, и живописные притчи - Доменико Фетти. Питер Пауль Рубенс (1577-1640) в начале XVII в. учился в Италии, где усвоил манеру Караваджо и Каррачи, хотя и прибыл туда лишь по окончании курса обучения в Антверпене. Он счастливо сочетал лучшие черты школ живописи Севера и Юга, сливая в своих полотнах природное и сверхъестественное, действительность и фантазию, ученость и духовность. </w:t>
      </w:r>
    </w:p>
    <w:p>
      <w:pPr>
        <w:pStyle w:val="Style16"/>
        <w:widowControl w:val="false"/>
        <w:spacing w:lineRule="auto" w:line="360" w:before="0" w:after="0"/>
        <w:ind w:firstLine="709"/>
        <w:jc w:val="both"/>
        <w:rPr/>
      </w:pPr>
      <w:r>
        <w:rPr>
          <w:sz w:val="28"/>
          <w:szCs w:val="28"/>
        </w:rPr>
        <w:t>Микеланджело Меризи (Караваджо) (1571-1610) считают самым значительным мастером среди итальянских художников, создавших в конце XVI в. новый стиль в живописи. Его картины, написанные на религиозные сюжеты, напоминают реалистичные сцены современной автору жизни, создавая контраст времен поздней античности и Нового времени. Герои изображены в полумраке, из которого лучи света, выхватывают выразительные жесты персонажей, контрастно выписывая их характерность. Последователи и подражатели Караваджо переняли буйство чувств и характерность манеры Караваджо, так же как и его натурализм в изображении людей и событий.</w:t>
      </w:r>
    </w:p>
    <w:p>
      <w:pPr>
        <w:pStyle w:val="Style16"/>
        <w:widowControl w:val="false"/>
        <w:spacing w:lineRule="auto" w:line="360" w:before="0" w:after="0"/>
        <w:ind w:firstLine="709"/>
        <w:jc w:val="both"/>
        <w:rPr>
          <w:sz w:val="28"/>
          <w:szCs w:val="28"/>
        </w:rPr>
      </w:pPr>
      <w:r>
        <w:rPr>
          <w:b/>
          <w:bCs/>
          <w:sz w:val="28"/>
          <w:szCs w:val="28"/>
        </w:rPr>
        <w:t>Во Франции</w:t>
      </w:r>
      <w:r>
        <w:rPr>
          <w:sz w:val="28"/>
          <w:szCs w:val="28"/>
        </w:rPr>
        <w:t xml:space="preserve"> барочные черты присущи парадным портретам Иасента Риго. Самая известная его работа - портрет Людовика XIV. Творчество Симона Вуэ и Шарля Лебрена, придворных художников, работавших в жанре парадного портрета, характеризуют как «барочный классицизм». Настоящее превращение барокко в классицизм наблюдается в полотнах Никола Пуссена. Более жесткое, строгое воплощение получил стиль барокко в Испании, воплотившись в работах таких мастеров как Веласкес, Рибера и Сурбаран. Они придерживались принципов реализма. К тому времени Испания переживала свой «Золотой век» в искусстве, находясь при этом в экономическом и политическом упадке.</w:t>
      </w:r>
    </w:p>
    <w:p>
      <w:pPr>
        <w:pStyle w:val="Style16"/>
        <w:widowControl w:val="false"/>
        <w:spacing w:lineRule="auto" w:line="360" w:before="0" w:after="0"/>
        <w:ind w:firstLine="709"/>
        <w:jc w:val="both"/>
        <w:rPr>
          <w:sz w:val="28"/>
          <w:szCs w:val="28"/>
        </w:rPr>
      </w:pPr>
      <w:r>
        <w:rPr>
          <w:b/>
          <w:bCs/>
          <w:sz w:val="28"/>
          <w:szCs w:val="28"/>
        </w:rPr>
        <w:t>Для искусства Испании</w:t>
      </w:r>
      <w:r>
        <w:rPr>
          <w:sz w:val="28"/>
          <w:szCs w:val="28"/>
        </w:rPr>
        <w:t xml:space="preserve"> характерна декоративность, капризность, изощренность форм, дуализм идеального и реального, телесного и аскетичного, нагромождения и скупости, возвышенного и смешного. Среди представителей: Доменико Теотокопули (Эль Греко). Он был глубоко религиозен, поэтому в его искусстве представлены многочисленные варианты религиозных сюжетов и празднеств: «Святое семейство», «Апостолы Петр и Павел», «Сошествие святого духа», «Христос на масленичной горе». Эль Греко был великолепным портретистом - изображаемое он трактовал как ирреальное, фантастическое, воображаемое. Отсюда деформация фигур (элементы готики), предельные колористические контрасты с преобладанием темных цветов, игра светотени, ощущение движения. Диего Веласкес (1599-1660) - великолепный мастер психологического портрета, живописец характеров. Его картины отличаются многофигурной сложностью композиций, многокадровостью, предельной детализацией, прекрасным владением цветом.</w:t>
      </w:r>
    </w:p>
    <w:p>
      <w:pPr>
        <w:pStyle w:val="Style16"/>
        <w:widowControl w:val="false"/>
        <w:spacing w:lineRule="auto" w:line="360" w:before="0" w:after="0"/>
        <w:ind w:firstLine="709"/>
        <w:jc w:val="both"/>
        <w:rPr>
          <w:sz w:val="28"/>
          <w:szCs w:val="28"/>
        </w:rPr>
      </w:pPr>
      <w:r>
        <w:rPr>
          <w:sz w:val="28"/>
          <w:szCs w:val="28"/>
        </w:rPr>
        <w:t xml:space="preserve">Период расцвета </w:t>
      </w:r>
      <w:r>
        <w:rPr>
          <w:b/>
          <w:bCs/>
          <w:sz w:val="28"/>
          <w:szCs w:val="28"/>
        </w:rPr>
        <w:t>фламандского барокко</w:t>
      </w:r>
      <w:r>
        <w:rPr>
          <w:sz w:val="28"/>
          <w:szCs w:val="28"/>
        </w:rPr>
        <w:t xml:space="preserve"> приходится на 1 пол. XVII века. Законодателем в новом стиле стал Рубенс. В ранний период барочная стилистика воспринимается Рубенсом через призму живописи Караваджо - «Воздвижение креста», «Снятие с креста», «Похищение дочерей Левкиппа». Переходом к зрелой фазе творчества художника стал большой заказ цикла картин «Жизнь Марии Медичи». Картины театральны, аллегоричны, манера письма выразительна. Рубенс демонстрирует невероятную жизнеутверждающую силу барокко, его портреты, особенно женские, открывают этот неиссякаемый для него источник радости. В последний период творчества Рубенс продолжает тему вакханалий - «Вакх» - откровенно телесное восприятие жизни. Помимо Рубенса признания добился еще один мастер фламандского барокко, ван Дейк (1599-1641). </w:t>
      </w:r>
    </w:p>
    <w:p>
      <w:pPr>
        <w:pStyle w:val="Style16"/>
        <w:widowControl w:val="false"/>
        <w:spacing w:lineRule="auto" w:line="360" w:before="0" w:after="0"/>
        <w:ind w:firstLine="709"/>
        <w:jc w:val="both"/>
        <w:rPr/>
      </w:pPr>
      <w:r>
        <w:rPr>
          <w:sz w:val="28"/>
          <w:szCs w:val="28"/>
        </w:rPr>
        <w:t xml:space="preserve">С творчеством Рубенса новый стиль пришел в Голландию, где его подхватили Франс Хальс (1580/85-1666), Рембрандт (1606-1669) и Вермеер (1632-1675). В Испании в манере Караваджо творил Диего Веласкес (1599-1660), а во Франции - Никола Пуссен (1593-1665), который, не удовлетворившись школой барокко, заложил в своем творчестве основы нового течения - классицизма. </w:t>
      </w:r>
    </w:p>
    <w:p>
      <w:pPr>
        <w:pStyle w:val="Style16"/>
        <w:widowControl w:val="false"/>
        <w:spacing w:lineRule="auto" w:line="360" w:before="0" w:after="0"/>
        <w:ind w:firstLine="709"/>
        <w:jc w:val="both"/>
        <w:rPr/>
      </w:pPr>
      <w:r>
        <w:rPr>
          <w:b/>
          <w:bCs/>
          <w:sz w:val="28"/>
          <w:szCs w:val="28"/>
        </w:rPr>
        <w:t>В Голландии</w:t>
      </w:r>
      <w:r>
        <w:rPr>
          <w:sz w:val="28"/>
          <w:szCs w:val="28"/>
        </w:rPr>
        <w:t xml:space="preserve"> сложилось несколько школ живописи, объединявших крупных мастеров и их последователей: Франца Халса - в Харлеме, Рембрандта - в Амстердаме, Вермеера - в Делфте. В живописи этой страны барокко носило своеобразный характер, ориентируясь не на эмоции зрителей, а на их спокойное, рациональное отношение к жизни. Рембрандт это подчёркивал в следующих словах: «Небо, земля, море, животные, люди, - всё это служит для нашего упражн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 Характеристика индивидуальных сти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Для архитектуры барокко характерны пространственный размах, слитность, текучесть сложных, обычно криволинейных форм. Блестящим центром </w:t>
      </w:r>
      <w:r>
        <w:rPr>
          <w:b/>
          <w:bCs/>
          <w:sz w:val="28"/>
          <w:szCs w:val="28"/>
        </w:rPr>
        <w:t>архитектуры</w:t>
      </w:r>
      <w:r>
        <w:rPr>
          <w:sz w:val="28"/>
          <w:szCs w:val="28"/>
        </w:rPr>
        <w:t xml:space="preserve"> </w:t>
      </w:r>
      <w:r>
        <w:rPr>
          <w:b/>
          <w:bCs/>
          <w:sz w:val="28"/>
          <w:szCs w:val="28"/>
        </w:rPr>
        <w:t>барокко</w:t>
      </w:r>
      <w:r>
        <w:rPr>
          <w:sz w:val="28"/>
          <w:szCs w:val="28"/>
        </w:rPr>
        <w:t xml:space="preserve"> стал католический Рим. </w:t>
      </w:r>
    </w:p>
    <w:p>
      <w:pPr>
        <w:pStyle w:val="Normal"/>
        <w:widowControl w:val="false"/>
        <w:spacing w:lineRule="auto" w:line="360"/>
        <w:ind w:firstLine="709"/>
        <w:jc w:val="both"/>
        <w:rPr/>
      </w:pPr>
      <w:r>
        <w:rPr>
          <w:sz w:val="28"/>
          <w:szCs w:val="28"/>
        </w:rPr>
        <w:t xml:space="preserve">«Отцом барокко» считают итальянского скульптора и архитектора </w:t>
      </w:r>
      <w:r>
        <w:rPr>
          <w:b/>
          <w:bCs/>
          <w:sz w:val="28"/>
          <w:szCs w:val="28"/>
        </w:rPr>
        <w:t>Микеланджело Буонарроти</w:t>
      </w:r>
      <w:r>
        <w:rPr>
          <w:sz w:val="28"/>
          <w:szCs w:val="28"/>
        </w:rPr>
        <w:t xml:space="preserve"> - капелла Медичи во Флоренции (1520-1534).</w:t>
      </w:r>
    </w:p>
    <w:p>
      <w:pPr>
        <w:pStyle w:val="Normal"/>
        <w:widowControl w:val="false"/>
        <w:spacing w:lineRule="auto" w:line="360"/>
        <w:ind w:firstLine="709"/>
        <w:jc w:val="both"/>
        <w:rPr/>
      </w:pPr>
      <w:r>
        <w:rPr>
          <w:b/>
          <w:bCs/>
          <w:sz w:val="28"/>
          <w:szCs w:val="28"/>
        </w:rPr>
        <w:t>Великий Микеланджело</w:t>
      </w:r>
      <w:r>
        <w:rPr>
          <w:sz w:val="28"/>
          <w:szCs w:val="28"/>
        </w:rPr>
        <w:t xml:space="preserve"> мощью и экспрессией своего индивидуального стиля в один миг разрушил все привычные представления о «правилах» рисунка и композиции. Написанные им на потолке могучие фигуры зрительно «разрушили» отведенное для них изобразительное пространство; они не соответствовали ни сценарию, ни пространству самой архитектуры. Здесь все было антиклассично. Дж. Вазари, знаменитый летописец Возрождения, пораженный, как и другие, назвал этот стиль «причудливым, из ряда вон выходящим и новым». </w:t>
      </w:r>
    </w:p>
    <w:p>
      <w:pPr>
        <w:pStyle w:val="Normal"/>
        <w:widowControl w:val="false"/>
        <w:spacing w:lineRule="auto" w:line="360"/>
        <w:ind w:firstLine="709"/>
        <w:jc w:val="both"/>
        <w:rPr>
          <w:sz w:val="28"/>
          <w:szCs w:val="28"/>
        </w:rPr>
      </w:pPr>
      <w:r>
        <w:rPr>
          <w:sz w:val="28"/>
          <w:szCs w:val="28"/>
        </w:rPr>
        <w:t xml:space="preserve">Другие произведения Микеланджело: архитектурный ансамбль Капитолия в Риме, интерьер Капеллы Медичи и вестибюль библиотеки Сан-Лоренцо во Флоренции - демонстрировали классицистические формы, но все в них было охвачено необычайным напряжением и волнением. Старые элементы архитектуры использовались по-новому, прежде всего, не в соответствии с их конструктивной функцией. Так в вестибюле библиотеки Сан-Лоренцо Микеланджело сделал нечто совершенно необъяснимое. Колонны сдвоены, но запрятаны в углубления стен и ничего не поддерживают, поэтому их капители представляют собой какие- то странные окончания. Висящие под ними волюты- консоли вообще не выполняют никакой функции. На стенах - мнимые, глухие окна. Но более всего удивляет лестница вестибюля. По остроумному замечанию Я. Буркхардта «она пригодна только для тех, кто хочет сломать себе шею». По сторонам, где это необходимо, у лестницы нет перил. Зато они есть в середине, но слишком низкие, чтобы на них можно было опереться. Крайние ступени закруглены с совершенно бесполезными завитками на углах. Сама по себе лестница заполняет почти все свободное пространство вестибюля, что вообще противоречит здравому смыслу, она не приглашает, а лишь загораживает вход. </w:t>
      </w:r>
    </w:p>
    <w:p>
      <w:pPr>
        <w:pStyle w:val="Normal"/>
        <w:widowControl w:val="false"/>
        <w:spacing w:lineRule="auto" w:line="360"/>
        <w:ind w:firstLine="709"/>
        <w:jc w:val="both"/>
        <w:rPr>
          <w:sz w:val="28"/>
          <w:szCs w:val="28"/>
        </w:rPr>
      </w:pPr>
      <w:r>
        <w:rPr>
          <w:sz w:val="28"/>
          <w:szCs w:val="28"/>
        </w:rPr>
        <w:t xml:space="preserve">В проекте собора Св. Петра (1546) Микеланджело в противоречие начавшему строительство Браманте, подчинил все архитектурное пространство центральному куполу, сделав сооружение динамичным. Пучки пилястров, сдвоенные колонны, ребра купола изображают согласованное, мощное движение ввысь. В сравнении с эскизами Микеланджело, исполнитель проекта Джакомо делла Порта в 1588-1590 гг. усилил эту динамику заострив купол; он сделал его не полусферическим, как было принято в искусстве Возрождения, а удлиненным, параболическим. </w:t>
      </w:r>
    </w:p>
    <w:p>
      <w:pPr>
        <w:pStyle w:val="Normal"/>
        <w:widowControl w:val="false"/>
        <w:spacing w:lineRule="auto" w:line="360"/>
        <w:ind w:firstLine="709"/>
        <w:jc w:val="both"/>
        <w:rPr/>
      </w:pPr>
      <w:r>
        <w:rPr>
          <w:sz w:val="28"/>
          <w:szCs w:val="28"/>
        </w:rPr>
        <w:t xml:space="preserve">Наступление эры Барокко означало возвращение романтики архитектуре христианских храмов. В этом смысле примечательно высказывание О.Шпенглера об эволюции творчества Микеланджело: «Из глубочайшей неудовлетворенности искусством, на которое он растратил свою жизнь, его вечно неутоленная потребность в выражении разбила архитектонический канон Ренессанса и сотворила римское Барокко... А в лице Микеланджело - скульптора «закончилась история европейского ваяния». Действительно, </w:t>
      </w:r>
      <w:r>
        <w:rPr>
          <w:b/>
          <w:bCs/>
          <w:sz w:val="28"/>
          <w:szCs w:val="28"/>
        </w:rPr>
        <w:t>Микеланджело - подлинный «отец Барокко»</w:t>
      </w:r>
      <w:r>
        <w:rPr>
          <w:sz w:val="28"/>
          <w:szCs w:val="28"/>
        </w:rPr>
        <w:t xml:space="preserve">, поскольку в его статуях, зданиях, рисунках происходит, одновременно, возврат к духовным ценностям средневековья и последовательное открытие новых принципов формообразования. Этот гениальный художник, исчерпав возможности классицистической пластики, в поздний период своего творчества создавал невиданные ранее экспрессивные формы. Его титанические фигуры изображены не по правилам пластической анатомии, служившими нормой для того же Микеланджело всего каких-нибудь десять лет тому назад, а согласно иным, иррациональным формообразующим силам, вызванным к жизни фантазией самого художника. </w:t>
      </w:r>
    </w:p>
    <w:p>
      <w:pPr>
        <w:pStyle w:val="Normal"/>
        <w:widowControl w:val="false"/>
        <w:spacing w:lineRule="auto" w:line="360"/>
        <w:ind w:firstLine="709"/>
        <w:jc w:val="both"/>
        <w:rPr/>
      </w:pPr>
      <w:r>
        <w:rPr>
          <w:sz w:val="28"/>
          <w:szCs w:val="28"/>
        </w:rPr>
        <w:t xml:space="preserve">Один из первых признаков искусства Барокко: избыточность средств и смешение масштабов. В искусстве Классицизма все формы четко определены и отграничены друг от друга. </w:t>
      </w:r>
      <w:r>
        <w:rPr>
          <w:b/>
          <w:bCs/>
          <w:sz w:val="28"/>
          <w:szCs w:val="28"/>
        </w:rPr>
        <w:t>«Сикстинский плафон»</w:t>
      </w:r>
      <w:r>
        <w:rPr>
          <w:sz w:val="28"/>
          <w:szCs w:val="28"/>
        </w:rPr>
        <w:t xml:space="preserve"> Микеланджело потому и является </w:t>
      </w:r>
      <w:r>
        <w:rPr>
          <w:b/>
          <w:bCs/>
          <w:sz w:val="28"/>
          <w:szCs w:val="28"/>
        </w:rPr>
        <w:t>первым произведением стиля Барокко</w:t>
      </w:r>
      <w:r>
        <w:rPr>
          <w:sz w:val="28"/>
          <w:szCs w:val="28"/>
        </w:rPr>
        <w:t xml:space="preserve">, что в нем произошло столкновение нарисованных, но скульптурных по осязательности фигур, и невероятного архитектурного каркаса, написанного на потолке, нисколько не согласованного с реальным пространством архитектуры. Размеры фигур также вводят зрителя в заблуждение, они не гармонируют, а диссонируют даже с живописным, иллюзорным пространством, созданным для них художником. </w:t>
      </w:r>
    </w:p>
    <w:p>
      <w:pPr>
        <w:pStyle w:val="Normal"/>
        <w:widowControl w:val="false"/>
        <w:spacing w:lineRule="auto" w:line="360"/>
        <w:ind w:firstLine="709"/>
        <w:jc w:val="both"/>
        <w:rPr/>
      </w:pPr>
      <w:r>
        <w:rPr>
          <w:sz w:val="28"/>
          <w:szCs w:val="28"/>
        </w:rPr>
        <w:t xml:space="preserve">«Гений Барокко» </w:t>
      </w:r>
      <w:r>
        <w:rPr>
          <w:rStyle w:val="StrongEmphasis"/>
          <w:sz w:val="28"/>
          <w:szCs w:val="28"/>
        </w:rPr>
        <w:t>Дж.Л. Бернини</w:t>
      </w:r>
      <w:r>
        <w:rPr>
          <w:sz w:val="28"/>
          <w:szCs w:val="28"/>
        </w:rPr>
        <w:t xml:space="preserve"> (1598-1680). Крупнейшая архитектурная работа Бернини - окончание многолетнего строительства собора св. Петра в Риме и оформление площади перед ним (1656-1667). В интерьере собора Св. Петра в Риме над гробницей Апостола Петра он возвел огромный, непомерно увеличенный шатер - киворий в 29 м высотой (высота Палаццо Фарнезе в Риме). Издали шатер из черненой и позолоченной бронзы на четырех витых колоннах с «занавесями» и статуями из нефа собора кажется всего лишь игрушкой, причудой убранства интерьера. Но вблизи - ошеломляет и подавляет, оказываясь колоссом нечеловеческих масштабов, отчего и купол над ним кажется безмерным, как небо.</w:t>
      </w:r>
    </w:p>
    <w:p>
      <w:pPr>
        <w:pStyle w:val="Normal"/>
        <w:widowControl w:val="false"/>
        <w:spacing w:lineRule="auto" w:line="360"/>
        <w:ind w:firstLine="709"/>
        <w:jc w:val="both"/>
        <w:rPr>
          <w:sz w:val="28"/>
          <w:szCs w:val="28"/>
        </w:rPr>
      </w:pPr>
      <w:r>
        <w:rPr>
          <w:sz w:val="28"/>
          <w:szCs w:val="28"/>
        </w:rPr>
        <w:t xml:space="preserve">Сооруженные по его проекту два могучих крыла монументальной колоннады замкнули обширное пространство площади. Расходясь от главного, западного фасада собора, колоннады образуют сначала форму трапеции, а затем переходят в громадный овал, подчеркивающий особую подвижность композиции, призванной организовывать движение массовых процессий. 284 колонны и 80 столбов высотой по 19 м составляют эту четырехрядную крытую колоннаду, 96 больших статуй венчают ее аттик. По мере движения по площади и изменения точки зрения кажется, что колонны то сдвигаются тесное, то раздвигаются, и архитектурный ансамбль будто разворачивается перед зрителем. Мастерски включены в оформление площади декоративные элементы: зыбкие струн воды двух фонтанов и стройный египетский обелиск между ними, которые акцентируют середину площади. Но выражению самого Бернини, площадь, «подобно распростертым объятиям», захватывает зрителя, направляя его движение к фасаду собора, украшенного грандиозными приставными коринфскими колоннам», которые возвышаются и господствуют над всем этим торжественным барочным ансамблем. Подчеркнув пространственность общего решения сложной по форме площади и собора, Бернини определил и главную точку зрения на собор, который па расстоянии воспринимается в своем величавом единстве. </w:t>
      </w:r>
    </w:p>
    <w:p>
      <w:pPr>
        <w:pStyle w:val="Normal"/>
        <w:widowControl w:val="false"/>
        <w:spacing w:lineRule="auto" w:line="360"/>
        <w:ind w:firstLine="709"/>
        <w:jc w:val="both"/>
        <w:rPr>
          <w:sz w:val="28"/>
          <w:szCs w:val="28"/>
        </w:rPr>
      </w:pPr>
      <w:r>
        <w:rPr>
          <w:sz w:val="28"/>
          <w:szCs w:val="28"/>
        </w:rPr>
        <w:t xml:space="preserve">Бернини хорошо знал и учитывал законы оптики и перспективы. С дальней точки зрения, сокращаясь в перспективе, поставленные под углом колоннады трапециевидной площади воспринимаются прямыми, а овальная площадь - кругом. Эти же свойства искусственной перспективы умело применены при сооружении парадной Королевской лестницы, соединяющей собор св. Петра с Папским дворцом. Она производит грандиозное впечатление благодаря точно рассчитанному постепенному сужению лестничного пролета, кессионированного свода перекрытия и уменьшению обрамляющих ее колонн. Усилив эффект перспективного сокращения уходящей вглубь лестницы, Бернини добился иллюзии увеличения размеров лестницы и ее протяженности. </w:t>
      </w:r>
    </w:p>
    <w:p>
      <w:pPr>
        <w:pStyle w:val="Normal"/>
        <w:widowControl w:val="false"/>
        <w:spacing w:lineRule="auto" w:line="360"/>
        <w:ind w:firstLine="709"/>
        <w:jc w:val="both"/>
        <w:rPr/>
      </w:pPr>
      <w:r>
        <w:rPr>
          <w:sz w:val="28"/>
          <w:szCs w:val="28"/>
        </w:rPr>
        <w:t>Во всем блеске мастерство Бернини-декоратора проявилось при оформлении интерьера собора св. Петра. Он выделил продольную ось собора и его центр - подкупольное пространство роскошным, бронзовым киворием (балдахином, 1624-1633), в котором нет ни одного спокойного контура. Все формы этого декоративного сооружения волнуются. Круто вздымаются витые колонны к куполу собора; с помощью фактурного разнообразия бронза имитирует пышные ткани и бахрому отделки.</w:t>
      </w:r>
    </w:p>
    <w:p>
      <w:pPr>
        <w:pStyle w:val="Normal"/>
        <w:widowControl w:val="false"/>
        <w:spacing w:lineRule="auto" w:line="360"/>
        <w:ind w:firstLine="709"/>
        <w:jc w:val="both"/>
        <w:rPr/>
      </w:pPr>
      <w:r>
        <w:rPr>
          <w:b/>
          <w:bCs/>
          <w:sz w:val="28"/>
          <w:szCs w:val="28"/>
        </w:rPr>
        <w:t>В изобразительном искусстве</w:t>
      </w:r>
      <w:r>
        <w:rPr>
          <w:sz w:val="28"/>
          <w:szCs w:val="28"/>
        </w:rPr>
        <w:t xml:space="preserve"> этого периода преобладали сюжеты, в основе которых был заложен драматический </w:t>
      </w:r>
      <w:r>
        <w:rPr>
          <w:i/>
          <w:iCs/>
          <w:sz w:val="28"/>
          <w:szCs w:val="28"/>
        </w:rPr>
        <w:t>конфликт</w:t>
      </w:r>
      <w:r>
        <w:rPr>
          <w:sz w:val="28"/>
          <w:szCs w:val="28"/>
        </w:rPr>
        <w:t xml:space="preserve">, - религиозного, </w:t>
      </w:r>
      <w:r>
        <w:rPr>
          <w:i/>
          <w:iCs/>
          <w:sz w:val="28"/>
          <w:szCs w:val="28"/>
        </w:rPr>
        <w:t>мифологического</w:t>
      </w:r>
      <w:r>
        <w:rPr>
          <w:sz w:val="28"/>
          <w:szCs w:val="28"/>
        </w:rPr>
        <w:t xml:space="preserve"> или аллегорического характера. Создаются парадные портреты, предназначенные для украшения интерьеров. Особенность барокко - несоблюдение ренессансной гармонии ради более эмоционального контакта со зрителем. Большое значение приобрели композиционные эффекты, выраженные в смелых контрастах масштабов, цветов, света и тени. Но при этом художники барокко стремятся к достижению ритмического и цветового единства, живописности целого. Живопись барокко характеризуется динамизмом, «плоскостью» и пышностью форм, самые характерные черты барокко - броская цветистость и динамичность; яркий пример - Рубенс, Караваджо.</w:t>
      </w:r>
      <w:r>
        <w:rPr>
          <w:b/>
          <w:bCs/>
          <w:sz w:val="28"/>
          <w:szCs w:val="28"/>
        </w:rPr>
        <w:t xml:space="preserve"> </w:t>
      </w:r>
    </w:p>
    <w:p>
      <w:pPr>
        <w:pStyle w:val="Normal"/>
        <w:widowControl w:val="false"/>
        <w:spacing w:lineRule="auto" w:line="360"/>
        <w:ind w:firstLine="709"/>
        <w:jc w:val="both"/>
        <w:rPr/>
      </w:pPr>
      <w:r>
        <w:rPr>
          <w:b/>
          <w:bCs/>
          <w:sz w:val="28"/>
          <w:szCs w:val="28"/>
        </w:rPr>
        <w:t>Рубенс Питер Пауль</w:t>
      </w:r>
      <w:r>
        <w:rPr>
          <w:sz w:val="28"/>
          <w:szCs w:val="28"/>
        </w:rPr>
        <w:t xml:space="preserve"> (1577-1640) - фламандский живописец, рисовальщик, глава фламандской школы живописи барокко. В жизни Рубенс воплощал барочный идеал виртуоза, сосредоточенного на внешней стороне вещей, для которого весь мир был сценой. Противоречия эпохи Рубенс в живописи примирял, казалось бы, непримиримые противоположности. Его огромный интеллект и могучая жизненная энергия позволили ему создать на основе разнообразных заимствований целостный, неповторимый стиль, в котором удивительным образом слиты природное и сверхъестественное, действительность и фантазия, ученость и духовность. Его эпические полотна, таким образом, определяют масштаб и стиль живописи зрелого барокко. Они полны брызжущей, неистощимой энергии и изобретательности, и являются, как и его героические обнаженные фигуры, олицетворением чувства жизнелюбия. Изображение столь насыщенного бытия с таким размахом требовало расширения арены действия, предоставить которую могло только барокко с его театральностью - в лучшем смысле этого слова. Чувство драматизма было присуще Рубенсу в той же мере, как и Бернини. «Воздвижение креста» - первый крупный алтарный образ, свидетельствует, как многим он был обязан итальянскому искусству. Мускулистые фигуры, детально проработанные, чтобы продемонстрировать их физическую силу и страстность чувств, напоминают образы Сикстинской Капеллы Микеланджело и галереи палаццо Фарнезе Аннибале Карраччи, а в манере освещения картины есть что-то от Караваджо. Тем не менее своим успехом панно во многом обязано поразительному умению Рубенса соединять итальянские влияния с нидерландскими идеями, придавая им в процессе создания современное звучание. По масштабу и концепции картина героичнее любой другой север ной работы, но все же невозможно представить ее появление без «Снятия с креста» Рогира ван дер Вейдена. </w:t>
      </w:r>
    </w:p>
    <w:p>
      <w:pPr>
        <w:pStyle w:val="Normal"/>
        <w:widowControl w:val="false"/>
        <w:spacing w:lineRule="auto" w:line="360"/>
        <w:ind w:firstLine="709"/>
        <w:jc w:val="both"/>
        <w:rPr/>
      </w:pPr>
      <w:r>
        <w:rPr>
          <w:sz w:val="28"/>
          <w:szCs w:val="28"/>
        </w:rPr>
        <w:t xml:space="preserve">Рубенс - столь же внимательный к жизненным подробностям фламандский реалист, что видно по таким деталям, как изображение листвы, доспехов и собаки на переднем плане. Эти разнообразные элементы, сведенные воедино с высочайшим мастерством, образуют композицию огромной драматической мощи. Неустойчивая, угрожающе покачивающаяся пирамида из тел в типично барочной манере разрывает пределы рамы, создавая у зрителя ощущение со участия в этом действе. </w:t>
      </w:r>
    </w:p>
    <w:p>
      <w:pPr>
        <w:pStyle w:val="Normal"/>
        <w:widowControl w:val="false"/>
        <w:spacing w:lineRule="auto" w:line="360"/>
        <w:ind w:firstLine="709"/>
        <w:jc w:val="both"/>
        <w:rPr>
          <w:sz w:val="28"/>
          <w:szCs w:val="28"/>
        </w:rPr>
      </w:pPr>
      <w:r>
        <w:rPr>
          <w:sz w:val="28"/>
          <w:szCs w:val="28"/>
        </w:rPr>
        <w:t xml:space="preserve">В 1620-е годы динамический стиль Рубенса достиг своей вершины в огромных декоративных работах по заказам церквей и дворцов. Наиболее знаменит цикл картин, выполненных Рубенсом для Люксембургского дворца в Париже и посвященный прославлению жизненного пути Марии Медичи, вдовы Генриха IV и матери Людовика </w:t>
      </w:r>
      <w:r>
        <w:rPr>
          <w:rStyle w:val="StrongEmphasis"/>
          <w:b w:val="false"/>
          <w:bCs w:val="false"/>
          <w:sz w:val="28"/>
          <w:szCs w:val="28"/>
        </w:rPr>
        <w:t>XIII.</w:t>
      </w:r>
      <w:r>
        <w:rPr>
          <w:rStyle w:val="StrongEmphasis"/>
          <w:sz w:val="28"/>
          <w:szCs w:val="28"/>
        </w:rPr>
        <w:t xml:space="preserve"> </w:t>
      </w:r>
      <w:r>
        <w:rPr>
          <w:sz w:val="28"/>
          <w:szCs w:val="28"/>
        </w:rPr>
        <w:t xml:space="preserve">Все здесь связано единым ритмом кругового движения: небо и земля, исторические лица и аллегорические персонажи, даже рисунок и живопись, так как Рубенс использовал подобные живописные эскизы при подготовке своих композиций. В отличие от художников предыдущих эпох, он предпочитал разрабатывать свои картины в отношении света и цвета с самого начала (большинство его рисунков - это фигурные этюды или портретные эскизы). Такое целостное видение, у истоков которого, хотя еще и без явных достижений, стояли великие венецианцы, было наиболее ценным в наследии Рубенса для живописцев последующих поколений. </w:t>
      </w:r>
    </w:p>
    <w:p>
      <w:pPr>
        <w:pStyle w:val="Normal"/>
        <w:widowControl w:val="false"/>
        <w:spacing w:lineRule="auto" w:line="360"/>
        <w:ind w:firstLine="709"/>
        <w:jc w:val="both"/>
        <w:rPr>
          <w:sz w:val="28"/>
          <w:szCs w:val="28"/>
        </w:rPr>
      </w:pPr>
      <w:r>
        <w:rPr>
          <w:b/>
          <w:bCs/>
          <w:sz w:val="28"/>
          <w:szCs w:val="28"/>
        </w:rPr>
        <w:t>Микеланджело Меризи</w:t>
      </w:r>
      <w:r>
        <w:rPr>
          <w:sz w:val="28"/>
          <w:szCs w:val="28"/>
        </w:rPr>
        <w:t xml:space="preserve">, которого по месту рождения близ Милана прозвали </w:t>
      </w:r>
      <w:r>
        <w:rPr>
          <w:b/>
          <w:bCs/>
          <w:sz w:val="28"/>
          <w:szCs w:val="28"/>
        </w:rPr>
        <w:t>Караваджо</w:t>
      </w:r>
      <w:r>
        <w:rPr>
          <w:sz w:val="28"/>
          <w:szCs w:val="28"/>
        </w:rPr>
        <w:t xml:space="preserve">, считают самым значительным мастером среди итальянских художников, создавших в конце XVI в. новый стиль в живописи. </w:t>
      </w:r>
    </w:p>
    <w:p>
      <w:pPr>
        <w:pStyle w:val="Normal"/>
        <w:widowControl w:val="false"/>
        <w:spacing w:lineRule="auto" w:line="360"/>
        <w:ind w:firstLine="709"/>
        <w:jc w:val="both"/>
        <w:rPr/>
      </w:pPr>
      <w:r>
        <w:rPr>
          <w:sz w:val="28"/>
          <w:szCs w:val="28"/>
        </w:rPr>
        <w:t>Уже в первых выполненных в Риме работах он выступает как смелый новатор, он бросил вызов главным художественным направлениям той эпохи - маньеризму и академизму, противопоставив им суровый реализм и демократизм своего искусства. Герой Караваджо - человек из уличной толпы, - римский мальчишка или юноша, наделённый грубоватой чувственной красотой и естественностью бездумно-жизнерадостного бытия; герой Караваджо предстает то в роли уличного торговца, музыканта, простодушного щёголя, внимающего лукавой цыганке, то в облике и с атрибутами античного бога Вакха. Эти жанровые по своей сути персонажи, залитые ярким светом, вплотную придвинуты к зрителю, изображены с подчеркнутой монументальностью и пластической ощутимостью.</w:t>
      </w:r>
    </w:p>
    <w:p>
      <w:pPr>
        <w:pStyle w:val="Normal"/>
        <w:widowControl w:val="false"/>
        <w:spacing w:lineRule="auto" w:line="360"/>
        <w:ind w:firstLine="709"/>
        <w:jc w:val="both"/>
        <w:rPr/>
      </w:pPr>
      <w:r>
        <w:rPr>
          <w:sz w:val="28"/>
          <w:szCs w:val="28"/>
        </w:rPr>
        <w:t>Период творческой зрелости открывает цикл монументальных полотен, посвященных св. Матфею. В первом и самом значительном из них - «Призвание апостола Матфея», - перенеся действие евангельской легенды в полуподвальное помещение с голыми стенами и деревянным столом, сделав его участниками людей из уличной толпы, Караваджо в то же время выстроил эмоционально сильную драматургию великого события - вторжения света Истины в самые низы жизни. «Погребной свет», проникающий в темное помещение вслед за вошедшими туда Христом и св. Петром, высвечивает фигуры собравшихся вокруг стола людей и одновременно подчеркивает чудесный характер явления Христа и св. Петра, его реальность и одновременно ирреальность, выхватывая из темноты лишь часть профиля Иисуса, тонкую кисть его протянутой руки, жёлтый плащ св. Петра, в то время как фигуры их смутно проступают из тени</w:t>
      </w:r>
    </w:p>
    <w:p>
      <w:pPr>
        <w:pStyle w:val="Normal"/>
        <w:widowControl w:val="false"/>
        <w:spacing w:lineRule="auto" w:line="360"/>
        <w:ind w:firstLine="709"/>
        <w:jc w:val="both"/>
        <w:rPr/>
      </w:pPr>
      <w:r>
        <w:rPr>
          <w:sz w:val="28"/>
          <w:szCs w:val="28"/>
        </w:rPr>
        <w:t xml:space="preserve">Его картины, написанные на религиозные сюжеты, напоминают реалистичные сцены современной автору жизни, создавая контраст времен поздней античности и Нового времени. Герои изображены в полумраке, из которого лучи света выхватывают выразительные жесты персонажей, контрастно выписывая их характерность. Искусство Караваджо оказало огромное влияние на творчество не только многих итальянских, но и ведущих западноевропейских мастеров XVII века - Рубенса, Йорданса, Жоржа де Латура, Сурбарана, Веласкеса, Рембрандта. </w:t>
      </w:r>
    </w:p>
    <w:p>
      <w:pPr>
        <w:pStyle w:val="Normal"/>
        <w:widowControl w:val="false"/>
        <w:spacing w:lineRule="auto" w:line="360"/>
        <w:ind w:firstLine="709"/>
        <w:jc w:val="both"/>
        <w:rPr/>
      </w:pPr>
      <w:r>
        <w:rPr>
          <w:sz w:val="28"/>
          <w:szCs w:val="28"/>
        </w:rPr>
        <w:t xml:space="preserve">Таким образом, художники барокко открыли искусству новые приемы пространственной интерпретации формы в ее вечно изменчивой жизненной динамике, активизировали жизненную позицию. Единство жизни в чувственно-телесной радости бытия, в трагических конфликтах составляет основу прекрасного в искусстве барокко. </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Таким образом, Барокко - характеристика европейской культуры XVII-XVIII веков, центром которой была Италия и, затем, распространился по всей Западной Европе. Эпоху барокко принято считать началом триумфального шествия «западной цивилизации».</w:t>
      </w:r>
    </w:p>
    <w:p>
      <w:pPr>
        <w:pStyle w:val="Style16"/>
        <w:widowControl w:val="false"/>
        <w:spacing w:lineRule="auto" w:line="360" w:before="0" w:after="0"/>
        <w:ind w:firstLine="709"/>
        <w:jc w:val="both"/>
        <w:rPr>
          <w:sz w:val="28"/>
          <w:szCs w:val="28"/>
        </w:rPr>
      </w:pPr>
      <w:r>
        <w:rPr>
          <w:sz w:val="28"/>
          <w:szCs w:val="28"/>
        </w:rPr>
        <w:t>Его появление было исторически закономерным процессом, подготовленным всем предшествующим развитием. Неодинаково находил свое претворение стиль в различных странах, выявляя их национальные особенности. В то же время имел общие черты, типичные для всего европейского искусства и для всей европейской культуры:</w:t>
      </w:r>
    </w:p>
    <w:p>
      <w:pPr>
        <w:pStyle w:val="Style16"/>
        <w:widowControl w:val="false"/>
        <w:spacing w:lineRule="auto" w:line="360" w:before="0" w:after="0"/>
        <w:ind w:firstLine="709"/>
        <w:jc w:val="both"/>
        <w:rPr>
          <w:sz w:val="28"/>
          <w:szCs w:val="28"/>
        </w:rPr>
      </w:pPr>
      <w:r>
        <w:rPr>
          <w:sz w:val="28"/>
          <w:szCs w:val="28"/>
        </w:rPr>
        <w:t>1. Церковный догматизм, приведший к усилению религиозности;</w:t>
      </w:r>
    </w:p>
    <w:p>
      <w:pPr>
        <w:pStyle w:val="Style16"/>
        <w:widowControl w:val="false"/>
        <w:spacing w:lineRule="auto" w:line="360" w:before="0" w:after="0"/>
        <w:ind w:firstLine="709"/>
        <w:jc w:val="both"/>
        <w:rPr>
          <w:sz w:val="28"/>
          <w:szCs w:val="28"/>
        </w:rPr>
      </w:pPr>
      <w:r>
        <w:rPr>
          <w:sz w:val="28"/>
          <w:szCs w:val="28"/>
        </w:rPr>
        <w:t>2. Увеличение роли государства, светскости, борьба двух начал;</w:t>
      </w:r>
    </w:p>
    <w:p>
      <w:pPr>
        <w:pStyle w:val="Style16"/>
        <w:widowControl w:val="false"/>
        <w:spacing w:lineRule="auto" w:line="360" w:before="0" w:after="0"/>
        <w:ind w:firstLine="709"/>
        <w:jc w:val="both"/>
        <w:rPr>
          <w:sz w:val="28"/>
          <w:szCs w:val="28"/>
        </w:rPr>
      </w:pPr>
      <w:r>
        <w:rPr>
          <w:sz w:val="28"/>
          <w:szCs w:val="28"/>
        </w:rPr>
        <w:t>3.Повышенная эмоциональность, театральность, преувеличенность всего;</w:t>
      </w:r>
    </w:p>
    <w:p>
      <w:pPr>
        <w:pStyle w:val="Style16"/>
        <w:widowControl w:val="false"/>
        <w:spacing w:lineRule="auto" w:line="360" w:before="0" w:after="0"/>
        <w:ind w:firstLine="709"/>
        <w:jc w:val="both"/>
        <w:rPr>
          <w:sz w:val="28"/>
          <w:szCs w:val="28"/>
        </w:rPr>
      </w:pPr>
      <w:r>
        <w:rPr>
          <w:sz w:val="28"/>
          <w:szCs w:val="28"/>
        </w:rPr>
        <w:t>4. Динамика, импульсивность;</w:t>
      </w:r>
    </w:p>
    <w:p>
      <w:pPr>
        <w:pStyle w:val="Style16"/>
        <w:widowControl w:val="false"/>
        <w:spacing w:lineRule="auto" w:line="360" w:before="0" w:after="0"/>
        <w:ind w:firstLine="709"/>
        <w:jc w:val="both"/>
        <w:rPr>
          <w:sz w:val="28"/>
          <w:szCs w:val="28"/>
        </w:rPr>
      </w:pPr>
      <w:r>
        <w:rPr>
          <w:sz w:val="28"/>
          <w:szCs w:val="28"/>
        </w:rPr>
        <w:t>5. Декоративность, живописность, излишество элементов.</w:t>
      </w:r>
    </w:p>
    <w:p>
      <w:pPr>
        <w:pStyle w:val="Style16"/>
        <w:widowControl w:val="false"/>
        <w:spacing w:lineRule="auto" w:line="360" w:before="0" w:after="0"/>
        <w:ind w:firstLine="709"/>
        <w:jc w:val="both"/>
        <w:rPr>
          <w:sz w:val="28"/>
          <w:szCs w:val="28"/>
        </w:rPr>
      </w:pPr>
      <w:r>
        <w:rPr>
          <w:sz w:val="28"/>
          <w:szCs w:val="28"/>
        </w:rPr>
        <w:t xml:space="preserve">Не будет преувеличением сказать, что «барокко» является одним из самых вычурных, пышных стилей. </w:t>
      </w:r>
    </w:p>
    <w:p>
      <w:pPr>
        <w:pStyle w:val="Style16"/>
        <w:widowControl w:val="false"/>
        <w:spacing w:lineRule="auto" w:line="360" w:before="0" w:after="0"/>
        <w:ind w:firstLine="709"/>
        <w:jc w:val="both"/>
        <w:rPr>
          <w:sz w:val="28"/>
          <w:szCs w:val="28"/>
        </w:rPr>
      </w:pPr>
      <w:r>
        <w:rPr>
          <w:sz w:val="28"/>
          <w:szCs w:val="28"/>
        </w:rPr>
        <w:t>Стиль «барокко» полностью соответствует образу жизни, свойственному той эпохе. Это стиль, основанный на применении классических ордерных форм, приведенных в состояние динамического напряжения, иногда доходящего до конвульсий.</w:t>
      </w:r>
    </w:p>
    <w:p>
      <w:pPr>
        <w:pStyle w:val="Style16"/>
        <w:widowControl w:val="false"/>
        <w:spacing w:lineRule="auto" w:line="360" w:before="0" w:after="0"/>
        <w:ind w:firstLine="709"/>
        <w:jc w:val="both"/>
        <w:rPr>
          <w:sz w:val="28"/>
          <w:szCs w:val="28"/>
        </w:rPr>
      </w:pPr>
      <w:r>
        <w:rPr>
          <w:sz w:val="28"/>
          <w:szCs w:val="28"/>
        </w:rPr>
        <w:t>Время барокко способствовало формированию национальных художественных школ со своими особенностями (Фландрия, Голландия, Франция, Италия, Испания, Германия).</w:t>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Власов В.Г. Стили в искусстве: Словарь. – в 3-х тт. Т.1 / В.Г. Власов. - СПб.: Кольна, 1998. – 540 с.</w:t>
      </w:r>
    </w:p>
    <w:p>
      <w:pPr>
        <w:pStyle w:val="Normal"/>
        <w:numPr>
          <w:ilvl w:val="0"/>
          <w:numId w:val="2"/>
        </w:numPr>
        <w:tabs>
          <w:tab w:val="clear" w:pos="708"/>
          <w:tab w:val="left" w:pos="456" w:leader="none"/>
        </w:tabs>
        <w:spacing w:lineRule="auto" w:line="360"/>
        <w:ind w:left="0" w:hanging="0"/>
        <w:jc w:val="both"/>
        <w:rPr/>
      </w:pPr>
      <w:r>
        <w:rPr>
          <w:sz w:val="28"/>
          <w:szCs w:val="28"/>
        </w:rPr>
        <w:t>Гомбрих Э. История искусства / Э. Гомбрих. – М.: АСТ, 2008. - 688 с.</w:t>
      </w:r>
    </w:p>
    <w:p>
      <w:pPr>
        <w:pStyle w:val="Normal"/>
        <w:numPr>
          <w:ilvl w:val="0"/>
          <w:numId w:val="2"/>
        </w:numPr>
        <w:tabs>
          <w:tab w:val="clear" w:pos="708"/>
          <w:tab w:val="left" w:pos="456" w:leader="none"/>
        </w:tabs>
        <w:spacing w:lineRule="auto" w:line="360"/>
        <w:ind w:left="0" w:hanging="0"/>
        <w:jc w:val="both"/>
        <w:rPr/>
      </w:pPr>
      <w:r>
        <w:rPr>
          <w:sz w:val="28"/>
          <w:szCs w:val="28"/>
        </w:rPr>
        <w:t>Грушевицкая Т.Г. Словарь по мировой художественной культуре / Т.Г. Грушевицкая, М.А. Гузик, А.П. Садохин. - М.: Академия, 2001. - 408 с.</w:t>
      </w:r>
    </w:p>
    <w:p>
      <w:pPr>
        <w:pStyle w:val="Normal"/>
        <w:widowControl w:val="false"/>
        <w:numPr>
          <w:ilvl w:val="0"/>
          <w:numId w:val="2"/>
        </w:numPr>
        <w:tabs>
          <w:tab w:val="clear" w:pos="708"/>
          <w:tab w:val="left" w:pos="456" w:leader="none"/>
        </w:tabs>
        <w:spacing w:lineRule="auto" w:line="360"/>
        <w:ind w:left="0" w:hanging="0"/>
        <w:jc w:val="both"/>
        <w:rPr/>
      </w:pPr>
      <w:r>
        <w:rPr>
          <w:sz w:val="28"/>
          <w:szCs w:val="28"/>
        </w:rPr>
        <w:t>Дасса Ф. Барокко. Архитектура между 1600 и 1750 годами / Ф. Дасса; пер. с фр. Е. Мурашкинцева. - М.: АСТ, 2004. - 160 с.</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Ильина Т.В. История искусств. Западноевропейское искусство: Учебник. – М. Высш. шк., 2000. - 368 с.</w:t>
      </w:r>
    </w:p>
    <w:p>
      <w:pPr>
        <w:pStyle w:val="Normal"/>
        <w:numPr>
          <w:ilvl w:val="0"/>
          <w:numId w:val="2"/>
        </w:numPr>
        <w:tabs>
          <w:tab w:val="clear" w:pos="708"/>
          <w:tab w:val="left" w:pos="456" w:leader="none"/>
        </w:tabs>
        <w:spacing w:lineRule="auto" w:line="360"/>
        <w:ind w:left="0" w:hanging="0"/>
        <w:jc w:val="both"/>
        <w:rPr/>
      </w:pPr>
      <w:r>
        <w:rPr>
          <w:sz w:val="28"/>
          <w:szCs w:val="28"/>
        </w:rPr>
        <w:t>Каган М.С. Основы теории художественной культуры: Учебное пособие / М.С. Каган, Л.М. Мосолова, П.С. Соболев; Под общ. ред. Л.М. Мосоловой. – СПб.: Лань, 2001. – 288 с.</w:t>
      </w:r>
      <w:r>
        <w:br w:type="page"/>
      </w:r>
    </w:p>
    <w:p>
      <w:pPr>
        <w:pStyle w:val="Normal"/>
        <w:widowControl w:val="false"/>
        <w:spacing w:lineRule="auto" w:line="360"/>
        <w:ind w:firstLine="709"/>
        <w:jc w:val="both"/>
        <w:rPr>
          <w:b/>
          <w:b/>
          <w:bCs/>
          <w:sz w:val="28"/>
          <w:szCs w:val="28"/>
        </w:rPr>
      </w:pPr>
      <w:r>
        <w:rPr>
          <w:b/>
          <w:bCs/>
          <w:sz w:val="28"/>
          <w:szCs w:val="28"/>
        </w:rPr>
        <w:t>Прил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i/>
          <w:i/>
          <w:iCs/>
          <w:sz w:val="28"/>
          <w:szCs w:val="28"/>
        </w:rPr>
      </w:pPr>
      <w:r>
        <w:rPr/>
        <w:drawing>
          <wp:inline distT="0" distB="0" distL="0" distR="0">
            <wp:extent cx="4138295" cy="205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38295" cy="2055495"/>
                    </a:xfrm>
                    <a:prstGeom prst="rect">
                      <a:avLst/>
                    </a:prstGeom>
                  </pic:spPr>
                </pic:pic>
              </a:graphicData>
            </a:graphic>
          </wp:inline>
        </w:drawing>
      </w:r>
    </w:p>
    <w:p>
      <w:pPr>
        <w:pStyle w:val="Normal"/>
        <w:widowControl w:val="false"/>
        <w:spacing w:lineRule="auto" w:line="360"/>
        <w:ind w:firstLine="709"/>
        <w:jc w:val="both"/>
        <w:rPr/>
      </w:pPr>
      <w:r>
        <w:rPr>
          <w:sz w:val="28"/>
          <w:szCs w:val="28"/>
        </w:rPr>
        <w:t>Рис. 1 - Площадь перед собором Св. Петра, спроектированная Лоренцо Берни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21300" cy="2331720"/>
            <wp:effectExtent l="0" t="0" r="0" b="0"/>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3"/>
                    <a:srcRect l="-5" t="-6" r="-5" b="-6"/>
                    <a:stretch>
                      <a:fillRect/>
                    </a:stretch>
                  </pic:blipFill>
                  <pic:spPr bwMode="auto">
                    <a:xfrm>
                      <a:off x="0" y="0"/>
                      <a:ext cx="5321300" cy="2331720"/>
                    </a:xfrm>
                    <a:prstGeom prst="rect">
                      <a:avLst/>
                    </a:prstGeom>
                  </pic:spPr>
                </pic:pic>
              </a:graphicData>
            </a:graphic>
          </wp:inline>
        </w:drawing>
      </w:r>
    </w:p>
    <w:p>
      <w:pPr>
        <w:pStyle w:val="Normal"/>
        <w:widowControl w:val="false"/>
        <w:spacing w:lineRule="auto" w:line="360"/>
        <w:ind w:firstLine="709"/>
        <w:jc w:val="both"/>
        <w:rPr/>
      </w:pPr>
      <w:r>
        <w:rPr>
          <w:sz w:val="28"/>
          <w:szCs w:val="28"/>
        </w:rPr>
        <w:t>Рис. 2 - Микеланджело. Фрагмент свода Сикстинской капеллы</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z w:val="28"/>
      <w:szCs w:val="28"/>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Mwheadline">
    <w:name w:val="mw-headline"/>
    <w:qFormat/>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ditsection">
    <w:name w:val="editsection"/>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8:00Z</dcterms:created>
  <dc:creator>User</dc:creator>
  <dc:description/>
  <cp:keywords/>
  <dc:language>en-US</dc:language>
  <cp:lastModifiedBy>SYSTEM</cp:lastModifiedBy>
  <dcterms:modified xsi:type="dcterms:W3CDTF">2011-09-19T01:58:00Z</dcterms:modified>
  <cp:revision>2</cp:revision>
  <dc:subject/>
  <dc:title>Стиль в искусстве барокко</dc:title>
</cp:coreProperties>
</file>