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Костюм в Древней Руси IX-</w:t>
      </w:r>
      <w:r>
        <w:rPr>
          <w:sz w:val="28"/>
          <w:szCs w:val="28"/>
          <w:lang w:val="en-US"/>
        </w:rPr>
        <w:t>XIII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в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елорусский народный костюм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жская одежда жителя Древнего Китая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Стиль рококо в искусстве и костюме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(XVIII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.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ранцузский костюм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ы искусства стиля рококо: архитектуры, графики, декоративно-прикладного искусства, живопис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итература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Костюм в Древней Руси IX-</w:t>
      </w:r>
      <w:r>
        <w:rPr>
          <w:b/>
          <w:sz w:val="28"/>
          <w:szCs w:val="28"/>
          <w:lang w:val="en-US"/>
        </w:rPr>
        <w:t>XIII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>вв. На огромной территории Восточно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>Европейской (или русской) равнины жили племена восточных славян. Три основы равнинной природы играли важную рол</w:t>
      </w:r>
      <w:r>
        <w:rPr>
          <w:sz w:val="28"/>
          <w:szCs w:val="28"/>
          <w:lang w:val="uk-UA"/>
        </w:rPr>
        <w:t>ь</w:t>
      </w:r>
      <w:r>
        <w:rPr>
          <w:sz w:val="28"/>
          <w:szCs w:val="28"/>
        </w:rPr>
        <w:t xml:space="preserve"> в жизни племён и оказывали влияние на ход и развитие их жиз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о, обилие многоводных и медленно текущих рек русской равнины повлияло на характер людей, обличавшихся спокойным, медлительным и добродушным нрав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откое лето и долгая холодная зима с глубоким снежным покровом и метелями принудили русского крестьянина к чрезмерному кратковременному напряжению своих сил, к работе скоро, но затем в течение долгого осеннее-зимнего периода темп его работы становится замедленны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русский народный костюм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вита, кафтан из домотканого сукна. По своему покрою и цвета свиты были разные. Наиболее распространённой была свита прямого халатоподобного кроя, что преимуществовало в северо-западной части Белоруссии. В южной части существовала приталенная свита, характерный крой которой выделяли боковые клинья (усы); спинка делалась из целого куска ткани. В центральных районах шили также свиту с отрезной спинкой, что собиралась ниже талии. В южной части была, конечно, и свита, боковые выточки которой делали ниже талии; в некоторых случаях делали сзади, причём спинка нередко, заканчивалась разрезным швом по тал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ходная свита декорировалась разноцветными шнурками, кистями, которые нашивались по воротнику, карманах, рукавах, фалдах. Цвет свиты изменялся в зависимости от социального адреса и региональной традиции. На территории от Смоленска и Брянска на востоке до реки Березина на западе доминировали белые, и светло-серые цвета свиты, в Понемонии преимуществовал серый, а в Центральной Белоруссии вместе с серым встречалась свита чёрного цвета. Чёрный цвет свиты (как и белый) отыгрывал существенную значительную роль в обрядовой символике белорусов. В Западном Полесье вместе с тёмно-серой встречали свиту бурого и пепельно-серого цвета. 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деал красот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едставители Востока и Запада всегда отмечали особую красоту русичей. Мужчина считался красивым, если имел высокий рост, пропорциональное телосложение, Кожа русских мужчин домонгольского периода была белой, волосы русые, брови и ресницы чёрные, глаза обычно серые, лицо румяное. Особая стать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- широкие плечи и тонкая тали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- была особенностью русских мужчи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Востоке восхищались красотой русских купцов. Русские женщины также отличались красивой внешностью. Все иноземцы отмечали, что русские женщины были высокими, белокожими, белокурыми, с ярким румянцем, чёрными «соболиными» бровями и голубыми глазами. Величавая, неспешная походка, красивая осанка были как бы естественными проявлениями женственности, мягкости и сдержан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Виды и формы одежды. Текстиль. Суровый климат оказал серьёзное влияние на формирование костюма и его видов в Древней Руси. Одежды были тёплыми и закрытыми, широко использовался мех. Природные и климатические условия сказались на формах, видах и ассортименте русских одеж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евнерусские одежды были несколько короче византийских. Однако короткие одежды носить считалось неприличным. Одежды в основном были накладными: у мужчин - кафтан киевский, рубаха, туника; у женщин- рубахи, нагрудники, запоны и свиты. Драпирующиеся одежды на Руси не прижились, их почти не носили даже среди знати. Исключение составлял лишь плащ корз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кольку основным занятием русичей было земледелие и скотоводство, то главными видами текстиля стали лён и шерсть. Использовались также ткани из пеньки и конопли: пестрядь и посконина. Пестрядь имела узоры из ниток красного, синего или зелёного цвета. Довольно часто это были клетки и ромб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стой люд носил посконные рубахи. Отбеленная посконина почти не отличалась от льняной ткани. Но лён был всё-таки самой распространённой, популярной и даже любимой тканью среди русичей. Он был разной выработки и разного качества. Из белого полотна шили нарядные одежды, из суровог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- юбки, порты и др. На Руси с глубокой древности под рубашкой и другими верхними одеждами носили нижнюю нательную рубаху из тонкого ровного белого полотна, так называемую исподнюю рубаху, «…Современное название «бельё» происходит от другого старинного слова «бельё» -белёные ткани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цветные ткани назывались крашены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холодный период года носили одежды из шерсти. Простые люди с глубокой древности умели изготовлять шерстяную ткань из овечьей шерсти- сермяжное сукно( сермягу), шедшее на изготовление тёплых одежд. На княжеских дворах ткали высококачественные шерстяные ткани. Этим занимались специально обученные работник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домонгольской Руси умели изготовлять также набивные шерстяные ткани с крупным геометрическим рисунком. На Руси вырабатывалось достаточно много видов шерстяных тканей: сукно, понева ( шерстяной или полушерстяной домотканый текстиль), власяница- ткань из волос животных, пестроткань, шерстяная ткань с вытканным на ней рисунком в клетку или в полоск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онкие высокого качества сукна поступали из Европы. Одежда князей и знати выполнялась из дорогих византийских тканей: парчовых, шёлковых, вышитых золотом и серебром. Все они назывались на Руси паволоками. Для головных уборов использовались сукно, парча, мех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(в качестве отделки утеплителя).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жская одежд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ардероб князей и знати был не очень разнообразен, но одежды были красивы, красочны, гармонично сочетались с образом жизни, нравами, понятиями о красоте и достоинств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нязь носил длинную туникообразную рубаху, под которую надевал исподнюю рубаху и порты (штаны) на гашнике, т.е. шнурке. Сверху надевалась свита (киевский кафтан). Свита представляла собой накладную длинную верхнюю одежду с длинными узкими рукавами, расширенную к низу с помощью клиньев, вшитую в боковые швы. Свита отделывалась каймой по краю подола, зарукавьями по низу рукавов и петлицами на груди. Носили свиту с широкими поясами. Поскольку длина свиты была выше щиколотки, приблизительно до середины икры, то обуви придавалось большое значение. Яркие сапожки из мягкого сафьяна были с высокими голенищами, которые скрывались под свитой. В холодный период года носили свиту, подбитую мех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ерх свиты надевался плащ корзно. Это единственный вид драпирующей одежды, который носили на Руси. Корзно оторачивался каймой из золотой ткани, скреплялся на плече застёжкой, имел подкладку, как правило, контрастного с лицевой стороны цвета. Корзно мог быть наброшен только на левое плечо либо на оба плеч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дные люди носили одежду более простую, и ассортимент её был не так разнообразен, как у людей богатых и знатных. Основной одеждой была рубаха на выпуск длинной до колена у зрелых мужчин и несколько короче у молодёжи. Рубаха белого, красного или синего цвета была льняной либо посконная, без воротника, с небольшим разрезом спереди и широким поясом. Рубаха надевалась поверх портов (штанов). Они были длинные, неширокие, штанины постепенно и слегка сужались книзу. Порты носили на шнурке (гашнике) в сборку. Зауженные к низу порты носили обычно с лаптями или сапогами. Кафтан из сермяги довершал костюм в холодное время год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рядный костюм крестьянина, богатого поселянина имел более дорогую отделку: воротник-ожерелье, круглый, украшенный вышивкой жемчугом, нарядные зарукавья (прототип будущих манжет), сапоги вместо лаптей. Иногда и сама рубаха была дорогой, из узорной ткани. Необходимым к костюму была калита (кошелёк на поясе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стюм мужчины Древнего Кита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итай, как и Индия, является одной из древнейших восточных цивилизаций. Искусство средневекового Китая складывалось в обстановке постоянного вторжения кочевых племён, которые привносили в его высокоразвитую культуру элементы своей “первобытной” культур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скульптуры Китая характерны многочисленные изображения Будды. Однако в Китае, называемом «поднебесным, был и культ поклонения небу. Поэтому в сюжетах и орнаменте встречаются изображения облаков, дождя, молний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- символов единения двух главных начал: неба и земли. Символика очень распространена в Китае. Объятый пламенем дракон, плывущий в волнах или облаках, был повелителем дождя и символом слияния двух начал, а значит символом начала жизни: персик был символом долголетия; орхидея означала учёность, пиона - богатство.</w:t>
      </w:r>
    </w:p>
    <w:p>
      <w:pPr>
        <w:pStyle w:val="Normal"/>
        <w:tabs>
          <w:tab w:val="clear" w:pos="708"/>
          <w:tab w:val="left" w:pos="2895" w:leader="none"/>
        </w:tabs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деал красот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итайцы относятся к многолоидной расе. Они худощавы, скуласты, имеют желтоватый цвет кожи, чёрные густые волосы. Красивым считался мужчина с хорошей осанкой и пластикой, утончённостью манер и чувств. Всё это должно было сочетаться с достаточной эрудици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женщин ценилось белое, круглое, как луна, лицо с яркими пухлыми губами и румяными щеками. Маленькие кисти рук и стопы ног считались признаком аристократизма. Поэтому девочкам в раннем возрасте надевали на ноги колодки, припятствующие росту стоп. Грудь так же стягивали, уменьшали почти до плоского расстояния, так как такая грудь считалась в Китае красивой. В женщине ценилось образованность, умение музицировать, рисовать, вышивать, так же хорошие манеры. </w:t>
      </w:r>
    </w:p>
    <w:p>
      <w:pPr>
        <w:pStyle w:val="Normal"/>
        <w:spacing w:lineRule="auto" w:line="360"/>
        <w:ind w:firstLine="709"/>
        <w:rPr/>
      </w:pPr>
      <w:r>
        <w:rPr>
          <w:b/>
          <w:sz w:val="28"/>
          <w:szCs w:val="28"/>
        </w:rPr>
        <w:t>Виды и формы одежд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стиль. Плечевые одежды Китайцев были многослойными и по крою и по виду напоминал халат с очень широкими цельновыкроенными прямыми рукавами и различной формами бортами. Халат, который в древности был нижней нательной одеждой, в среднем Китае стал самой популярной верхней одеждой. Халат запахивался слева направо. Ширина рукавов иногда достигала таких размеров, что они свисали до пола. Умение носить одежды с такими рукавами ценилось высоко и означало хорошее воспитание. Рукава иногда подвязывали, так как они мешали работа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фта с глубоким запахом и высокой застёжкой под правой рукой также была распространённым видом одежды. Халат, напоминавший сшитые вместе кофту и юбку, назывался шэньи, а комплект из кофты и юбки-иша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остюме простых людей широкие рукава постепенно были вытеснены более удобными менее широкими. Вообще узкая одежда пришла в Китай от кочевников. Поясной одеждой мужчин были штаны, женщин- штаны и юбки. Однако иногда в роли штанов и у мужчин, и у женщин выступала несшитая юбка, надетая поверх хала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глубокой древности китайцы умели искусно вышивать. Яркие вышивки шёлком покрывали одежду, обувь, зонты и веера. Это били изображения драконов, облаков и цветов. Вышивка шёлком по шёлку была очень красивым способом оформления костюма и высоко ценилась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итайцы умели создавать и высокохудожественные тканые узоры с аналогичными сюжетами. Вытканные цветы имели столько оттенков, что казались живыми. Ношение вышитых, расшитых одежд было привилегией высшей знати. Часто на халатах вышивались мифологические сюжеты и символы, приносящие счастье. Бабочк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- символизировала радость, летучая мышь олицетворяла счасть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редневековом Китае для каждого сословия были установлены определённые виды одежды, цвета, и сорта тканей. Жители северных районов предпочитали ткани серого, голубого и синего цветов. На юге Китая наиболее распространёнными были ткани белого и чёрного цветов. Текстиль для женской одежды использовался наиболее яркий. Часто это били набивные или тиснёные ткани. Белые ткани шли на изготовление белья и подкладки одежды. Бедняки одевались в одежду из простых тканей. В северных районах Китая носили одежду из меха, войлока; тёплую одежду, подбитую пухом птиц.</w:t>
      </w:r>
    </w:p>
    <w:p>
      <w:pPr>
        <w:pStyle w:val="Normal"/>
        <w:tabs>
          <w:tab w:val="clear" w:pos="708"/>
          <w:tab w:val="left" w:pos="3810" w:leader="none"/>
        </w:tabs>
        <w:spacing w:lineRule="auto" w:line="360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>Мужская одежд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стейшим и древнейшим видом мужской одежды в Китае являлась кофта с глубоким запахом, обычно с косым срезом по верхней части борта и с застёжкой под правой рукой. Такую кофту носили со свободными штанами. Шляпа, зонтик и веер дополняли этот ансамбль. Такая одежда была характерна и для аристократии, но выполнялась из более дорогих тканей, с более богатой отделкой и в более широкой цветовой гамм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Халат постепенно вытеснил кофту, хотя и не до конца, и стал основной одеждой. Верхней одеждой для улиц был расклешённый халат, который носили без подкладки. В боковые швы халата, начиная от талии, вшивали клинья и делали разрезы до колена; рукава были длинные, очень широкие, прямые либо сужающиеся к кисти. Обычно халаты были без воротника, а иногда с низким воротнико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уществовало три основных типа халатов: Мань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- придворная одежда с застёжкой под правой рукой и вдоль всего бока с вышитыми изображениями драконов; куань-инь, который надевался под халат Мань и имел спереди или на спине знак «бидзи», символизирующий принадлежность человека к тому или иному роду службы (у военных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- лев, тигр; у гражданских- птица); рей- халат, который носили все, украшенный растительными мотивами и иероглифами. Император носил одежду жёлтого цвета; высшие сановники- красного; затем согласно табели о рангах шли зелёный, синий и белый цвета. В холодный сезон мужчина надевал несколько хала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ушак был необходимым и очень декоративным элементом одежды. Он завязывался спереди плоским узлом. Концы кушака свободно спускались. Этот способ завязывания «бабочка-цветок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Штаны были практически одного кроя и одной формы для всех сословий. Они скрывались под долгополыми одеждами. Китайцы иногда одевали несшитую запашную юбк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- плахт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грудные знаки, пуговицы на шапке, цвет делали одежду соответствующей табели о ранге. В период господства маньчжуров халат значительно упростился. В сезон дождей пользовались накидками. Знать носила накидки из шерсти или пуха, бедняки- соломенные дождевики. Зимой ходили в стёганных тёплых одежд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Стиль рококо в искусстве и костюме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(Х</w:t>
      </w: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 xml:space="preserve"> в.)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XVIII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- время дальнейшего расцвета культуры и искусства в Западной Европе. Более тесным чем прежде, взаимные связи европейских стран способствуют выработке единого стиля в архитектуре, искусстве, костюме. Этот стиль зародился во Франции, которая по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>прежнему оставалась самой процветающей в Европ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ранцузское искусство, является эталоном для всех, породило декоративный стиль рококо, который постепенно выкристализировался из барокко. Действительно, в декоре нового художественного стиля довольно часто присутствует элемент в виде ракушки: витиеватые завитки рам, обрамляющих картины, декоративные композиции заканчиваются веерообразной ракушкой или напоминают её по вид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иль рококо утвердился как носитель изысканности, утончённости, иллюзорности, наслаждения. Каприз, прихоть, мягкость, игривость, импровизация нового стиля сменили помпезность, великолепие, тяжеловесность и торжественность ушедшего в прошлое барокк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скошные резиденции знати с приукрашенными золотом и декором анфиладными залами сменяются светлыми, невысокими, «интимными», приближёнными к человеку салонами. В салонах, а не при дворе формируются вкусы, идеалы, мышл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литературе, живописи, театре модны пасторали (поступление сюжеты), галантные сцены. Даже в текстиле пасторальность проявилась в виде мелких цветочков, разбросанных по полю ткани, как по лугу, и другого декора, ассоциирующегося с парком, корзинкой цветов, сельским пейзаж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нгли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- страна высокоэффективной, экономичной и прогрессивным государственным устройством также являлась мощным центром культуры. В области костюма и моды он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- главный конкурент Франции.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ранцузский костюм стиля рокок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деал красоты. Величие, помпезность, перегруженность костюма барокко сменились утончённой грациозностью, лёгкостью, хрупкостью костюма рококо. Изменились внешние черты мужского и женского облика: кукальность лиц, походка, жесты, позы и частично одеяния. Пудра, косметика и парики, кружева и вышивка, инфотильность, уход от реальной действительност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- всё это характерно как для женщин, так и для мужчин этого време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асивой считалась дама с небольшой изящной головкой, узкими покатыми плечами, тонкой талией, широкими бёдрами, маленькими изящными руками, тонкими лодыжками, белым кукольным нарумяненным лицом. Гротескная линия бёдер под тонкой талией и узким лифом- модный силуэт женской фигуры зрелого рококо. Для позднего рококо характерен другой тип женской красоты. И в первую очередь это изменившийся объём, форма и размеры причёсок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женственной внешности мужчин их привилегией и обязанностью оставались галантность и готовность угождать прихотям и капризам дам. В облике представителей аристократии почти не существовало возрастных особенностей и нисколько стёрлись видимые половые различия. Всё белели лица, пудрили причёски и ходили в обуви на каблуке. Мужчины носили тонкое бельё, редко надевали шпагу, на их пальцах было обилие перстней, а карманы полны безделушек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официальная, и салонная одежда была одинаково великолепной. Даже вместо пуговиц носили драгоценные камни. Парадные платья, даже самые дорогие, надевали по одному разу.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ды и формы одежд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стиль. В течение столетия виды мужской и женской одежды менялись постепенно. Вначале это был ансамбль из жюстокора, весты и сорочки с кюлотами. Затем появились фрак и жилет в сочетании с более узкими костюмами, а верхней тёплой одеждой стал распашной редынют, сменивший плащ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Женский костюм по сравнению с мужским претерпел более значительные изменения по составу, силуэту и пропорциям. В первой половине века платье имело два силуэта: узкий лиф и очень широкая юбка на каркасе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(панье) и куншут, то есть платье со складкой Ватт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ширился ассортимент текстиля. Наряду с бархатом, шёлком, парчой, атласом, тонкими шёлковыми и шерстяными тканями и сукнами, а также различными хлопчатобумажными тканями появились экзотические виды текстиля, например шёлк из паутины пауков-крестовиков. В начале века из него были изготовлены перчатки и чулки, которые вызывали всеобщее восхищение. Модны пастельные цвета: нежные оттенки голубого, розового, светло- зелёного, жёлтого, сиреневог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но, что в мужском костюме модными стали шёлк и полушёлк, а в женском остались тафта и атлас. Очень популярен шёлк с вытканными на нём золотом и серебром букетиками, оттенёнными вышивкой из цветного шёлка; хлопчатобумажные ткани часто с набивным рисунком в виде букетиков, корзинок с цветами, мелких цветочков в сочетании с извилистыми лентами и полосами круже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остюме стиля рококо, сильно обнажавшем женское тело, огромное значение стало придаваться нижнему белью. Женщины и мужчины стали носить чулки и шелковое тончайшее бельё, отделанные драгоценной вышивкой (шёлк, золото, серебро) и не менее дорогими кружевами. 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жская одежд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ервой половине XVIII в. Мужчины по-прежнему носили жюстокор, весту, сорочку и кюлоты, но они изменились. У жюстокора теперь покатая линия плеч, узкие рукава и отрезная нижняя часть, состоящая из клиньев на платяной или волосяной прокладке. Жёсткая прокладка способствовала образованию 5-6 объёмных фалд, в результате чего жюстокор в нижней части напоминал пышную юбку. Талия была подчёркнута. Такой жюстокор назывался аби. На его спине был разрез с фальшивой застёжкой. Под аби продолжали носить весту с рукавами. Теперь на жюстокоре не было пояса-шарфа, а перевязь для шпаги стала узкой. Обувь дворян всё ещё с красным каблук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тделкой по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>прежнему служили вышивка и кружева. Полочки аби и весты по борту, клапаны прорезных карманов и отворотов отделывались вышивкой серебряными, золотыми и шёлковыми нитями и другими декоративными элемент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о второй половине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>в. Во Франции полностью сформировался стиль рококо. Изменился вкус и появилось стремление к простоте и элегантности. Но в придворной одежде по-прежнему широко применялась вышивка золотом и серебром. Под аби ещё некоторое время носили длинную весту (камзол), которую сменил жилет без рукавов, со спинкой из другой ткани (полотно, шёлк); жилет был значительно короче жюстокора. Вместо галстука стали носить чёрную ленту из тафты. Нарядные аби и жилеты шились из однотонного шёлка, атласа и отделывались вышивкой золотом и серебром. Кюлоты вместо гульфика имели откидной перед, как на матросских брюк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ктичная и удобная одежда англичан привлекла внимание французов, уставших от помпезности и мишуры. Жюстокор и камзол, которые продолжали носить при дворе, как бы законсервировались во времени, отстали от мужской моды. Это является подтверждением того, что двор потерял свои позиции и перестал быть эталоном при формировании моды и эстетических идеал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мену жюстокору и камзолу пришли фрак и жилет. Фрак был ничем иным как, переродившимся жюстокором, в котором срезали борта, заузили рукава и добавили небольшой воротник. Фрак был более удобной и практичной одеждой, чем жюстокор. Под фрак надевался жилет, который появился в результате значительных преобразований прежнего жилета (камзола). Он стал коротким, удобным, функциональным. Спинка в нём, как и в прежнем жилете, который носили под аби, выполнялась из полот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ако во Франции фрак некоторое время продолжали декорировать как жюстокор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або и белые кружевные галстуки сорочек дополняли ансамбль. Фрак был без карманов, к нему полагалась шпага. У него был небольшой воротник и узкие рукава. Французский фрак имел срезы по бортам в отличие от английского, у которого полы сходились спереди. Аби остался придворной одеждой для торжественных случае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ядный вариант французского фрака сочетался с белым, богато вышитым жилетом. Но обычно все элементы мужского костюма ( фрак, жилет и кюлоты) были одного цве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зже фрак стал значительно скромнее по цвету. Такие же скромные по цвету жилет и штаны завершили ансамбл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рхней одеждой стал сюртук прямого покроя с прорезными боковыми карманами, воротником, разрезом на спинке и однобортной застёжкой спереди. Сюртук шили обычно из сукна. Это была одежда, пришедшая из охотничьего костюм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дингот с воротником был основной верхней тёплой зимней одеждо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язь костюма с архитектурой- это связь прослеживается в изысканности линий, хрупкости, нежности, лёгкости и воздушности орнамента декора помещений и костюм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Виды искусства стиля рококо: архитектура, графика, декоративно-прикладное искусство, живопись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звивающаяся новая культура во Франции разнообразна и контрастна в своих исканиях и проявлениях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о всех её областях идёт напряжённая борьба, складываются новые теор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ходный характер эпохи определил пестроту, изменчивость и сложность французской художественной культуры XVIII века. Её развитие протекает под знаком борьбы и взаимодействия идейно значительного искусства, проявляющегося в реалистических, предромантических и классических формах, и господствующегося аристократического искусства рококо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окок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- искусство идущей к упадку аристократии, утратив драматизм и энерги</w:t>
      </w:r>
      <w:r>
        <w:rPr>
          <w:sz w:val="28"/>
          <w:szCs w:val="28"/>
          <w:lang w:val="uk-UA"/>
        </w:rPr>
        <w:t xml:space="preserve">ю «большого стиля»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ека, было хрупким, призывающим к наслаждению, к чувственным радостям. Оно стало украшением праздной жизни беспечной, изнеженной знати. Это искусство было камерным, интимным, более тесно связанным с бытом. Это был мир миниатюрных, добрых, ажурных форм, сложных орнаментов, построенных на изогнутых линиях ассиметрии, с мотивом в форме стилизованной раковины в обрамлении из сплетения завитков. Не случайно термин «рококо» возводят к слову «раковина», и «рокайль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днако за все театрально-праздничным легкомысленно-безумным в этого направления таилось немало сложностей. Чуткое к изящному рококо проникнуто игривостью, насмешливостью и остроумием, в нём находили отражение вольнодумство и легкомыслие, ставшие модой высшего общества XV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века. В то же время в рококо впервые проявился стойкий интерес к изображению интимных переживаний, предвещающий сентимитализм с его интересом к «изливам» человеческой души. За легкомыслием, остроумием и насмешливой иронией рококо скрывались подчас раздумья по судьбе человека, и о смысле существ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ококо дало толчок к развитию новых выразительных средств в искусстве. В живопис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- главным образом в колорите. Ломаными ритмами изысканного менуэта, композиционными хитросплетениями комедиями Бомарше, особым жанром романа в письмах, живописными «галантными празднествами» и «пасторалями» рококо создало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коко своё главное выражение нашло в прикладном искусстве – в мебели, посуде, бронзе, фарфоре. В архитектуре его использовали по преимуществу в оформлении интерьеров зданий, классических в своём экстерьер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утри же важным было не пышное и величавое, а приятное и удобно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лияние рококо на саму архитектуру проявилось в том. Что утрачивается стремление и грандиозным ансамблем, подражающим Версалю. На смену усадебному замку XVIII века приходит городской дом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- «отель», утопающий в зелени садов, небольшой особняк городской аристократии и разбогатевших буржу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рхитектуре особняков появляется нарушение характерного для классицизма единства решения наружного объёма и внутреннего пространства. Композиции стремятся к асимметричности, разорванности, лишаются объединяющей ос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живописи с начала XVIII века академический народный стиль постепенно сходит на нет, и получает развитие стиль рококо, тесно связанный с интерьером помещений, прежде всего в декоративных формах, а также в станковых камерных. В украшающих стены, плафоны, росписях, в подворных панно, в гобеленах предполагают мифологические и «галантные» темы, причём человеческий образ в них утрачивает самостоятельное значение, человеческая фигура- лишь элемент декорац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осписях предпочтение отдаётся блеклым, серебристо- голубоватым, золотистым и розовым тонам, композиции строятся слитными декоративными пятн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мерной станковой живописи получают развитие галантный и паспортный жанры, изображающие пастушеские сцены с идеализацией персонажей, портрет также приобретает идеализированный характер, изображая модель в образе мифологического героя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Брун В.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Тильке М. История костюма от древности до Нового времени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-М.: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ЭКСМО,1995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е Моран А. История декоративно-прикладного искусства: от древнейших времён до наших дней.- М.: Искусство,1982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алашникова Н.И, Плужникова Г.А. Одежда народов СССР.-М.,1990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аминская Н.М. История костюма.- М., 1986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иреева Е В. История костюма. -М., 1976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миссаржевский Ф. История костюма. – Минск: Литература,1998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Мерцалова М.Н. Костюм разных времён и народов. Т.1-2.- М.: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Академия моды, 1993-1995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Молотова Л.Н., Соснина НН Русский народный костюм из собрания Государственного музея этнографии народов СССР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-Л.,1984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Сычёв Л.П., Сычёв В.Л. Китайский костюм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- М.:Наука,1975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1:58:00Z</dcterms:created>
  <dc:creator>Loner-XP</dc:creator>
  <dc:description/>
  <cp:keywords/>
  <dc:language>en-US</dc:language>
  <cp:lastModifiedBy>SYSTEM</cp:lastModifiedBy>
  <cp:lastPrinted>2009-11-19T15:32:00Z</cp:lastPrinted>
  <dcterms:modified xsi:type="dcterms:W3CDTF">2011-09-19T01:58:00Z</dcterms:modified>
  <cp:revision>2</cp:revision>
  <dc:subject/>
  <dc:title>Содержание</dc:title>
</cp:coreProperties>
</file>