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История мебели</w:t>
      </w:r>
    </w:p>
    <w:p>
      <w:pPr>
        <w:pStyle w:val="Style17"/>
        <w:rPr/>
      </w:pPr>
      <w:r>
        <w:rPr/>
      </w:r>
    </w:p>
    <w:p>
      <w:pPr>
        <w:pStyle w:val="Style17"/>
        <w:rPr/>
      </w:pPr>
      <w:r>
        <w:rPr/>
        <w:t>«Приручать» дизайн человек начал еще на заре своей истории — на этапе превращения камня в примитивное орудие труда или охоты. Он просто пытался обустроить, например, пещеру под собственный образ жизни. Так что, на первых порах, дизайн был жизненной необходимостью. Сейчас нельзя сказать однозначно — наука это или искусство. Скорее всего, ни то, ни другое в чистом виде. Некоторые авторы учебников по дизайну предлагают метафору — «язык для общения человека и вещи, им созданной».</w:t>
      </w:r>
    </w:p>
    <w:p>
      <w:pPr>
        <w:pStyle w:val="Style17"/>
        <w:rPr/>
      </w:pPr>
      <w:r>
        <w:rPr/>
        <w:t>Безусловно, интерьер наших домов — это наше «второе Я», выраженное в предметах и помноженное на материальные возможности, мастерство и фантазию. Заходя в дом, мы тут же чувствуем его особую атмосферу и можем уже многое сказать о хозяевах: их вкусах, склонностях, достатке и аккуратности. Конечно, можно сказать, что — сколько людей — столько и стилей. Но не только отдельная личность формирует интерьер. Культура, мировоззрение, традиции и обычаи общества, общественное положение и мода — все это диктует каждой эпохе определенные и присущие только ей черты. То ли это суровый быт романской поры, то ли помпезная театральность эпохи барокко, то ли игривая вычурная грация рококо, то ли надменная величественность ампира.</w:t>
      </w:r>
    </w:p>
    <w:p>
      <w:pPr>
        <w:pStyle w:val="Style17"/>
        <w:rPr/>
      </w:pPr>
      <w:r>
        <w:rPr/>
        <w:t>Еще каких-нибудь тридцать лет назад интерьер собственной квартиры волновал разве что отъявленных эстетов. В последние же годы интерес к этой теме вырос буквально со скоростью геометрической профессии. Так что может показаться, будто и само представление об оформлении жилого пространства как о некоем специальном виде деятельности возникло совсем недавно. И это даже отчасти верно, поскольку до VII в. интерьер трактовался исключительно как архитектура, обращенная внутрь. Но все-таки нельзя не признать, что искусство создания и украшения интерьера берет свое начало в древнейших временах.</w:t>
      </w:r>
    </w:p>
    <w:p>
      <w:pPr>
        <w:pStyle w:val="Style17"/>
        <w:rPr/>
      </w:pPr>
      <w:r>
        <w:rPr/>
        <w:t>Например, римский писатель Плиний в одном из своих писем рассказывает, что дом Лепида, считавшийся лучшим в Риме, через тридцать пять лет уже не входил даже в сотню самых «модных» владений. А если вопрос о моде ставился так современно, а вкусы на убранство жилищ менялись с такой внушительной скоростью, можно себе представить, как сильно была развита эта сторона жизни две тысячи лет назад у древних римлян.</w:t>
      </w:r>
    </w:p>
    <w:p>
      <w:pPr>
        <w:pStyle w:val="Style17"/>
        <w:rPr/>
      </w:pPr>
      <w:r>
        <w:rPr/>
        <w:t>Начало начал - Древний Египет. То, что традиции античности тесно вплелись в культуру Запада, - неудивительно. Однако интересно, что современный дизайн интерьера до сих пор черпает идеи в другой Древней цивилизации - Восточной - в культуре устройства жилища Древнего Египта.</w:t>
      </w:r>
    </w:p>
    <w:p>
      <w:pPr>
        <w:pStyle w:val="Style17"/>
        <w:rPr/>
      </w:pPr>
      <w:r>
        <w:rPr/>
        <w:t>Если «все дороги ведут в Рим», то начинаются они для Западной цивилизации однозначно с Египта. Одна из первых высокоразвитых культур мира — египетская — позволяет нам впервые говорить о каком-то развитом стиле. Египетский стиль к тому же и прародитель почти всех последующих европейских.</w:t>
      </w:r>
    </w:p>
    <w:p>
      <w:pPr>
        <w:pStyle w:val="Style17"/>
        <w:rPr/>
      </w:pPr>
      <w:r>
        <w:rPr/>
        <w:t>Древнейшие из известных нам образцов мебели были найдены в Египте в царских погребениях III века до нашей эры. Это обломки ларцов из черного дерева, инкрустированных слоновой костью, малахитом и бирюзой. Там же были найдены и первые в истории человечества табуреты, один из которых был даже складным. Табуреты эти были сделаны из дерева, а ножки в виде копыт животных вырезаны из целых слоновьих клыков. Древние египтяне являются также "авторами" кроватей и стульев.</w:t>
      </w:r>
    </w:p>
    <w:p>
      <w:pPr>
        <w:pStyle w:val="Style17"/>
        <w:rPr/>
      </w:pPr>
      <w:r>
        <w:rPr/>
        <w:t>Первая мебель, созданная человеком, была жесткой и очень функциональной. Только египетские фараоны могли себе позволить сидеть в кресле, украшенном золотыми накладками и сложной резьбой.</w:t>
      </w:r>
    </w:p>
    <w:p>
      <w:pPr>
        <w:pStyle w:val="Style17"/>
        <w:rPr/>
      </w:pPr>
      <w:r>
        <w:rPr/>
        <w:t>Египтяне жили в строго упорядоченном обществе с необычайно развитым культом загробного мира. Поэтому строили все надежно, на века (пирамиды). Благодаря этим каменным «гимнам мертвым», мы имеем возможность ознакомиться с древним бытом египтян. Здесь сохранились предметы обихода и обстановки, но так как возводились они для фараонов и верхушки знати, то и говорить мы можем, в первую очередь, о «дворцовом» интерьере.</w:t>
      </w:r>
    </w:p>
    <w:p>
      <w:pPr>
        <w:pStyle w:val="Style17"/>
        <w:rPr/>
      </w:pPr>
      <w:r>
        <w:rPr/>
        <w:t>Интерьер домов был богат и красочен. Роскошные колонны подпирают потолок, фрески украшают стены, ковры и занавеси завершают внутреннее убранство помещений. Художественные образы, несмотря на священное к ним отношение, сильно стилизованы и символичны.</w:t>
      </w:r>
    </w:p>
    <w:p>
      <w:pPr>
        <w:pStyle w:val="Style17"/>
        <w:rPr/>
      </w:pPr>
      <w:r>
        <w:rPr/>
        <w:t>Дома египетских вельмож, часто возводимые из камня, представляли собой сложный комплекс из многих помещений и снабжались внутренним двором. В эпоху Среднего царства (2000—1500 гг. до н. э.) столярное искусство достигает подлинного расцвета и поражает масштабами изготовляемых изделий. Например, для наружных и внутренних двухпольных дверей - между пилонами большого Карнакского храма - изготовлялись створки, каждая 5 м ширины и 20 м вышины. При этом все отдельные их части скреплены между собою деревянными гвоздями и клиньями, расположенными для предотвращения появления щелей в различных направлениях, но всегда под углом в 45 °. Стены таких дворов украшались барельефами и художественной росписью, отличавшейся плоскостностью: фигуры не столько смотрелись, сколько читались.</w:t>
      </w:r>
    </w:p>
    <w:p>
      <w:pPr>
        <w:pStyle w:val="Style17"/>
        <w:rPr/>
      </w:pPr>
      <w:r>
        <w:rPr/>
        <w:t>В оформлении убранства домов знати широко использовалось золото, из него же изготовлялись обшивки, инкрустации, скульптура, украшения, посуда. С серебром египтяне обходились бережнее. Также здесь довольно рано появились меха и шерсть, привозимые из североэфиопских экспедиций.</w:t>
      </w:r>
    </w:p>
    <w:p>
      <w:pPr>
        <w:pStyle w:val="Style17"/>
        <w:rPr/>
      </w:pPr>
      <w:r>
        <w:rPr/>
        <w:t>С усовершенствованием ткацкого станка, что позволило делать полотно тоньше и значительно шире, в убранстве жилищ появились драпировки. А с появлением бронзы интерьер стали украшать коваными изделиями.</w:t>
      </w:r>
    </w:p>
    <w:p>
      <w:pPr>
        <w:pStyle w:val="Style17"/>
        <w:rPr/>
      </w:pPr>
      <w:r>
        <w:rPr/>
        <w:t>В столярном производстве, которое в Древнем Египте было очень развито, использовалось черное эфиопское дерево. Древнейшие из известных нам образцов египетской мебели были найдены в царских погребениях. Это ларцы и шкатулки черного дерева, инкрустированные слоновой костью, зеленым и синим малахитом, бирюзой и лазуритом, табуреты с ножками в виде копыт животных, вырезанными из целых слоновьих клыков.</w:t>
      </w:r>
    </w:p>
    <w:p>
      <w:pPr>
        <w:pStyle w:val="Style17"/>
        <w:rPr/>
      </w:pPr>
      <w:r>
        <w:rPr/>
        <w:t>Рубанка у египетских мастеров еще не было, и токарного дела они не знали. Поэтому дефекты сборки скрывались под толстым слоем краски-замазки, на которую уже сверху наносились расцветки «повеселее». Египтяне знали уже и технику фанерования, когда дешевую древесину облицовывают пластинками из более благородных пород (правда не такими тонкими, как фанера).</w:t>
      </w:r>
    </w:p>
    <w:p>
      <w:pPr>
        <w:pStyle w:val="Style17"/>
        <w:rPr/>
      </w:pPr>
      <w:r>
        <w:rPr/>
        <w:t>Особенно богатую мебель украшали слоновой костью, перламутром и даже золотыми накладками. Мебель разрисовывалась обычно цветным орнаментом, иероглифическим письмом и символическими элементами (солнечный диск, священный жук скарабей, коршун, пальма, папирус и др.). Краски были яркими, но с ограниченной гаммой цветов, которые никогда не смешивались.</w:t>
      </w:r>
    </w:p>
    <w:p>
      <w:pPr>
        <w:pStyle w:val="Style17"/>
        <w:rPr/>
      </w:pPr>
      <w:r>
        <w:rPr/>
        <w:t>Несмотря на обычай сидеть на земле, именно египтяне первыми создали развитую мебель для сидения. В основном это низкие скамеечки и стулья. Здесь возник и прототип первого складного стула.</w:t>
      </w:r>
    </w:p>
    <w:p>
      <w:pPr>
        <w:pStyle w:val="Style17"/>
        <w:rPr/>
      </w:pPr>
      <w:r>
        <w:rPr/>
        <w:t>Церемониальный парадный трон больше напоминает массивный сундук со спинкой. Форма трона соответствовала и манере сидения египтян: сидели они выпрямившись с сомкнутыми (из-за узкой одежды) ногами. На сиденье клали подушку, либо вообще прикрепляли ее к раме, заложив основы будущей мягкой мебели.</w:t>
      </w:r>
    </w:p>
    <w:p>
      <w:pPr>
        <w:pStyle w:val="Style17"/>
        <w:rPr/>
      </w:pPr>
      <w:r>
        <w:rPr/>
        <w:t>Мебель для сидения или скреплялась поперечными соединениями, устраиваемыми под углом, или же в угловые части стульев изнутри врезались специальные дугообразно искривленные деревянные шипы. Исследования египтолога Петри показали, что такие изогнутые формы получались в результате искусственного искривления ствола на корню в продолжении нескольких лет.</w:t>
      </w:r>
    </w:p>
    <w:p>
      <w:pPr>
        <w:pStyle w:val="Style17"/>
        <w:rPr/>
      </w:pPr>
      <w:r>
        <w:rPr/>
        <w:t>Благоразумные египтяне также одними из первых отказались спать на холодном грязном полу и создали ложе. Рама ложа опиралась на ножки в виде звериных лап (излюбленный декор ножек в Египте) и была обтянута ремнями, на которые клались матрацы и подушки. Впрочем, под голову подушки обычно не клались. Для головы имелась специальная подставка (так и не жарко, и пышная прическа не испортится).</w:t>
      </w:r>
    </w:p>
    <w:p>
      <w:pPr>
        <w:pStyle w:val="Style17"/>
        <w:rPr/>
      </w:pPr>
      <w:r>
        <w:rPr/>
        <w:t>Но самое пышное и искусное ложе предназначались не для живых, а для мертвых. Да, речь идет о саркофагах. Своими очертаниями они напоминали очертания человеческого тела, и придать им такую форму было делом не из легких (изготавливалось все с помощью ножа и топора). К тому же крышку обычно украшали рельефом человеческого лица и рук. Неровности на поверхности сглаживались пемзой, замазывались и закрашивались. Нанесенная живопись покрывалась защитным лаком.</w:t>
      </w:r>
    </w:p>
    <w:p>
      <w:pPr>
        <w:pStyle w:val="Style17"/>
        <w:rPr/>
      </w:pPr>
      <w:r>
        <w:rPr/>
        <w:t>Итак, огромное место в интерьере древнего египтянина занимала мебель. Среди древнеегипетских богатых «гарнитуров» известны деревянные кровати, стулья с ножками, изображающими львиные лапы или копыта быков, причем передние и задние ножки мебели были сделаны соответственно в форме передних и задних ног животного. Богато украшенные кресла и троны мастера Древнего Египта снабжали подлокотниками в виде идущих львов, а их спинки покрывали резьбой, накладками из золота и эмалью.</w:t>
      </w:r>
    </w:p>
    <w:p>
      <w:pPr>
        <w:pStyle w:val="Style17"/>
        <w:rPr/>
      </w:pPr>
      <w:r>
        <w:rPr/>
        <w:t>Мебель, ларцы и сундуки в большинстве окрашивались белой краской, служившей фоном для дальнейших украшений. Особенное изобилие образцов роскошно украшенной парадной мебели было найдено в открытой в 1922 г. гробнице фараона Тутанхамона, относящейся к 1350 г. до н. э. Среди найденных здесь предметов есть стул фараона, верхняя часть спинки которого украшена накладкой из золотого крылатого солнца — знака бога Ра.</w:t>
      </w:r>
    </w:p>
    <w:p>
      <w:pPr>
        <w:pStyle w:val="Style17"/>
        <w:rPr/>
      </w:pPr>
      <w:r>
        <w:rPr/>
        <w:t>Интересен также и двойной деревянный ковчег для хранения культовых реликвий. Весь вызолоченный и покрытый росписью, ковчег имеет четырехгранную форму, он утвержден на полозьях. По сторонам стоят на страже четыре вырезанные из дерева обнаженные фигуры богинь. Верхняя часть ковчега украшена богатым карнизом из ряда священных змей со знаками бога Ра над головами.</w:t>
      </w:r>
    </w:p>
    <w:p>
      <w:pPr>
        <w:pStyle w:val="Style17"/>
        <w:rPr/>
      </w:pPr>
      <w:r>
        <w:rPr/>
        <w:t>Великие, но неприхотливые в быту, греки придумали лари - своеобразные сундуки, служившие одновременно лежанками и скамьями. А вот во дворцах и загородных виллах знати в древнем Риме мебель была даже слишком роскошной, украшенной резьбой и инкрустациями, позолотой и цветной эмалью. В стремлении к роскоши римляне использовали и новые материалы для мебельного производства - бронзу и цветной мрамор, из которого делали скамьи и столы с мозаичными столешницами. А римские ремесленники для своих домов создавали удобную и недорогую мебель, сплетенную из ивовых прутьев.</w:t>
      </w:r>
    </w:p>
    <w:p>
      <w:pPr>
        <w:pStyle w:val="Style17"/>
        <w:rPr/>
      </w:pPr>
      <w:r>
        <w:rPr/>
        <w:t>Значительно позже стула, стола и кровати родился шкаф. Произошло это в средние века в готических замках феодальной Европы. Прообразом его служил ларь-сундук, который старался вытянуться вверх от обилия хранимых вещей и превратился в шкаф, сразу заняв одно из основных мест в мебельной иерархии. Шкаф стал подражать готическим замкам, украшался подобием башенок, колонн и даже деревянной скульптурой. Очень удобный для использования в различных целях, шкаф стал основателем целой мебельной "династии": из него позже возник буфет со стеклянными дверцами, когда научились лить стекло большой площади, а потом появился и книжный шкаф. С развитием столярного ремесла и фантазии человека, создается гибрид стола и шкафа-бюро.</w:t>
      </w:r>
    </w:p>
    <w:p>
      <w:pPr>
        <w:pStyle w:val="Style17"/>
        <w:rPr/>
      </w:pPr>
      <w:r>
        <w:rPr/>
        <w:t>Мягкая мебель возникла в замках европейской знати в период классицизма. Во Франции, законодательнице мод в декоре интерьера, в это время строятся резиденции королей и не отстающие от них дворцы знати. Сначала мебель, предназначенную для сиденья, просто обтягивали тканью. Затем, когда владельцы замков все больше привыкали к роскоши и комфорту, а их одежда становилась легче, менее утепленной и многослойной, сидеть на жестких стульях и диванах оказалось не очень удобно. "Набивалась" мягкая мебель конским волосом, овечьей шерстью, лебяжьим пухом, позже стал применяться каучук, а в наше время поролон и синтепон.</w:t>
      </w:r>
    </w:p>
    <w:p>
      <w:pPr>
        <w:pStyle w:val="Style17"/>
        <w:rPr/>
      </w:pPr>
      <w:r>
        <w:rPr/>
        <w:t>Шло время, появлялись новые стили в архитектуре и дизайне интерьеров и каждый из них либо изменял уже существующие элементы мебели, либо создавал нечто совершенно новое. Барокко "принес" канапе и шезлонг, рококо с его любовью к зеркалам - трюмо и стол для туалета с трехстворчатым зеркалом - трельяж. Модерн "придумал" кресло без подлокотников и со спинкой в виде половинки раковины. Мебель видоизменялась, то упрощаясь, то усложняясь, в зависимости от тенденций моды. Появились стул без спинки - пуф и без спинки же, но с подушками, диван - софа. Секретеры, серванты, комоды и стеллажи - это уже варианты преображения шкафа.</w:t>
      </w:r>
    </w:p>
    <w:p>
      <w:pPr>
        <w:pStyle w:val="Style17"/>
        <w:rPr/>
      </w:pPr>
      <w:r>
        <w:rPr/>
        <w:t>Помимо архитектурных стилей, мебель очень "зависела" и от страны, где она создавалась. Во Франции - изящная и декоративная, в Германии - прочная с обильным скульптурным декором, демонстрирующая достаток хозяина, в Скандинавии - удобная и функциональная. А англичане даже создали собственный кабинетный стиль благодаря мастеру Т.Чиппендейлу, давшему имя этому стилю. Рациональность форм такой мебели из благородного дерева сочеталась с искусным и тонким декором. Подражание чиппендейловскому стилю в Соединенных Штатах получило название колониального стиля в мебели.</w:t>
      </w:r>
    </w:p>
    <w:p>
      <w:pPr>
        <w:pStyle w:val="Style17"/>
        <w:rPr/>
      </w:pPr>
      <w:r>
        <w:rPr/>
        <w:t>Совершенно отдельно и независимо от европейских влияний стоят интерьеры Востока. Много плетеных вещей из тростника, веревок или полосок кожи, мебель из темного, почти черного дерева. Все низкое, непривычное для европейского глаза: ширмы и пуфики, скамейки, вставляемые одна в другую, маленькие столики.</w:t>
      </w:r>
    </w:p>
    <w:p>
      <w:pPr>
        <w:pStyle w:val="Style17"/>
        <w:rPr/>
      </w:pPr>
      <w:r>
        <w:rPr/>
        <w:t>Россия тоже внесла свой вклад в формирование мебельных стилей. Особенность нашей страны - суровый климат, и жилые помещения, обогреваемые печью, были небольшими, а семьи, проживающие в них, могли состоять из нескольких поколений. Поэтому мебель была многофункциональной. Изобретение русского интерьера - лавки - это широкие и длинные скамьи без спинок. Днем на ней сидели несколько человек, а ночью она служила кому-то постелью. Когда русский быт сравнялся по комфорту с европейским (а иногда и превосходил его), интерьеры в стиле русского классицизма тоже имели свои особенности: в первую очередь это материал - карельская береза с неповторимым декоративным рисунком древесины. Интерьеры домов дворян, даже интерьеры царской жилой резиденции - коттеджа в Петродворце - не были вычурными, в них отсутствовала излишняя роскошь. Светлое дерево и шелковая обивка мебели, высокие книжные шкафы и широкие письменные столы с матовыми абажурами настольных ламп в кабинетах, стеклянные дверцы буфетов ("горок") в столовой с фарфоровой посудой императорских заводов - все очень благородно и функционально.</w:t>
      </w:r>
    </w:p>
    <w:p>
      <w:pPr>
        <w:pStyle w:val="Style17"/>
        <w:rPr/>
      </w:pPr>
      <w:r>
        <w:rPr/>
        <w:t>В двадцатом веке бурно развивается химия, а появление новых синтетических материалов и пластмассы произвело взрыв в мебельной индустрии. Минимализм 60-х годов создает пластмассовые тонконогие столы и стулья, пластиковые светильники-конусы. Производство мебели из штучного стало поточным, дерево сменили заменители. Дальнейшее развитие мебельной индустрии приводит к появлению гарнитуров - это практически уже обставленная комната. И как вершина поточного производства - ужас недавнего прошлого: одинаковые "стенки" и мягкая мебель с одинаковой обивкой в типовых квартирах. Сегодняшнее время все расставило по местам: большое разнообразие стилей, качества изготовления (от ручной работы до потока), используемых материалов, а, соответственно, и большой ценовой разброс - это современное состояние мебельного рынка. Изменился стиль жизни, и появились новые виды мебели. Мебель под аудио- и видео аппаратуру, компьютерные столы, диваны-трансформеры, в которых есть все: от откидных столиков до массажеров и встроенных динамиков. Теперь каждый руководствуется в выборе мебели собственным вкусом и советами дизайнера, ограничиваясь только чувством меры и платежеспособностью. Создание мебели стало искусством.</w:t>
      </w:r>
    </w:p>
    <w:p>
      <w:pPr>
        <w:pStyle w:val="Style17"/>
        <w:rPr/>
      </w:pPr>
      <w:r>
        <w:rPr/>
      </w:r>
    </w:p>
    <w:p>
      <w:pPr>
        <w:pStyle w:val="Style17"/>
        <w:rPr/>
      </w:pPr>
      <w:r>
        <w:rPr/>
        <w:t>Эклектика</w:t>
      </w:r>
    </w:p>
    <w:p>
      <w:pPr>
        <w:pStyle w:val="Style17"/>
        <w:rPr/>
      </w:pPr>
      <w:r>
        <w:rPr/>
      </w:r>
    </w:p>
    <w:p>
      <w:pPr>
        <w:pStyle w:val="Style17"/>
        <w:rPr/>
      </w:pPr>
      <w:r>
        <w:rPr/>
        <w:t>Эклектика, также эклектизм (греч. εκλεκτός, «избранный, отборный», от греч. εκλέγω, «выбирать, отбирать, избирать») — смешение, соединение разнородных стилей, идей, взглядов и т. п., основанное на их искусственном соединении. Термин введён в употребление во II веке родоначальником философской школы эклектизма Потамоном. В дальнейшем термин эклектика получил более широкое использование. ( Эклектика - XIX век. 1830—90-х гг.) Стиль противопоставил строгости и единообразию Классицизма, свободу выбора стилей, совместив эти направления в стиле Эклектика.</w:t>
      </w:r>
    </w:p>
    <w:p>
      <w:pPr>
        <w:pStyle w:val="Style17"/>
        <w:rPr/>
      </w:pPr>
      <w:r>
        <w:rPr/>
        <w:t>Философия романтизма, отказ от стереотипов и догм послужило основой для создания стиля интерьера и архитектуры который мы знаем как Эклектика. Модным стало все, что было комфортным и красивым в интерьерах прошлых стилей. Стиль обвиняли в безвкусице и чрезмерной перегруженности декором. Однако стиль имел свои отличительные черты: пластичные формы, обилие текстиля, мягкость и удобство мебели, множество декоративных элементов.</w:t>
      </w:r>
    </w:p>
    <w:p>
      <w:pPr>
        <w:pStyle w:val="Style17"/>
        <w:rPr/>
      </w:pPr>
      <w:r>
        <w:rPr/>
        <w:t>Смешение нескольких стилей (например, рококо, ренессанса, ампира) иногда и в одном изделии придавало неповторимость в стиле Эклектика. Эклектика в интерьере комнаты – это сочетание двух-трех различных стилей, объединенных цветом, текстурой, архитектурным решением.</w:t>
      </w:r>
    </w:p>
    <w:p>
      <w:pPr>
        <w:pStyle w:val="Style17"/>
        <w:rPr/>
      </w:pPr>
      <w:r>
        <w:rPr/>
        <w:t>Мебель в стиле Эклектика представляла собой динамические формы (прихотливо изогнутые и закрученные элементы), была украшена резьбой по дереву (изогнутые и закрученные орнаменты) Спинки стульев и кресел имели причудливые формы, а подлокотники завершались спиральными завитками. Отличительные черты: пластичные формы, обилие текстиля, мягкость и удобство мебели, множество декоративных элементов, которыми могли быть вещицы с разных концов света, напоминающие о культурах Востока, средиземноморских стран и т.д. Вся мебель создавала ощущение декоративности.</w:t>
      </w:r>
    </w:p>
    <w:p>
      <w:pPr>
        <w:pStyle w:val="Style17"/>
        <w:rPr/>
      </w:pPr>
      <w:r>
        <w:rPr/>
        <w:t>Помните гоголевскую невесту, которая, планируя идеальный образ жениха, пыталась сочетать в нем губы Никанор Иваныча с носом Ивана Кузьмича и развязностью Балтазар Балтазарыча? Так вот и век XX вошел в историю искусств, как век смешения стилей, век эклектики.</w:t>
      </w:r>
    </w:p>
    <w:p>
      <w:pPr>
        <w:pStyle w:val="Style17"/>
        <w:rPr/>
      </w:pPr>
      <w:r>
        <w:rPr/>
        <w:t>Как зародился этот стиль? В начале века авангардисты в попытках создать что-то новое все время "натыкались" на то, что уже когда-то кем-то было создано в дрейвнейших культурах Китая или Индии, шумерских манускриптах или скульптурах Месопотамии. Но если пойти по пути некоторого заимствования и совмещения уже существующего, можно создать что-то новое и интересное. Так же появлялось "новое искусство" в архитектуре, дизайне. Так, например, минимализм интерпретировал в европейском варианте японский дзен-буддизм, утверждавший, что сдержанность - высшее проявление красоты.</w:t>
      </w:r>
    </w:p>
    <w:p>
      <w:pPr>
        <w:pStyle w:val="Style17"/>
        <w:rPr/>
      </w:pPr>
      <w:r>
        <w:rPr/>
        <w:t>А модный современный арт-дизайн вообще смешивает западное и восточное, старое и новое: арт-деко с хай-теком и этно. Интерьеры начала третьего тысячелетия по стилистическому составу многокомпонентны и напоминают винегрет.</w:t>
      </w:r>
    </w:p>
    <w:p>
      <w:pPr>
        <w:pStyle w:val="Style17"/>
        <w:rPr/>
      </w:pPr>
      <w:r>
        <w:rPr/>
        <w:t>Чаще всего смешиваются близкие между собой исторические стили, например, классицизм и ампир, барокко и модерн, получаются композиции, где вещи гармонично сочетаются в интерьере, не противореча друг другу.</w:t>
      </w:r>
    </w:p>
    <w:p>
      <w:pPr>
        <w:pStyle w:val="Style17"/>
        <w:rPr/>
      </w:pPr>
      <w:r>
        <w:rPr/>
        <w:t>Но иногда смешение стилей носит характер рискованного эксперимента, где элементы разных стилей намеренно противопоставляются, как бы сталкиваются между собой. И вдруг, смешанное в необычайных пропорциях, принадлежащее к разным эпохам и течениям в искусстве, становится единым целым, части которого неожиданно вошли в странную гармонию, создав нечто совершенно неповторимое, ярко индивидуальное. Весь образ такого дома построен на противоречиях, но главной его чертой становится удобство и комфорт. В этот образ удачно вписываются "исторические включения" в современную стилистику. При этом современность опирается на эстетику прошлого. Так в доме сосуществуют примеры самой разнообразной живописи, от полотен старинных мастеров до подарков друзей и даже собственных "произведений живописи", созданных руками хозяев или их детей. А подчеркнуто современная мягкая мебель соседствует со старым комодом, пережившим несколько исторических эпох и даже несколько попыток реставрации и преобразования.</w:t>
      </w:r>
    </w:p>
    <w:p>
      <w:pPr>
        <w:pStyle w:val="Style17"/>
        <w:rPr/>
      </w:pPr>
      <w:r>
        <w:rPr/>
        <w:t>Комод может переезжать, менять цвет и молодеть, подстраиваясь под изменяющиеся пристрастия хозяев, пока не обретет свое законное место в гостиной, оттеняя своей солидностью современную аудиосистему с полками для дисков.</w:t>
      </w:r>
    </w:p>
    <w:p>
      <w:pPr>
        <w:pStyle w:val="Style17"/>
        <w:rPr/>
      </w:pPr>
      <w:r>
        <w:rPr/>
        <w:t>Стоит отметить, что в обстановке, где смешаны стилистически разные предметы, очень важно акцентировать внимание на деталях, потому что именно детали и объединяют такие разные по характеру предметы.</w:t>
      </w:r>
    </w:p>
    <w:p>
      <w:pPr>
        <w:pStyle w:val="Style17"/>
        <w:rPr/>
      </w:pPr>
      <w:r>
        <w:rPr/>
        <w:t>Например, если вы хотите основным элементом декора спальни сделать расписанные вручную ткани, привезенные из далекого путешествия и так полюбившиеся вам, то придется тщательно продумать цветовое решение комнаты, чтобы выделить этот элемент декора. Тут и становится уместен прием, когда часть стен в интерьере остается белыми, а часть - выкрашены в насыщенные цвета, подчеркивающие красоту размещенных на их фоне декоративных элементов. Этот прием цветового смешения, создавая своего рода цветовой коктейль, придает пространству дополнительную глубину.</w:t>
      </w:r>
    </w:p>
    <w:p>
      <w:pPr>
        <w:pStyle w:val="Style17"/>
        <w:rPr/>
      </w:pPr>
      <w:r>
        <w:rPr/>
        <w:t>Дом - это живой организм. Он развивается во времени вместе со своими обитателями и, как наша жизнь, он состоит из противоречий. А в образе дома мы угадываем индивидуальность его хозяев: многие предметы и детали, ставшие декоративными акцентами отдельных помещений дома, были в разные периоды приобретены хозяевами, и уже прожили вместе с ними какую-то часть жизни, постепенно становясь любимыми. Хозяевам трудно расстаться с такими вещами, как и забыть важную часть своего прошлого. Поэтому, покупая квартиру, или просто меняя интерьер, многие стремятся "вписать" в него предметы, на первый взгляд совершенно не подходящие по стилю. Но для опытного дизайнера нет неразрешимых задач: небольшие продуманные изменения - и вот уже любимые вещи заняли свое особое место, причем оказывается, что созданная таким образом эклектика очень гармонична.</w:t>
      </w:r>
    </w:p>
    <w:p>
      <w:pPr>
        <w:pStyle w:val="Style17"/>
        <w:rPr/>
      </w:pPr>
      <w:r>
        <w:rPr/>
        <w:t>Еще один тип оригинального интерьера в стиле эклектики можно увидеть в домах людей много и увлеченно путешествующих и привозящих домой из поездок сувениры. В таких интерьерах, благодаря удачным импровизациям и вкусу хозяев, вещи из разных стран и эпох прекрасно уживаются как со старинной, так и с современной мебелью. И мы видим в доме чарующее смешение стилей, когда разноцветные пластиковые стулья и современный светильник соседствуют со старинным индийским подсвечником и антикварным столиком из ажурного чугунного литья. В таком доме, привезенные в багаже из путешествий "трофеи": каменные плошки из Дели, испанские стулья из кофейни, купленные на рынке, греческие ковры, китайская посуда и зеркало в тяжелой лепной раме - мирно уживаются друг с другом. Помимо того, эти разные, сувениры создают своеобразный декор-коктейль с мебелью, купленной у антиквара или заказанной у современного модного дизайнера. А общая идея такого интерьера: декор в духе фантазии и свободы, когда вещи, привлекшие хозяина формой и тщательной обработкой материала, компонуются между собой, невзирая на стиль.</w:t>
      </w:r>
    </w:p>
    <w:p>
      <w:pPr>
        <w:pStyle w:val="Style17"/>
        <w:rPr/>
      </w:pPr>
      <w:r>
        <w:rPr/>
      </w:r>
    </w:p>
    <w:p>
      <w:pPr>
        <w:pStyle w:val="Style17"/>
        <w:rPr/>
      </w:pPr>
      <w:r>
        <w:rPr/>
        <w:t>Стиль фьюжн как новое веяние современной эклектики</w:t>
      </w:r>
    </w:p>
    <w:p>
      <w:pPr>
        <w:pStyle w:val="Style17"/>
        <w:rPr/>
      </w:pPr>
      <w:r>
        <w:rPr/>
      </w:r>
    </w:p>
    <w:p>
      <w:pPr>
        <w:pStyle w:val="Style17"/>
        <w:rPr/>
      </w:pPr>
      <w:r>
        <w:rPr/>
        <w:t>Стиль фьюжн прочно вошёл в нашу жизнь — московские клубы предлагают нам вечеринки с фьюжн-музыкой, московские рестораны всё чаще включают в меню кухню в стиле «фьюжн». Не обошло новое веяние вниманием и область дизайна.</w:t>
      </w:r>
    </w:p>
    <w:p>
      <w:pPr>
        <w:pStyle w:val="Style17"/>
        <w:rPr/>
      </w:pPr>
      <w:r>
        <w:rPr/>
        <w:t>Что же такое «фьюжн» в интерьере? Совмещение несовместимого: венского стула, лампочки от Филиппа Старка, ванной в стиле хай-тек и ампирных дверей. Вся эта эклектика и называется «фьюжн». Стиль этот нынче в моде, потому что в нашем мире вне пространств и правил гораздо труднее соблюдать единство стиля в дизайне, чем поместить на тонконогий французский столик африканскую керамическую вазу, привезённую из путешествия. И глаз радуется, и оправдание есть: фьюжн.</w:t>
      </w:r>
    </w:p>
    <w:p>
      <w:pPr>
        <w:pStyle w:val="Style17"/>
        <w:rPr/>
      </w:pPr>
      <w:r>
        <w:rPr/>
        <w:t>Если вы решились впустить свежий ветер фьюжн в свой родной, но под надоевший интерьер, то вот несколько правил, которые стоит соблюсти, чтоб не скатиться от новомодного дизайнерского веяния в купеческую пошлость, где есть места и семи слоникам, и пузатому самовару, и купленному по случаю гамбсовскому гарнитуру:</w:t>
      </w:r>
    </w:p>
    <w:p>
      <w:pPr>
        <w:pStyle w:val="Style17"/>
        <w:rPr/>
      </w:pPr>
      <w:r>
        <w:rPr/>
        <w:t>Правило № 1. Лучше не смешивать. Основной постулат фьюжн: лучше меньше, чем больше. Вещи призваны подчёркивать и оттенять друг друга, а не загромождать ваши квадратные метры.</w:t>
      </w:r>
    </w:p>
    <w:p>
      <w:pPr>
        <w:pStyle w:val="Style17"/>
        <w:rPr/>
      </w:pPr>
      <w:r>
        <w:rPr/>
        <w:t>Правило № 2. Помните о хорошем вкусе. Именно он должен прийти к вам на помощь, если вдруг покажется, что пресловутый самовар прекрасно впишется в интерьер вашей спальни в стиле Людовика XIV.</w:t>
      </w:r>
    </w:p>
    <w:p>
      <w:pPr>
        <w:pStyle w:val="Style17"/>
        <w:rPr/>
      </w:pPr>
      <w:r>
        <w:rPr/>
        <w:t>Правило № 3. Не суетитесь. Умение сочетать вещи сравнимо с медитацией. Встаньте в центр комнаты, закройте глаза и представьте себе то, что хотели бы увидеть, прежде чем действовать. Фьюжн, в первую очередь, фэн-шуй, а не хаотическое броуновское движение предметов в пространстве.</w:t>
      </w:r>
    </w:p>
    <w:p>
      <w:pPr>
        <w:pStyle w:val="Style17"/>
        <w:rPr/>
      </w:pPr>
      <w:r>
        <w:rPr/>
        <w:t>Правило № 4. Фьюжн любит смелость. Дерзайте! Общий дизайн квартиры — строгий, прямо-перпендикулярный, металлически-поблёскивающий хай-тек? А в нём…весь в позолоте и алом бархате туалет, где вместо ручки слива — олений рог, на стене — гобелены и полочка с дорогим алкоголем. Выглядит дико, но элемент эпатажа в данном случае скорее сыграет вам на руку — гости будут ошеломлены. Особенно если прикрыть эту скарлетт-о’харовскую роскошь скромной тёмной дверью.</w:t>
      </w:r>
    </w:p>
    <w:p>
      <w:pPr>
        <w:pStyle w:val="Style17"/>
        <w:rPr/>
      </w:pPr>
      <w:r>
        <w:rPr/>
        <w:t>Не стоит, однако, забывать, что фьюжн обязывает интерьер быть лёгким и жизнерадостным. Как нельзя лучше он подходит для обустройства не столько квартир (в наших стандартных квадратных метрах особенно не разгуляешься), сколько загородных домов: обилие свободного пространства, почти физически ощутимая «невыносимая лёгкость бытия», чёткие цвета, создающие резкую, но не бьющую по глазам контрастность (обязателен белый) — вот отличительные черты стиля фьюжн.</w:t>
      </w:r>
    </w:p>
    <w:p>
      <w:pPr>
        <w:pStyle w:val="Style17"/>
        <w:rPr/>
      </w:pPr>
      <w:r>
        <w:rPr/>
        <w:t>Кроме того, фьюжн вполне пригоден для повседневной жизни. Он позволяет вписать в традиционный народный интерьер кухни современную плиту или микроволновую печь, а рядом с картиной «Веласкеса» или «Рубенса» повесить огромный плазменный телевизор.</w:t>
      </w:r>
    </w:p>
    <w:p>
      <w:pPr>
        <w:pStyle w:val="Style17"/>
        <w:rPr/>
      </w:pPr>
      <w:r>
        <w:rPr/>
        <w:t>Мнение эксперта: «Фьюжн играет не только с интерьером, но и с освещением. Неожиданное освещение в спальне или кухне, странной формы светильники, похожие на ульи или на гигантские гроздья виноградной лозы, встречающиеся по всей квартире в самых разных местах — это ещё одна инновация от фьюжн.</w:t>
      </w:r>
    </w:p>
    <w:p>
      <w:pPr>
        <w:pStyle w:val="Style17"/>
        <w:rPr/>
      </w:pPr>
      <w:r>
        <w:rPr/>
        <w:t>От освещения в интерьере зависит очень многое, и даже если вы достаточно консервативны и не собираетесь ничего изменять в собственном доме, то удачно расположенный источник света — необычная лампа или тяжёлая люстра-подсвечник в интерьере из разноцветных пластмассовых стульев эры минимализма сразу же придадут новое звучание всей обстановке. Вариантов обустройства жилища в стиле фьюжн — море, и вы очень удивитесь, обнаружив, что все они гнездятся исключительно в закоулках вашей фантазии».</w:t>
      </w:r>
    </w:p>
    <w:p>
      <w:pPr>
        <w:pStyle w:val="Style17"/>
        <w:rPr/>
      </w:pPr>
      <w:r>
        <w:rPr/>
      </w:r>
      <w:r>
        <w:br w:type="page"/>
      </w:r>
    </w:p>
    <w:p>
      <w:pPr>
        <w:pStyle w:val="Style17"/>
        <w:rPr/>
      </w:pPr>
      <w:r>
        <w:rPr/>
        <w:t>Художественное направление – эклектика</w:t>
      </w:r>
    </w:p>
    <w:p>
      <w:pPr>
        <w:pStyle w:val="Style17"/>
        <w:rPr/>
      </w:pPr>
      <w:r>
        <w:rPr/>
      </w:r>
    </w:p>
    <w:p>
      <w:pPr>
        <w:pStyle w:val="Style17"/>
        <w:rPr/>
      </w:pPr>
      <w:r>
        <w:rPr/>
        <w:t>Пытаясь разобраться в безбрежном море современных эклектических настроений, что оказалось совсем непросто, удалось выявить основные формы или подходы к стилизации. Их можно условно назвать: «цитата» - «реплика» - «коллаж». Постараемся более подробно рассмотреть эти формы-направления-подходы и проиллюстрировать их примерами из современного мебельного ассортимента.</w:t>
      </w:r>
    </w:p>
    <w:p>
      <w:pPr>
        <w:pStyle w:val="Style17"/>
        <w:rPr/>
      </w:pPr>
      <w:r>
        <w:rPr/>
        <w:t>Практически они остаются основополагающими для формирования эклектического стиля, как исторического, так и современного. В данной статье мы даже не будем рассуждать, хорошо это или плохо, своеобразие ли это современного развития мебельного мастерства или же упадок и кризис мебельного искусства. Хотя необходимо тут же оговориться, что это тенденция не только мебели, но и всей архитектуры, предметного дизайна и, бесспорно, интерьера со всем комплексом его оборудования, куда помимо мебели входят светильники, текстиль, декоративные предметы и т.п. То, что это явление не поверхностное, не сиюминутная мода или капризы потребителей мебельной продукции, является бесспорным.</w:t>
      </w:r>
    </w:p>
    <w:p>
      <w:pPr>
        <w:pStyle w:val="Style17"/>
        <w:rPr/>
      </w:pPr>
      <w:r>
        <w:rPr/>
        <w:t>Итак, уже позапрошлый XIX век четко формировал эклектический стиль на трех основных подходах.</w:t>
      </w:r>
    </w:p>
    <w:p>
      <w:pPr>
        <w:pStyle w:val="Style17"/>
        <w:rPr/>
      </w:pPr>
      <w:r>
        <w:rPr/>
        <w:t>Первый подход базировался на практически точном копировании подлинных исторических образцов мебели, на основе скрупулезного изучения и обмеров наиболее выдающихся аналогов или характерных форм того или иного стиля. В такие предметы, как правило, вносились небольшие изменения, связанные с модернизацией вещи, с новыми требованиями комфортности и технологии, которые не совпадали с историческими прототипами. Тем самым первый подход можно назвать «цитатой», то есть в новой вещи максимально точно пытаются «процитировать» исторический аналог, с небольшими корректировками формы и технологии. Подобных примеров множество. Тип «цитирования» очень близко соприкасается с антикварным рынком и созданием так называемых «новоделов» или изделий «в стиле...», технология и качество которых на сегодняшний день довольно высоки.</w:t>
      </w:r>
    </w:p>
    <w:p>
      <w:pPr>
        <w:pStyle w:val="Style17"/>
        <w:rPr/>
      </w:pPr>
      <w:r>
        <w:rPr/>
        <w:t>Это воспроизведение конкретных исторических предметов, музейных коллекционных предметов, отобранных в качестве аналогов для современного повтора, отвечает подходу «цитирования». Таких примеров очень много. К ним прибегают итальянские, испанские, французские, английские, американские дизайнеры и известные мебельные фирмы. Этот подход характерен и для национальных мебельных производств. Так, например, в Китае, Японии, Индии существуют фирмы, которые делают лишь традиционные национальные формы мебели. Они практически вносят лишь незначительные корректировки, или даже обходятся без них, в традиционные материалы и технологии, принятые в национальном искусстве этих стран, не меняя формы и характер декора предметов XVII-XVIII вв. Здесь очень тонкая грань между традиционным производством и эклектикой, однако, она существует и даже расширяется.</w:t>
      </w:r>
    </w:p>
    <w:p>
      <w:pPr>
        <w:pStyle w:val="Style17"/>
        <w:rPr/>
      </w:pPr>
      <w:r>
        <w:rPr/>
        <w:t>Другой подход, наиболее распространенный в этой сфере проектирования, это откровенная стилизация на основе формального изучения стиля. Вещам, современным по функции и технологии, на основе современных материалов сообщаются декоративные черты, формы, орнаментация, художественная отделка, характерная для конкретных исторических, этнических, художественных стилей. Этот подход можно условно назвать «реплика», то есть некое повторение, отличающееся от оригинала и связанное с ним в большей части ассоциативно, а не конкретно и формально точно. Еще ближе к такому пониманию современной интерпретации исторической формы понятие «римейка», то есть «воспоминания», повтора, не точной копии, а, скорее, интерпретационной версии формы или образа, что еще точнее. Римейк сейчас очень и очень популярен. Он встречается, если не сказать главенствует, и в современной музыке, литературе, театре, киноискусстве, где не скрывается, а даже подчеркивается известный аналог, с которого делается, стилизуется «реплика» интерпретация в новой форме. Как правило, она более упрощенная, всегда значительно короче (для музыки, литературного произведения), более современная по стилистике, художественному языку и исполнению. Современный римейк органичен постмодернизму, который базируется на принципах эклектики так же, как и пост-культура и современные арт-практики. Он изначально построен на интерпретации не столько точной формы, сколько на попытке создания неких образных ассоциаций, что внутренне схоже с позициями эклектики, за что это стилистическое направление так немилосердно подвергается критике. Конкретно в мебели «римейк»- это типичная стилизация современных предметов под стили прошлых эпох, представляющая собой подавляющее большинство эклектичной продукции, в большей или меньшей степени модернизирующей характерные исторические стилевые формы.</w:t>
      </w:r>
    </w:p>
    <w:p>
      <w:pPr>
        <w:pStyle w:val="Style17"/>
        <w:rPr/>
      </w:pPr>
      <w:r>
        <w:rPr/>
        <w:t>Наконец, третий подход - «коллаж» - представляет собой «свободное» комбинирование разностильных мотивов и элементов в одном предмете, представляя его в виде сборной, коллажированной композиции из элементов разных стилей в системе «коллажа-монтажа». В качестве примера можно привести альбом мебели эклектики конца XIX века «Part du Mobilier». В нем четко выстроены ряды элементов того или иного стиля - пилястры, карнизы, профили, рисунки филенок и картушей, декоративные детали и орнаменты, а затем представлены и сами предметы, «собранные» - спроектированные из этих самостоятельных единиц. Но собранные уже на основе современных требований, функций и новой технологии промышленного производства. Этот прием сначала механистического разложения целостной стилевой формы на элементы, а затем создания новых композиций из этих элементов, но уже в новой функции, с применением новой конструкции, масштабов и т.д., пожалуй, самый характерный и негативный, как правило, тип эклектического мышления. Соединение в одном предмете элементов разных стилей, изменение конструкционной ясности, логики, целесообразности изделия, его внешняя перегруженность декоративными деталями и украшениями - все это черты «коллажа» или «монтажа», порой доведенные до гротеска, иронии и абсурдности формы и декора.</w:t>
      </w:r>
    </w:p>
    <w:p>
      <w:pPr>
        <w:pStyle w:val="Style17"/>
        <w:rPr/>
      </w:pPr>
      <w:r>
        <w:rPr/>
        <w:t>С другой стороны, эклектика очень плотно соседствует с китчем и порой соединяется с ним в нерасторжимый конгломерат, порождая самое крайнее сочетание «техники и пошлости» на потребу массовому потребителю в желании «сладкой» жизни.</w:t>
      </w:r>
    </w:p>
    <w:p>
      <w:pPr>
        <w:pStyle w:val="Style17"/>
        <w:rPr/>
      </w:pPr>
      <w:r>
        <w:rPr/>
        <w:t>При этом, сохраняя негативное отношение к таким предметам, нельзя отказать некоторым из них, созданным талантливыми дизайнерами, в яркости, выразительности своих форм, запоминающемся облике и порой даже внешней привлекательности, которая строится на декорационном эффекте и подчеркнутой театральности. Как ни странно, подобные вещи - «монстры» занимают достаточно прочное место в современном авторском интерьере. По своей природе наилучшие образцы «коллажа» соседствуют с авторским арт-дизайном, которого также много на современном мебельном рынке и о котором мы поговорим отдельно. Порой эти предметы весьма трудно отличить друг от друга, но их коренное различие кроется в тяготении или к комбинированию элементами из исторических, этнических, социальных, типологических стилей, или же к авторским фантазийным интерпретациям.</w:t>
      </w:r>
    </w:p>
    <w:p>
      <w:pPr>
        <w:pStyle w:val="Style17"/>
        <w:rPr/>
      </w:pPr>
      <w:r>
        <w:rPr/>
        <w:t>Важным здесь видится социальный заказ на подобные образцы современной мебели, который кроется в некоем психологическом и «традиционном» взгляде-установке на оборудование жилища, общественных и представительских апартаментов. Так, не секрет, что самые значимые государственные здания и интерьеры практически во всех странах оборудуются не современной мебелью, а обязательно стилевой, эклектичной, «в стиле», как правило, излюбленного «классицизма Людовика XVI». Так, последняя реконструкция интерьеров Большого Кремлевского дворца, которая проводилась под руководством известного художника Ильи Глазунова, была выполнена итальянской фирмой «Коломбостиль» именно в этом характере. Также оформлены и представительские апартаменты крупнейших резиденций мира, знаменитые многозвездочные отели, в которых всегда присутствует элемент «отставания» от современного стиля. Это делается совершенно осознанно и даже обладает определенной социальной значимостью и «общепризнанным» вкусом. Стилистическое отставание и преднамеренное обращение к историческим стилям призвано в какой-то степени обеспечивать условную психологическую «стабильность» в вихре меняющихся с быстротой молнии авангардных стилевых тенденций и направлений. Некий узнаваемый, отстоявшийся в памяти художественный образ в большей степени, нежели конкретный стиль мебели, претендует на «долгую устойчивую» жизнь в интерьере. Тем самым обращение к эклектике это всегда «работа» с образами, а не со стилями. Важны не конкретные черты стиля, а условные ассоциации, образы того или иного стиля, как знаки длительности времени, определенных установок и представлений, которые связываются с устоявшимися в сознании потребителя образцами и образами. Следовательно, говоря об эклектике, мы говорим о постмодернизме в его самых характерных и узнаваемых чертах.</w:t>
      </w:r>
    </w:p>
    <w:p>
      <w:pPr>
        <w:pStyle w:val="Style17"/>
        <w:rPr/>
      </w:pPr>
      <w:r>
        <w:rPr/>
        <w:t>В какой-то степени современная эклектика представляет собой одно из крупнейших направлений современного искусства - «консерватизм», который как противовес противостоит авангарду, модернизму и постмодернизму, соединяясь с последним и как бы замыкая круг.</w:t>
      </w:r>
    </w:p>
    <w:p>
      <w:pPr>
        <w:pStyle w:val="Style17"/>
        <w:rPr/>
      </w:pPr>
      <w:r>
        <w:rPr/>
        <w:t>Тем самым необходимо признать за эклектикой закономерное для развития культуры значение, соотнесенное с общими тенденциями развития общества в целом. В настоящее время эклектика значительно расширяет диапазон стилистических направлений в современном оборудовании интерьера и мебели, создавая возможности для раскрепощения творческого мышления и обогащения многообразием образов среды жизни современного человека. Как и раньше основными критериями и требованиями к этому стилистическому направлению остаются - высокий профессионализм, творческая одаренность дизайнеров и художников в создании современных произведений интерьера и мебели с высокими художественными и эстетическими качествами в том традиционном классическом понимании, которое мы называем искусством. Эклектика (XIX века, 1830-1890 годы) всегда существовала как неизбежное следствие диалога различных культур, однако основополагающим принципом искусства стала именно в XIX веке. Модным и актуальным стало все, что было комфортным и красивым в интерьерах прошлых стилей.</w:t>
      </w:r>
    </w:p>
    <w:p>
      <w:pPr>
        <w:pStyle w:val="Style17"/>
        <w:rPr/>
      </w:pPr>
      <w:r>
        <w:rPr/>
        <w:t>Многие критики искусства обвиняли эклектику в чрезмерной перегруженности и плохом вкусе, отсутствии индивидуальности. И все же у нее были свои собственные отличительные черты: пластичные формы, обилие текстиля, мягкость и удобство мебели, множество декоративных элементов, которыми могли быть вещицы с разных концов света, напоминающие о культурах Востока, средиземноморских стран и т.д.</w:t>
      </w:r>
    </w:p>
    <w:p>
      <w:pPr>
        <w:pStyle w:val="Style17"/>
        <w:rPr/>
      </w:pPr>
      <w:r>
        <w:rPr/>
      </w:r>
      <w:r>
        <w:br w:type="page"/>
      </w:r>
    </w:p>
    <w:p>
      <w:pPr>
        <w:pStyle w:val="Style17"/>
        <w:rPr/>
      </w:pPr>
      <w:r>
        <w:rPr/>
        <w:t>Вывод</w:t>
      </w:r>
    </w:p>
    <w:p>
      <w:pPr>
        <w:pStyle w:val="Style17"/>
        <w:rPr/>
      </w:pPr>
      <w:r>
        <w:rPr/>
      </w:r>
    </w:p>
    <w:p>
      <w:pPr>
        <w:pStyle w:val="Style17"/>
        <w:rPr/>
      </w:pPr>
      <w:r>
        <w:rPr/>
        <w:t>При желании (или необходимости) можно найти идеальное сочетание разных стилей даже в пространстве одной комнаты. Это может потребоваться, например, если вам по душе современный стиль хай-тек, но в то же время вы не в состоянии расстаться с резным бабушкиным комодом из дуба. Главное — правильно организовать пространство вокруг комода, то есть сделать так, чтобы он не выглядел инородным предметом, а еще лучше — выгодно подчеркивал общую идею решения комнаты. Кроме того, смешение стилей становится необходимостью, если в квартире проживает семья из нескольких человек, принадлежащих к разным поколениям. У каждого из них свои вкусы, и при этом каждый должен иметь в квартире уголок, где бы он чувствовал себя максимально уютно. Эклектика, это своеобразный стиль, который является симбиозом нескольких направлений.</w:t>
      </w:r>
    </w:p>
    <w:p>
      <w:pPr>
        <w:pStyle w:val="Style17"/>
        <w:rPr/>
      </w:pPr>
      <w:r>
        <w:rPr/>
        <w:t>Интерьеры эклектики совершенно уникальны и необычайно декоративны. Они насыщены цветом, детали в них представляют собой отдельные произведения искусства, но, тем не менее, органично соседствуют, дополняя и украшая друг друга. А обстановка в целом создает представление об облике хозяина, его художественном чутье и своеобразном вкусе.</w:t>
      </w:r>
    </w:p>
    <w:p>
      <w:pPr>
        <w:pStyle w:val="Style17"/>
        <w:rPr/>
      </w:pPr>
      <w:r>
        <w:rPr/>
        <w:t>Современные "синтезированные" интерьеры отражают многообразие нашей жизни, наполненной самыми разными темами, направлениями, стилями. А дом становится живым, приобретая своеобразие и шарм. Но решиться на такой эксперимент способны люди уверенные в себе, своем вкусе, люди смелые и неординарные, которыми и являются хозяева домов и квартир, интерьер которых составлен в стиле, называемом "современная эклектик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56:00Z</dcterms:created>
  <dc:creator>Admin</dc:creator>
  <dc:description/>
  <cp:keywords/>
  <dc:language>en-US</dc:language>
  <cp:lastModifiedBy>SYSTEM</cp:lastModifiedBy>
  <cp:lastPrinted>2008-05-24T01:35:00Z</cp:lastPrinted>
  <dcterms:modified xsi:type="dcterms:W3CDTF">2011-09-19T01:56:00Z</dcterms:modified>
  <cp:revision>2</cp:revision>
  <dc:subject/>
  <dc:title>История мебели</dc:title>
</cp:coreProperties>
</file>