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ТРУКТУРА И МОРФОЛОГИЯ КУЛЬТУРЫ. ТИПОЛОГИЯ КУЛЬТУРЫ. ФУНКЦИИ КУЛЬТУРЫ</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spacing w:lineRule="auto" w:line="360"/>
        <w:ind w:left="708" w:firstLine="1"/>
        <w:jc w:val="both"/>
        <w:rPr>
          <w:b/>
          <w:b/>
          <w:bCs/>
          <w:sz w:val="28"/>
          <w:szCs w:val="28"/>
        </w:rPr>
      </w:pPr>
      <w:r>
        <w:rPr>
          <w:b/>
          <w:bCs/>
          <w:sz w:val="28"/>
          <w:szCs w:val="28"/>
        </w:rPr>
        <w:t>СТРУКТУРА И МОРФОЛОГИЯ КУЛЬТУРЫ. ТИПОЛОГИЯ КУЛЬТУРЫ. ФУНКЦИИ КУЛЬТУРЫ</w:t>
      </w:r>
    </w:p>
    <w:p>
      <w:pPr>
        <w:pStyle w:val="Normal"/>
        <w:spacing w:lineRule="auto" w:line="360"/>
        <w:ind w:left="708" w:firstLine="1"/>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жде всего зададимся вопросом, что означает термин “структура”? Структура - “это совокупность устойчивых связей объекта, обеспечивающих его целостность и тождественность самому себе, т.е. сохранение основных свойств при различных внешних и внутренних изменениях” (Большой энциклопедический словарь, 1991). Культура, как сложное образование, также имеет свою структуру. Последняя, в свою очередь может быть ядерной или безъядерной. Культура как общечеловеческий феномен, определение которому мы попытались дать выше, всегда реализуется прежде всего в национально-этнических формах. Таким образом, ядром культуры становится национальный менталитет, самосознание, специфический способ “переживания жизни” (О. Шпенглер), характерный для того или иного этноса. Если данное ядро исчезает, растворяется или изменяется под воздействием тех или иных исторических и прочих причин, то соответственно исчезает, растворяется или изменяется сама культура. Культура, не имеющая такого центрального ядра, принимаемого этническим большинством, не способна к достаточно длительному существованию. Коррелятом (указателем) национального самосознания является национальный язык.</w:t>
      </w:r>
    </w:p>
    <w:p>
      <w:pPr>
        <w:pStyle w:val="Normal"/>
        <w:spacing w:lineRule="auto" w:line="360"/>
        <w:ind w:firstLine="709"/>
        <w:jc w:val="both"/>
        <w:rPr>
          <w:sz w:val="28"/>
          <w:szCs w:val="28"/>
        </w:rPr>
      </w:pPr>
      <w:r>
        <w:rPr>
          <w:sz w:val="28"/>
          <w:szCs w:val="28"/>
        </w:rPr>
        <w:t>В зависимости от выбранного принципа дифференциации культурное ядро будет преломляться на различных уровнях, как-то социальном, профессиональном, аксиологическом, функциональном и т.д. И структурно будут выделяться крестьянская культура и культура аристократии, военная и артистическая культура, религиозная и политическая, культура производства и культура потребления...</w:t>
      </w:r>
    </w:p>
    <w:p>
      <w:pPr>
        <w:pStyle w:val="Normal"/>
        <w:spacing w:lineRule="auto" w:line="360"/>
        <w:ind w:firstLine="709"/>
        <w:jc w:val="both"/>
        <w:rPr>
          <w:sz w:val="28"/>
          <w:szCs w:val="28"/>
        </w:rPr>
      </w:pPr>
      <w:r>
        <w:rPr>
          <w:sz w:val="28"/>
          <w:szCs w:val="28"/>
        </w:rPr>
        <w:t>Важными понятиями, формирующими представление о структуре культуры, являются понятия “официальной культуры” и “контркультуры”. Официальная культура есть такая форма культуры, которая транслируется сверху и признается большинством общества в качестве определенного стандарта (чаще всего молчаливо признается). В любом обществе существует официальная культура. Но наряду с ней может возникать и контркультура, являющаяся оппозицией официальной культуре. Таковой можно назвать культуру диссидентов во времена СССР, культуру хиппи 1960-х годов.</w:t>
      </w:r>
    </w:p>
    <w:p>
      <w:pPr>
        <w:pStyle w:val="Normal"/>
        <w:spacing w:lineRule="auto" w:line="360"/>
        <w:ind w:firstLine="709"/>
        <w:jc w:val="both"/>
        <w:rPr>
          <w:sz w:val="28"/>
          <w:szCs w:val="28"/>
        </w:rPr>
      </w:pPr>
      <w:r>
        <w:rPr>
          <w:sz w:val="28"/>
          <w:szCs w:val="28"/>
        </w:rPr>
        <w:t>Кроме этого, особенно при выраженном социологическом подходе к исследованию культуры, структурно могут выделяться так называемые субкультуры, “под”-культурные образования, возникающие в рамках той или иной культуры. Они сохраняют ведущие характеристики основной культурной формы, но при этом имеют локальные отличия, придающие им некоторую особенность. Подобными субкультурами можно назвать некоторые неформальные молодежные объединения. В настоящий момент таковой становится и элитарная культура. Культура “новых русских”, еще некоторое время назад являвшаяся яркой субкультурной общностью, начинает постепенное сращение с официальной культурой.</w:t>
      </w:r>
    </w:p>
    <w:p>
      <w:pPr>
        <w:pStyle w:val="Normal"/>
        <w:spacing w:lineRule="auto" w:line="360"/>
        <w:ind w:firstLine="709"/>
        <w:jc w:val="both"/>
        <w:rPr>
          <w:sz w:val="28"/>
          <w:szCs w:val="28"/>
        </w:rPr>
      </w:pPr>
      <w:r>
        <w:rPr>
          <w:sz w:val="28"/>
          <w:szCs w:val="28"/>
        </w:rPr>
        <w:t>От понятий контркультуры и субкультуры необходимо четко отделять антикультуру. Последняя является антагонистическим противоположением культуре как таковой. Антикультура есть такая форма бытия человека и общества, которая намеренно направлена на разрушение, уничтожение, деструкцию духовности и культуры. Иногда антикультура может проявляться под маской официальной культуры. Вспомним фаш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аче ставится вопрос, когда мы имеем дело с морфологией культуры, которая в общем виде представляет собой различные формы, составляющие бытие культуры, и рассматривает способы их взаимодействия. К ним относятся миф, религия, искусство, наука. Первоначально, на стадии первобытной культуры, эти составляющие культуры существовали неразрывно, образуя так называемый первобытный синкриз. В процессе развития культуры данные формы обрели самостоятельность.</w:t>
      </w:r>
    </w:p>
    <w:p>
      <w:pPr>
        <w:pStyle w:val="Normal"/>
        <w:spacing w:lineRule="auto" w:line="360"/>
        <w:ind w:firstLine="709"/>
        <w:jc w:val="both"/>
        <w:rPr>
          <w:sz w:val="28"/>
          <w:szCs w:val="28"/>
        </w:rPr>
      </w:pPr>
      <w:r>
        <w:rPr>
          <w:sz w:val="28"/>
          <w:szCs w:val="28"/>
        </w:rPr>
        <w:t>Миф представляет собой самый первый донаучный пралогичный способ осознания и освоения мира и человека в нем. Мифологическое сознание основано на понимании единства человека и природы. Важнейшей чертой мифологического сознания является его образность и метафоричность.</w:t>
      </w:r>
    </w:p>
    <w:p>
      <w:pPr>
        <w:pStyle w:val="Normal"/>
        <w:spacing w:lineRule="auto" w:line="360"/>
        <w:ind w:firstLine="709"/>
        <w:jc w:val="both"/>
        <w:rPr>
          <w:sz w:val="28"/>
          <w:szCs w:val="28"/>
        </w:rPr>
      </w:pPr>
      <w:r>
        <w:rPr>
          <w:sz w:val="28"/>
          <w:szCs w:val="28"/>
        </w:rPr>
        <w:t>Главной отличительной особенностью религиозного сознания является вера в сверхъестественное, чудо, непостижимое рациональным путем. Религия оперирует в основном коллективными представлениями, что определяет ее главное свойство - сплочение и связь единоверцев. В первобытной культуре религия проявлялась в формах анимизма, тотемизма, фетишизма и магии. Исторически религия развивалась от языческих политеистических представлений к идее монотеизма, единобожия и созданию мировых религий (буддизм, христианство, ислам). Религия устанавливает градации ценностей, придавая им святость и безусловность, или, наоборот, греховность и падшесть, а потому важным становится требование постоянного морального совершенствования человека.</w:t>
      </w:r>
    </w:p>
    <w:p>
      <w:pPr>
        <w:pStyle w:val="Normal"/>
        <w:spacing w:lineRule="auto" w:line="360"/>
        <w:ind w:firstLine="709"/>
        <w:jc w:val="both"/>
        <w:rPr>
          <w:sz w:val="28"/>
          <w:szCs w:val="28"/>
        </w:rPr>
      </w:pPr>
      <w:r>
        <w:rPr>
          <w:sz w:val="28"/>
          <w:szCs w:val="28"/>
        </w:rPr>
        <w:t>Параллельно с мифом и религией в культуре существует искусство. В искусстве человек прежде всего тяготеет не к выражению чувственной оболочки бытия, а к надматериальным духовным сущностям, являющимся нам в форме искусства. Искусство не есть отражение жизни, но ее преображение. Это создание новой реальности, не сводимой до конца к эмпирической действительности. Искусство является единственным морфом культуры, где вдохновение и фантазия художника не имеют ограничений.</w:t>
      </w:r>
    </w:p>
    <w:p>
      <w:pPr>
        <w:pStyle w:val="Normal"/>
        <w:spacing w:lineRule="auto" w:line="360"/>
        <w:ind w:firstLine="709"/>
        <w:jc w:val="both"/>
        <w:rPr>
          <w:sz w:val="28"/>
          <w:szCs w:val="28"/>
        </w:rPr>
      </w:pPr>
      <w:r>
        <w:rPr>
          <w:sz w:val="28"/>
          <w:szCs w:val="28"/>
        </w:rPr>
        <w:t>Наука - самостоятельная форма культуры, основанная на объективности, достоверности и истинности получаемых знаний на основе рационалистических методов. Первоначально, наука существовала как эмпирическое знание, возникшее из необходимости понимания и освоения окружающего мира. Наука лишена оценочного, субъективного начала, опираясь прежде всего на объективное знание. В отличие от остальных форм культуры наука развивается, исходя из принципа прогресса, что на современном этапе приводит к постепенному переходу науки из сферы культуры в сферу цивилизации.</w:t>
      </w:r>
    </w:p>
    <w:p>
      <w:pPr>
        <w:pStyle w:val="Normal"/>
        <w:spacing w:lineRule="auto" w:line="360"/>
        <w:ind w:firstLine="709"/>
        <w:jc w:val="both"/>
        <w:rPr>
          <w:sz w:val="28"/>
          <w:szCs w:val="28"/>
        </w:rPr>
      </w:pPr>
      <w:r>
        <w:rPr>
          <w:sz w:val="28"/>
          <w:szCs w:val="28"/>
        </w:rPr>
        <w:t>Типология культуры. Типология - это “научный метод, основа которого - расчленение систем объектов и их группировка с помощью обобщенной модели или типа; используется в целях сравнительного изучения связей, функций, отношений, уровней организации объектов” (Большой энциклопедический словарь, 1991).</w:t>
      </w:r>
    </w:p>
    <w:p>
      <w:pPr>
        <w:pStyle w:val="Normal"/>
        <w:spacing w:lineRule="auto" w:line="360"/>
        <w:ind w:firstLine="709"/>
        <w:jc w:val="both"/>
        <w:rPr>
          <w:sz w:val="28"/>
          <w:szCs w:val="28"/>
        </w:rPr>
      </w:pPr>
      <w:r>
        <w:rPr>
          <w:sz w:val="28"/>
          <w:szCs w:val="28"/>
        </w:rPr>
        <w:t>Важным отличием типологии от классификации является то, что в первом случае исследователь проводит разделение, исходя из некоего им созданного идеального принципа, а не на основе естественных предпосылок (иногда - квазиестественных), как в случае классификации. Наблюдая над культурными феноменами, ученый делает определенные выводы, позволяющие ему создать критерий, который поможет увидеть многие стороны изучаемого объекта, бывшие дотоле скрытыми при использовании классической классификации.</w:t>
      </w:r>
    </w:p>
    <w:p>
      <w:pPr>
        <w:pStyle w:val="Normal"/>
        <w:spacing w:lineRule="auto" w:line="360"/>
        <w:ind w:firstLine="709"/>
        <w:jc w:val="both"/>
        <w:rPr>
          <w:sz w:val="28"/>
          <w:szCs w:val="28"/>
        </w:rPr>
      </w:pPr>
      <w:r>
        <w:rPr>
          <w:sz w:val="28"/>
          <w:szCs w:val="28"/>
        </w:rPr>
        <w:t>Основными логическими параметрами культурологической типологии являются диахрония - синхрония и линейность - дискретность. Диахрония реализует исторический подход к типологии культуры, рассматривая ее в системе пространства-времени, горизонтали и вертикали. Синхрония рассматривает культуру только в системе пространственных координат, выделяя, как основную, горизонталь. Синхрония изучает культуру в определенный период времени, делая как бы одновременный срез, что используется прежде всего при сравнительном изучении культур в рамках вполне конкретного временного отрезка.</w:t>
      </w:r>
    </w:p>
    <w:p>
      <w:pPr>
        <w:pStyle w:val="Normal"/>
        <w:spacing w:lineRule="auto" w:line="360"/>
        <w:ind w:firstLine="709"/>
        <w:jc w:val="both"/>
        <w:rPr>
          <w:sz w:val="28"/>
          <w:szCs w:val="28"/>
        </w:rPr>
      </w:pPr>
      <w:r>
        <w:rPr>
          <w:sz w:val="28"/>
          <w:szCs w:val="28"/>
        </w:rPr>
        <w:t>Линейный подход видит в истории культуры непрерывную неразомкнутую цепь развития, тогда как дискретный подход реализует идею о прерывистости мирового культурно-исторического процесса.</w:t>
      </w:r>
    </w:p>
    <w:p>
      <w:pPr>
        <w:pStyle w:val="Normal"/>
        <w:spacing w:lineRule="auto" w:line="360"/>
        <w:ind w:firstLine="709"/>
        <w:jc w:val="both"/>
        <w:rPr>
          <w:sz w:val="28"/>
          <w:szCs w:val="28"/>
        </w:rPr>
      </w:pPr>
      <w:r>
        <w:rPr>
          <w:sz w:val="28"/>
          <w:szCs w:val="28"/>
        </w:rPr>
        <w:t>Вероятно, одна из первых типологий представлена в книге пророка Даниила из Ветхого Завета, где автор выделяет пять царств: “золотое” (Ассиро-Вавилонское), “медное” (Персидское), “железное” (Македонское), “глиняно-железное” (Римское) и последнее - Царствие Небесное, “которое вовеки не разрушится,... оно сокрушит и разрушит все царства, а само будет стоять вечно”.</w:t>
      </w:r>
    </w:p>
    <w:p>
      <w:pPr>
        <w:pStyle w:val="Normal"/>
        <w:spacing w:lineRule="auto" w:line="360"/>
        <w:ind w:firstLine="709"/>
        <w:jc w:val="both"/>
        <w:rPr>
          <w:sz w:val="28"/>
          <w:szCs w:val="28"/>
        </w:rPr>
      </w:pPr>
      <w:r>
        <w:rPr>
          <w:sz w:val="28"/>
          <w:szCs w:val="28"/>
        </w:rPr>
        <w:t>В V веке до н.э. греческий историк Геродот, описывая греко-персидские войны, разделил все народы на две части - эллинов и варваров. К последним он отнес всех известных тогда соседей Древней Греции: лидийцев, мидян, египтян, ассирийцев, персов, фракийцев и т.д. Как мы видим, у Даниила была диахронная типология, а у Геродота - синхронная, т.е. пространственно-горизонтальная, что характерно для древнегреческой культуры с ее концепцией циклического времени.</w:t>
      </w:r>
    </w:p>
    <w:p>
      <w:pPr>
        <w:pStyle w:val="Normal"/>
        <w:spacing w:lineRule="auto" w:line="360"/>
        <w:ind w:firstLine="709"/>
        <w:jc w:val="both"/>
        <w:rPr/>
      </w:pPr>
      <w:r>
        <w:rPr>
          <w:sz w:val="28"/>
          <w:szCs w:val="28"/>
        </w:rPr>
        <w:t>Эпоха Возрождения, обратившись к Античности как культурному идеалу и желая дистанцироваться от Средневековья, заложила основы исторической диахронной типологии, которой мы так или иначе пользуемся до сих пор. Гуманисты Возрождения представили развитие истории и культуры как синусоиду, начинающуюся со взлета Античности и через упадок Средних веков снова возвышающуюся до эпохи Возрождения. Подобная типология использовалась и в эпоху Нового времени, став вполне традиционной. Большинство современных учебников по истории культуры построены, имея в основе данную историческую типологию - Древний мир, Античность, Средние века, Возрождение, Новое время.</w:t>
      </w:r>
    </w:p>
    <w:p>
      <w:pPr>
        <w:pStyle w:val="Normal"/>
        <w:spacing w:lineRule="auto" w:line="360"/>
        <w:ind w:firstLine="709"/>
        <w:jc w:val="both"/>
        <w:rPr>
          <w:sz w:val="28"/>
          <w:szCs w:val="28"/>
        </w:rPr>
      </w:pPr>
      <w:r>
        <w:rPr>
          <w:sz w:val="28"/>
          <w:szCs w:val="28"/>
        </w:rPr>
        <w:t>В XIX веке немецкий философ Георг Гегель написал, вероятно, первый собственно культурологический труд “Феноменология духа”, в котором он представил типологию культур в форме конкретно-исторических проявлений поступательного развития Абсолютного Духа. Философ выделяет типы культуры, исходя из того, насколько тот или иной тип овладел “свободой духа”: восточный тип (свободен один - монарх), греческий тип (свободные некоторые - граждане полиса), германский тип (свободны все - демократия).</w:t>
      </w:r>
    </w:p>
    <w:p>
      <w:pPr>
        <w:pStyle w:val="Normal"/>
        <w:spacing w:lineRule="auto" w:line="360"/>
        <w:ind w:firstLine="709"/>
        <w:jc w:val="both"/>
        <w:rPr>
          <w:sz w:val="28"/>
          <w:szCs w:val="28"/>
        </w:rPr>
      </w:pPr>
      <w:r>
        <w:rPr>
          <w:sz w:val="28"/>
          <w:szCs w:val="28"/>
        </w:rPr>
        <w:t>Идеи Гегеля, только в перевернутом виде, воплотились в формационной теории К. Маркса, выдвинувшего мысль о смене общественно-экономических формаций. По Марксу, общественно-экономическая формация - это исторический тип общества, основывающийся на определенном способе производства и выступающий как ступень прогрессивного развития мировой истории человечества от первобытнообщинного строя к коммунизму. Таким образом, в предшествующей ему истории Маркс выделяет 4 типа общественно-экономических формаций: первобытнообщинный строй, рабовладельческий строй, феодализм и капитализм. Культура же выступает как величина вторичная по отношению к типу общественно-экономической формации, им определяемая.</w:t>
      </w:r>
    </w:p>
    <w:p>
      <w:pPr>
        <w:pStyle w:val="Normal"/>
        <w:spacing w:lineRule="auto" w:line="360"/>
        <w:ind w:firstLine="709"/>
        <w:jc w:val="both"/>
        <w:rPr>
          <w:sz w:val="28"/>
          <w:szCs w:val="28"/>
        </w:rPr>
      </w:pPr>
      <w:r>
        <w:rPr>
          <w:sz w:val="28"/>
          <w:szCs w:val="28"/>
        </w:rPr>
        <w:t>Понимание истории культуры как истории замкнутых культурных типов впервые появилось в “Учебнике по мировой истории в органическом изложении” Г. Рюккерта (1857). Наш соотечественник Н.Я. Данилевский, развивая идею об особом культурно-историческом пути России и ее самобытности, в книге “Россия и Европа” (1869) выделил ряд культурно-исторических типов, на которые разбивается история культуры. Единой истории культуры не существует. Нет истории культуры, но есть история культур.</w:t>
      </w:r>
    </w:p>
    <w:p>
      <w:pPr>
        <w:pStyle w:val="Normal"/>
        <w:spacing w:lineRule="auto" w:line="360"/>
        <w:ind w:firstLine="709"/>
        <w:jc w:val="both"/>
        <w:rPr>
          <w:sz w:val="28"/>
          <w:szCs w:val="28"/>
        </w:rPr>
      </w:pPr>
      <w:r>
        <w:rPr>
          <w:sz w:val="28"/>
          <w:szCs w:val="28"/>
        </w:rPr>
        <w:t>Правда, в России того времени на теорию Данилевского не обратили должного внимания, и она вернулась к нам уже в обработке О. Шпенглера, опубликовавшего в 1916 году первый том культурфилософского труда “Закат Европы”. Шпенглер писал: “У каждой &lt;культуры&gt; своя собственная идея, собственные страсти, собственная жизнь, желания и чувствования, и, наконец, собственная смерть”. Т.е. развитие отдельного культурно-исторического типа тождественно развитию живого организма. И вся история культуры слагается из смены отдельных замкнутых этапов - культурно-исторических типов. Таковых ученый определяет восемь: египетский, индийский, вавилонский, китайский, античный, византийско-арабский, европейско-христианский и майя, предполагая появление в будущем русско-сибирского типа.</w:t>
      </w:r>
    </w:p>
    <w:p>
      <w:pPr>
        <w:pStyle w:val="Normal"/>
        <w:spacing w:lineRule="auto" w:line="360"/>
        <w:ind w:firstLine="709"/>
        <w:jc w:val="both"/>
        <w:rPr>
          <w:sz w:val="28"/>
          <w:szCs w:val="28"/>
        </w:rPr>
      </w:pPr>
      <w:r>
        <w:rPr>
          <w:sz w:val="28"/>
          <w:szCs w:val="28"/>
        </w:rPr>
        <w:t>Итак, что же такое “культурно-исторический тип”? Это относительно замкнутое образование, вмещающее в себя некую культурно-историческую общность людей, объединенных единым культурным самосознанием, мировоззрением и мироощущением и проживающих на определенном локальном географическом пространстве, имеющее в собственном историческом развитии стадии зарождения, подъема, кульминации, упадка и гибели. Период существования культурно-исторического типа измеряется веками, иногда - тысячелетиями.</w:t>
      </w:r>
    </w:p>
    <w:p>
      <w:pPr>
        <w:pStyle w:val="Normal"/>
        <w:spacing w:lineRule="auto" w:line="360"/>
        <w:ind w:firstLine="709"/>
        <w:jc w:val="both"/>
        <w:rPr>
          <w:sz w:val="28"/>
          <w:szCs w:val="28"/>
        </w:rPr>
      </w:pPr>
      <w:r>
        <w:rPr>
          <w:sz w:val="28"/>
          <w:szCs w:val="28"/>
        </w:rPr>
        <w:t>Идею локальных культурно-исторических типов поддержал в середине ХХ века англичанин Арнольд Тойнби, правда, он называл эти типы “цивилизациями”. В 1961 году Тойнби закончил обширный 12-ти томный труд “Исследование истории”. В современном мире ученый насчитывает 5 “цивилизаций”: западная, русская, китайская, исламская и индийская. Но его работа особенно интересна тем, что он предложил закон развития “цивилизации”, названный им законом “вызова и ответа”. Этот закон гласит: “цивилизация” развивается динамично и позитивно, если активное общественное меньшинство находит адекватный ответ на каждый вызов истории; и наоборот, “цивилизация” находится в состоянии стагнации, упадка и негативного развития, если активное общественное меньшинство не способно дать адекватного ответа на каждый вызов истории. Следующим этапом подобного развития станет смерть “цивилизации”, ее распадение, дезинтеграция.</w:t>
      </w:r>
    </w:p>
    <w:p>
      <w:pPr>
        <w:pStyle w:val="Normal"/>
        <w:spacing w:lineRule="auto" w:line="360"/>
        <w:ind w:firstLine="709"/>
        <w:jc w:val="both"/>
        <w:rPr>
          <w:sz w:val="28"/>
          <w:szCs w:val="28"/>
        </w:rPr>
      </w:pPr>
      <w:r>
        <w:rPr>
          <w:sz w:val="28"/>
          <w:szCs w:val="28"/>
        </w:rPr>
        <w:t>У Тойнби прозвучала очень важная для современной исторической ситуации в России мысль. Он полагает, что если активное общественное меньшинство для решения своих проблем применяет оружие, то это яркий знак того, что данная “цивилизация” находится в состоянии упадка и устремлена к гибели. По этому поводу вспомним Чечню.</w:t>
      </w:r>
    </w:p>
    <w:p>
      <w:pPr>
        <w:pStyle w:val="Normal"/>
        <w:spacing w:lineRule="auto" w:line="360"/>
        <w:ind w:firstLine="709"/>
        <w:jc w:val="both"/>
        <w:rPr>
          <w:sz w:val="28"/>
          <w:szCs w:val="28"/>
        </w:rPr>
      </w:pPr>
      <w:r>
        <w:rPr>
          <w:sz w:val="28"/>
          <w:szCs w:val="28"/>
        </w:rPr>
        <w:t xml:space="preserve">Итак. Какие же подходы нам следует выбрать при рассмотрении исторического аспекта культурологии? Будет ли это линия или отдельные точки в четырехмерном пространстве-времени? Будем ли мы рассматривать историю культуры как непрерывно развивающуюся цепь, в которой каждая эпоха вырастает из предыдущей и плавно перерастает в последующую? Или каждая культура предстанет в нашем сознании как замкнутая величина, уносящая в момент своей смерти в могилу истории созданные и накопленные ценности? Является ли история культуры историей культуры или историей культур? Что выбрать: линейный или дискретный (прерывистый) подход к истории культуры. </w:t>
      </w:r>
    </w:p>
    <w:p>
      <w:pPr>
        <w:pStyle w:val="Normal"/>
        <w:spacing w:lineRule="auto" w:line="360"/>
        <w:ind w:firstLine="709"/>
        <w:jc w:val="both"/>
        <w:rPr>
          <w:sz w:val="28"/>
          <w:szCs w:val="28"/>
        </w:rPr>
      </w:pPr>
      <w:r>
        <w:rPr>
          <w:sz w:val="28"/>
          <w:szCs w:val="28"/>
        </w:rPr>
        <w:t>Но нам ближе иной, третий вариант, совмещающий два первых. Попытаемся привить теорию относительности Альберта Эйнштейна. Тогда при дискретном подходе мы можем сказать, что рассматриваемые нами культуры лишь “относительно” рождаются и “относительно” умирают. Линейный подход проявится, если ввести некую абсолютную систему координат, тогда ясно можно увидеть, что культуры отдельных эпох, будь то Античность или Средневековье, в целом представляют собой настоящую цепь, в которой каждое звено соединено с предыдущим и последующим. Таким образом, с одной стороны, каждая культурно-историческая эпоха развивается относительно автономно, с другой же стороны, она преобразовывает и сохраняет в ином качестве остатки ушедшей культуры и сама служит фундаментом для своей преемствен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кции культуры. Функция - “внешнее проявление свойств какого-либо объекта в данной системе отношений” (Большой энциклопедический словарь, 1991).</w:t>
      </w:r>
    </w:p>
    <w:p>
      <w:pPr>
        <w:pStyle w:val="Normal"/>
        <w:spacing w:lineRule="auto" w:line="360"/>
        <w:ind w:firstLine="709"/>
        <w:jc w:val="both"/>
        <w:rPr>
          <w:sz w:val="28"/>
          <w:szCs w:val="28"/>
        </w:rPr>
      </w:pPr>
      <w:r>
        <w:rPr>
          <w:sz w:val="28"/>
          <w:szCs w:val="28"/>
        </w:rPr>
        <w:t>Cultura animi (“возделывание души”, Цицерон). Человекотворчество. Социализация. Дети-маугли не могут стать людьми именно потому, что изначально лишены социального общения и культурного окружения.</w:t>
      </w:r>
    </w:p>
    <w:p>
      <w:pPr>
        <w:pStyle w:val="Normal"/>
        <w:spacing w:lineRule="auto" w:line="360"/>
        <w:ind w:firstLine="709"/>
        <w:jc w:val="both"/>
        <w:rPr>
          <w:sz w:val="28"/>
          <w:szCs w:val="28"/>
        </w:rPr>
      </w:pPr>
      <w:r>
        <w:rPr>
          <w:sz w:val="28"/>
          <w:szCs w:val="28"/>
        </w:rPr>
        <w:t>Информационная. Передача социального опыта. Историческая преемственность культуры.</w:t>
      </w:r>
    </w:p>
    <w:p>
      <w:pPr>
        <w:pStyle w:val="Normal"/>
        <w:spacing w:lineRule="auto" w:line="360"/>
        <w:ind w:firstLine="709"/>
        <w:jc w:val="both"/>
        <w:rPr>
          <w:sz w:val="28"/>
          <w:szCs w:val="28"/>
        </w:rPr>
      </w:pPr>
      <w:r>
        <w:rPr>
          <w:sz w:val="28"/>
          <w:szCs w:val="28"/>
        </w:rPr>
        <w:t>Познавательная. Посредством культуры человек познает мир и себя в нем, раздвигает свои границы.</w:t>
      </w:r>
    </w:p>
    <w:p>
      <w:pPr>
        <w:pStyle w:val="Normal"/>
        <w:spacing w:lineRule="auto" w:line="360"/>
        <w:ind w:firstLine="709"/>
        <w:jc w:val="both"/>
        <w:rPr>
          <w:sz w:val="28"/>
          <w:szCs w:val="28"/>
        </w:rPr>
      </w:pPr>
      <w:r>
        <w:rPr>
          <w:sz w:val="28"/>
          <w:szCs w:val="28"/>
        </w:rPr>
        <w:t>Нормативная. Осознание того, что человек находится внутри культуры, приводит и к пониманию существования определенных культурных запретов, норм, табу. Культура как система нравственных, моральных ограничений и положений.</w:t>
      </w:r>
    </w:p>
    <w:p>
      <w:pPr>
        <w:pStyle w:val="Normal"/>
        <w:spacing w:lineRule="auto" w:line="360"/>
        <w:ind w:firstLine="709"/>
        <w:jc w:val="both"/>
        <w:rPr>
          <w:sz w:val="28"/>
          <w:szCs w:val="28"/>
        </w:rPr>
      </w:pPr>
      <w:r>
        <w:rPr>
          <w:sz w:val="28"/>
          <w:szCs w:val="28"/>
        </w:rPr>
        <w:t>Коммуникативная. Общение людей во времени и пространстве, в конкретности и всеобщности.</w:t>
      </w:r>
    </w:p>
    <w:p>
      <w:pPr>
        <w:pStyle w:val="Normal"/>
        <w:spacing w:lineRule="auto" w:line="360"/>
        <w:ind w:firstLine="709"/>
        <w:jc w:val="both"/>
        <w:rPr>
          <w:sz w:val="28"/>
          <w:szCs w:val="28"/>
        </w:rPr>
      </w:pPr>
      <w:r>
        <w:rPr>
          <w:sz w:val="28"/>
          <w:szCs w:val="28"/>
        </w:rPr>
        <w:t>Аксиологическая. Именно культура определяет ценность для человека тех или иных феноменов.</w:t>
      </w:r>
    </w:p>
    <w:p>
      <w:pPr>
        <w:pStyle w:val="Normal"/>
        <w:spacing w:lineRule="auto" w:line="360"/>
        <w:ind w:firstLine="709"/>
        <w:jc w:val="both"/>
        <w:rPr>
          <w:sz w:val="28"/>
          <w:szCs w:val="28"/>
        </w:rPr>
      </w:pPr>
      <w:r>
        <w:rPr>
          <w:sz w:val="28"/>
          <w:szCs w:val="28"/>
        </w:rPr>
        <w:t>Адаптационная. Приспособление к среде проживания. На заре развития культуры эта функция была важнейшей. В настоящее время она постепенно перемещается все ниже по степени важности. Однако в современных условиях данная функция трансформируется и можно говорить о приспособлении к социальной среде, о выживании в этой среде. Если исходить из такого взгляда, то адаптационная функция культуры играет важнейшее значение для человека как члена общества.</w:t>
      </w:r>
    </w:p>
    <w:p>
      <w:pPr>
        <w:pStyle w:val="Normal"/>
        <w:spacing w:lineRule="auto" w:line="360"/>
        <w:ind w:firstLine="709"/>
        <w:jc w:val="both"/>
        <w:rPr>
          <w:sz w:val="28"/>
          <w:szCs w:val="28"/>
        </w:rPr>
      </w:pPr>
      <w:r>
        <w:rPr>
          <w:sz w:val="28"/>
          <w:szCs w:val="28"/>
        </w:rPr>
        <w:t>Разграничение и интеграция человеческих общностей. Культура разделяет различные народы или объединяет один народ. Культура разъединяет людей различных субкультурных общностей или объединяет их в одной такой общности.</w:t>
      </w:r>
      <w:r>
        <w:br w:type="page"/>
      </w:r>
    </w:p>
    <w:p>
      <w:pPr>
        <w:pStyle w:val="Normal"/>
        <w:spacing w:lineRule="auto" w:line="360"/>
        <w:ind w:firstLine="709"/>
        <w:jc w:val="center"/>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Style15"/>
        <w:numPr>
          <w:ilvl w:val="0"/>
          <w:numId w:val="1"/>
        </w:numPr>
        <w:spacing w:lineRule="auto" w:line="360" w:before="0" w:after="0"/>
        <w:ind w:left="0" w:hanging="0"/>
        <w:jc w:val="both"/>
        <w:outlineLvl w:val="3"/>
        <w:rPr>
          <w:sz w:val="28"/>
          <w:szCs w:val="28"/>
        </w:rPr>
      </w:pPr>
      <w:r>
        <w:rPr>
          <w:sz w:val="28"/>
          <w:szCs w:val="28"/>
        </w:rPr>
        <w:t>Агости Э.П. Нация и культура. - М., 2000.</w:t>
      </w:r>
    </w:p>
    <w:p>
      <w:pPr>
        <w:pStyle w:val="Style15"/>
        <w:numPr>
          <w:ilvl w:val="0"/>
          <w:numId w:val="1"/>
        </w:numPr>
        <w:spacing w:lineRule="auto" w:line="360" w:before="0" w:after="0"/>
        <w:ind w:left="0" w:hanging="0"/>
        <w:jc w:val="both"/>
        <w:outlineLvl w:val="3"/>
        <w:rPr>
          <w:sz w:val="28"/>
          <w:szCs w:val="28"/>
        </w:rPr>
      </w:pPr>
      <w:r>
        <w:rPr>
          <w:sz w:val="28"/>
          <w:szCs w:val="28"/>
        </w:rPr>
        <w:t>Артановский С.Н. Историческое единство человечества и взаимное влияние культур. - Л., 2001.</w:t>
      </w:r>
    </w:p>
    <w:p>
      <w:pPr>
        <w:pStyle w:val="Style15"/>
        <w:numPr>
          <w:ilvl w:val="0"/>
          <w:numId w:val="1"/>
        </w:numPr>
        <w:spacing w:lineRule="auto" w:line="360" w:before="0" w:after="0"/>
        <w:ind w:left="0" w:hanging="0"/>
        <w:jc w:val="both"/>
        <w:outlineLvl w:val="3"/>
        <w:rPr>
          <w:sz w:val="28"/>
          <w:szCs w:val="28"/>
        </w:rPr>
      </w:pPr>
      <w:r>
        <w:rPr>
          <w:sz w:val="28"/>
          <w:szCs w:val="28"/>
        </w:rPr>
        <w:t>Баткин Л.М. Тип культуры как историческая целостность. // Вопросы философии, 2003.</w:t>
      </w:r>
    </w:p>
    <w:p>
      <w:pPr>
        <w:pStyle w:val="Style15"/>
        <w:numPr>
          <w:ilvl w:val="0"/>
          <w:numId w:val="1"/>
        </w:numPr>
        <w:spacing w:lineRule="auto" w:line="360" w:before="0" w:after="0"/>
        <w:ind w:left="0" w:hanging="0"/>
        <w:jc w:val="both"/>
        <w:outlineLvl w:val="3"/>
        <w:rPr>
          <w:sz w:val="28"/>
          <w:szCs w:val="28"/>
        </w:rPr>
      </w:pPr>
      <w:r>
        <w:rPr>
          <w:sz w:val="28"/>
          <w:szCs w:val="28"/>
        </w:rPr>
        <w:t>Гердер И.Г. Идеи к философии истории человечества. - М., 2000.</w:t>
      </w:r>
    </w:p>
    <w:p>
      <w:pPr>
        <w:pStyle w:val="Style15"/>
        <w:numPr>
          <w:ilvl w:val="0"/>
          <w:numId w:val="1"/>
        </w:numPr>
        <w:spacing w:lineRule="auto" w:line="360" w:before="0" w:after="0"/>
        <w:ind w:left="0" w:hanging="0"/>
        <w:jc w:val="both"/>
        <w:outlineLvl w:val="3"/>
        <w:rPr>
          <w:sz w:val="28"/>
          <w:szCs w:val="28"/>
        </w:rPr>
      </w:pPr>
      <w:r>
        <w:rPr>
          <w:sz w:val="28"/>
          <w:szCs w:val="28"/>
        </w:rPr>
        <w:t>Данилевский Н.Я. Россия и Европа. - М., 2003.</w:t>
      </w:r>
    </w:p>
    <w:p>
      <w:pPr>
        <w:pStyle w:val="Style15"/>
        <w:numPr>
          <w:ilvl w:val="0"/>
          <w:numId w:val="1"/>
        </w:numPr>
        <w:spacing w:lineRule="auto" w:line="360" w:before="0" w:after="0"/>
        <w:ind w:left="0" w:hanging="0"/>
        <w:jc w:val="both"/>
        <w:outlineLvl w:val="3"/>
        <w:rPr>
          <w:sz w:val="28"/>
          <w:szCs w:val="28"/>
        </w:rPr>
      </w:pPr>
      <w:r>
        <w:rPr>
          <w:sz w:val="28"/>
          <w:szCs w:val="28"/>
        </w:rPr>
        <w:t>Зинченко В.П. Наука - неотъемлемая часть культуры? // Вопросы философии, 2003.</w:t>
      </w:r>
    </w:p>
    <w:p>
      <w:pPr>
        <w:pStyle w:val="Style15"/>
        <w:numPr>
          <w:ilvl w:val="0"/>
          <w:numId w:val="1"/>
        </w:numPr>
        <w:spacing w:lineRule="auto" w:line="360" w:before="0" w:after="0"/>
        <w:ind w:left="0" w:hanging="0"/>
        <w:jc w:val="both"/>
        <w:outlineLvl w:val="3"/>
        <w:rPr>
          <w:sz w:val="28"/>
          <w:szCs w:val="28"/>
        </w:rPr>
      </w:pPr>
      <w:r>
        <w:rPr>
          <w:sz w:val="28"/>
          <w:szCs w:val="28"/>
        </w:rPr>
        <w:t>Маркарян Э.С. Культура как система. //Вопросы философии, 2000.</w:t>
      </w:r>
    </w:p>
    <w:p>
      <w:pPr>
        <w:pStyle w:val="Style15"/>
        <w:numPr>
          <w:ilvl w:val="0"/>
          <w:numId w:val="1"/>
        </w:numPr>
        <w:spacing w:lineRule="auto" w:line="360" w:before="0" w:after="0"/>
        <w:ind w:left="0" w:hanging="0"/>
        <w:jc w:val="both"/>
        <w:outlineLvl w:val="3"/>
        <w:rPr>
          <w:sz w:val="28"/>
          <w:szCs w:val="28"/>
        </w:rPr>
      </w:pPr>
      <w:r>
        <w:rPr>
          <w:sz w:val="28"/>
          <w:szCs w:val="28"/>
        </w:rPr>
        <w:t>Мельвиль А.Ю., Разлогов К.Э. Контркультура и новый консерватизм. - М., 2001.</w:t>
      </w:r>
    </w:p>
    <w:p>
      <w:pPr>
        <w:pStyle w:val="Style15"/>
        <w:numPr>
          <w:ilvl w:val="0"/>
          <w:numId w:val="1"/>
        </w:numPr>
        <w:spacing w:lineRule="auto" w:line="360" w:before="0" w:after="0"/>
        <w:ind w:left="0" w:hanging="0"/>
        <w:jc w:val="both"/>
        <w:outlineLvl w:val="3"/>
        <w:rPr>
          <w:sz w:val="28"/>
          <w:szCs w:val="28"/>
        </w:rPr>
      </w:pPr>
      <w:r>
        <w:rPr>
          <w:sz w:val="28"/>
          <w:szCs w:val="28"/>
        </w:rPr>
        <w:t>Розанов В.В. Религия и культура. - М., 2003.</w:t>
      </w:r>
    </w:p>
    <w:p>
      <w:pPr>
        <w:pStyle w:val="Style15"/>
        <w:numPr>
          <w:ilvl w:val="0"/>
          <w:numId w:val="1"/>
        </w:numPr>
        <w:spacing w:lineRule="auto" w:line="360" w:before="0" w:after="0"/>
        <w:ind w:left="0" w:hanging="0"/>
        <w:jc w:val="both"/>
        <w:outlineLvl w:val="3"/>
        <w:rPr>
          <w:sz w:val="28"/>
          <w:szCs w:val="28"/>
        </w:rPr>
      </w:pPr>
      <w:r>
        <w:rPr>
          <w:sz w:val="28"/>
          <w:szCs w:val="28"/>
        </w:rPr>
        <w:t>Романов В.Н. Историческое развитие культуры. Проблемы типологии. - М., 1999.</w:t>
      </w:r>
    </w:p>
    <w:p>
      <w:pPr>
        <w:pStyle w:val="Style15"/>
        <w:numPr>
          <w:ilvl w:val="0"/>
          <w:numId w:val="1"/>
        </w:numPr>
        <w:spacing w:lineRule="auto" w:line="360" w:before="0" w:after="0"/>
        <w:ind w:left="0" w:hanging="0"/>
        <w:jc w:val="both"/>
        <w:outlineLvl w:val="3"/>
        <w:rPr>
          <w:sz w:val="28"/>
          <w:szCs w:val="28"/>
        </w:rPr>
      </w:pPr>
      <w:r>
        <w:rPr>
          <w:sz w:val="28"/>
          <w:szCs w:val="28"/>
        </w:rPr>
        <w:t>Семенов Ю.Н. Социальная философия А. Тойнби. - М., 2002.</w:t>
      </w:r>
    </w:p>
    <w:p>
      <w:pPr>
        <w:pStyle w:val="Style15"/>
        <w:numPr>
          <w:ilvl w:val="0"/>
          <w:numId w:val="1"/>
        </w:numPr>
        <w:spacing w:lineRule="auto" w:line="360" w:before="0" w:after="0"/>
        <w:ind w:left="0" w:hanging="0"/>
        <w:jc w:val="both"/>
        <w:outlineLvl w:val="3"/>
        <w:rPr/>
      </w:pPr>
      <w:r>
        <w:rPr>
          <w:sz w:val="28"/>
          <w:szCs w:val="28"/>
        </w:rPr>
        <w:t>Типология основных элементов традиционной культуры. - 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6:00Z</dcterms:created>
  <dc:creator>серега888</dc:creator>
  <dc:description/>
  <cp:keywords/>
  <dc:language>en-US</dc:language>
  <cp:lastModifiedBy>SYSTEM</cp:lastModifiedBy>
  <dcterms:modified xsi:type="dcterms:W3CDTF">2011-09-19T01:56:00Z</dcterms:modified>
  <cp:revision>2</cp:revision>
  <dc:subject/>
  <dc:title>РЕФЕРАТ</dc:title>
</cp:coreProperties>
</file>