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ворчество Пабло Пикассо</w:t>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Процессы становления и эволюция стиля в творчестве Пикасс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бло Пикассо родился 25 октября 1881 года в городе Малага, анадалузской провинции Испании. При крещении Пикассо получил полное имя Пабло Диего Хосе Франсиско де Паула Хуан Непомусено Мария де лос Ремедиос Криспин Криспиньяно де ла Сантисима Тринидад Руис и Пикассо - что по испанскому обычаю являлось чередой имен почитаемых святых и родственников семейства. Пикассо - фамилия матери, которую и взял Пабло, поскольку фамилия отца казалась ему слишком обыденной, к тому же отец Пикассо, Хосе Руис, сам был художни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бло рано проявил талант к рисованию. Уже с 7 лет он учился у своего отца технике рисования, который сначала поручал ему дописывать лапки голубей на своих картинах. Но однажды, доверив тринадцатилетнему Пабло дописать довольно большой натюрморт, он был настолько поражен техникой сына, что, по легенде, сам бросил заниматься живопис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возрасте 13 лет Пабло Пикассо с блеском поступил в Барселонскую Академию художеств. На подготовку к экзамену, обычно занимавшую у студентов месяц, у Пикассо ушла неделя. Он поразил комиссию своим мастерством и был принят в Академию несмотря на свой юный возраст. Отец Пикассо совместно с его дядей решили послать Пабло в Мадридскую академию "Сан Фернандо", считавшуюся на тот момент самой передовой Школой искусств во всей Испании. Так, Пабло в 1897 году в возрасте 16 лет приехал в Мадрид. Однако занятия в Школе искусств продлились недолго, меньше года, и Пабло был захвачен всеми другими прелестями мадридской жизни, а также изучением работ впечатливших его тогда художников - Диего Веласкеса, Франсиско Гойи, и в особенности Эль Греко.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я обучения в Мадриде Пикассо совершил свое первое турне в Париж - признанную тогда европейскую столицу искусств. Там он в течение нескольких месяцев посетил все без исключения музеи, изучая живопись великих мастеров: Делакруа, Тулуз-Лотрека, Ван-Гога, Гогена и многих других. Также он увлекался искусством финикийцев и египтян, готической скульптурой, японской гравюрой. Пабло интересовало абсолютно все. Тогда же, в первые годы жизни в Париже он познакомился с коллекционером и торговцем живописью Амбруазом Волларом, поэтами Максом Жакобом и Гийомом Аполлинером и многими другими. Он вновь посещал в Париж в 1901 и в 1902 году и уже окончательно перебрался туда к 1904 год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Голубой» и «Розовый» перио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00 году Пикассо со своим другом Casagemas уезжает в Париж. Именно там Пабло Пикассо познакомился с творчеством импрессионистов. Его жизнь в это время сопряжена со многими трудностями, а самоубийство его друга Casagemas глубоко подействовало на молодого Пикасс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их обстоятельствах в начале 1902 года он начал делать работы в стиле, впоследствии названном «голубой период». Стиль этот Пикассо разрабатывает по возвращении в Барселону в 1903—1904 годах. В работах этого периода ярко выражены темы старости и смерти, характерны образы нищеты, меланхолии и печали (Пикассо считал — «кто грустен, тот искренен»); движения людей замедлены, они словно вслушиваются в себя («Любительница абсента», 1901; «Женщина с шиньоном», 1901 г; «Свидание», 1902; «Нищий старик с мальчиком», 1903; «Трагедия», 1903). В палитре мастера преобладают голубые оттенки. Отображая человеческие страдания, Пикассо в этот период рисовал слепых, нищих, алкоголиков и проституток. Их отчасти удлиненные тела на картинах напоминают работы испанского художника Эль Греко. Произведение переходного периода — от «голубого» к «розовому» — «Девочка на шаре» (1905, Музей изобразительных искусств, Моск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04 году Пикассо поселяется в Париже, где находит пристанище в знаменитом монмартрском общежитии для бедных художников Бато-Лавуар: начинается так называемый «розовый период», в котором печаль и нищета «голубого периода» сменилась образами из более живого мира театра и цирка. Художник отдавал предпочтение розово-золотистому и розово-серому тонам, а персонажами были странствующие комедианты, танцовщики и акробаты; картины этого периода проникнуты духом трагического одиночества обездоленных, романтической жизни странствующих комедиантов («Семья акробатов с обезьяной», 1905).</w:t>
      </w:r>
    </w:p>
    <w:p>
      <w:pPr>
        <w:pStyle w:val="Normal"/>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b/>
          <w:color w:val="000000"/>
          <w:sz w:val="28"/>
          <w:szCs w:val="24"/>
        </w:rPr>
        <w:t>Голубой период» (1901-1904)</w:t>
      </w:r>
    </w:p>
    <w:p>
      <w:pPr>
        <w:pStyle w:val="Normal"/>
        <w:spacing w:lineRule="auto" w:line="360" w:before="0" w:after="0"/>
        <w:ind w:firstLine="709"/>
        <w:jc w:val="both"/>
        <w:rPr/>
      </w:pPr>
      <w:r>
        <w:rPr>
          <w:rFonts w:cs="Times New Roman" w:ascii="Times New Roman" w:hAnsi="Times New Roman"/>
          <w:color w:val="000000"/>
          <w:sz w:val="28"/>
          <w:szCs w:val="24"/>
        </w:rPr>
        <w:t>К "голубому" периоду относят работы, созданные в промежутке между 1901 и 1904 гг. Серо-голубые и сине-зеленые глубокие холодные цвета, цвета печали и уныния, постоянно присутствуют в них. Пикассо называл голубой "цветом всех цветов". Частые сюжеты этих картин - изможденные матери с детьми, бродяги, нищие, слепые. Наиболее известные работы этого периода: "Жизнь" (1903), "Завтрак слепого" (1903), "Скудная трапеза" (1904), "Любительница абсента" (1901), "Свидание" (1902), "Мать и дитя" (1903), "Нищий старик с мальчиком" (1903, "Гладильщица" (1904), "Двое" (1904).</w:t>
      </w:r>
    </w:p>
    <w:p>
      <w:pPr>
        <w:pStyle w:val="Normal"/>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b/>
          <w:color w:val="000000"/>
          <w:sz w:val="28"/>
          <w:szCs w:val="24"/>
        </w:rPr>
        <w:t>Розовый период» (1904-1906)</w:t>
      </w:r>
    </w:p>
    <w:p>
      <w:pPr>
        <w:pStyle w:val="Normal"/>
        <w:spacing w:lineRule="auto" w:line="360" w:before="0" w:after="0"/>
        <w:ind w:firstLine="709"/>
        <w:jc w:val="both"/>
        <w:rPr/>
      </w:pPr>
      <w:r>
        <w:rPr>
          <w:rFonts w:cs="Times New Roman" w:ascii="Times New Roman" w:hAnsi="Times New Roman"/>
          <w:color w:val="000000"/>
          <w:sz w:val="28"/>
          <w:szCs w:val="24"/>
        </w:rPr>
        <w:t>"Розовый период" характеризуется более жизнерадостными тонами - охристыми и розовыми, а также устойчивыми темами изображений - арлекинами, бродячими актерами, акробатами ("Семейство комедиантов" (1905), "Акробат и молодой Арлекин" (1905), "Шут" (1905). Очарованный комедиантами, ставшими моделями его картин, он часто посещал цирк Медрано; в это время арлекин - любимый персонаж Пикассо. В 1904 году в Пикассо встретил модель Фернанду Оливье, которая вдохновила его на создание многих значительных работ этого периода. Они жили в центре богемной парижской жизни и мекке парижских художников Бато-Лавуар. Это странное полуразрушенное здание с темными лестницами и извилистыми коридорами было домом очень разношерстной компании: художники, поэты, торговцы, дворники... Здесь, в совершенной бедности на грани нищеты и неописуемом твоорческом беспорядке Пикассо постоянно писал свою Фернанду и искал свой путь. Фернанда Оливье Знаменитую "Девочку на шаре" (1905) относят к переходным картинам между "голубым" и "розовым" периодами. Художник играет на контрасте и балансе форм или линий, тяжести и легкости, устойчивости-неустойчивости. Также в конце "розового периода" появились "античные" картины - "Мальчик, ведущий лошадь" (1906), "Девочка с козлом" (1906) и другие</w:t>
      </w:r>
      <w:r>
        <w:rPr>
          <w:rFonts w:cs="Times New Roman" w:ascii="Times New Roman" w:hAnsi="Times New Roman"/>
          <w:b/>
          <w:color w:val="000000"/>
          <w:sz w:val="28"/>
          <w:szCs w:val="24"/>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ртине изображена бродячая труппа акробатов. Почти весь холст занимают двое: хрупкая гимнастка репетирует цирковой номер, балансируя на шаре, и мощный атлет сидит рядом, отдыхая. Картина наполнена внутренним драматизмом, который положен в основу композиции картины, и построена на сопоставлении контрастов. Пейзаж, изображённый на картине, представляет собой унылую, выжженную солнцем холмистую равнину, по ней протянулась просёлочная дорога, где и остановилась кибитка бродячего цирка. На заднем плане картины изображена случайная прохожая с ребёнком и пасущаяся белая лошадь. Унылый фон контрастирует с весёлым ремеслом артистов, работающих среди шумной весёлой толпы зрителей. Шар и куб, стоящие на земле, — цирковой реквизит — также представляют собой противоположности. Обыгрывается контраст движения и неподвижности. Девочка грациозно покачивается, удерживая равновесие, атлет сидит застывший, словно монолит. Он практически слился в одно целое со своим постаментом, олицетворяя неподвижность и постоянство. Красный цветок в волосах гимнастки — является ярким пятном среди пастельных голубоватых и розовых цветов картин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4"/>
        </w:rPr>
        <w:t>3. Кубиз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В "кубическом" периоде Пикассо выделяют несколько этапов. </w:t>
      </w:r>
      <w:r>
        <w:rPr>
          <w:rFonts w:cs="Times New Roman" w:ascii="Times New Roman" w:hAnsi="Times New Roman"/>
          <w:b/>
          <w:color w:val="000000"/>
          <w:sz w:val="28"/>
          <w:szCs w:val="24"/>
        </w:rPr>
        <w:t>"Сезанновский" кубизм,</w:t>
      </w:r>
      <w:r>
        <w:rPr>
          <w:rFonts w:cs="Times New Roman" w:ascii="Times New Roman" w:hAnsi="Times New Roman"/>
          <w:color w:val="000000"/>
          <w:sz w:val="28"/>
          <w:szCs w:val="24"/>
        </w:rPr>
        <w:t xml:space="preserve"> представленный в работах "Бидон и миски" (1908), "Три женщины" (1908), "Женщина с веером" (1909) и других, характеризуется "сезанновскими" тонами - охристыми, зеленоватыми, коричневыми, но более размытыми, мутными и использованием простых геометрических форм, из которых строится изображение. </w:t>
      </w:r>
      <w:r>
        <w:rPr>
          <w:rFonts w:cs="Times New Roman" w:ascii="Times New Roman" w:hAnsi="Times New Roman"/>
          <w:b/>
          <w:color w:val="000000"/>
          <w:sz w:val="28"/>
          <w:szCs w:val="24"/>
        </w:rPr>
        <w:t>"Аналитический" кубизм</w:t>
      </w:r>
      <w:r>
        <w:rPr>
          <w:rFonts w:cs="Times New Roman" w:ascii="Times New Roman" w:hAnsi="Times New Roman"/>
          <w:color w:val="000000"/>
          <w:sz w:val="28"/>
          <w:szCs w:val="24"/>
        </w:rPr>
        <w:t xml:space="preserve">: предмет дробится на мелкие части, которые чётко отделяются друг от друга, предметная форма как бы расплывается на холсте. "Портрет Амбруаза Воллара" (1910), "Завод в Хорта де Сан Хуан" (1909), "Портрет Фернанды Оливье" (1909), "Портрет Канвейлера" (1910). На этапе </w:t>
      </w:r>
      <w:r>
        <w:rPr>
          <w:rFonts w:cs="Times New Roman" w:ascii="Times New Roman" w:hAnsi="Times New Roman"/>
          <w:b/>
          <w:color w:val="000000"/>
          <w:sz w:val="28"/>
          <w:szCs w:val="24"/>
        </w:rPr>
        <w:t>"синтетического" кубизма</w:t>
      </w:r>
      <w:r>
        <w:rPr>
          <w:rFonts w:cs="Times New Roman" w:ascii="Times New Roman" w:hAnsi="Times New Roman"/>
          <w:color w:val="000000"/>
          <w:sz w:val="28"/>
          <w:szCs w:val="24"/>
        </w:rPr>
        <w:t xml:space="preserve"> работы Пикассо принимают декоративный и контрастный характер. Картины изображают по большей части натюрморты с различными предметами: музыкальными инструментами, нотами, бутылками вина, курительными трубками, столовыми приборами, афишами... Также, опасаясь превращения кубизма в чисто абстрактные эстетические упражнения, понятные лишь узкому кругу, Пикассо и Брак использовали в своих работах реальные предметы: обои, песок, веревки и др. Работы "синтетического" периода: "Натюрморт с плетеным стулом" (1911-1912), Бутылка перно (столик в кафе)" (1912) "Скрипка м гитара" (1913).</w:t>
      </w:r>
    </w:p>
    <w:p>
      <w:pPr>
        <w:pStyle w:val="Normal"/>
        <w:spacing w:lineRule="auto" w:line="360" w:before="0" w:after="0"/>
        <w:ind w:firstLine="709"/>
        <w:jc w:val="both"/>
        <w:rPr/>
      </w:pPr>
      <w:r>
        <w:rPr>
          <w:rFonts w:cs="Times New Roman" w:ascii="Times New Roman" w:hAnsi="Times New Roman"/>
          <w:b/>
          <w:color w:val="000000"/>
          <w:sz w:val="28"/>
          <w:szCs w:val="28"/>
        </w:rPr>
        <w:t>«Герника»</w:t>
      </w:r>
      <w:r>
        <w:rPr>
          <w:rFonts w:cs="Times New Roman" w:ascii="Times New Roman" w:hAnsi="Times New Roman"/>
          <w:color w:val="000000"/>
          <w:sz w:val="28"/>
          <w:szCs w:val="24"/>
        </w:rPr>
        <w:t xml:space="preserve"> Несмотря на неприятие кубизма большинством, картины Пикассо очень хорошо покупаются. Наконец-то кончается нищенское существование и Пабло с Фернандой в сентябре 1909 года перебрались в просторную и светлую мастерскую на Клиши, 11. Конечно, Пикассо не забыл перевезти и свой обязательный беспорядок: причудливые бутыли и вазы, гитары, старый ковер, картины любимый художников - Матисса, Сезанна, Руссо, коллекция африканских масок... Он всегда говорил, что испытывает ужас перед гармонией и хорошим вкусом. Он покупал вещи, которые ему нравились, не заботясь о том, как они смотрятся вмест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енью 1911 года Пикассо расстался с Фернандой. Его новой музой стала Ева (Марсель Умбер), с которой он жил и создавал свои кубические работы на Монпарнасе и в Авиньоне. Одна из работ, посвященных Еве - "Обнажённая, Я люблю Еву" (1912). Затем наступили печальные годы: война, мобилизация и расставание со многими друзями, неожиданная болезнь и трагическая смерть Евы.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мадридской площади, носящей имя Пабло Пикассо, стоит монумент из розового гранита. Надпись на нем гласит: "Жители Мадрида в память о Пабло Руисе Пикассо - испанском гении мирового искусства. Май, 198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37 году вся Европа с напряженным вниманием следила за гражданской войной в Испании. Там, на подступах к Барселоне и Мадриду, в Иберийских горах и на Бискайском побережье, решалась ее судьба. Весной 1937 года мятежники перешли в наступление, а 26 апреля немецкая эскадрилья "Кондор" совершила ночной налет на маленький город Гернику, расположенный близ Бильбао - в Стране бас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небольшой городок с 5000 жителей был священным для басков - коренного населения Испании, в нем сохранялись редчайшие памятники его старинной культуры. Главная достопримечательность Герники - "герникако арбола", легендарный дуб (или, как его еще называют, правительственное дерево). У его подножия некогда были провозглашены первые вольности - автономия, дарованная баскам мадридским королевским двором. Под кроной дуба короли давали баскскому парламенту - первому на территории Испании - клятву уважать и защищать независимость баскского народа. В течение нескольких столетий только для этого они специально приезжали в Гернику. Но франкистский режим отнял эту автоном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7:00Z</dcterms:created>
  <dc:creator>7</dc:creator>
  <dc:description/>
  <cp:keywords/>
  <dc:language>en-US</dc:language>
  <cp:lastModifiedBy>SYSTEM</cp:lastModifiedBy>
  <dcterms:modified xsi:type="dcterms:W3CDTF">2011-09-19T01:37:00Z</dcterms:modified>
  <cp:revision>2</cp:revision>
  <dc:subject/>
  <dc:title/>
</cp:coreProperties>
</file>