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bookmarkStart w:id="0" w:name="n1"/>
      <w:r>
        <w:rPr>
          <w:rFonts w:cs="Times New Roman" w:ascii="Times New Roman" w:hAnsi="Times New Roman"/>
          <w:b/>
          <w:bCs/>
          <w:sz w:val="28"/>
          <w:szCs w:val="28"/>
        </w:rPr>
        <w:t>Содержание</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Семейные традиции и обряды, свадебные обряды</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b/>
          <w:bCs/>
          <w:sz w:val="28"/>
          <w:szCs w:val="28"/>
        </w:rPr>
        <w:t xml:space="preserve"> </w:t>
      </w:r>
      <w:r>
        <w:rPr>
          <w:rFonts w:cs="Times New Roman" w:ascii="Times New Roman" w:hAnsi="Times New Roman"/>
          <w:sz w:val="28"/>
          <w:szCs w:val="28"/>
        </w:rPr>
        <w:t>Календарные праздники и обряды, фольклор</w:t>
      </w:r>
    </w:p>
    <w:p>
      <w:pPr>
        <w:pStyle w:val="Heading1"/>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3. Традиции русского застолья</w:t>
      </w:r>
    </w:p>
    <w:p>
      <w:pPr>
        <w:pStyle w:val="Heading1"/>
        <w:tabs>
          <w:tab w:val="clear" w:pos="708"/>
          <w:tab w:val="left" w:pos="1080" w:leader="none"/>
        </w:tabs>
        <w:spacing w:lineRule="auto" w:line="360" w:before="0" w:after="0"/>
        <w:ind w:firstLine="709"/>
        <w:jc w:val="both"/>
        <w:rPr/>
      </w:pPr>
      <w:r>
        <w:rPr>
          <w:b w:val="false"/>
          <w:bCs w:val="false"/>
          <w:sz w:val="28"/>
          <w:szCs w:val="28"/>
        </w:rPr>
        <w:t>4.</w:t>
      </w:r>
      <w:r>
        <w:rPr>
          <w:sz w:val="28"/>
          <w:szCs w:val="28"/>
        </w:rPr>
        <w:t xml:space="preserve"> </w:t>
      </w:r>
      <w:r>
        <w:rPr>
          <w:b w:val="false"/>
          <w:bCs w:val="false"/>
          <w:sz w:val="28"/>
          <w:szCs w:val="28"/>
        </w:rPr>
        <w:t>Традиции приема гостей</w:t>
      </w:r>
    </w:p>
    <w:p>
      <w:pPr>
        <w:pStyle w:val="Heading1"/>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5. Традиции русского православного праздничного застолья</w:t>
      </w:r>
    </w:p>
    <w:p>
      <w:pPr>
        <w:pStyle w:val="Heading1"/>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Литература</w:t>
      </w:r>
      <w:r>
        <w:br w:type="page"/>
      </w:r>
    </w:p>
    <w:p>
      <w:pPr>
        <w:pStyle w:val="Style16"/>
        <w:numPr>
          <w:ilvl w:val="0"/>
          <w:numId w:val="3"/>
        </w:numPr>
        <w:tabs>
          <w:tab w:val="clear" w:pos="708"/>
          <w:tab w:val="left" w:pos="1080" w:leader="none"/>
        </w:tabs>
        <w:spacing w:lineRule="auto" w:line="360" w:before="0" w:after="0"/>
        <w:ind w:left="0" w:firstLine="709"/>
        <w:jc w:val="center"/>
        <w:rPr>
          <w:rFonts w:ascii="Times New Roman" w:hAnsi="Times New Roman" w:cs="Times New Roman"/>
          <w:sz w:val="28"/>
          <w:szCs w:val="28"/>
        </w:rPr>
      </w:pPr>
      <w:bookmarkStart w:id="1" w:name="n1"/>
      <w:r>
        <w:rPr>
          <w:rFonts w:cs="Times New Roman" w:ascii="Times New Roman" w:hAnsi="Times New Roman"/>
          <w:b/>
          <w:bCs/>
          <w:sz w:val="28"/>
          <w:szCs w:val="28"/>
        </w:rPr>
        <w:t>Семейные традиции и обряды</w:t>
      </w:r>
      <w:bookmarkEnd w:id="1"/>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русского старожильческого населения (особенно среди казачества и крестьян, рано получивших землю во владение, а затем и в собственность) обычным явлением в прошлом были большие (неразделенные) семьи. Вместе жили и совместно хозяйствовали не только родители, дети и внуки, но и несколько братьев, тут же могли быть сестра с мужем-примаком, осиротевшие племянники и другие родственники. Нередко семья объединяла до 20 и более человек. Во главе семейного коллектива стоял отец или старший брат (большак, старшой), Распорядительницей среди женщин и авторитетом среди мужчин была его жена. Внутрисемейная жизнь определялась патриархальными устоями. Сама церковь предписывала женщинам беспрекословное подчинение мужу. Снох ожидал в семейной жизни тяжелый повседневный труд, от них ждали покорности и повиновения. В то же время все члены семьи участвовали в выполнении хозяйственных дел, на мужчинах лежали наиболее тяжелые полевые, лесные, строительные работы. В семейные дела вовлекались и дети.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тмены крепостного права и получения земельных наделов появилась тенденция к распаду больших семей. Переселенцы последних десятилетий XIX в. редко решались на переезд большим составом. Вместе с тем проживание старшего сына с родителями повсюду оставалось семейной традицией. Семьи в 7-9 человек были распространенным явлением. В столыпинское время наряду с ними появлялись маленькие семьи - в 4-6 человек.</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bookmarkStart w:id="2" w:name="n2"/>
      <w:r>
        <w:rPr>
          <w:rFonts w:cs="Times New Roman" w:ascii="Times New Roman" w:hAnsi="Times New Roman"/>
          <w:b/>
          <w:bCs/>
          <w:sz w:val="28"/>
          <w:szCs w:val="28"/>
        </w:rPr>
        <w:t>Свадебные обряды</w:t>
      </w:r>
      <w:bookmarkEnd w:id="2"/>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Свадьбы обычно праздновались осенью или зимой после Крещенья. Свадебный обряд состоял из нескольких этапов и занимал большой промежуток времени. Сватать девушку приезжали крестный с крестной или родители парня, реже - другие родственники. Садились под матицу и заводили разговор иносказательно: "У вас - товар, у нас -купец" или "У вас - курочка, у нас -петушок, сведем их в один хлевушок". В случае согласия проходила затем череда предсвадебных встреч: смотрины невесты, знакомство с хозяйством жениха, сговор (запой, рукобитье), во время которого договаривались о дате свадьбы, размере приданого, размере и содержании кладки - денежном взносе жениха и одежде, которую он покупал невесте (это могли быть шуба, пальто, шелковое платье, ботинки с галошами и др.). Вслед за тем примерно в течение месяца шла подготовка к свадьбе. Весь этот период подруги невесты собирались в ее доме на вечерки, помогали приготовить подарки на свадьбу и приданое: шили, вязали кружева, вышивали. </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Все обряды, входившие в свадебный цикл, сопровождались песнями сообразно моменту - грустными, лирическими, величальными, шуточными, прощальными.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ой характер свадебных увеселений проявлялся сполна на следующий день, когда зять, а за ним и все присутствующие отправлялись "к теще на блины".</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У казаков, например, после шумного (с подбрасыванием и битьем тарелок) веселья в доме тещи, рядились в разные одежды, раскрашивали или закрывали холстиной лицо и с гиканьем, с песнями разъезжали по станице на волах, запряженных в повозки - рыдваны. Заезжали в гости к кумовьям и другим гостям.</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Свадьба могла длиться неделю и больше. Несмотря на ограниченное число приглашенных, присутствовать, вступать в пляски, представления, изредка угощаться могли практически все желающие.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иратели фольклора констатируют обеднение свадебной обрядности в XX в., исчезновение из нее не только многих грустных, но и ряда игровых моментов. Расширился состав участников, однако были утрачены свадебные "роли" (кроме дружки). Обрядовый песенный фольклор ушел в область истори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3" w:name="n3"/>
      <w:bookmarkStart w:id="4" w:name="n3"/>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bookmarkStart w:id="5" w:name="n3"/>
      <w:r>
        <w:rPr>
          <w:rFonts w:cs="Times New Roman" w:ascii="Times New Roman" w:hAnsi="Times New Roman"/>
          <w:b/>
          <w:bCs/>
          <w:sz w:val="28"/>
          <w:szCs w:val="28"/>
        </w:rPr>
        <w:t>2. Календарные праздники и обряды, фольклор</w:t>
      </w:r>
      <w:bookmarkEnd w:id="5"/>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В повседневной жизни проявлялись родственные отношения, объединявшие людей в крепкие многочисленные группы. Связь поддерживалась совместным проведением праздников (хождением друг к другу в гости), а также обычаями взаимопомощи и взаимовыручки. Одним из них, наиболее жизнестойким, был обычай помощи в труде (помочи, толока).</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Он выступал в двух видах: в попеременном выполнении за довольно сжатый срок одних и тех же работ в объединившихся хозяйствах; в выполнении срочных работ по приглашению одного хозяина. Первый вид помочи касался полевых работ (жатвы, перевозки снопов, обмолота), реже сенокоса. Особенно часто он использовался осенью для заготовки на зиму капусты, обработки (мытья) льна для прядения; в таком случае он затрагивал только молодых женщин и девушек. Одноразовая помочь собиралась для перевозки леса и строительных материалов, установки сруба, покрытия крыши и др. Хозяин кормил собравшихся завтраком, а по окончании работ угощал хорошим обедом с пивом и вином. Несмотря на усталость, присутствующие пели, плясали, веселились.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большом подъеме, с участием всех жителей, а иногда и гостей из соседних деревень, проводились народные праздники и гуляния.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зимние праздники приходились на январь. Две святочные недели (святки) объединяли три больших праздника: Рождество, Новый год (по старому стилю) и Крещение. В праздники затевали магические игры, производили символические действия с зерном, хлебом, соломой ("чтобы был урожай"). Дети, девушки и парни под Рождество ходили по домам колядовать, Колядовали и в Новый год. Весь святочный период, особенно под Новый год и после него, девушки гадали, чтобы узнать свою судьбу.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элементом святок было ряжение. Молодежь наряжалась стариками и старухами, цыганами, гусарами; мазали лица сажей, надевали вывороченные наизнанку шубы и ходили по деревне, подшучивая над всеми, разыгрывая сценки, веселясь. Участвовала в основном молодежь, остальные были зрителям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Любимым праздником была Масленица, она длилась целую неделю и знаменовала проводы зимы и встречу весны. Начиная с четверга масленичной недели все работы прекращались, начиналось шумное веселье. Ходили друг к другу в гости, обильно угощались блинами, оладьями, пирогами, была и выпивка. Считают, что празднование Масленицы осталось у русских с дохристианских времен. Церковь придала народным обычаям свою окраску. </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После долгого изнурительного поста праздновали Пасху - церковный праздник, охотно поддержанный народом, воспринимавшийся как расцвет весны, пробуждение жизни. На Пасху пекли сдобные хлеба (куличи, пасхи), красили яйца, посещали церковь, ходили друг к другу в гости, обменивались при встрече крашенками, христосовались (целовались). Молодежь собиралась отдельно, парни и девушки водили хороводы, гуляли по улицам, катались на качелях. После пасхальной недели во вторник отмечали родительский день - посещали кладбища, приносили еду к могилам умерших родственников, в том числе и пасхальную. </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Завершали весенний цикл праздников Семик и Троица. Их праздновали на седьмой неделе после Пасхи (Семик - в четверг, а Троицу - в воскресенье), В Семик девушки ходили в лес, плели венки из березовых ветвей, пели троичные песни и бросали венки в реку. Если венок тонул, это считалось плохой приметой, если же приставал к берегу, это означало, что девушка должна скоро выйти замуж. До этого варили в складчину пиво и веселились с парнями на берегу реки до поздней ночи. В Троицу было принято украшать внутреннюю часть дома березовыми ветвями. Традиционной пищей были яйца, яичница и другие блюда из яиц. </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В осенне-зимний период устраивались посиделки (супредки). Вечерами молодежь собиралась у одинокой пожилой женщины, девушки и молодые женщины приносили кудель и другую работу - пряли, вышивали, вязали. Здесь обсуждали всякие сельские дела, рассказывали истории и сказки, пели песни. Пришедшие на вечерку парни присматривали невест, шутили, развлекались. </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Летним развлечением молодежи были сборы (хороводы, улицы) на околице деревни, на берегу реки или у леса. Здесь играли в игры, пели и плясали, водили хороводы. Задерживались допоздна. Главной фигурой был хороший местный гармонист. </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Фольклор русских Южного Урала - богатейшая область духовной культуры, к нашему времени достаточно хорошо изученная. В 40-е годы люди среднего и старшего поколения еще хорошо знали старинные лирические песни, свадебные, хороводные, календарно-обрядовые, плясовые; однако в повседневной жизни преобладали частушки.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лоть до последнего времени процветал сказочный жанр. Рассказывали сказки фантастические, сатирические, о животных, былички о домовых и леших. Определенный пласт занимали легенды и предания, в том числе на исторические темы. В горно-лесных селениях, долгое время расположенных вдали от больших дорог, была обнаружена редкая - балладная-песенная традиция с очень старыми сюжетами. Специфическую направленность имел казачий и фабрично-заводской фольклор. Особенно это было заметно в песенном репертуаре.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tabs>
          <w:tab w:val="clear" w:pos="708"/>
          <w:tab w:val="left" w:pos="1080" w:leader="none"/>
        </w:tabs>
        <w:spacing w:lineRule="auto" w:line="360" w:before="0" w:after="0"/>
        <w:ind w:left="0" w:firstLine="709"/>
        <w:jc w:val="center"/>
        <w:rPr>
          <w:sz w:val="28"/>
          <w:szCs w:val="28"/>
        </w:rPr>
      </w:pPr>
      <w:r>
        <w:rPr>
          <w:sz w:val="28"/>
          <w:szCs w:val="28"/>
        </w:rPr>
        <w:t>Традиции русского застолья</w:t>
      </w:r>
    </w:p>
    <w:p>
      <w:pPr>
        <w:pStyle w:val="Heading1"/>
        <w:tabs>
          <w:tab w:val="clear" w:pos="708"/>
          <w:tab w:val="left" w:pos="1080" w:leader="none"/>
        </w:tabs>
        <w:spacing w:lineRule="auto" w:line="360" w:before="0" w:after="0"/>
        <w:ind w:firstLine="709"/>
        <w:jc w:val="both"/>
        <w:rPr>
          <w:sz w:val="28"/>
          <w:szCs w:val="28"/>
        </w:rPr>
      </w:pPr>
      <w:r>
        <w:rPr>
          <w:sz w:val="28"/>
          <w:szCs w:val="28"/>
        </w:rPr>
      </w:r>
    </w:p>
    <w:p>
      <w:pPr>
        <w:pStyle w:val="Heading1"/>
        <w:tabs>
          <w:tab w:val="clear" w:pos="708"/>
          <w:tab w:val="left" w:pos="1080" w:leader="none"/>
        </w:tabs>
        <w:spacing w:lineRule="auto" w:line="360" w:before="0" w:after="0"/>
        <w:ind w:firstLine="709"/>
        <w:jc w:val="both"/>
        <w:rPr>
          <w:sz w:val="28"/>
          <w:szCs w:val="28"/>
        </w:rPr>
      </w:pPr>
      <w:r>
        <w:rPr>
          <w:sz w:val="28"/>
          <w:szCs w:val="28"/>
        </w:rPr>
        <w:t>Из истории традиций русского стола</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Каждый народ имеет свой уклад жизни, обычаи, свои неповторимые песни, танцы, сказки. В каждой стране есть излюбленные блюда, особые традиции в убранстве стола и приготовлении пищи. Много в них целесообразного, исторически обусловленного, соответствующего национальным вкусам, образу жизни, климатическим условиям. Тысячелетиями складывался этот образ жизни и эти привычки, в них собран коллективный опыт наших предков. </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Кулинарные рецептуры, сформированные за годы в результате многовековой эволюции, многие из них являются прекрасными образцами правильного сочетания продуктов по вкусу, а с физиологической точки зрения - по содержанию пищевых веществ. </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Быт народа складывается под влиянием многих факторов — природных, исторических, социальных и др. В известной мере влияет на него и культурный обмен с другими народами, но никогда чужие традиции механически не заимствуются, а приобретают на новой почве местный национальный колорит.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ё со времён средневековой древности в нашей стране возделываются рожь, овёс, пшеница, ячмень, просо, давно наши предки заимствовали навыки изготовления муки, овладели "тайнами" выпечки различных изделий из забродившего теста. Вот почему в пище наших предков существенное значение имеют пироги, расстегаи, блины, пирожки, кулебяки, оладьи, блинчики и др. Многие из этих изделий издавна стали традиционными для праздничных столов: курники — на свадьбах, пироги, блины — на масленицу, "жаворонки" из теста — в весенние праздники и т. д. </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Не менее типичны для русской традиционной кухни блюда из всевозможных круп: различные каши, крупеники, блины, овсяные кисели, запеканки, блюда на основе гороха, а также из чечевицы. </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В более северных краях нашей страны особое значение имеют блюда, приготовленные из пшена. Эта традиция имеет глубокие исторические корни. Когда-то у восточных славян, которые пришли на эти земли в VI веке н.э. и жили преимущественно в лесных участках, просо обрабатывалась как главная сельскохозяйственная культура.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о служило сырьем для получения муки, крупы, варки пива, кваса, приготовления супов и сладких блюд. Эта народная традиция сохраняется и в настоящее время. Однако следует учитывать, что пшено по своей питательности уступает другим крупам. Поэтому его следует приготовлять с молоком, творогом, печенкой, тыквой и другими продуктами. </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Не только зерновые культуры возделывали наши предки. Из древности, сквозь века дошли до наших дней и стали основными на нашем огороде такие культуры Древнего Рима, кaк кaпуcтa, свёкла и репа. Наиболее широко применялась на Руси квашеная капуста, которую было возможно сохранять до нового урожая. Капуста служит незаменимой закуской, приправой к отварному картофелю и другим блюдам.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Щи из различных видов капусты являются заслуженной гордостью нашей национальной кухни, хотя их и готовили еще в Древнем Риме, где специально выращивалось очень много капусты. Просто многие овощные растения и рецепты блюд "перекочевали" из Древнего Рима через Византию на Русь после принятия на Руси христианства. Греки создавали Руси не только письменность, но и передавали многое из своей культуры.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 время капуста особенно широко используется в кулинарии северных и центральных районов России, на Урале и в Сибири. </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Репа в России до конца XVIII - начала XIX вв. имела такое значение, как сегодня картофель. Репу использовали повсеместно и из репы готовили множество блюд, фаршировали, варили, парили. Репу использовали как начинку для пирогов, из неё приготовляли квас. Постепенно, с начала и до середины XIX века, она была вытеснена гораздо более урожайным, но значительно менее полезным картофелем (практически, это пустой крахмал).</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А вот репка содержит в своем составе и очень ценные биохимические соединения серы, являющиеся при регулярном употреблении в пищу отличными иммуностимуляторами. Сейчас репка стала на русском столе продуктом редким и штучным - в продаже на нее и цену определяют не за килограммы, а поштучно.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ерехода на картофель русская кухня значительно утратила свое высокое качество. Равно как и после практического отказа от русского столового хрена, тоже являющегося незаменимым подспорьем для здоровья, но сохраняющего свои полезные свойства не более 12-18 часов после приготовления, т.е. требующего приготовления незадолго до подачи на стол. Потому современный магазинный "хрен в баночках" ни такими свойствами, ни должным вкусом совсем не обладает. Так что если сейчас в России русский столовый хрен и подают к семейному столу, то только по великим праздникам. </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Брюква почему-то в старинных источниках не упоминается, вероятно, потому, что раньше брюкву не различали от репы. Эти некогда широко распространенные в России корнеплоды в настоящее время занимают в овощеводстве сравнительно небольшой удельный вес. Не выдержали они конкуренции с картофелем и другими культурами. Однако своеобразные вкус и запах, возможность различного кулинарного использования, транспортабельность, устойчивость при хранении позволяют думать, что отказываться от репы и брюквы в настоящее время не следует, так как они придают совершенно особый вкус многим блюдам русской народной кухни.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овощных культур, которые появились в России позднее, нельзя не назвать картофель. В самом начале XIX в. картофель произвел настоящий переворот в традициях русского стола, блюда из картофеля завоевали широкую популярность. В распространении картофеля и его популяризации большая заслуга принадлежит известному деятелю культуры XVIII в. А.Т. Болотову, который не только разработал агротехнику выращивания картофеля, но и предложил технологию приготовления ряда блюд.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укты животного происхождения практически не изменились. Испокон веков наши пращуры потребляли мясо крупного рогатого скота ("говядно"), свиней, коз и овец, а также птицы - кур, гусей, уток.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XII в. использовалась также конина, но уже в XIII в. она почти вышла из употребления, т.к. "лишних" лошадей у населения стали отбирать монголо-татары, которым лошади были нужнее. В рукописях XVI-XVII вв. ("Домострой", "Роспись царским кушаньям") упоминаются только отдельные деликатесные блюда из конины (холодец из лошадиных губ, отварные конские головы). В дальнейшем с развитием молочного скотоводства все более широко использовались молоко и продукты получаемые из него.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сные промыслы были большим и существенным дополнение в хозяйстве наших предков. В летописях XI-XII вв. говорится об охотничьих угодьях - "тетеревятниках", в более поздних рукописях упоминаются рябчики, дикие утки, зайцы, гуси и другая дичь. Хотя нет оснований полагать, что их не кушали и раньше с самых древних времен.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са занимают в нашей стране огромные пространства, особенно на севере Урале и в Сибири. Использование даров леса — одна из характерных особенностей русской кухни. В старину большую роль в питании играли лесные орехи. Ореховое масло было одним из самых распространенных жиров. Ядра орехов толкли, добавляли немного кипятка, завертывали в тряпицу и клали под гнет. Масло постепенно стекало в миску. Ореховый жмых тоже использовали в пищу - добавляли в каши, ели с молоком, с творогом. Дробленые орехи использовали и для приготовления различных блюд и начинок.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с был также источником меда (бортничество). Из меда приготовляли различные сладкие блюда и напитки — медки. В настоящее время только в некоторых местах Сибири (особенно на Алтае у местных нерусских народов) сохранились способы приготовления этих вкусных напитков.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рочем, с самых древних времен и до появления массового производства сахара мед был основной сладостью у всех народов, и на его основе еще в Древнем Египте, Древней Греции и Древнем Риме готовились самые разнообразные сладкие напитки, блюда и десерты. Также не только русские, но и все народы, имевшие в своем распоряжении рыбу, испокон веков кушали и икру.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м первым искусственно культивируемым плодовым деревом на Руси стала вишня. При Юрии Долгоруком в Москве росли только вишни.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характер русской народной кухни в значительной мере повлияли географические особенности нашей страны — обилие рек, озер, морей. Именно географическим расположение и объясняется число всевозможных рыбных видов блюд. В питании достаточно было распространено множество речных видов рыб, а так же озерных. Хотя гораздо больше различных рыбных блюд было еще в Древней Греции и, особенно, в Древнем Риме — создателе основ современного богатства европейской кухни. Чего стоили только лишь одни кулинарные фантазии Лукулла! (К сожалению, его многочисленные записи рецептов блюд утрачены.)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усской кухне для приготовления блюд тоже использовался большой ассортимент продуктов. Однако не столько разнообразие продуктов определяет специфичность национальной русской кухни (эти же продукты были доступны и европейцам), сколько сами способы их обработки, технологии приготовления пищи. </w:t>
      </w:r>
      <w:r>
        <w:rPr>
          <w:rFonts w:cs="Times New Roman" w:ascii="Times New Roman" w:hAnsi="Times New Roman"/>
          <w:b/>
          <w:bCs/>
          <w:sz w:val="28"/>
          <w:szCs w:val="28"/>
        </w:rPr>
        <w:t>Во многом своеобразие народных блюд обусловливалось именно особенностями русской печи.</w:t>
      </w:r>
      <w:r>
        <w:rPr>
          <w:rFonts w:cs="Times New Roman" w:ascii="Times New Roman" w:hAnsi="Times New Roman"/>
          <w:sz w:val="28"/>
          <w:szCs w:val="28"/>
        </w:rPr>
        <w:t xml:space="preserve">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ть основания полагать, что конструкция традиционной русской печи не была заимствована. Появилась она в Восточной Европе как местный оригинальный тип очага. На это указывает то, что у народов Сибири, Средней Азии, Кавказа основными типами печей являлись открытые очаги, а также наружная печь для выпечки хлеба или тандыр для выпечки лепешек. Наконец, прямые доказательства этого дает археология. При раскопках трипольских поселений на Украине (третье тысячелетие до нашей эры) были найдены не только остатки печей, но и глиняная модель печи, которые позволили восстановить их внешний вид и устройство. Эти глинобитные печи можно считать прототипом позднейших печей, в том числе и русской печи.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от конструкция самовара была заимствована русскими от персов, которые в свою очередь взяли ее у арабов. (Впрочем, и русские матрешки заимствованы у японцев в 1893 году, в 1896-ом уже был налажен их массовый выпуск.)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не следует пытаться искусственно "очищать" наш стол от некогда заимствованых у других народов блюд, давно ставших для нас привычными. К ним относятся, например, блины (заимствованы в IX веке из кухни варягов вместе с компотами и взварами из сухофруктов), котлеты, биточки, лангеты, бифштексы, эскалопы, муссы, желе, горчица, майонез (заимствованные из европейской кухни), шашлык и кебаб (заимствованы у крымских татар), пельмени (заимствованы в XII веке у монголов), борщ (это национальное блюдо Древнего Рима, пришедшее на Русь вместе с православием от византийских греков), кетчуп (изобретение поваров английского военного флота) и другие.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блюда, ставшие сейчас традиционными русскими, были изобретены французскими поварами-рестораторами, работавшими в XIX веке в России и создавшими основы современной русской кухни (Люсьен Оливье, Яр и др.).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исторического развития менялось питание, появлялись новые продукты, совершенствовались способы их обработки. Сравнительно недавно появились в России картофель и помидоры, стали привычными многие океанические рыбы, и без них уже невозможно представить наш стол. Попытки разделить русскую кухню на старинную самобытную и современную весьма условны. Все зависит от наличия доступных народу продуктов. И кто сейчас скажет, что блюда с картофелем или помидорами не могут быть национальными русскими?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пытно кулинарное применение ананасов во времена Екатерины II и князя Потемкина (этого любителя капустных кочерыжек, с которыми он не расставался и грыз постоянно). Ананасы тогда шинковали и квасили в бочках, как капусту. Это была одна из любимых закусок Потемкина под водку.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на наша обширна, и в каждой области есть свои местные блюда. На севере любят щи, а на юге - борщи, в Сибири и на Урале нет праздничного стола без шанег, а в Вологде - без рыбников, на Дону готовят уху с помидорами и т. д. Однако есть много общих блюд для всех областей нашей страны и много общих приемов их приготовления.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что формировалось на начальном этапе русской кулинарной традиции, остаётся неизменным и по сегодняшний день. Главные составляющие традиционного русского стола: чёрный ржаной хлеб, который остаётся любимым и по сей день, разнообразные супы и каши приготовляемые практически каждый день, но уже совсем не по тем же рецептам, что много лет назад (для которых нужна именно русская печь, да еще умение с ней управляться), пироги и другие бесчисленные изделия из дрожжевого теста, без которых не обходится ни одно веселье, блины, а также наши традиционные напитки - мед, квас и водка (хотя все они тоже заимствованны; в частности, хлебный квас готовили и в Древнем Риме).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с приходом из Византии православия на Руси сформировался стол постный.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е достоинство русской кухни - умение вбирать в себя и творчески дорабатывать, совершенствовать лучшие блюда всех народов, с которыми приходилось общаться русским людям на долгом историческом пути. Именно это сделало русскую кухню самой богатой кухней в мире. И сейчас ни у одного народа нет достойных блюд, которые не имели бы аналогов в русской кухне, но в гораздо лучшем исполнении.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tabs>
          <w:tab w:val="clear" w:pos="708"/>
          <w:tab w:val="left" w:pos="1080" w:leader="none"/>
        </w:tabs>
        <w:spacing w:lineRule="auto" w:line="360" w:before="0" w:after="0"/>
        <w:ind w:left="0" w:firstLine="709"/>
        <w:jc w:val="center"/>
        <w:rPr/>
      </w:pPr>
      <w:r>
        <w:rPr>
          <w:sz w:val="28"/>
          <w:szCs w:val="28"/>
        </w:rPr>
        <w:t>Традиции приема госте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мнадцатом веке, каждый, уважающий себя горожанин и тем более если он к тому же зажиточный не мог обойтись без проведения праздничных пиров, ведь это входило в их жизненный уклад. Готовиться к праздничному пиру начинали задолго до торжественного дня - особо тщательнейшим образом вычищали и прибирали весь дом и двор, к приходу гостей все должно было быть безупречно, все должно было блестеть как никогда. Из сундуков извлекались парадные скатерти, посуда, полотенца которые так бережно хранились для этого дня.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очётное место руководителя всего этого ответственного процесса, как и за закупкой и приготовлением праздничных мероприятий, следила хозяйка дома.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хозяина же ложилась не менее важная обязанность - приглашение гостей на пир. Причём, в зависимости от статуса гостя, хозяин либо посылал с приглашением слугу, либо ездил сам. А собственно само мероприятие выгладила примерно так: к собравшимся гостям выходила в праздничном наряде хозяйка и приветствовала их, кланяясь в пояс, и гости отвечали ей земным поклоном, а за ней следовала церемония целования: хозяин дома предлагал гостям почтить хозяйку поцелуем.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ти по очереди подходили к хозяйке дома и целовали её, и при этом по канонам этикета, держали руки за спиной, после снова кланялся ей и принимал из её рук чарку водки. Когда хозяйка направлялась к специальному женскому столу, это служило сигналом для всех рассаживаться и приступать к трапезе. Обычно церемониальный стол стоял стационарно, в "красном углу", то есть под иконами, возле неподвижно приделанных к стене лавок, сидеть на которых, кстати, по тем временам, считалось более почётным, чем на приставных.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а трапеза начиналась из того, что хозяин дома отрезал и подавал каждому приглашённому гостю ломоть хлеба с солью, что символизировало гостеприимство и хлебосольство этого дома, кстати и сегодняшние хлебосольные традиции берут свои истоки с той поры. В знак особого уважения или приязни к кому-нибудь из своих гостей хозяин церемонии мог сам положить какого-нибудь кушанье с особой тарелки, специально ставившейся с ним рядом, и, при помощи своего слуги, послать почётному гостю особо, как бы более подчёркивая своё внимание уделяемое ему.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традиция встречать гостей с хлебом и солью пришла к нам с той поры, но порядок подачи блюд в те времена заметно отличался от того, который привычен нам сегодня: сперва ели пироги, после блюда из мяса, птицы и рыбы, и только в конце трапезы принимались за супы. </w:t>
      </w:r>
    </w:p>
    <w:p>
      <w:pPr>
        <w:pStyle w:val="Heading1"/>
        <w:tabs>
          <w:tab w:val="clear" w:pos="708"/>
          <w:tab w:val="left" w:pos="1080" w:leader="none"/>
        </w:tabs>
        <w:spacing w:lineRule="auto" w:line="360" w:before="0" w:after="0"/>
        <w:ind w:firstLine="709"/>
        <w:jc w:val="both"/>
        <w:rPr>
          <w:sz w:val="28"/>
          <w:szCs w:val="28"/>
        </w:rPr>
      </w:pPr>
      <w:r>
        <w:rPr>
          <w:sz w:val="28"/>
          <w:szCs w:val="28"/>
        </w:rPr>
        <w:t>Порядок подачи блюд</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уже все участники трапезы рассаживались по своим местам, хозяин разрезал хлеб на кусочки и вместе с солью подавал каждому гостю отдельно. Этим своим действием в очередной раз подчёркивал гостеприимство своего дома и глубокое уважение ко всем присутствующим.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их праздничных пирах было обязательно ещё одно - перед хозяином ставилось так называемое опричное блюдо и еду с него хозяин лично перекладывал в неглубокие тары(плоскую посуду) и передавал со слугами особым гостям как знак абсолютного внимания к ним. А когда слуга передавал это своеобразное гастрономическое послание от своего хозяина, как правило говорил: "Чтоб тебе, милостивый государь, кушать на здоровье". </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Если бы нам, каким то чудом можно было переместиться во времени, и оказаться в семнадцатом веке, и почему бы и нет, случись и второе чудо, нас бы пригласили на подобное торжество мы бы не мало удивлены порядком подачи блюд к столу. Вот судите сами, сейчас для нас нормально что сперва мы едим закуску, после суп, а уже после этого второе и десерт, а в те времена сперва подавали пироги, затем блюда из мяса, птицы и рыбы (</w:t>
      </w:r>
      <w:r>
        <w:rPr>
          <w:rFonts w:cs="Times New Roman" w:ascii="Times New Roman" w:hAnsi="Times New Roman"/>
          <w:b/>
          <w:bCs/>
          <w:sz w:val="28"/>
          <w:szCs w:val="28"/>
        </w:rPr>
        <w:t>«жаркое»</w:t>
      </w:r>
      <w:r>
        <w:rPr>
          <w:rFonts w:cs="Times New Roman" w:ascii="Times New Roman" w:hAnsi="Times New Roman"/>
          <w:sz w:val="28"/>
          <w:szCs w:val="28"/>
        </w:rPr>
        <w:t>), а уж потом, в конце обеда – супы (</w:t>
      </w:r>
      <w:r>
        <w:rPr>
          <w:rFonts w:cs="Times New Roman" w:ascii="Times New Roman" w:hAnsi="Times New Roman"/>
          <w:b/>
          <w:bCs/>
          <w:sz w:val="28"/>
          <w:szCs w:val="28"/>
        </w:rPr>
        <w:t>«ушное»</w:t>
      </w:r>
      <w:r>
        <w:rPr>
          <w:rFonts w:cs="Times New Roman" w:ascii="Times New Roman" w:hAnsi="Times New Roman"/>
          <w:sz w:val="28"/>
          <w:szCs w:val="28"/>
        </w:rPr>
        <w:t xml:space="preserve">). Отдохнув после супов, на десерт кушали разнообразные сладкие </w:t>
      </w:r>
      <w:r>
        <w:rPr>
          <w:rFonts w:cs="Times New Roman" w:ascii="Times New Roman" w:hAnsi="Times New Roman"/>
          <w:b/>
          <w:bCs/>
          <w:sz w:val="28"/>
          <w:szCs w:val="28"/>
        </w:rPr>
        <w:t>заедки</w:t>
      </w:r>
      <w:r>
        <w:rPr>
          <w:rFonts w:cs="Times New Roman" w:ascii="Times New Roman" w:hAnsi="Times New Roman"/>
          <w:sz w:val="28"/>
          <w:szCs w:val="28"/>
        </w:rPr>
        <w:t xml:space="preserve">. </w:t>
      </w:r>
    </w:p>
    <w:p>
      <w:pPr>
        <w:pStyle w:val="Heading1"/>
        <w:tabs>
          <w:tab w:val="clear" w:pos="708"/>
          <w:tab w:val="left" w:pos="1080" w:leader="none"/>
        </w:tabs>
        <w:spacing w:lineRule="auto" w:line="360" w:before="0" w:after="0"/>
        <w:ind w:firstLine="709"/>
        <w:jc w:val="both"/>
        <w:rPr>
          <w:sz w:val="28"/>
          <w:szCs w:val="28"/>
        </w:rPr>
      </w:pPr>
      <w:r>
        <w:rPr>
          <w:sz w:val="28"/>
          <w:szCs w:val="28"/>
        </w:rPr>
        <w:t>Как пили на Рус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и пития на Руси сохранённые и дошедшие до нас, своими корнями уходят в стародавние времена, а во многих домах сегодня, как и в далёком прошлом отказаться от еды и выпивки означает обидеть хозяев. Также дошла до нас и повсеместно практикуется традиция пить водку не мелкими глотками, как принято к примеру в европейских странах, а залпом, сразу.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да сейчас изменилось отношение к пьянству, если сегодня пьянеть это значит отклониться он принятых норм приличия, то в те времена боярской Руси, когда это считалось обязательным, и не напившийся гость должен был таковым хотя бы притвориться. Хотя не следовало быстро пьянеть, а идти в ногу со всеми участниками застолья и по этому быстрое опьянение в гостях считалось неприлично. </w:t>
      </w:r>
    </w:p>
    <w:p>
      <w:pPr>
        <w:pStyle w:val="Heading1"/>
        <w:tabs>
          <w:tab w:val="clear" w:pos="708"/>
          <w:tab w:val="left" w:pos="1080" w:leader="none"/>
        </w:tabs>
        <w:spacing w:lineRule="auto" w:line="360" w:before="0" w:after="0"/>
        <w:ind w:firstLine="709"/>
        <w:jc w:val="both"/>
        <w:rPr>
          <w:sz w:val="28"/>
          <w:szCs w:val="28"/>
        </w:rPr>
      </w:pPr>
      <w:r>
        <w:rPr>
          <w:sz w:val="28"/>
          <w:szCs w:val="28"/>
        </w:rPr>
        <w:t>Царские пиры</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я многим дошедшим до нас старинным рукописям мы прекрасно осведомлены о праздничном и повседневном столе царя и бояр. И это благодаря пунктуальности и чёткости исполнения своих обязанностей придворных служащих.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всевозможных блюд на царских пирах и на пирах богатых бояр доходило до ста, а в особых случаях могло достигать и пол тысячи, причём к столу под носились поочерёдно, по одному, а драгоценные золотые и серебряные посуды с остальными кушаньями держали в руках стоявшие вокруг стола слуги. </w:t>
      </w:r>
    </w:p>
    <w:p>
      <w:pPr>
        <w:pStyle w:val="Heading1"/>
        <w:tabs>
          <w:tab w:val="clear" w:pos="708"/>
          <w:tab w:val="left" w:pos="1080" w:leader="none"/>
        </w:tabs>
        <w:spacing w:lineRule="auto" w:line="360" w:before="0" w:after="0"/>
        <w:ind w:firstLine="709"/>
        <w:jc w:val="both"/>
        <w:rPr>
          <w:sz w:val="28"/>
          <w:szCs w:val="28"/>
        </w:rPr>
      </w:pPr>
      <w:r>
        <w:rPr>
          <w:sz w:val="28"/>
          <w:szCs w:val="28"/>
        </w:rPr>
        <w:t>Крестьянский пир</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традиции пировать и трапезничать были и не столь богатых слоях общества, и были не только у богатых и знатных членов общества.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и практически всех слоев населения считали обязательным собираться за пиршественным столом по поводу всех значимых событий в жизни, будь то свадьба, крестины, именины, встречи, проводы, поминки, народные и церковные праздники...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естественно именно эта традиция дошла до нас практически ничуть не изменившись. </w:t>
      </w:r>
    </w:p>
    <w:p>
      <w:pPr>
        <w:pStyle w:val="Heading1"/>
        <w:tabs>
          <w:tab w:val="clear" w:pos="708"/>
          <w:tab w:val="left" w:pos="1080" w:leader="none"/>
        </w:tabs>
        <w:spacing w:lineRule="auto" w:line="360" w:before="0" w:after="0"/>
        <w:ind w:firstLine="709"/>
        <w:jc w:val="both"/>
        <w:rPr>
          <w:sz w:val="28"/>
          <w:szCs w:val="28"/>
        </w:rPr>
      </w:pPr>
      <w:r>
        <w:rPr>
          <w:sz w:val="28"/>
          <w:szCs w:val="28"/>
        </w:rPr>
        <w:t>Русское гостеприимство</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русском гостеприимстве известно всем и так было всегда.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что же касается еды, то если в дом русского человека приходят гости и застают семью за обедом, то непременно будут приглашены ко столу и усажены за ним, и у гостя вряд ли будет возможность отказаться от этого.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ржественные обеды и застолья в честь приёма иностранных гостей устраивались с особой широтой и размахом, они призваны были продемонстрировать не только материальные возможности царственных хозяев (подчистую обиравших собственный народ), но и широту и гостеприимство русской души.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tabs>
          <w:tab w:val="clear" w:pos="708"/>
          <w:tab w:val="left" w:pos="1080" w:leader="none"/>
        </w:tabs>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Традиции русского православного праздничного застолья</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славное праздничное застолье с давних времен хранит множество традиций, обычаев и обрядов. Характерной особенностью православных праздников являлось то, что это были семейные праздники. За столом собирались все члены семьи и близкие родственники. Застольный этикет был очень сдержан и строг. За столом сидели чинно, да и разговоры старались вести серьезные и добрые. Разгул и пьянство, особенно в постные дни, считались большим грехом. Как писал Св. Федор Едесский, «праздник проводи не в винопитиях, но в обновлении ума и душевной чистоты. Наполняя же чрево яствами, прогневишь Того, Кому посвящается праздник».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ым элементом праздника является молитва. Считается, что приготовленная с молитвою еда всегда удается, а молитвы до и после вкушения пищи и другие, обращенные к Богу, Пресвятой Троице, Пресвятой Богородице, Честному Кресту, принесут здоровье, успокоение и радость.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авославного праздничного стола характерны традиционные блюда, соответствующие отмечаемому празднику. Для многих праздников предназначались строго определенные ритуальные блюда, и часто их готовили только раз в году. Заранее знали и ждали, когда на столе будут фаршированный поросенок, гусь или индейка, медовый или маковый пирог, пышные и румяные блины, крашеные яйца и куличи...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чали православные праздники обильным и богатым столом. И в зажиточных, и в бедных семьях выставляли на стол все лучшее, что было в доме. Специально для праздников заранее приобретались и хранились в домашних кладовках разнообразные продукты.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аздничного стола готовили изысканные блюда, придерживаясь правила: «Ест человек дома, а в гостях он лакомится», и хозяйки старались блеснуть кулинарными способностями. Ассортимент закусок и блюд, особенно холодных, был разнообразным и широким. Народные традиции часто предписывали, на какой праздник сколько их должно быть. Большинство блюд и напитков сразу ставили на стол. Считалось обязательным попробовать все блюда, что были на столе. </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Большое внимание уделялось оформлению праздничного стола. Его накрывали красивой, как правило, вышитой или белоснежной скатертью и сервировали лучшей посудой и приборами, украшали цветами, веточками зелени, бумажными ленточками, гирляндами. Непременным атрибутом праздничного стола были свечи, которые придавали застолью особую торжественность и символизировали религиозный характер праздника.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и и обычаи праздничного застолья изменялись и обновлялись на протяжении веков. Каждое поколение стремилось сохранить и древние языческие традиции, и православные, и привнести что-то свое. И современные поколения не исключение из этого правила. </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осты, установленные церковью.</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дневные посты</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еликий пост, или Св. Четыредесятница перед Пасхой. Продолжается 7 недель: 6 недель сам пост и 7-я неделя Страстная. </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2. Рождественский пост продолжается 40 дней перед Рождеством Христовым с 27 ноября — Дня Св. апостола Филиппа, поэтому называется иначе «Филипповым постом». </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3. Успенский пост — 2-недельный перед праздником Успения Божией Матери — с 14 по 27 августа.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Апостольский, или Петров пост. Начинается через неделю после праздника Св. Троицы и продолжается до праздника Св. первоверховных апостолов Петра и Павла (12 июля). Продолжительность его зависит от даты празднования Пасхи: самая большая — 6 недель, самая меньшая — неделя и один день.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днодневные посты</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1. Рождественский сочельник — 6 января (обычай — не есть до появления первой звезды). </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2. Крещенский сочельник — 18 января. </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3. День Усекновения главы Св. Иоанна Предтечи — 11 сентября. </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4. День Воздвижения Креста Господня — 27 сентября. </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5. Среда и пятница каждой недели.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ТРАПЕЗЕ В ПРАЗДНИК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иметь в виду, что по Уставу Церкви в праздники Рождества Христова и Крещения Господня, случившиеся в среду и пятницу, поста нет.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нуны праздников Рождества Христова и Крещения Господня, случившиеся в субботу и воскресенье, разрешается пища с постным маслом.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тение, Рождество Богородицы, Успение, в праздники Рождества Иоанна Предтечи, апостолов Петра и Павла, апостола Иоанна Богослова, случившиеся в среду и пятницу, разрешается рыба.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здники Преображения и Введения в любой день разрешается рыба. В Переполовение  Пятидесятницы и отдание Пасхи разрешается рыб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народ имеет свои уникальные свойства менталитета, присущие только ему, в зависимости от ментальности нации строятся традиции, обряды, обычаи  и другие составляющие культуры. Менталитет русского народа, безусловно, качественно отличается от других национальностей, в первую очередь особым гостеприимством, широтой традиций и другими особенностями. </w:t>
      </w:r>
      <w:r>
        <w:br w:type="page"/>
      </w:r>
    </w:p>
    <w:p>
      <w:pPr>
        <w:pStyle w:val="Style16"/>
        <w:tabs>
          <w:tab w:val="clear" w:pos="708"/>
          <w:tab w:val="left" w:pos="1080" w:leader="none"/>
        </w:tabs>
        <w:spacing w:lineRule="auto" w:line="360" w:before="0" w:after="0"/>
        <w:ind w:left="0" w:firstLine="72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одной Башкортостан. Под изд. Г.Самитдинова, З.А.Шарипова, Я.Т.Нагаева, изд-во: Башкортостан Уфа, 1993 г.</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нциклопедия обрядов и обычаев под ред. Брудная Л.И., Гуревич З.М., Дмитриева О.Л., С-Пб: "Респекс", 1997 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b/>
      <w:bCs/>
    </w:rPr>
  </w:style>
  <w:style w:type="character" w:styleId="Style13">
    <w:name w:val="Основной шрифт абзаца"/>
    <w:qFormat/>
    <w:rPr/>
  </w:style>
  <w:style w:type="character" w:styleId="Spelle">
    <w:name w:val="spelle"/>
    <w:qFormat/>
    <w:rPr/>
  </w:style>
  <w:style w:type="character" w:styleId="InternetLink">
    <w:name w:val="Hyperlink"/>
    <w:rPr>
      <w:rFonts w:ascii="Tahoma" w:hAnsi="Tahoma" w:cs="Tahoma"/>
      <w:b/>
      <w:bCs/>
      <w:color w:val="000000"/>
      <w:sz w:val="14"/>
      <w:szCs w:val="14"/>
      <w:u w:val="non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Grame">
    <w:name w:val="grame"/>
    <w:qFormat/>
    <w:rPr/>
  </w:style>
  <w:style w:type="character" w:styleId="Style14">
    <w:name w:val="Верхний колонтитул Знак"/>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18:00Z</dcterms:created>
  <dc:creator>Ольга</dc:creator>
  <dc:description/>
  <cp:keywords/>
  <dc:language>en-US</dc:language>
  <cp:lastModifiedBy>SYSTEM</cp:lastModifiedBy>
  <dcterms:modified xsi:type="dcterms:W3CDTF">2011-09-19T01:18:00Z</dcterms:modified>
  <cp:revision>2</cp:revision>
  <dc:subject/>
  <dc:title>Содержание</dc:title>
</cp:coreProperties>
</file>