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44"/>
        </w:rPr>
      </w:pPr>
      <w:r>
        <w:rPr>
          <w:b/>
          <w:sz w:val="28"/>
          <w:szCs w:val="44"/>
        </w:rPr>
        <w:t>Особенности и традиции Японии</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numPr>
          <w:ilvl w:val="0"/>
          <w:numId w:val="2"/>
        </w:numPr>
        <w:spacing w:lineRule="auto" w:line="360"/>
        <w:ind w:left="0" w:firstLine="709"/>
        <w:jc w:val="both"/>
        <w:rPr>
          <w:sz w:val="28"/>
          <w:szCs w:val="28"/>
        </w:rPr>
      </w:pPr>
      <w:r>
        <w:rPr>
          <w:sz w:val="28"/>
          <w:szCs w:val="28"/>
        </w:rPr>
        <w:t>Японский национальный характер</w:t>
      </w:r>
    </w:p>
    <w:p>
      <w:pPr>
        <w:pStyle w:val="Normal"/>
        <w:numPr>
          <w:ilvl w:val="0"/>
          <w:numId w:val="2"/>
        </w:numPr>
        <w:spacing w:lineRule="auto" w:line="360"/>
        <w:ind w:left="0" w:firstLine="709"/>
        <w:jc w:val="both"/>
        <w:rPr>
          <w:sz w:val="28"/>
          <w:szCs w:val="28"/>
        </w:rPr>
      </w:pPr>
      <w:r>
        <w:rPr>
          <w:sz w:val="28"/>
          <w:szCs w:val="28"/>
        </w:rPr>
        <w:t>Японцы в повседневной жизни</w:t>
      </w:r>
    </w:p>
    <w:p>
      <w:pPr>
        <w:pStyle w:val="Normal"/>
        <w:numPr>
          <w:ilvl w:val="0"/>
          <w:numId w:val="2"/>
        </w:numPr>
        <w:spacing w:lineRule="auto" w:line="360"/>
        <w:ind w:left="0" w:firstLine="709"/>
        <w:jc w:val="both"/>
        <w:rPr>
          <w:sz w:val="28"/>
          <w:szCs w:val="28"/>
        </w:rPr>
      </w:pPr>
      <w:r>
        <w:rPr>
          <w:sz w:val="28"/>
          <w:szCs w:val="28"/>
        </w:rPr>
        <w:t>Социальная регуляция поведения в Японии</w:t>
      </w:r>
    </w:p>
    <w:p>
      <w:pPr>
        <w:pStyle w:val="Normal"/>
        <w:numPr>
          <w:ilvl w:val="0"/>
          <w:numId w:val="2"/>
        </w:numPr>
        <w:spacing w:lineRule="auto" w:line="360"/>
        <w:ind w:left="0" w:firstLine="709"/>
        <w:jc w:val="both"/>
        <w:rPr>
          <w:sz w:val="28"/>
          <w:szCs w:val="28"/>
        </w:rPr>
      </w:pPr>
      <w:r>
        <w:rPr>
          <w:sz w:val="28"/>
          <w:szCs w:val="28"/>
        </w:rPr>
        <w:t>Чайная церемония</w:t>
      </w:r>
    </w:p>
    <w:p>
      <w:pPr>
        <w:pStyle w:val="Normal"/>
        <w:numPr>
          <w:ilvl w:val="0"/>
          <w:numId w:val="2"/>
        </w:numPr>
        <w:spacing w:lineRule="auto" w:line="360"/>
        <w:ind w:left="0" w:firstLine="709"/>
        <w:jc w:val="both"/>
        <w:rPr>
          <w:sz w:val="28"/>
          <w:szCs w:val="28"/>
        </w:rPr>
      </w:pPr>
      <w:r>
        <w:rPr>
          <w:sz w:val="28"/>
          <w:szCs w:val="28"/>
        </w:rPr>
        <w:t>Особенности общения в Японии</w:t>
      </w:r>
    </w:p>
    <w:p>
      <w:pPr>
        <w:pStyle w:val="Normal"/>
        <w:spacing w:lineRule="auto" w:line="360"/>
        <w:ind w:firstLine="709"/>
        <w:jc w:val="both"/>
        <w:rPr>
          <w:sz w:val="28"/>
          <w:szCs w:val="28"/>
        </w:rPr>
      </w:pPr>
      <w:r>
        <w:rPr>
          <w:sz w:val="28"/>
          <w:szCs w:val="28"/>
        </w:rPr>
        <w:t>Заключ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Япония – древнее, самобытное государство. Развитие всесторонних связей России и Японии вызывает к нашему восточному соседу глубокий интерес. Люди больше хотят знать о различных аспектах японской действительности, о материальной и духовной жизни этой страны.</w:t>
      </w:r>
    </w:p>
    <w:p>
      <w:pPr>
        <w:pStyle w:val="Normal"/>
        <w:spacing w:lineRule="auto" w:line="360"/>
        <w:ind w:firstLine="709"/>
        <w:jc w:val="both"/>
        <w:rPr/>
      </w:pPr>
      <w:r>
        <w:rPr>
          <w:sz w:val="28"/>
          <w:szCs w:val="28"/>
        </w:rPr>
        <w:t xml:space="preserve">Первые сведения о японцах содержатся в китайских источниках, относящихся к I в. до н. э. В VIII в. появляются японские хроники, представляющие собой своды мифов и исторических преданий. </w:t>
      </w:r>
    </w:p>
    <w:p>
      <w:pPr>
        <w:pStyle w:val="Normal"/>
        <w:spacing w:lineRule="auto" w:line="360"/>
        <w:ind w:firstLine="709"/>
        <w:jc w:val="both"/>
        <w:rPr>
          <w:sz w:val="28"/>
          <w:szCs w:val="28"/>
        </w:rPr>
      </w:pPr>
      <w:r>
        <w:rPr>
          <w:sz w:val="28"/>
          <w:szCs w:val="28"/>
        </w:rPr>
        <w:t>Согласно японской системе верований – синтоизму, японская нация ведет свое начало от богини солнца Аматэрасу, прямым потомком которой был легендарный император Японии Дзимму (Дзимму-Тэнно), взошедший на престол «государства Ямато» в 660 г. до н. э. и положивший начало непрерывной династии японских императоров.</w:t>
      </w:r>
    </w:p>
    <w:p>
      <w:pPr>
        <w:pStyle w:val="Normal"/>
        <w:spacing w:lineRule="auto" w:line="360"/>
        <w:ind w:firstLine="709"/>
        <w:jc w:val="both"/>
        <w:rPr>
          <w:sz w:val="28"/>
          <w:szCs w:val="28"/>
        </w:rPr>
      </w:pPr>
      <w:r>
        <w:rPr>
          <w:sz w:val="28"/>
          <w:szCs w:val="28"/>
        </w:rPr>
        <w:t xml:space="preserve">Современная Япония расположена на архипелаге, который тянется с севера на юг вдоль восточного побережья Азиатского континента; ее главные острова: Хоккайдо (наименее населенный) – на севере, Хонсю и Сикоку – в центре и Кюсю на юге. Кроме них имеется также более трех тысяч небольших островов. Площадь Японии – около 400 тыс. кв. км, население – 120 миллионов человек. </w:t>
      </w:r>
    </w:p>
    <w:p>
      <w:pPr>
        <w:pStyle w:val="Normal"/>
        <w:spacing w:lineRule="auto" w:line="360"/>
        <w:ind w:firstLine="709"/>
        <w:jc w:val="both"/>
        <w:rPr>
          <w:sz w:val="28"/>
          <w:szCs w:val="28"/>
        </w:rPr>
      </w:pPr>
      <w:r>
        <w:rPr>
          <w:sz w:val="28"/>
          <w:szCs w:val="28"/>
        </w:rPr>
        <w:t>Национальная психология японцев, как и любой другой этнической общности, формируется под влиянием прошлого опыта и новых веяний, причем прошлое в этом процессе играет исключительно важную роль.</w:t>
      </w:r>
      <w:r>
        <w:br w:type="page"/>
      </w:r>
    </w:p>
    <w:p>
      <w:pPr>
        <w:pStyle w:val="Normal"/>
        <w:spacing w:lineRule="auto" w:line="360"/>
        <w:ind w:firstLine="709"/>
        <w:jc w:val="center"/>
        <w:rPr>
          <w:b/>
          <w:b/>
          <w:sz w:val="28"/>
          <w:szCs w:val="28"/>
        </w:rPr>
      </w:pPr>
      <w:r>
        <w:rPr>
          <w:b/>
          <w:sz w:val="28"/>
          <w:szCs w:val="28"/>
        </w:rPr>
        <w:t>Японский национальный характ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рудолюбие и связанное с ним усердие во всех сферах трудовой деятельности – важнейшая черта японского национального характера. </w:t>
      </w:r>
    </w:p>
    <w:p>
      <w:pPr>
        <w:pStyle w:val="Normal"/>
        <w:spacing w:lineRule="auto" w:line="360"/>
        <w:ind w:firstLine="709"/>
        <w:jc w:val="both"/>
        <w:rPr>
          <w:sz w:val="28"/>
          <w:szCs w:val="28"/>
        </w:rPr>
      </w:pPr>
      <w:r>
        <w:rPr>
          <w:sz w:val="28"/>
          <w:szCs w:val="28"/>
        </w:rPr>
        <w:t>Известно стремление японцев рано (в пятьдесят или в пятьдесят с небольшим лет) удаляться от дел и предаваться эстетическому наслаждению природой – деревьями, цветами, птицами, ветром и луной – в соответствии с фурю (фурю состоит из иероглифов фу – ветер и рю – поток, понятие «ветра потока» передает чувство прекрасного).</w:t>
      </w:r>
    </w:p>
    <w:p>
      <w:pPr>
        <w:pStyle w:val="Normal"/>
        <w:spacing w:lineRule="auto" w:line="360"/>
        <w:ind w:firstLine="709"/>
        <w:jc w:val="both"/>
        <w:rPr>
          <w:sz w:val="28"/>
          <w:szCs w:val="28"/>
        </w:rPr>
      </w:pPr>
      <w:r>
        <w:rPr>
          <w:sz w:val="28"/>
          <w:szCs w:val="28"/>
        </w:rPr>
        <w:t>На протяжении многих веков в Японии культивировалось чувство прекрасного, превращалось постепенно в своего рода религиозный культ поклонения красоте, который широко распространялся среди всех слоев населения.</w:t>
      </w:r>
    </w:p>
    <w:p>
      <w:pPr>
        <w:pStyle w:val="Normal"/>
        <w:spacing w:lineRule="auto" w:line="360"/>
        <w:ind w:firstLine="709"/>
        <w:jc w:val="both"/>
        <w:rPr>
          <w:sz w:val="28"/>
          <w:szCs w:val="28"/>
        </w:rPr>
      </w:pPr>
      <w:r>
        <w:rPr>
          <w:sz w:val="28"/>
          <w:szCs w:val="28"/>
        </w:rPr>
        <w:t>В японском языке имеются эстетические понятия ханами – любование цветами, цукими – любование луной и юкими – любование снегом, выражающие существенную часть повседневной жизни. Традиция поклонения прекрасному передается от поколения к поколению. Она оказывается во всем, проявляется в чувствах, словах и поступках. Сами японцы считают, что присущее им особое чувство красоты – их национальное достояние, которым иностранцы могут только восхищаться.</w:t>
      </w:r>
    </w:p>
    <w:p>
      <w:pPr>
        <w:pStyle w:val="Normal"/>
        <w:spacing w:lineRule="auto" w:line="360"/>
        <w:ind w:firstLine="709"/>
        <w:jc w:val="both"/>
        <w:rPr>
          <w:sz w:val="28"/>
          <w:szCs w:val="28"/>
        </w:rPr>
      </w:pPr>
      <w:r>
        <w:rPr>
          <w:sz w:val="28"/>
          <w:szCs w:val="28"/>
        </w:rPr>
        <w:t>Повышенная восприимчивость к красоте сделала японцев чрезвычайно эмоциональными. Им свойственно смотреть на все с точки зрения личного переживания даже тогда, когда поставленная цель может быть достигнута лишь путем трезвого, объективного подхода. Конечно, любовь к прекрасному свойственна всем народам, но у японцев это – неотъемлемая часть национальной традиции.</w:t>
      </w:r>
    </w:p>
    <w:p>
      <w:pPr>
        <w:pStyle w:val="Normal"/>
        <w:spacing w:lineRule="auto" w:line="360"/>
        <w:ind w:firstLine="709"/>
        <w:jc w:val="both"/>
        <w:rPr/>
      </w:pPr>
      <w:r>
        <w:rPr>
          <w:sz w:val="28"/>
          <w:szCs w:val="28"/>
        </w:rPr>
        <w:t>Вообще традиция, точнее, традиционализм проник в поведение, промыслы и чаяния японской нации, стал важнейшей чертой ее характера. Сложившиеся в японском обществе традиции особенно ярко выражают идею преемственности в общественной жизни, закрепляя национальные, культурные и бытовые элементы. Японцы бережно относятся к культурному наследию прошлого, они сохраняют классический театр, чайную церемонию, икэбану. В динамичном обществе ХХ в. японцы ищут опору в постоянстве и находят ее в традиционных формах искусства.</w:t>
      </w:r>
    </w:p>
    <w:p>
      <w:pPr>
        <w:pStyle w:val="Normal"/>
        <w:spacing w:lineRule="auto" w:line="360"/>
        <w:ind w:firstLine="709"/>
        <w:jc w:val="both"/>
        <w:rPr>
          <w:sz w:val="28"/>
          <w:szCs w:val="28"/>
        </w:rPr>
      </w:pPr>
      <w:r>
        <w:rPr>
          <w:sz w:val="28"/>
          <w:szCs w:val="28"/>
        </w:rPr>
        <w:t>Японцы во всем видят смысл, уносящий корнями в далекую древность. На Новый год (празднества, кстати сказать, длятся целую неделю) у каждого дома ставятся ветки сосны (символ долголетия, могущества), сливы и бамбука (символ постоянства и добродетели), развешиваются пучки соломы и узкие бумажные полоски. Соломенные пучки затем сжигают, «чтобы отогнать злых духов», как это делали в старину. Особенно сильно влияние на японцев традиционных ценностей семейной системы, которая всегда носила консервативный характер. Действия индивида ограничивались определенными рамками – ориентацией на семейный коллектив, полное подчинение главе семьи.</w:t>
      </w:r>
    </w:p>
    <w:p>
      <w:pPr>
        <w:pStyle w:val="Normal"/>
        <w:spacing w:lineRule="auto" w:line="360"/>
        <w:ind w:firstLine="709"/>
        <w:jc w:val="both"/>
        <w:rPr>
          <w:sz w:val="28"/>
          <w:szCs w:val="28"/>
        </w:rPr>
      </w:pPr>
      <w:r>
        <w:rPr>
          <w:sz w:val="28"/>
          <w:szCs w:val="28"/>
        </w:rPr>
        <w:t>В современной Японии с большим вниманием относятся к традициям, к далекому прошлому, к памятникам старины. Японцы усиленно стремятся сохранить неизменными унаследованные от предыдущих поколений и норм поведения, формы культуры. Для них характерно бережное отношение к сложившемуся укладу жизни как к культурному наследию, внимание не только к содержанию поведения, но и к внешним проявлениям, к стилю, благодаря чему форма поведения остается особенно устойчивой. Нынешняя обстановка в Японии свидетельствует о живучести традиций в политическом мышлении и социальном поведении японцев. Японский традиционализм оказывает многоаспектное влияние на общественно-политическую жизнь страны.</w:t>
      </w:r>
    </w:p>
    <w:p>
      <w:pPr>
        <w:pStyle w:val="Normal"/>
        <w:spacing w:lineRule="auto" w:line="360"/>
        <w:ind w:firstLine="709"/>
        <w:jc w:val="both"/>
        <w:rPr>
          <w:sz w:val="28"/>
          <w:szCs w:val="28"/>
        </w:rPr>
      </w:pPr>
      <w:r>
        <w:rPr>
          <w:sz w:val="28"/>
          <w:szCs w:val="28"/>
        </w:rPr>
        <w:t>Японцы перенимали у других то, что представляло для них интерес на каждом конкретном этапе их исторического развития. Любой элемент чужой культуры осваивался таким образом, чтобы можно было его приспособить к японским условиям. В результате заимствования всегда носили прагматический характер, да и, по существу, заимствованиями не были – скорее речь идет о своего рода трансформации применительно к социальным или иным потребностям Японии. Во всем этом процессе отчетливо просматривается устойчивый этноцентризм, явившийся питательной средой одной из доминирующих черт японского национального характера – гордости за свою нац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Японцы в повседневной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сихологический облик современного японца, как и представителя любой другой общности, определяется особенностями национальной культуры, которая обладает большой устойчивостью ко всем изменениям в жизни общества. Это связано с тем, что в основе культуры лежат национальная история, язык народа, его психология. Процессы модернизации и заимствований не касаются глубинных основ национальной психологии, которые проявляются и у современного японца в общепринятых способах поведения.</w:t>
      </w:r>
    </w:p>
    <w:p>
      <w:pPr>
        <w:pStyle w:val="Normal"/>
        <w:spacing w:lineRule="auto" w:line="360"/>
        <w:ind w:firstLine="709"/>
        <w:jc w:val="both"/>
        <w:rPr>
          <w:sz w:val="28"/>
          <w:szCs w:val="28"/>
        </w:rPr>
      </w:pPr>
      <w:r>
        <w:rPr>
          <w:sz w:val="28"/>
          <w:szCs w:val="28"/>
        </w:rPr>
        <w:t>Японец, совсем не расположен к тому, чтобы отказываться от привычного. В национальном японском доме у него все по старинке. В токонома – встроенной нише – по-прежнему стоит букет и висит какэмоно (свиток) – картина или иероглифическое изречение. Конечно, национальный дом наполнен теперь атрибутами современной цивилизации, однако введенные в обиход предками вещи не оставили предназначенных им мест. По данным статистики, до 60% японцев живут еще в традиционных домиках, и там они со всех сторон окружены своими национальными вещами.</w:t>
      </w:r>
    </w:p>
    <w:p>
      <w:pPr>
        <w:pStyle w:val="Normal"/>
        <w:spacing w:lineRule="auto" w:line="360"/>
        <w:ind w:firstLine="709"/>
        <w:jc w:val="both"/>
        <w:rPr>
          <w:sz w:val="28"/>
          <w:szCs w:val="28"/>
        </w:rPr>
      </w:pPr>
      <w:r>
        <w:rPr>
          <w:sz w:val="28"/>
          <w:szCs w:val="28"/>
        </w:rPr>
        <w:t xml:space="preserve">Конструктивной основой традиционного дома является каркас, смонтированный из грубо обработанных древесных брусьев. Каркас устанавливается на многочисленных опорах, что придает постройке достаточную жесткость и уменьшает возможность разрушения при землетрясениях. Несущих стен в доме нет; решетчатые рамы, на которые наклеена полупрозрачная бумага, могут по желанию сдвигаться, разбираться, даже служить окном. </w:t>
      </w:r>
    </w:p>
    <w:p>
      <w:pPr>
        <w:pStyle w:val="Normal"/>
        <w:spacing w:lineRule="auto" w:line="360"/>
        <w:ind w:firstLine="709"/>
        <w:jc w:val="both"/>
        <w:rPr>
          <w:sz w:val="28"/>
          <w:szCs w:val="28"/>
        </w:rPr>
      </w:pPr>
      <w:r>
        <w:rPr>
          <w:sz w:val="28"/>
          <w:szCs w:val="28"/>
        </w:rPr>
        <w:t>Обычный японский дом никогда не красят ни снаружи, ни изнутри. Конечно, внутренние конструкции всегда тщательно полируются, отчего они приобретают приятный, ласкающий глаз вид, а внешние – предоставляют обрабатывать самой природе. Общий вид дома и его окружение соответствуют национально-психологической концепции ваби – возвышенной простоте, как бы опоэтизированной убогости.</w:t>
      </w:r>
    </w:p>
    <w:p>
      <w:pPr>
        <w:pStyle w:val="Normal"/>
        <w:spacing w:lineRule="auto" w:line="360"/>
        <w:ind w:firstLine="709"/>
        <w:jc w:val="both"/>
        <w:rPr>
          <w:sz w:val="28"/>
          <w:szCs w:val="28"/>
        </w:rPr>
      </w:pPr>
      <w:r>
        <w:rPr>
          <w:sz w:val="28"/>
          <w:szCs w:val="28"/>
        </w:rPr>
        <w:t>Японец в городской квартире. В японских городах получили распространение несколько типов квартир - двух-, трех-, четырех - и пятикомнатные; в них-то и живет основная масса горожан. Самые популярные – двух- и трехкомнатные малогабаритные квартиры. В комнате японской квартиры обычно по 12 с небольшим квадратных метров (шесть татами, как говорят японцы). Двухкомнатные квартиры бывают двух видов: с миниатюрной кухней или с кухней, достаточной для расположения семьи при трапезе.</w:t>
      </w:r>
    </w:p>
    <w:p>
      <w:pPr>
        <w:pStyle w:val="Normal"/>
        <w:spacing w:lineRule="auto" w:line="360"/>
        <w:ind w:firstLine="709"/>
        <w:jc w:val="both"/>
        <w:rPr>
          <w:sz w:val="28"/>
          <w:szCs w:val="28"/>
        </w:rPr>
      </w:pPr>
      <w:r>
        <w:rPr>
          <w:sz w:val="28"/>
          <w:szCs w:val="28"/>
        </w:rPr>
        <w:t xml:space="preserve">Облик японских городских квартир практически стандартен и весьма слабо согласуется с традиционной эстетикой японского национального дома. Бесконечные коробки на шкафах, полках, вешалках – свидетельство ограниченной площади жилища; множество разнообразных кукол, мягких и набивных игрушечных зверушек, расставленных по полкам, на телевизорах, на пианино. </w:t>
      </w:r>
    </w:p>
    <w:p>
      <w:pPr>
        <w:pStyle w:val="Normal"/>
        <w:spacing w:lineRule="auto" w:line="360"/>
        <w:ind w:firstLine="709"/>
        <w:jc w:val="both"/>
        <w:rPr>
          <w:sz w:val="28"/>
          <w:szCs w:val="28"/>
        </w:rPr>
      </w:pPr>
      <w:r>
        <w:rPr>
          <w:sz w:val="28"/>
          <w:szCs w:val="28"/>
        </w:rPr>
        <w:t>Вообще японские квартиры буквально наводнены всевозможными украшениями – от кукол и набивных зверушек до разрисованных тарелок, фотографий, обрамленных гравюр и эстампов.</w:t>
      </w:r>
    </w:p>
    <w:p>
      <w:pPr>
        <w:pStyle w:val="Normal"/>
        <w:spacing w:lineRule="auto" w:line="360"/>
        <w:ind w:firstLine="709"/>
        <w:jc w:val="both"/>
        <w:rPr>
          <w:sz w:val="28"/>
          <w:szCs w:val="28"/>
        </w:rPr>
      </w:pPr>
      <w:r>
        <w:rPr>
          <w:sz w:val="28"/>
          <w:szCs w:val="28"/>
        </w:rPr>
        <w:t>Японец вне дома. Поведение японцев вне дома отличается от привычного от нас. Жена и муж редко выходят из дома вместе. Обычно муж старается уйти куда-нибудь один. Следует заметить, что в Японии уже наметилась тенденция семейных прогулок по воскресеньям. В обычные же дни глава семьи проводит досуг с друзьями.</w:t>
      </w:r>
    </w:p>
    <w:p>
      <w:pPr>
        <w:pStyle w:val="Normal"/>
        <w:spacing w:lineRule="auto" w:line="360"/>
        <w:ind w:firstLine="709"/>
        <w:jc w:val="both"/>
        <w:rPr/>
      </w:pPr>
      <w:r>
        <w:rPr>
          <w:sz w:val="28"/>
          <w:szCs w:val="28"/>
        </w:rPr>
        <w:t>Согласно статистике, лишь немногим более половины семейных японских мужчин из средних слоев населения возвращается домой к девяти часам вечера; в более зажиточных кругах общества этот процент падает до десяти. Японцы не очень-то стремятся вечером в свои квартиры, они стараются отдыхать вне дома.</w:t>
      </w:r>
    </w:p>
    <w:p>
      <w:pPr>
        <w:pStyle w:val="Normal"/>
        <w:spacing w:lineRule="auto" w:line="360"/>
        <w:ind w:firstLine="709"/>
        <w:jc w:val="both"/>
        <w:rPr>
          <w:sz w:val="28"/>
          <w:szCs w:val="28"/>
        </w:rPr>
      </w:pPr>
      <w:r>
        <w:rPr>
          <w:sz w:val="28"/>
          <w:szCs w:val="28"/>
        </w:rPr>
        <w:t>Качество жизни. Проблема качества жизни многоаспектна. В общежитейском понимании речь идет о том, как человек живет, работает, отдыхает.… В национальном масштабе существо и особенности качества жизни связаны с потреблением того, что производится. Чтобы представить себе сферу потребления, точнее, личного потребления в Японии, достаточно принять во внимание тот факт, что потребительские расходы в этой стране составляют 53 – 55% объема валового национального продукта, а с учетом социально-культурных фондов – около 65%. Данные статистики дают основание полагать, что в Японии культивируется общество потреб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оциальная регуляция поведения в Япо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енности японского образа жизни во многом открываются через понимание регуляции поведения, сложившейся в японской культуре. Религиозная традиция нам ключ к пониманию многих сторон действительности.</w:t>
      </w:r>
    </w:p>
    <w:p>
      <w:pPr>
        <w:pStyle w:val="Normal"/>
        <w:spacing w:lineRule="auto" w:line="360"/>
        <w:ind w:firstLine="709"/>
        <w:jc w:val="both"/>
        <w:rPr>
          <w:sz w:val="28"/>
          <w:szCs w:val="28"/>
        </w:rPr>
      </w:pPr>
      <w:r>
        <w:rPr>
          <w:sz w:val="28"/>
          <w:szCs w:val="28"/>
        </w:rPr>
        <w:t>В системе религиозных доктрин в Японии, главенствующее место занимает истинно японская религия синто.</w:t>
      </w:r>
    </w:p>
    <w:p>
      <w:pPr>
        <w:pStyle w:val="Normal"/>
        <w:spacing w:lineRule="auto" w:line="360"/>
        <w:ind w:firstLine="709"/>
        <w:jc w:val="both"/>
        <w:rPr>
          <w:sz w:val="28"/>
          <w:szCs w:val="28"/>
        </w:rPr>
      </w:pPr>
      <w:r>
        <w:rPr>
          <w:sz w:val="28"/>
          <w:szCs w:val="28"/>
        </w:rPr>
        <w:t>Синто (путь богов). Это древняя японская религия. Хотя истоки ее, по общему признанию, неизвестны, ни у кого не вызывает сомнения тот факт, что она возникла и развивалась в Японии без китайского влияния.</w:t>
      </w:r>
    </w:p>
    <w:p>
      <w:pPr>
        <w:pStyle w:val="Normal"/>
        <w:spacing w:lineRule="auto" w:line="360"/>
        <w:ind w:firstLine="709"/>
        <w:jc w:val="both"/>
        <w:rPr>
          <w:sz w:val="28"/>
          <w:szCs w:val="28"/>
        </w:rPr>
      </w:pPr>
      <w:r>
        <w:rPr>
          <w:sz w:val="28"/>
          <w:szCs w:val="28"/>
        </w:rPr>
        <w:t>Японец обычно не стремится вникнуть в суть и происхождение синто, для него это история, и традиция, и сама жизнь. Синто напоминает древнюю мифологию. Практическая же цель и смысл синтоизма состоит в утверждении самобытности древней истории Японии и божественного происхождения японского народа: согласно синто, считается, что тэнно, или микадо (император), - потомок духов неба, а каждый японец – потомок духов второго разряда – ками. Для японца ками означает божество предков, героев, духов и т.д. Мир японца населен мириадами ками. Набожный японец думает, что после смерти он станет одним из них.</w:t>
      </w:r>
    </w:p>
    <w:p>
      <w:pPr>
        <w:pStyle w:val="Normal"/>
        <w:spacing w:lineRule="auto" w:line="360"/>
        <w:ind w:firstLine="709"/>
        <w:jc w:val="both"/>
        <w:rPr>
          <w:sz w:val="28"/>
          <w:szCs w:val="28"/>
        </w:rPr>
      </w:pPr>
      <w:r>
        <w:rPr>
          <w:sz w:val="28"/>
          <w:szCs w:val="28"/>
        </w:rPr>
        <w:t xml:space="preserve">Синтоизм свободен от религиозной идеи «центральной власти» всевышнего, он учит главным образом культу предков и поклонению природе. В синтоизме нет других заповедей, кроме общежитейских предписаний соблюдать чистоту и придерживаться естественного порядка вещей. У него есть одно общее правило морали: «Поступай согласно законам природы, щадя при этом законы общественные». По синтоистским представлениям, японец обладает инстинктивным понимаем добра и зла, поэтому соблюдение обязанностей в обществе тоже инстинктивно: если бы было не так, то японцы «были бы хуже зверей, которых ведь никто не учит, как надлежит им поступать». </w:t>
      </w:r>
    </w:p>
    <w:p>
      <w:pPr>
        <w:pStyle w:val="Normal"/>
        <w:spacing w:lineRule="auto" w:line="360"/>
        <w:ind w:firstLine="709"/>
        <w:jc w:val="both"/>
        <w:rPr>
          <w:sz w:val="28"/>
          <w:szCs w:val="28"/>
        </w:rPr>
      </w:pPr>
      <w:r>
        <w:rPr>
          <w:sz w:val="28"/>
          <w:szCs w:val="28"/>
        </w:rPr>
        <w:t>Японская философия, как и философия Кореи, во многом основана на китайских философских системах. Для Японии наиболее важной из них является конфуцианство. Хотя даосизм сам по себе имел намного меньшее значение, он оказал влияние на развитие дзен-буддизма. Традиционная японская религия не столкнулась с этим.</w:t>
      </w:r>
    </w:p>
    <w:p>
      <w:pPr>
        <w:pStyle w:val="Normal"/>
        <w:spacing w:lineRule="auto" w:line="360"/>
        <w:ind w:firstLine="709"/>
        <w:jc w:val="both"/>
        <w:rPr>
          <w:sz w:val="28"/>
          <w:szCs w:val="28"/>
        </w:rPr>
      </w:pPr>
      <w:r>
        <w:rPr>
          <w:sz w:val="28"/>
          <w:szCs w:val="28"/>
        </w:rPr>
        <w:t>Важной концепцией буддизма начала XII и XIII вв. стала идея «вырождающегося века» (маппо), периода, в котором наблюдался упадок в культуре, что означало почти невозможность следовать доктринам Будды. Эта идея имела особое значение для Японии. Во-первых, появились всевозможные «легкие» методы буддийской практики; во-вторых, была ослаблена элитарная по духу концепция о том, что в буддизм допускаются только избранные; и в-третьих, эта идея способствовала широкому распространению буддизма в быту, имеются в виду такие практики дзен, как рисование, садоводство и чайная церемония.</w:t>
      </w:r>
    </w:p>
    <w:p>
      <w:pPr>
        <w:pStyle w:val="Normal"/>
        <w:spacing w:lineRule="auto" w:line="360"/>
        <w:ind w:firstLine="709"/>
        <w:jc w:val="both"/>
        <w:rPr>
          <w:sz w:val="28"/>
          <w:szCs w:val="28"/>
        </w:rPr>
      </w:pPr>
      <w:r>
        <w:rPr>
          <w:sz w:val="28"/>
          <w:szCs w:val="28"/>
        </w:rPr>
        <w:t>Часть наиболее важных «легких» методов была предложена школой «Чистой Земли». Являясь древней ветвью буддизма, она уходит корнями в ранние китайские и индийские традиции, подчеркивая могущество Будды и тщетность усилий человека. «Чистая Земля» - это вид Небес, контролируемый Амида Буддой, чье трансцендентальное существование было названо историческим Буддой совершенным аватаром, или инкарнацией. Целью жизни буддисты «Чистой Земли» считали возрождение, при котором Амида Будда передаст учение, гарантирующее просветление. Хонэн и Шинран весьма новаторски интерпретировали это учение. В качестве реакции на их работу Ничирен создал собственную форму «легкого» тэндай-буддизма, основанного на «Лотосовой сутре».</w:t>
      </w:r>
    </w:p>
    <w:p>
      <w:pPr>
        <w:pStyle w:val="Normal"/>
        <w:spacing w:lineRule="auto" w:line="360"/>
        <w:ind w:firstLine="709"/>
        <w:jc w:val="both"/>
        <w:rPr>
          <w:sz w:val="28"/>
          <w:szCs w:val="28"/>
        </w:rPr>
      </w:pPr>
      <w:r>
        <w:rPr>
          <w:sz w:val="28"/>
          <w:szCs w:val="28"/>
        </w:rPr>
        <w:t>Другой важной разработкой того времени, касающейся не столько «легкого способа», сколько движения в сторону антиинтеллектуальности и антиэлитарности, было первое успешное введение в практику принципов дзен.</w:t>
      </w:r>
    </w:p>
    <w:p>
      <w:pPr>
        <w:pStyle w:val="Normal"/>
        <w:spacing w:lineRule="auto" w:line="360"/>
        <w:ind w:firstLine="709"/>
        <w:jc w:val="both"/>
        <w:rPr>
          <w:sz w:val="28"/>
          <w:szCs w:val="28"/>
        </w:rPr>
      </w:pPr>
      <w:r>
        <w:rPr>
          <w:sz w:val="28"/>
          <w:szCs w:val="28"/>
        </w:rPr>
        <w:t>Школа «Ринзай дзен», чьи последователи являлись сторонниками «внезапного просветления», была основана Еисаем и выпускником школы «Сото дзен», Догеном, одним из наиболее важных восточных мыслителей. «Ринзай дзен» сегодня имеет наибольшее влияние во многом благодаря усилиям монаха Хакуина, жившего в XVII – XVIII вв. он рассматривал Ринзай как доктрину среди жалких и надуманных дзен-коанов, включая те, что пользуются популярностью в мире: «когда хлопают обе руки, производится звук; услышьте звук, произведенный одной хлопающей рукой». Он стал также первым, кто использовал чернила для рисования и каллиграфии как особую церемонию дзен. Хотя дзен имеет китайское происхождение, его современная версия, так же как и название, была разработана в Японии, где он полностью вошел в сферы искусства, культуры и повседневной жизни.</w:t>
      </w:r>
      <w:r>
        <w:br w:type="page"/>
      </w:r>
    </w:p>
    <w:p>
      <w:pPr>
        <w:pStyle w:val="Normal"/>
        <w:spacing w:lineRule="auto" w:line="360"/>
        <w:ind w:firstLine="709"/>
        <w:jc w:val="center"/>
        <w:rPr>
          <w:b/>
          <w:b/>
          <w:sz w:val="28"/>
          <w:szCs w:val="28"/>
        </w:rPr>
      </w:pPr>
      <w:r>
        <w:rPr>
          <w:b/>
          <w:sz w:val="28"/>
          <w:szCs w:val="28"/>
        </w:rPr>
        <w:t>Чайная церемо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айная церемония (по-японски тяною) относится к наиболее самобытным, уникальным искусствам. Она играет существенную роль в духовной и общественной жизни на протяжении нескольких веков. Тяною – строго расписанный ритуал, в котором участвуют мастер чая – тот, кто заваривает чай и разливает его, и те, кто присутствуют при этом и затем пьют. Этика тяною, его утонченный ритуал подчиняются канонам дзен-буддизма. Согласно легенде, она берет свое начало из Китая со времен первого патриарха буддизма Бодхидхармы.</w:t>
      </w:r>
    </w:p>
    <w:p>
      <w:pPr>
        <w:pStyle w:val="Normal"/>
        <w:spacing w:lineRule="auto" w:line="360"/>
        <w:ind w:firstLine="709"/>
        <w:jc w:val="both"/>
        <w:rPr>
          <w:sz w:val="28"/>
          <w:szCs w:val="28"/>
        </w:rPr>
      </w:pPr>
      <w:r>
        <w:rPr>
          <w:sz w:val="28"/>
          <w:szCs w:val="28"/>
        </w:rPr>
        <w:t>Процедура чаепития, внедренная в Японии монахами секты Дзен, в современных условиях продолжает пользоваться широкой популярностью. Основные положения этой тонкой процедуры-искусства разъясняются на лекциях в университетах, на различных факультативах, на занятиях «кружков тяною», организуемых крупными фирмами и общественными организациями.</w:t>
      </w:r>
    </w:p>
    <w:p>
      <w:pPr>
        <w:pStyle w:val="Normal"/>
        <w:spacing w:lineRule="auto" w:line="360"/>
        <w:ind w:firstLine="709"/>
        <w:jc w:val="both"/>
        <w:rPr>
          <w:sz w:val="28"/>
          <w:szCs w:val="28"/>
        </w:rPr>
      </w:pPr>
      <w:r>
        <w:rPr>
          <w:sz w:val="28"/>
          <w:szCs w:val="28"/>
        </w:rPr>
        <w:t xml:space="preserve">Японцы признают и тщательно культивируют каноны чайной церемонии не только потому, что она дает им возможность эстетического наслаждения. В ритуале этой церемонии они ощущают самих себя: строгая регламентация поведения, точно установленные предлоги для церемонии, вполне определенная утварь и т. д. </w:t>
      </w:r>
    </w:p>
    <w:p>
      <w:pPr>
        <w:pStyle w:val="Normal"/>
        <w:spacing w:lineRule="auto" w:line="360"/>
        <w:ind w:firstLine="709"/>
        <w:jc w:val="both"/>
        <w:rPr>
          <w:sz w:val="28"/>
          <w:szCs w:val="28"/>
        </w:rPr>
      </w:pPr>
      <w:r>
        <w:rPr>
          <w:sz w:val="28"/>
          <w:szCs w:val="28"/>
        </w:rPr>
        <w:t>Для проведения чайной церемонии в большинстве случаев достаточно одного желания, однако есть поводы и ритуального плана.</w:t>
      </w:r>
    </w:p>
    <w:p>
      <w:pPr>
        <w:pStyle w:val="Normal"/>
        <w:spacing w:lineRule="auto" w:line="360"/>
        <w:ind w:firstLine="709"/>
        <w:jc w:val="both"/>
        <w:rPr>
          <w:sz w:val="28"/>
          <w:szCs w:val="28"/>
        </w:rPr>
      </w:pPr>
      <w:r>
        <w:rPr>
          <w:sz w:val="28"/>
          <w:szCs w:val="28"/>
        </w:rPr>
        <w:t>Хозяин посылает приглашение друзьям, и те за 2-3 дня до чая благодарят его за оказанное внимание. В день чаепития гости собираются за 15-20 минут до назначенного времени в специально отведенной комнате и выбирают почетного гостя (сёкяку), которым обычно становится человек более высокого положения или старший по возрасту. Они также определяют и последующую иерархию: кто будет вторым, третьим и т. д. Именно в таком порядке гости моют руки и входят в предназначенную для церемонии комнату и рассаживаются.</w:t>
      </w:r>
    </w:p>
    <w:p>
      <w:pPr>
        <w:pStyle w:val="Normal"/>
        <w:spacing w:lineRule="auto" w:line="360"/>
        <w:ind w:firstLine="709"/>
        <w:jc w:val="both"/>
        <w:rPr>
          <w:sz w:val="28"/>
          <w:szCs w:val="28"/>
        </w:rPr>
      </w:pPr>
      <w:r>
        <w:rPr>
          <w:sz w:val="28"/>
          <w:szCs w:val="28"/>
        </w:rPr>
        <w:t>Официальному чаепитию в гостях предшествует кайсэки, т. е. угощение разнообразным набором еды: здесь и супы, и рис, и рыба, и картофель с приправой и т. д. Хозяин, угощая гостей, старается рассказать им какой-нибудь интересный случай или историю, он делает все возможное, чтобы сделать времяпрепровождение очень приятным. Для этого гостей угощают небольшой порцией сакэ. Едят всего понемногу, иначе нет смысла в чайной процедуре.</w:t>
      </w:r>
    </w:p>
    <w:p>
      <w:pPr>
        <w:pStyle w:val="Normal"/>
        <w:spacing w:lineRule="auto" w:line="360"/>
        <w:ind w:firstLine="709"/>
        <w:jc w:val="both"/>
        <w:rPr>
          <w:sz w:val="28"/>
          <w:szCs w:val="28"/>
        </w:rPr>
      </w:pPr>
      <w:r>
        <w:rPr>
          <w:sz w:val="28"/>
          <w:szCs w:val="28"/>
        </w:rPr>
        <w:t>Чаепитие начинают с густого чая. Хозяин расставляет чашки так, чтобы они были у него под рукой, и начинает чайное действо. Сначала напиток готовится в одной большой чашке для всех гостей. По традиции гости пьют из нее, передавая чашку друг другу. Это должно вызывать чувство близости. Ритуал вполне определенный: первый гость берет фукуса (шелковый платок), укладывает его на ладонь левой руки, а правой ставит на нее чашку. Кивнув соседу – осаки-ни («раньше вас»), он отпивает три с половиной глотка, затем кладет фукуса на циновку, вытирает край чашки своим кайси (салфетка) и передает чашку второму гостю. Каждый повторяет ту же процедуру. Все выражают свое восхищение чашкой, первый от имени всех гостей просит рассказать ее историю. После крепкого чая подается жидкий чай, вносятся подушки и подносы с пирожными. Жидкий чай готовится для всех сразу в нескольких чашках. Гости могут пить, как им захочется.</w:t>
      </w:r>
    </w:p>
    <w:p>
      <w:pPr>
        <w:pStyle w:val="Normal"/>
        <w:spacing w:lineRule="auto" w:line="360"/>
        <w:ind w:firstLine="709"/>
        <w:jc w:val="both"/>
        <w:rPr>
          <w:sz w:val="28"/>
          <w:szCs w:val="28"/>
        </w:rPr>
      </w:pPr>
      <w:r>
        <w:rPr>
          <w:sz w:val="28"/>
          <w:szCs w:val="28"/>
        </w:rPr>
        <w:t>В Японии существует много форм чайной церемонии, однако строго установлено лишь несколько: ночной чай, чай с восходом солнца, вечерний чай, утренний чай, послеобеденный чай, специальный чай.</w:t>
      </w:r>
    </w:p>
    <w:p>
      <w:pPr>
        <w:pStyle w:val="Normal"/>
        <w:spacing w:lineRule="auto" w:line="360"/>
        <w:ind w:firstLine="709"/>
        <w:jc w:val="both"/>
        <w:rPr>
          <w:sz w:val="28"/>
          <w:szCs w:val="28"/>
        </w:rPr>
      </w:pPr>
      <w:r>
        <w:rPr>
          <w:sz w:val="28"/>
          <w:szCs w:val="28"/>
        </w:rPr>
        <w:t xml:space="preserve">Ночной чай начинается при луне. Гости приходят примерно в половине двенадцатого и уходят не позже четырех часов ночи. Обычно заваривают порошкообразный чай. Приготавливается он на глазах гостей: листья освобождаются от прожилок и измельчают в порошок в ступе. Такой чай бывает очень крепким, его не подают на голодный желудок. Поэтому гостей сначала легко угощают различной едой. </w:t>
      </w:r>
    </w:p>
    <w:p>
      <w:pPr>
        <w:pStyle w:val="Normal"/>
        <w:spacing w:lineRule="auto" w:line="360"/>
        <w:ind w:firstLine="709"/>
        <w:jc w:val="both"/>
        <w:rPr>
          <w:sz w:val="28"/>
          <w:szCs w:val="28"/>
        </w:rPr>
      </w:pPr>
      <w:r>
        <w:rPr>
          <w:sz w:val="28"/>
          <w:szCs w:val="28"/>
        </w:rPr>
        <w:t xml:space="preserve">Чай «с восходом солнца» пьют около трех или четырех часов утра. Гости остаются при этом до шести часов. </w:t>
      </w:r>
    </w:p>
    <w:p>
      <w:pPr>
        <w:pStyle w:val="Normal"/>
        <w:spacing w:lineRule="auto" w:line="360"/>
        <w:ind w:firstLine="709"/>
        <w:jc w:val="both"/>
        <w:rPr>
          <w:sz w:val="28"/>
          <w:szCs w:val="28"/>
        </w:rPr>
      </w:pPr>
      <w:r>
        <w:rPr>
          <w:sz w:val="28"/>
          <w:szCs w:val="28"/>
        </w:rPr>
        <w:t>Вечерний чай начинается около шести часов вечера.</w:t>
      </w:r>
    </w:p>
    <w:p>
      <w:pPr>
        <w:pStyle w:val="Normal"/>
        <w:spacing w:lineRule="auto" w:line="360"/>
        <w:ind w:firstLine="709"/>
        <w:jc w:val="both"/>
        <w:rPr>
          <w:sz w:val="28"/>
          <w:szCs w:val="28"/>
        </w:rPr>
      </w:pPr>
      <w:r>
        <w:rPr>
          <w:sz w:val="28"/>
          <w:szCs w:val="28"/>
        </w:rPr>
        <w:t xml:space="preserve">Утренний чай практикуется в жаркую погоду, гости собираются к шести часам утра. </w:t>
      </w:r>
    </w:p>
    <w:p>
      <w:pPr>
        <w:pStyle w:val="Normal"/>
        <w:spacing w:lineRule="auto" w:line="360"/>
        <w:ind w:firstLine="709"/>
        <w:jc w:val="both"/>
        <w:rPr>
          <w:sz w:val="28"/>
          <w:szCs w:val="28"/>
        </w:rPr>
      </w:pPr>
      <w:r>
        <w:rPr>
          <w:sz w:val="28"/>
          <w:szCs w:val="28"/>
        </w:rPr>
        <w:t xml:space="preserve">Послеобеденный чай обычно подается только с пирожными примерно после часа дня. </w:t>
      </w:r>
    </w:p>
    <w:p>
      <w:pPr>
        <w:pStyle w:val="Normal"/>
        <w:spacing w:lineRule="auto" w:line="360"/>
        <w:ind w:firstLine="709"/>
        <w:jc w:val="both"/>
        <w:rPr>
          <w:sz w:val="28"/>
          <w:szCs w:val="28"/>
        </w:rPr>
      </w:pPr>
      <w:r>
        <w:rPr>
          <w:sz w:val="28"/>
          <w:szCs w:val="28"/>
        </w:rPr>
        <w:t xml:space="preserve">Специальное чаепитие (риндзитяною) организуется по каким-либо тожественным случаям: встреча с друзьями, праздники, смена времени года и т. д. </w:t>
      </w:r>
    </w:p>
    <w:p>
      <w:pPr>
        <w:pStyle w:val="Normal"/>
        <w:spacing w:lineRule="auto" w:line="360"/>
        <w:ind w:firstLine="709"/>
        <w:jc w:val="both"/>
        <w:rPr>
          <w:sz w:val="28"/>
          <w:szCs w:val="28"/>
        </w:rPr>
      </w:pPr>
      <w:r>
        <w:rPr>
          <w:sz w:val="28"/>
          <w:szCs w:val="28"/>
        </w:rPr>
        <w:t>Японцы считают, что чайная церемония воспитывает простоту, естественность, опрятность. По-видимому, это так, но в чайной церемонии заключено и другое. Приобщая людей к точно установленному ритуалу, она приучает их к строгому порядку и безусловному исполнению социальных правил. Чайная церемония является одной из основ культивирования национальных чув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обенности общения в Япо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фера и динамика общения определяются социальными позициями, вступающими в общение, их положением в системе общественных отношений.</w:t>
      </w:r>
    </w:p>
    <w:p>
      <w:pPr>
        <w:pStyle w:val="Normal"/>
        <w:spacing w:lineRule="auto" w:line="360"/>
        <w:ind w:firstLine="709"/>
        <w:jc w:val="both"/>
        <w:rPr>
          <w:sz w:val="28"/>
          <w:szCs w:val="28"/>
        </w:rPr>
      </w:pPr>
      <w:r>
        <w:rPr>
          <w:sz w:val="28"/>
          <w:szCs w:val="28"/>
        </w:rPr>
        <w:t>В общении людей пользуются средствами, которые доступны им в их окружении: это устная или письменная речь, мимика, жесты и т. д. Японцы пользуются в общении средствами, в основе в оттенках существует много различий. И поскольку каждая культура имеет специфические средства, можно говорить о национально-психологических особенностях общения.</w:t>
      </w:r>
    </w:p>
    <w:p>
      <w:pPr>
        <w:pStyle w:val="Normal"/>
        <w:spacing w:lineRule="auto" w:line="360"/>
        <w:ind w:firstLine="709"/>
        <w:jc w:val="both"/>
        <w:rPr>
          <w:sz w:val="28"/>
          <w:szCs w:val="28"/>
        </w:rPr>
      </w:pPr>
      <w:r>
        <w:rPr>
          <w:sz w:val="28"/>
          <w:szCs w:val="28"/>
        </w:rPr>
        <w:t xml:space="preserve">Японцы любят радоваться, смеяться, улыбаться. Они считают, что боги, которым поклоняются люди, тоже улыбаются и даже смеются. </w:t>
      </w:r>
    </w:p>
    <w:p>
      <w:pPr>
        <w:pStyle w:val="Normal"/>
        <w:spacing w:lineRule="auto" w:line="360"/>
        <w:ind w:firstLine="709"/>
        <w:jc w:val="both"/>
        <w:rPr>
          <w:sz w:val="28"/>
          <w:szCs w:val="28"/>
        </w:rPr>
      </w:pPr>
      <w:r>
        <w:rPr>
          <w:sz w:val="28"/>
          <w:szCs w:val="28"/>
        </w:rPr>
        <w:t>Улыбка и смех в Японии могут означать разное – это признак дружеского расположения, и выражение сдержанности, скрытности, и открытое выражение эмоций, неловкости, вызванной затруднительным положением.</w:t>
      </w:r>
    </w:p>
    <w:p>
      <w:pPr>
        <w:pStyle w:val="Normal"/>
        <w:spacing w:lineRule="auto" w:line="360"/>
        <w:ind w:firstLine="709"/>
        <w:jc w:val="both"/>
        <w:rPr>
          <w:sz w:val="28"/>
          <w:szCs w:val="28"/>
        </w:rPr>
      </w:pPr>
      <w:r>
        <w:rPr>
          <w:sz w:val="28"/>
          <w:szCs w:val="28"/>
        </w:rPr>
        <w:t>Как известно, в процессе общения собеседники часто кивают головами. У одних народов это является знаком согласия, у других – знаком несогласия. У японцев вертикальное быстрое движение головой означает не «я согласен с вами», а скорее «я внимательно слушаю вас».</w:t>
      </w:r>
    </w:p>
    <w:p>
      <w:pPr>
        <w:pStyle w:val="Normal"/>
        <w:spacing w:lineRule="auto" w:line="360"/>
        <w:ind w:firstLine="709"/>
        <w:jc w:val="both"/>
        <w:rPr>
          <w:sz w:val="28"/>
          <w:szCs w:val="28"/>
        </w:rPr>
      </w:pPr>
      <w:r>
        <w:rPr>
          <w:sz w:val="28"/>
          <w:szCs w:val="28"/>
        </w:rPr>
        <w:t>Чтобы подозвать кого-либо к себе, японец вытягивает руку вперед ладонью вниз и слегка согнутыми пальцами делает движение «ко мне». Пальцы у японцев также используются для подачи различных сигналов, для обозначения различных ситуаций, для демонстрации всякого рода символов.</w:t>
      </w:r>
    </w:p>
    <w:p>
      <w:pPr>
        <w:pStyle w:val="Normal"/>
        <w:spacing w:lineRule="auto" w:line="360"/>
        <w:ind w:firstLine="709"/>
        <w:jc w:val="both"/>
        <w:rPr>
          <w:sz w:val="28"/>
          <w:szCs w:val="28"/>
        </w:rPr>
      </w:pPr>
      <w:r>
        <w:rPr>
          <w:sz w:val="28"/>
          <w:szCs w:val="28"/>
        </w:rPr>
        <w:t>Кулак с торчащим вверх мизинцем означает «женщина» или «возлюбленная». Кулак с отогнутым большим пальцем означает «мужчина» или «возлюбленный». Если при этом мизинец и большой палец прикасаются друг другу, то это означает любовную сцену. Когда же соприкасаются кончики большого и указательного пальцев, а остальные остаются вытянутыми, то это в Японии означает «деньги».</w:t>
      </w:r>
    </w:p>
    <w:p>
      <w:pPr>
        <w:pStyle w:val="Normal"/>
        <w:spacing w:lineRule="auto" w:line="360"/>
        <w:ind w:firstLine="709"/>
        <w:jc w:val="both"/>
        <w:rPr>
          <w:sz w:val="28"/>
          <w:szCs w:val="28"/>
        </w:rPr>
      </w:pPr>
      <w:r>
        <w:rPr>
          <w:sz w:val="28"/>
          <w:szCs w:val="28"/>
        </w:rPr>
        <w:t xml:space="preserve">Японец принимает смиренную позу при ходьбе, стоя, сидя. В Японии не принято вставать, когда входят другие люди, даже старше. </w:t>
      </w:r>
    </w:p>
    <w:p>
      <w:pPr>
        <w:pStyle w:val="Normal"/>
        <w:spacing w:lineRule="auto" w:line="360"/>
        <w:ind w:firstLine="709"/>
        <w:jc w:val="both"/>
        <w:rPr>
          <w:sz w:val="28"/>
          <w:szCs w:val="28"/>
        </w:rPr>
      </w:pPr>
      <w:r>
        <w:rPr>
          <w:sz w:val="28"/>
          <w:szCs w:val="28"/>
        </w:rPr>
        <w:t>Повседневная обычная поза японца, в которой он чувствует себя раскованно, - это сидячая поза.</w:t>
      </w:r>
    </w:p>
    <w:p>
      <w:pPr>
        <w:pStyle w:val="Normal"/>
        <w:spacing w:lineRule="auto" w:line="360"/>
        <w:ind w:firstLine="709"/>
        <w:jc w:val="both"/>
        <w:rPr>
          <w:sz w:val="28"/>
          <w:szCs w:val="28"/>
        </w:rPr>
      </w:pPr>
      <w:r>
        <w:rPr>
          <w:sz w:val="28"/>
          <w:szCs w:val="28"/>
        </w:rPr>
        <w:t>Основные характеристики речевого общения японцев таковы:</w:t>
      </w:r>
    </w:p>
    <w:p>
      <w:pPr>
        <w:pStyle w:val="Normal"/>
        <w:numPr>
          <w:ilvl w:val="0"/>
          <w:numId w:val="1"/>
        </w:numPr>
        <w:spacing w:lineRule="auto" w:line="360"/>
        <w:ind w:left="0" w:firstLine="709"/>
        <w:jc w:val="both"/>
        <w:rPr>
          <w:sz w:val="28"/>
          <w:szCs w:val="28"/>
        </w:rPr>
      </w:pPr>
      <w:r>
        <w:rPr>
          <w:sz w:val="28"/>
          <w:szCs w:val="28"/>
        </w:rPr>
        <w:t>В большинстве социальных ситуаций японец не управляет ходом беседы и не пытается ее поддерживать. В разговоре он не стремится господствовать или убеждать. Японец обычно делает короткие замечания и не произносит длинных тирад. Есть все основания сказать, что для японца типично чувство ответственности за свои слова.</w:t>
      </w:r>
    </w:p>
    <w:p>
      <w:pPr>
        <w:pStyle w:val="Normal"/>
        <w:numPr>
          <w:ilvl w:val="0"/>
          <w:numId w:val="1"/>
        </w:numPr>
        <w:spacing w:lineRule="auto" w:line="360"/>
        <w:ind w:left="0" w:firstLine="709"/>
        <w:jc w:val="both"/>
        <w:rPr>
          <w:sz w:val="28"/>
          <w:szCs w:val="28"/>
        </w:rPr>
      </w:pPr>
      <w:r>
        <w:rPr>
          <w:sz w:val="28"/>
          <w:szCs w:val="28"/>
        </w:rPr>
        <w:t>Японец не склонен сам начинать разговор, он предоставляет делать это другим. Говорит он с осторожностью, не позволяет себе свободных высказываний, однако в компании с друзьями знакомыми японец разговаривает охотно.</w:t>
      </w:r>
    </w:p>
    <w:p>
      <w:pPr>
        <w:pStyle w:val="Normal"/>
        <w:numPr>
          <w:ilvl w:val="0"/>
          <w:numId w:val="1"/>
        </w:numPr>
        <w:spacing w:lineRule="auto" w:line="360"/>
        <w:ind w:left="0" w:firstLine="709"/>
        <w:jc w:val="both"/>
        <w:rPr>
          <w:sz w:val="28"/>
          <w:szCs w:val="28"/>
        </w:rPr>
      </w:pPr>
      <w:r>
        <w:rPr>
          <w:sz w:val="28"/>
          <w:szCs w:val="28"/>
        </w:rPr>
        <w:t>Типичному японцу несвойственна беглость речи, в разговоре он часто делает паузы. Японец сознает это как недостаток для публичных выступлений.</w:t>
      </w:r>
    </w:p>
    <w:p>
      <w:pPr>
        <w:pStyle w:val="Normal"/>
        <w:numPr>
          <w:ilvl w:val="0"/>
          <w:numId w:val="1"/>
        </w:numPr>
        <w:spacing w:lineRule="auto" w:line="360"/>
        <w:ind w:left="0" w:firstLine="709"/>
        <w:jc w:val="both"/>
        <w:rPr>
          <w:sz w:val="28"/>
          <w:szCs w:val="28"/>
        </w:rPr>
      </w:pPr>
      <w:r>
        <w:rPr>
          <w:sz w:val="28"/>
          <w:szCs w:val="28"/>
        </w:rPr>
        <w:t>Японцы проявляют очень большую избирательность в отношении собеседника, для них важна группа, к которой тот принадлежит. В связи с такой особенностью японцы воздерживаются от разговора с малознакомыми людьми и поэтому на различных конференциях и встречах часто остаются без компаньонов. Японцы нередко совершенно равнодушны к тому, прислушиваются к их мнению или нет.</w:t>
      </w:r>
    </w:p>
    <w:p>
      <w:pPr>
        <w:pStyle w:val="Normal"/>
        <w:numPr>
          <w:ilvl w:val="0"/>
          <w:numId w:val="1"/>
        </w:numPr>
        <w:spacing w:lineRule="auto" w:line="360"/>
        <w:ind w:left="0" w:firstLine="709"/>
        <w:jc w:val="both"/>
        <w:rPr>
          <w:sz w:val="28"/>
          <w:szCs w:val="28"/>
        </w:rPr>
      </w:pPr>
      <w:r>
        <w:rPr>
          <w:sz w:val="28"/>
          <w:szCs w:val="28"/>
        </w:rPr>
        <w:t>Японцы ценят доброжелательный тон общения. Они далеко не всегда станут возражать своему собеседнику, даже если он высказывает противоположную точку зрения. Речь японца неконкретн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оследнее время за каких-то два-три десятка лет Япония превратилась во вторую промышленную державу капиталистического мира. По многим экономическим показателям она далеко определила европейские страны и на внешнем рынке выступила грозным конкурентом Соединенных Штатов Америки. </w:t>
      </w:r>
    </w:p>
    <w:p>
      <w:pPr>
        <w:pStyle w:val="Normal"/>
        <w:spacing w:lineRule="auto" w:line="360"/>
        <w:ind w:firstLine="709"/>
        <w:jc w:val="both"/>
        <w:rPr>
          <w:sz w:val="28"/>
          <w:szCs w:val="28"/>
        </w:rPr>
      </w:pPr>
      <w:r>
        <w:rPr>
          <w:sz w:val="28"/>
          <w:szCs w:val="28"/>
        </w:rPr>
        <w:t>Причины столь необычного «скачка» разноплановы. Здесь, как довольно убедительно показано в известных работах советских авторов по экономическим и общественно-политическим проблемам, сыграли роль такие факторы, как наличие в стране дешевой рабочей силы, помощь и кредиты США, закупки лицензий и патентов, усиление влияния государственного аппарата на экономику и т. п. Довольно существенное воздействие на этот процесс оказали и национально-психологические особенности японцев, их национальный характер.</w:t>
      </w:r>
    </w:p>
    <w:p>
      <w:pPr>
        <w:pStyle w:val="Normal"/>
        <w:spacing w:lineRule="auto" w:line="360"/>
        <w:ind w:firstLine="709"/>
        <w:jc w:val="both"/>
        <w:rPr>
          <w:sz w:val="28"/>
          <w:szCs w:val="28"/>
        </w:rPr>
      </w:pPr>
      <w:r>
        <w:rPr>
          <w:sz w:val="28"/>
          <w:szCs w:val="28"/>
        </w:rPr>
        <w:t>Интенсивность жизненных процессов нашего времени и расширившиеся связи Японии с другими странами вносят серьезные изменения в условия существования народа. Изменяются архитектура Японии, быт, привычки и пристрастия японцев. Наряду с привычным традиционным рисом на столе японца все чаще появляется хлеб, и пить сегодня японец предпочитает скорее пиво и виски, нежели сакэ. Многие японцы привыкают к иностранной кухне, в домах европейского типа и носят европейскую одежду. Однако японцы остаются японцами. Унаследованные национальные стереотипы поведения дают себя знать во многих жизненных ситуациях. Подавляющее большинство японцев продолжает сохранять приверженность к национальным обычаям и традициям. Национально-психологические особенности, сформировавшиеся на протяжении тысячелетий, сегодня остаются в своей основе незыблемыми.</w:t>
      </w:r>
    </w:p>
    <w:p>
      <w:pPr>
        <w:pStyle w:val="Normal"/>
        <w:spacing w:lineRule="auto" w:line="360"/>
        <w:ind w:firstLine="709"/>
        <w:jc w:val="both"/>
        <w:rPr>
          <w:sz w:val="28"/>
          <w:szCs w:val="28"/>
        </w:rPr>
      </w:pPr>
      <w:r>
        <w:rPr>
          <w:sz w:val="28"/>
          <w:szCs w:val="28"/>
        </w:rPr>
        <w:t xml:space="preserve">Специалисты по-различному оценивают будущее Японии. Широкое хождение имеют и пессимистические и оптимистические сценарии. </w:t>
      </w:r>
    </w:p>
    <w:p>
      <w:pPr>
        <w:pStyle w:val="Normal"/>
        <w:spacing w:lineRule="auto" w:line="360"/>
        <w:ind w:firstLine="709"/>
        <w:jc w:val="both"/>
        <w:rPr>
          <w:sz w:val="28"/>
          <w:szCs w:val="28"/>
        </w:rPr>
      </w:pPr>
      <w:r>
        <w:rPr>
          <w:sz w:val="28"/>
          <w:szCs w:val="28"/>
        </w:rPr>
        <w:t>Согласно первым, страну ожидают жестокие кризисы, а согласно вторым, она стоит на пороге нового экономического рывка. Мы склонны считать более реалистичными эти последние, причем важную роль в нашем выводе сыграла высокая оценка этнопсихологического фактора, потенций японского национального характера.</w:t>
      </w:r>
    </w:p>
    <w:p>
      <w:pPr>
        <w:pStyle w:val="Normal"/>
        <w:spacing w:lineRule="auto" w:line="360"/>
        <w:ind w:firstLine="709"/>
        <w:jc w:val="both"/>
        <w:rPr>
          <w:sz w:val="28"/>
          <w:szCs w:val="28"/>
        </w:rPr>
      </w:pPr>
      <w:r>
        <w:rPr>
          <w:sz w:val="28"/>
          <w:szCs w:val="28"/>
        </w:rPr>
        <w:t>Опираясь на известные работы этнографов, социологов и психологов, а также на свои личные наблюдения, мы пытались показать сущность и проявление этого характера в самых различных аспектах социальной действительности, обратив внимание на отношение японцев к другим людям, к себе, к труду, к материальным и духовным ценностям.</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8:00Z</dcterms:created>
  <dc:creator>Наталья</dc:creator>
  <dc:description/>
  <cp:keywords/>
  <dc:language>en-US</dc:language>
  <cp:lastModifiedBy>SYSTEM</cp:lastModifiedBy>
  <dcterms:modified xsi:type="dcterms:W3CDTF">2011-09-19T01:18:00Z</dcterms:modified>
  <cp:revision>2</cp:revision>
  <dc:subject/>
  <dc:title/>
</cp:coreProperties>
</file>