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Значение понятия «традиция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1 Бытовое зна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2 Этнографическое зна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3 Философское зна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4 Социологическое зна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Традиционная культура и теория модерниза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Фольклорная и популярная культур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месте и роли традиционной культуры в современном обществе представляется необычайно интересным и важным. Почти два столетия, начиная с эпохи Просвещения, прошли под лозунгом борьбы с народным невежеством и суевериями. Народное искусство считалось «примитивным» и не заслуживающим внимания, а приверженность традициям – признаком отсталости. В наше время ситуация коренным образом изменилась. Известные всему миру ученые, например, Ж. Бодрияр, М. Мафессоли, говорят о «ренессансе» традиционной, архаической культуры. Р. Барт использовал понятие мифа для исследования политики, рекламы, моды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имо, некоторые архаические формы культуры, которые до этого считали «пережитками прошлого», играют в жизни современного человека весьма значительную, не вполне проясненную ро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 на данный вопрос мы и постараемся выяснить в данной рабо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начение понятия «традиция»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Бытовое зна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ытовой разговорной речи слово «традиция» употребляется в одном ряду с </w:t>
      </w:r>
      <w:r>
        <w:rPr>
          <w:iCs/>
          <w:sz w:val="28"/>
          <w:szCs w:val="28"/>
        </w:rPr>
        <w:t>«обычаем», «ритуалом», «обрядом»</w:t>
      </w:r>
      <w:r>
        <w:rPr>
          <w:sz w:val="28"/>
          <w:szCs w:val="28"/>
        </w:rPr>
        <w:t xml:space="preserve"> и т.п. Здесь традиция – то, что принято людьми с незапамятных времен и устойчиво повторяется, воспроизводится в потоке времени. Подразумевается, что традиция заключает в себе нечто важное, положительное, представляющее безусловную ценность и, следовательно, заслуживающее уважения и сохранения. Главный недостаток такого понимания заключается в некритическом отношении к содержанию традиции. Обыденное сознание не проявляет интереса к тому, в каких исторических условиях возникла та или иная традиция, как она связана с другими сторонами культурной жизни, и склонно рассматривать ее как явление самодостаточное, не требующее объяснений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  <w:bookmarkStart w:id="0" w:name="prb"/>
      <w:bookmarkStart w:id="1" w:name="prb"/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bookmarkStart w:id="2" w:name="prb"/>
      <w:r>
        <w:rPr>
          <w:rFonts w:cs="Times New Roman" w:ascii="Times New Roman" w:hAnsi="Times New Roman"/>
          <w:b w:val="false"/>
          <w:i w:val="false"/>
        </w:rPr>
        <w:t>1.2 Этнографическое значение</w:t>
      </w:r>
      <w:bookmarkEnd w:id="2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нографии термин «традиционная» обычно рассматривается как синоним слов </w:t>
      </w:r>
      <w:r>
        <w:rPr>
          <w:iCs/>
          <w:sz w:val="28"/>
          <w:szCs w:val="28"/>
        </w:rPr>
        <w:t>«народная»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«фольклорная»</w:t>
      </w:r>
      <w:r>
        <w:rPr>
          <w:sz w:val="28"/>
          <w:szCs w:val="28"/>
        </w:rPr>
        <w:t xml:space="preserve">. Большинство фольклористов и этнографов полагают, что традиционная культура должна пониматься, прежде всего, как особая </w:t>
      </w:r>
      <w:r>
        <w:rPr>
          <w:bCs/>
          <w:iCs/>
          <w:sz w:val="28"/>
          <w:szCs w:val="28"/>
        </w:rPr>
        <w:t>семиотическая система, возникшая в дописьменную эпоху</w:t>
      </w:r>
      <w:r>
        <w:rPr>
          <w:sz w:val="28"/>
          <w:szCs w:val="28"/>
        </w:rPr>
        <w:t xml:space="preserve">. Некоторые авторы, например, Е.В. Аничков, В.Я. Пропп, выдвигали на передний план аграрное общество как носителя традиционной культуры. В современной этнологии выделяются некоторые существенные признаки народного творчества: </w:t>
      </w:r>
      <w:r>
        <w:rPr>
          <w:iCs/>
          <w:sz w:val="28"/>
          <w:szCs w:val="28"/>
        </w:rPr>
        <w:t>анонимность, метафоричность, связь с ритуальной и обрядовой практикой</w:t>
      </w:r>
      <w:r>
        <w:rPr>
          <w:sz w:val="28"/>
          <w:szCs w:val="28"/>
        </w:rPr>
        <w:t xml:space="preserve"> и пр. Многие исследователи фольклора обращали внимание на устойчивую повторяемость, </w:t>
      </w:r>
      <w:r>
        <w:rPr>
          <w:iCs/>
          <w:sz w:val="28"/>
          <w:szCs w:val="28"/>
        </w:rPr>
        <w:t>архетипичность</w:t>
      </w:r>
      <w:r>
        <w:rPr>
          <w:sz w:val="28"/>
          <w:szCs w:val="28"/>
        </w:rPr>
        <w:t xml:space="preserve"> наиболее популярных образов народного искусства прошлого, что, впрочем, не исключало возможностей свободных вариаций на известные темы и импровизационного построения текстов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  <w:bookmarkStart w:id="3" w:name="prv"/>
      <w:bookmarkStart w:id="4" w:name="prv"/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bookmarkStart w:id="5" w:name="prv"/>
      <w:r>
        <w:rPr>
          <w:rFonts w:cs="Times New Roman" w:ascii="Times New Roman" w:hAnsi="Times New Roman"/>
          <w:b w:val="false"/>
          <w:i w:val="false"/>
        </w:rPr>
        <w:t>1.3 Философское значение</w:t>
      </w:r>
      <w:bookmarkEnd w:id="5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ы подходят к определению традиции более радикально, чем этнографы. Отвлекаясь от конкретных образцов и произведений традиционной культуры, они обращают главное внимание на процессуальный аспект этого явления, на то, что есть традиция </w:t>
      </w:r>
      <w:r>
        <w:rPr>
          <w:iCs/>
          <w:sz w:val="28"/>
          <w:szCs w:val="28"/>
        </w:rPr>
        <w:t>ad rem</w:t>
      </w:r>
      <w:r>
        <w:rPr>
          <w:sz w:val="28"/>
          <w:szCs w:val="28"/>
        </w:rPr>
        <w:t xml:space="preserve">. С точки зрения философии, традиция предстает как </w:t>
      </w:r>
      <w:r>
        <w:rPr>
          <w:bCs/>
          <w:iCs/>
          <w:sz w:val="28"/>
          <w:szCs w:val="28"/>
        </w:rPr>
        <w:t>явление социальной коммуникации</w:t>
      </w:r>
      <w:r>
        <w:rPr>
          <w:sz w:val="28"/>
          <w:szCs w:val="28"/>
        </w:rPr>
        <w:t>, то есть определенная форма общения людей. Благодаря традициям культурный опыт может передаваться от одного поколения другим поколениям и от одного народа другим народ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ышляя о традиции, философ, в первую очередь, задает вопрос: </w:t>
      </w:r>
      <w:r>
        <w:rPr>
          <w:bCs/>
          <w:iCs/>
          <w:sz w:val="28"/>
          <w:szCs w:val="28"/>
        </w:rPr>
        <w:t>что</w:t>
      </w:r>
      <w:r>
        <w:rPr>
          <w:sz w:val="28"/>
          <w:szCs w:val="28"/>
        </w:rPr>
        <w:t xml:space="preserve"> транслируется и </w:t>
      </w:r>
      <w:r>
        <w:rPr>
          <w:bCs/>
          <w:iCs/>
          <w:sz w:val="28"/>
          <w:szCs w:val="28"/>
        </w:rPr>
        <w:t>как</w:t>
      </w:r>
      <w:r>
        <w:rPr>
          <w:sz w:val="28"/>
          <w:szCs w:val="28"/>
        </w:rPr>
        <w:t xml:space="preserve"> транслируется в процессе культурной коммуникации? При таком подходе оказывается, что содержанием традиции может стать любой функциональный элемент культуры: знания, нормы морали, ценности, приемы художественного творчества, политические идеи. Традиция выступает как очень широкое (родовое) понятие, а понятия обычая, обряда, ритуала – как более частные, видовые по отношению к нему. Иными словами, традиция понимается не как отдельный феномен культуры, а как базовый социальный механизм, с помощью которого она воспроизводи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овременных философов и культурологов, способ трансляции культурного наследия в значительной степени зависит от</w:t>
      </w:r>
      <w:r>
        <w:rPr>
          <w:bCs/>
          <w:iCs/>
          <w:sz w:val="28"/>
          <w:szCs w:val="28"/>
        </w:rPr>
        <w:t xml:space="preserve"> особенностей коммуникативных технологий</w:t>
      </w:r>
      <w:r>
        <w:rPr>
          <w:sz w:val="28"/>
          <w:szCs w:val="28"/>
        </w:rPr>
        <w:t xml:space="preserve">, которые имеются в распоряжении общества на тот или иной исторический промежуток времени. Например, Маршал Маклуэн выделял три основных этапа в развитии коммуникаций: 1) вербальный, 2) текстовой («галактика Гутенберга») и 3) электронны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традиция может быть не только устной, но и письменной, и не обязательно анонимной. К традициям можно отнести и научную или философскую школу, и архитектурный стиль, и официальную государственную церемонию – культурные установления, возникающие уже в постфольклорную эпоху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  <w:bookmarkStart w:id="6" w:name="prg"/>
      <w:bookmarkStart w:id="7" w:name="prg"/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bookmarkStart w:id="8" w:name="prg"/>
      <w:r>
        <w:rPr>
          <w:rFonts w:cs="Times New Roman" w:ascii="Times New Roman" w:hAnsi="Times New Roman"/>
          <w:b w:val="false"/>
          <w:i w:val="false"/>
        </w:rPr>
        <w:t>1.4 Социологическое значение</w:t>
      </w:r>
      <w:bookmarkEnd w:id="8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все-таки означает «традиция»: </w:t>
      </w:r>
      <w:r>
        <w:rPr>
          <w:iCs/>
          <w:sz w:val="28"/>
          <w:szCs w:val="28"/>
        </w:rPr>
        <w:t>содержание</w:t>
      </w:r>
      <w:r>
        <w:rPr>
          <w:sz w:val="28"/>
          <w:szCs w:val="28"/>
        </w:rPr>
        <w:t xml:space="preserve"> культуры (может быть, какую-то ее часть, аспект) или </w:t>
      </w:r>
      <w:r>
        <w:rPr>
          <w:iCs/>
          <w:sz w:val="28"/>
          <w:szCs w:val="28"/>
        </w:rPr>
        <w:t>способ воспроизведения</w:t>
      </w:r>
      <w:r>
        <w:rPr>
          <w:sz w:val="28"/>
          <w:szCs w:val="28"/>
        </w:rPr>
        <w:t xml:space="preserve"> культуры? По-видимому, данный вопрос играет ключевую роль в научном понимании традиции. Недостаточная методологическая рефлексия по поводу этой альтернативы приводит к путанице, когда этнологи, культурологи, философы, социологи, рассуждая о традиции, вкладывают в это понятие разный смысл и плохо понимают друг друга. Очевидно, в науке имеют право на существование оба подхода, однако нельзя допускать их бесконтрольного смешения. Если исследователь берет на вооружение </w:t>
      </w:r>
      <w:r>
        <w:rPr>
          <w:iCs/>
          <w:sz w:val="28"/>
          <w:szCs w:val="28"/>
        </w:rPr>
        <w:t>субстанциональный</w:t>
      </w:r>
      <w:r>
        <w:rPr>
          <w:sz w:val="28"/>
          <w:szCs w:val="28"/>
        </w:rPr>
        <w:t xml:space="preserve"> подход, то необходимо четко и недвусмысленно указать, </w:t>
      </w:r>
      <w:r>
        <w:rPr>
          <w:bCs/>
          <w:iCs/>
          <w:sz w:val="28"/>
          <w:szCs w:val="28"/>
        </w:rPr>
        <w:t>какие</w:t>
      </w:r>
      <w:r>
        <w:rPr>
          <w:sz w:val="28"/>
          <w:szCs w:val="28"/>
        </w:rPr>
        <w:t xml:space="preserve"> элементы, образцы, произведения культуры относятся к традиции. Если же ему представляется более перспективным </w:t>
      </w:r>
      <w:r>
        <w:rPr>
          <w:iCs/>
          <w:sz w:val="28"/>
          <w:szCs w:val="28"/>
        </w:rPr>
        <w:t>функциональный</w:t>
      </w:r>
      <w:r>
        <w:rPr>
          <w:sz w:val="28"/>
          <w:szCs w:val="28"/>
        </w:rPr>
        <w:t xml:space="preserve"> подход, в рамках которого традиция рассматривается как способ трансляции культуры, то тогда надо объяснить, в чем заключается </w:t>
      </w:r>
      <w:r>
        <w:rPr>
          <w:bCs/>
          <w:iCs/>
          <w:sz w:val="28"/>
          <w:szCs w:val="28"/>
        </w:rPr>
        <w:t>специфика</w:t>
      </w:r>
      <w:r>
        <w:rPr>
          <w:sz w:val="28"/>
          <w:szCs w:val="28"/>
        </w:rPr>
        <w:t xml:space="preserve"> этого способа трансляции, чем он отличается от других способов социальной коммун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сложилось так, что в социологии большинство теоретиков отдавали предпочтение функциональной (функционалистской) парадигме. О том, что в эмпирической социологии дело обстояло несколько иначе, мы пока не будем здесь говорить. В соответствии с функциональной парадигмой, «традиция», «традиционная культура» определяются, в общем, как «</w:t>
      </w:r>
      <w:r>
        <w:rPr>
          <w:bCs/>
          <w:iCs/>
          <w:sz w:val="28"/>
          <w:szCs w:val="28"/>
        </w:rPr>
        <w:t>механизм воспроизводства социальных институтов и норм, при котором поддержание последних обосновывается, узаконивается самим фактом их существования в прошлом</w:t>
      </w:r>
      <w:r>
        <w:rPr>
          <w:sz w:val="28"/>
          <w:szCs w:val="28"/>
        </w:rPr>
        <w:t>». Иными словами, традиция имеет место тогда, когда современность интерпретируется, оценивается, легитимируется сквозь «призму» прошлого, когда прошлое делается исходной точкой для понимания настоящ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й приоритет разработки понятий «традиция», «традиционное общество» обычно связывают с именем Макса Вебера. У Вебера были выдающиеся предшественники такие, как О. Конт, К. Маркс. Несомненно, М. Вебер хорошо знал их труды и отталкивался от них в своих размышлениях.. Однако Вебер, больше чем какой бы то ни было другой мыслитель, стимулировал интерес к проблеме традиционного общества у исследователей последующих поколений. Его методология</w:t>
      </w:r>
      <w:r>
        <w:rPr>
          <w:bCs/>
          <w:iCs/>
          <w:sz w:val="28"/>
          <w:szCs w:val="28"/>
        </w:rPr>
        <w:t xml:space="preserve"> «идеальных типов»</w:t>
      </w:r>
      <w:r>
        <w:rPr>
          <w:sz w:val="28"/>
          <w:szCs w:val="28"/>
        </w:rPr>
        <w:t xml:space="preserve"> оказалась эвристически очень плодотворной, вдохновившей ученых на создание целого ряда новых оригинальных теорий и концепций. В результате образовалось самостоятельное направление социологической мысли, которое впоследствии было названо «типологической традицией»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</w:r>
      <w:bookmarkStart w:id="9" w:name="gl3"/>
      <w:bookmarkStart w:id="10" w:name="gl3"/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 Традиционная культура и теория модернизации</w:t>
      </w:r>
      <w:bookmarkEnd w:id="10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сам М. Вебер, ни его ближайшие современники не пытались интерпретировать приведенные типологические категории в духе односторонней эволюционно-прогрессистской схемы, например, как признаки «архаической» и «современной» культуры. Классики социологической мысли прекрасно понимали, что черпают материал для своих построений из текущей действительности, и потому </w:t>
      </w:r>
      <w:r>
        <w:rPr>
          <w:iCs/>
          <w:sz w:val="28"/>
          <w:szCs w:val="28"/>
        </w:rPr>
        <w:t>оба</w:t>
      </w:r>
      <w:r>
        <w:rPr>
          <w:sz w:val="28"/>
          <w:szCs w:val="28"/>
        </w:rPr>
        <w:t xml:space="preserve"> обозначенных типа, на самом деле, характеризую </w:t>
      </w:r>
      <w:r>
        <w:rPr>
          <w:bCs/>
          <w:iCs/>
          <w:sz w:val="28"/>
          <w:szCs w:val="28"/>
        </w:rPr>
        <w:t>различные стороны и черты общества современной формации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Вебера была упрощена, «выпрямлена», – и так на свет появились многочисленные «теории модернизации» (У. Ростоу, Д. Белла, Д. Гелбрейта, З. Бжезинского, М. Леви, У. Мура, Д. Медоуза, Р. Арона и др.) Не вдаваясь в подробный анализ, заметим, что во всех этих теориях «идеальные типы» культуры рассматривались в диахронном срезе, как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ве последовательно сменяющие друг друга стадии исторического процесса</w:t>
      </w:r>
      <w:r>
        <w:rPr>
          <w:sz w:val="28"/>
          <w:szCs w:val="28"/>
        </w:rPr>
        <w:t>. С точки зрения наиболее популярных трактовок теории модернизации, развитие современной промышленной индустрии, транспорта и коммуникаций, мирового рынка, урбанизации должно приводить к повсеместному вытеснению традиционной культуры на периферию общественной жизни. Иррациональное (вера) должно сменяться рациональным (знанием); анонимные и безличные формы культуры – авторскими, личными; устная передача традиций, преданий – системой гражданского образования и СМК (средствами массовой коммуникации)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будем здесь обсуждать, какие изменения в мировоззрении, общем духовном климате сделали возможными появления идейно-политического проекта модернизации. Но теперь уже стало очевидным, что прямолинейные попытки воплотить этот проект в жизнь сыграли в истории немалую отрицательную роль. На практике они вылились в культурный колониализм, усиливший непонимание и отчужденность Западного мира от других цивилизаций – носителей иных традиций и типов культу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XX столетия социальные теоретики стали выступать с ревизией некоторых наиболее одиозных сторон теории модернизации, признав, что она не объясняет многих реальных исторических явлений и современных проблем общественного развития. Известный западный ученый С.Эйзенштадт делает следующие важные выводы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линейная имитаторская модернизация ведет к дезорганизации, разрушению и хаосу в обществе, социальным потрясениям, срывам и откату от реформ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одернизации особую роль играют сложившиеся в обществе духовные ценности, трудовые ориентации, «символические структуры», менталитет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опровождается оживлением прежнего духовного достояния, имеющего огромное значение для обеспечения самостоятельности и самобытности общества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имеет характер сформировавшихся общественных институтов и элит, степень их восприимчивости к новому и способность к поддержанию стаби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лось, что теория модернизации плохо «работает» не только применительно к так называемым странам догоняющего развития, но и по отношению к самому Западному обществу. Оно оказалось в социально-экономическом и культурном отношении гораздо более неоднородным, чем думали раньше. Внутри Западной цивилизации были обнаружены собственный «Восток» и «Ближний Восток». Переосмысление понятия «модерн», «современность» постепенно приводит ученых к осознанию важнейшего факта, что </w:t>
      </w:r>
      <w:r>
        <w:rPr>
          <w:bCs/>
          <w:iCs/>
          <w:sz w:val="28"/>
          <w:szCs w:val="28"/>
        </w:rPr>
        <w:t>традиционные формы социальной жизни не уходят в прошлое, а сосуществуют вместе с индустриальной, массовой, урбанизированной культурой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gl5"/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3. Фольклорная и популярная культура</w:t>
      </w:r>
      <w:bookmarkEnd w:id="11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массовая культура представляет собой не субстрат, а форму, в которой при нынешних условиях функционирует общественное сознание, в которой нет никаких препятствий для наполнения самым разнообразным духовным содержанием – религиозным, философским, научным, нравственным, идеологическим, эстетическим. Не составляет исключения и этническая, фольклорная культура, которая также «впитывается» и «поглощается» массовой культурой, по мере возможности. Образно говоря, в массовом обществе происходит </w:t>
      </w:r>
      <w:r>
        <w:rPr>
          <w:bCs/>
          <w:iCs/>
          <w:sz w:val="28"/>
          <w:szCs w:val="28"/>
        </w:rPr>
        <w:t>утилизация различных жанров народного творчества, существовавших ранее как относительно обособленные виды художественной практики, и «нагрузка» их жизненно важными общественными функциями</w:t>
      </w:r>
      <w:r>
        <w:rPr>
          <w:sz w:val="28"/>
          <w:szCs w:val="28"/>
        </w:rPr>
        <w:t>: просветительскими, образовательными, информационными, организационными, политико-пропагандистскими, развлекательными и п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культура широко использует символический код, стилистику, отдельные жанры народного искусства, наполняя их злободневным смыслом. Например, творчество В. Высоцкого, В. Шукшина, Л. Филатова, хотя оно, несомненно, являлось авторским и тиражировалось с помощью современной техники, в глубине своей основывалось на той же системе образного мышления, что и «смеховая» народная культура Древней Рус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пециальных документах ЮНЕСКО, посвященных опыту проведения традиционных форм празднования в современном обществе, отображается весьма пестрая картина развития фольклорного искусства в разных регионах мира. Если в странах Западной Европы острее всего стоит проблема недостатка исполнителей, которые могли бы точно и непринужденно воспроизвести полузабытые танцы и напевы, то в развивающихся странах на первом месте стоит проблема организации и финансирования фольклорных коллективов. Бельгийский исследователь сетует: «В наши дни не может не настораживать тот факт, что подлинное народное творчество с нарастающей быстротой исчезает, уступая место коммерческому псевдофольклору, предназначенному исключительно для развлечения туристов». Ему возражает коллега из Индии: «Нельзя сказать, что праздники являют собой пример противоречия между традиционным и новым, наоборот, они есть результат их взаимодействи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ученые, опираясь на данные этнографических и социологических исследований, выявили следующие формы бытования фольклорного искусства в современном урбанизированном обществе. Это, во-первых, аутентичный – в российских условиях крестьянский – фольклор, сохранившийся местами в лучших классических образцах. Во-вторых, бытовое творчество в фольклорных, преимущественно, молодежных группах, создаваемых в городской среде. В-третьих, фольклорное исполнительское искусство на профессиональной сцене. В-четвертых, оригинальное авторское творчество, косвенно ориентированное на элементы этнической и национальной культуры. К этому можно было бы добавить, что в профессиональном искусстве фольклорные мотивы часто используются в жанре стилизации «под народность», как, например, эстрадные песни в исполнении Л. Зыки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 сказать, что современное массовое общество </w:t>
      </w:r>
      <w:r>
        <w:rPr>
          <w:iCs/>
          <w:sz w:val="28"/>
          <w:szCs w:val="28"/>
        </w:rPr>
        <w:t>только</w:t>
      </w:r>
      <w:r>
        <w:rPr>
          <w:sz w:val="28"/>
          <w:szCs w:val="28"/>
        </w:rPr>
        <w:t xml:space="preserve"> адаптирует и утилизирует традиционную культуру для своих потребностей, было бы совершенно недостаточно. В последние годы некоторые исследователи как у нас в стране, так и за рубежом, все настойчивее говорят и пишут о возникновении принципиально нового типа культуры, являющего собой, по существу, некий </w:t>
      </w:r>
      <w:r>
        <w:rPr>
          <w:bCs/>
          <w:iCs/>
          <w:sz w:val="28"/>
          <w:szCs w:val="28"/>
        </w:rPr>
        <w:t>симбиоз культуры традиционной и массово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дни авторы называют это новое явление «промежуточной», другие – «третьей» культур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аюсь отметить некоторые общие черты симбиоза традиционной и массовой культуры, который обозначается понятием популярной культуры. Что нового она дает, по сравнению с ним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ая культура носит </w:t>
      </w:r>
      <w:r>
        <w:rPr>
          <w:bCs/>
          <w:iCs/>
          <w:sz w:val="28"/>
          <w:szCs w:val="28"/>
        </w:rPr>
        <w:t>национально-общественный характер</w:t>
      </w:r>
      <w:r>
        <w:rPr>
          <w:sz w:val="28"/>
          <w:szCs w:val="28"/>
        </w:rPr>
        <w:t xml:space="preserve"> (или, по меньшей мере, имеет ярко выраженную национальную специфику) – в отличие от традиционной народной культуры, которая преимущественно этноцентрична, и от массовой культуры, которая, по определению, космополитична. Опыт США показал, что с помощью популярной культуры можно эффективно формировать государственную и национально-культурную идентичность. Более того, в современных условиях только на ее основе и может сложиться действенное идейно-политическое единство наций, имеющих сложную полиэтническую структуру. Из этого, по моему убеждению, должен быть сделан вывод о большом перспективном значении популярной культуры для Росс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ой особенностью современной популярной культуры является </w:t>
      </w:r>
      <w:r>
        <w:rPr>
          <w:bCs/>
          <w:iCs/>
          <w:sz w:val="28"/>
          <w:szCs w:val="28"/>
        </w:rPr>
        <w:t>усиление взаимосвязи и взаимодействия всех видов и жанров культурного творчества</w:t>
      </w:r>
      <w:r>
        <w:rPr>
          <w:sz w:val="28"/>
          <w:szCs w:val="28"/>
        </w:rPr>
        <w:t xml:space="preserve"> – народного (фольклорного), самодеятельного и профессионального искусства; институциональных форм, отмеченных сильным влиянием идеологий, и тех видов, которые более непосредственно связаны с бытовыми, повседневными сторонами общественной жизни. Из рекламных роликов, обрывков фраз, передаваемых по радио и телевидению, профессиональных жаргонных словечек и выкриков уличных торговцев складывается новый фольклор («постфольклор»). Популярная культура не претендует на метафизическую глубину. Она есть то, чем в действительном жизненном опыте является большинству людей, – то есть культурой </w:t>
      </w:r>
      <w:r>
        <w:rPr>
          <w:iCs/>
          <w:sz w:val="28"/>
          <w:szCs w:val="28"/>
        </w:rPr>
        <w:t>«репрезентативной»</w:t>
      </w:r>
      <w:r>
        <w:rPr>
          <w:sz w:val="28"/>
          <w:szCs w:val="28"/>
        </w:rPr>
        <w:t>. Она самоопределяется не через отталкивание от других, инокультурных форм и образцов, а через их присво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т Р. Миф сегодня. – М.: Изд. группа «Прогресс», «Универс», 2004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харов А. В. Традиционная культура в современном обществе // Социологические исследования. – 2004. – № 7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ура традиционных, или первобытных обществ [Электронный ресурс]: http://www.mahnach.ru/articles/imk1/3.html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ецкая А.В. Социология культуры: Учеб. пособие / Ростовский гос. пед. ун-т, кафедра социологии и политологии. – Ростов, 200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ансформация традиционного общества в рациональное [Электронный ресурс]: http://www.ug.ru/issue/?action=topic&amp;toid=10139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Барт Р.</w:t>
      </w:r>
      <w:r>
        <w:rPr/>
        <w:t xml:space="preserve"> Миф сегодня. – М.: Изд. группа «Прогресс», «Универс»,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uptitle1">
    <w:name w:val="suptitle1"/>
    <w:qFormat/>
    <w:rPr>
      <w:rFonts w:ascii="Times New Roman" w:hAnsi="Times New Roman" w:cs="Times New Roman"/>
      <w:color w:val="333333"/>
      <w:sz w:val="72"/>
      <w:szCs w:val="7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7:00Z</dcterms:created>
  <dc:creator>1</dc:creator>
  <dc:description/>
  <cp:keywords/>
  <dc:language>en-US</dc:language>
  <cp:lastModifiedBy>SYSTEM</cp:lastModifiedBy>
  <dcterms:modified xsi:type="dcterms:W3CDTF">2011-09-19T01:17:00Z</dcterms:modified>
  <cp:revision>2</cp:revision>
  <dc:subject/>
  <dc:title>1</dc:title>
</cp:coreProperties>
</file>