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адок нравственности в Росс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нимания изучаемого явления необходимо сформулировать, что же такое нравственность. Корнем этого слова является – «нрав» т.е. нормы поведения, и их соблюдения, а поступает человек в соответствии со своей системой духовных координат, у всех эта система и шкала ценностей разная, как и у различных народов. В силу религиозных, социальных и других взаимоотношений формировались свои нормы поведения и традиции. Поскольку мы рассматриваем нравственность русскую, то необходимо дать определение слову русский. Народ образует национальные идеи основанная на религии, а не совместность проживания и даже не язы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сский народ образовался из разрозненных языческих племен на основе православия, по этому русский и православный синонимы. Для православного человека отправной точкой в системе координат и мерилом является Евангелие и свято отеческое учение, таким образом русская нравственность основана на евангельских истинах и заповедях. И чем ближе к их исполнению народ тем выше нравственность и чем народ дальше от Бога тем сильнее его деградация, а русский без бога это уже не русский. Соответственно и русскую нравственность оценивать мы должны с позиции православия, ведь есть еще и нравственность мусульманская, советская и д.р. Многие скажут почему же сегодня такой видимый рассвет православия какого не было и до революции золотятся купола, освещаются офисы и «Мерседесы», а духовное состояние народа близко к катастрофическому. Почему же эти величины стали обратно пропорциональны? Дело в том, что сегодняшнем духовном суррогате подающимся под вывеской православия уже нет ничего ни русского, ни православного. Да и русского народа уже нет подмена и мутация произошла не сразу, а растянулась на века и вот сегодня представители самой нравственной религии находятся в услужении самой без нравственной власти воровского и народного происхождения и батюшки с животиками комфортно «окормляющие» бизнесменов, бандитов и чиновников больше всего боятся, чтобы народ не воспринял евангельские истины дословно и не отстоял православие по настоящему. И его национальное принадлежность будет определяться тем, кем является для него Бог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13 по 16 в.в. условно принято считать временем благочестия, когда сформировалась православное государство, смысл власти был в сбережении православия и служении ему, общественные отношения строились по евангельским принципам. Русь прослыла саном святых. Вся культура, весь быт был пронизан православием, все иностранцы христиане удивлялись русскому благочестию, а греки от которых была принята вера ездили к нам учиться православию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будем приводить причины и ход церковного раскола 17 века, можно лишь сказать, что его итогом явилась, то что если раньше власть служила православию, то теперь православие поставили на службу власти. А власть в то время смотрела на запа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ом реформы в не закона стала наиболее благочестивая часть населения не изменившая православию, а в «светлое завтра» пошли те кто выбрал материальное вместо духовного и те кому было все равно как крестится кому молиться. Очень характерно высказывание того времени: «не знаю не старой веры, не новой, а как начальники скажут так и будет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авалась проклятию вся русская история со всем благочестием, подвигами и святыми. Простив тех чья совесть не могла этого принять развернулся геноцид по сравнению, с которым западная инквизиция представляется детской шалостью. Солженицын приводит цифру в десять миллионов репрессированных. Вот когда появились большевики и пьяная Россия 1917 года только лишь повторит деяния тех большевиков 17 века. Святая Русь распиналась на плахах, горела в срубах, загонялась в леса и болота, а последующих пьяных ассамблеях и «всешутейских соборов» рождалась новая Россия с водкой, табаком, развратом, глумлением над верой и солдатами в женских колготках без роду и племен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аря Петра 1 в народе почитали за антихриста, им публично устраивались до того невиданные вещи. История всешутейших и всепьянейших соборов еще подлежит осмыслению. Заседания соборов больше напоминали сатанинские шабаши. Участники наряжались в священные одежды предавались свальному греху и пьянству. Временами все это выплескивалось на улицы патриархальной Москвы проходили глумления над уважаемыми людьми придерживавшихся старых прави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ремя «освещения» дворца Лефорта кодили табаком, акрапили водкой. Если еще каких то 30 лет назад за табак секли руки и казнили то ныне он наоборот насильственно распространялся. В одном из указов Петр 1 писал «в каждом поселении хорошо иметь по питейному заведению». Указом от 1722 г. введен донос тайны исповеди, согласно которому священник должен еще и способствовать доставлению исповедавшегося в антиправительственных грехах в Преображенский приказ. Проводится массовые насильственные причащение старообрядцев, где заламывали руки и прокалывали через кляп таким образом священное таинство было превращено в карательную мер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многих означающую духовную погибель. В утро стрелецкой казни были убиты последние русские солдаты, и им на смену пришло новое воинство в женских колготках и в париках (даже при сегодняшнем упадке нравов такое не мыслимо) 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русский народ вытеснялся российски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уховенство, оторвавшись от народа, превратилось в ведомство православного исповедания наравне с МВД и дублируя его функции. Авторитет его в народе страшно упал. Именно этому времени относится сказка А.С. Пушкина «О попе и его работнике болде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орванное от народа духовенство уже не может контролировать духовную жизнь народа, крепостное право приняло самые уродливые формы. Из-за черты оседлости ринулись в города евреи быстро внедрявшиеся в экономические и политические круги насаждая чуждые русскому народу нормы поведения. Именно под их влиянием формировался пролетариат и преступный мир ставшие в последствии движущей силой революции. Но следует отметить, что еврейские агитаторы баламутя народ на 95% говорили правду - власть и духовенство сами спилили сук на котором сидели – народную нравственность основанную на вере и то пьяное безбожное быдло которое в последствии будет прибивать их штыками к царским вратам и гадить в алтарях они взрастили с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вот российский народ сменился советским. В котором русского почти уже и не осталось. Только авангард советского народа- союз воинствующих безбожников насчитывало 6 миллионов че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годы советской власти подрастающее поколение воспитывалось в новом духе, а люди старой формации подлежали физическому уничтожению. Похоронным залпом по русскому народу стал залп победы 1945 г. Именно итоги советско-германской войны напрочь похоронили даже иллюзорную возможность воссоздания народа русского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рковная верхушка изменила вере во второй раз, пойдя в услужение богоборческой власти на этот раз уже в виде агентурного аппара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 же лишенный духовных ориентиров катастрофически деградирова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тальный обвал нравственности произошел в 1980-1990 гг. 20 века и тогда советский народ превратился в россиянский. И коммунистические идеалы сменились «религией унитаза». Заповеди Божии вызывают удивление и наоборот и антиподы стали нормой жизни: «не украдешь не проживешь, возлюби себя, не дай себе просохнуть, кто не пьет, тот стучит, лучше пузо от пива, чем горб от работы, живи в кайф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сскому же человеку предоставлено право лишь блудить, спиваться, деградировать до уровня скотины. Более страшного времени для бывшего русского народа еще не было. Стоит вопрос об его полном уничтожении в виде водки, разврата и духовных помоек. Против российского народа применяется оружие массового поражения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1:07:00Z</dcterms:created>
  <dc:creator>Neo</dc:creator>
  <dc:description/>
  <cp:keywords/>
  <dc:language>en-US</dc:language>
  <cp:lastModifiedBy>SYSTEM</cp:lastModifiedBy>
  <cp:lastPrinted>2008-12-16T00:27:00Z</cp:lastPrinted>
  <dcterms:modified xsi:type="dcterms:W3CDTF">2011-09-19T01:07:00Z</dcterms:modified>
  <cp:revision>2</cp:revision>
  <dc:subject/>
  <dc:title/>
</cp:coreProperties>
</file>