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Учёт, расстановка и размещение библиотечного фонда. Виды и формы учё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фонда – это комплекс операций, обеспечивающих фиксацию сведений о величине, составе и движении фонда, а также его сохра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раскрывает динамику развития фонда, его состав, структуру, соотношение источников и способов его пополнения, темпы обновления, местонахождение каждого документа. Существо учета заключается в регистрации каждого документа в отдельности и подсчете общего их коли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фонда отражает поступление в фонд, выбытие из него, величину всего библиотечного фонда, его подразделений и служит основой для государственного статистического учета, отчетности библиотеки, планирования ее деятельности, обеспечения сохранности фонда, контроля за наличием и движением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правила учета документов, составляющих библиотечный фонд, независимо от статуса библиотеки, структуры ее фонда, организационно-технологических особенностей для государственных и муниципальных библиотек Российской Федерации закреплены в «Инструкции об учете библиотечного фон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документы, приобретённые в процессе комплектования, поступают в библиотеку двумя путями – непосредственно: источник комплектования – библиотека, если оба они находятся в одном городе (районе); либо по цепочке: источник комплектования – почта – библиот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гда приходят посылки с книгами, библиотеке вручают почтовое извещение. Для получения по нему книг необходимо, чтобы на одного из работников отдела комплектования и обработки была оформлена постоянная доверенность. Доверенность бывает нужна так же при получении книг из магазина, другой библиотеки или обменно-резервного фонда. Получая посылки, библиотекарь должен обратить внимание на их внешний вид, посмотреть, не разорваны ли верёвки и бумага, в которую упакованы посылки, не утерялись ли в дороге кни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библиотечного фонда включает: прием документов, их маркировку, регистрацию при поступлении, перемещении, выбытии, а также проверку наличия документов в фон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аботка документов делится на две части: техническую и научную. Поскольку результаты технической обработки находят отражение в библиотечном оформлении документов, а знание и умение их использ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ая обработка – это ряд операций которым подвергаются документы для того чтобы отличить их от книг и других документов, принадлежащих частным лицам; документы одной от документов другой библиотеки; организовать библиотечные фо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ёту библиотечных фондов всегда предавалось большое значение, его виды и формы в разное время были разли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требований к учёту обеспечивалось инструкциями и приложениями к ним учётными формами, в которые составной частью входят учё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ёту подлежат все документы, составляющие фонд библиотеки, как поступающие, так и выбывающ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ёт библиотечных фондов даёт полное представление об общем размере фонда, его распределении по отраслям знания и движении фонда, количестве поступивших и выбывши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ёт даёт возможность установить также показатели работы, как книгообеспеченность, обращаемость в целом и п о отрасли знания в отдельной библиот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  <w:t>Система учета 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утрибиблиотечныйучет всех подразделений библиотечного фон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ый статистический учет библиотечного фонда по форме «6-НК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ый (специализированный) государственный учет отдельных категорий документов (книжных памятников; архивных документов, находящихся в фонде библиот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единицами учета фонда для всех видов изданий (кроме газет) и неопубликованных материалов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Название – каждое новое или повторное издание, другой документ, отличающийся от остальных заглавием, выходными данными или другими элементами оформ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Экземпляр – каждая отдельная единица документа, включаемая в фонд или выбывающая из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лнительными единицами учета фонд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Годовой комплект – совокупность номеров (выпусков) периодических изданий за год, принимаемая за одну учетную единицу фон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Метрополка – международная единица учета величины фонда, измеряемая как 1 м стеллажной полки, занятой изданиями и другими докумен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Переплетная единица (подшивка) – совокупность номеров периодических изданий (документов), сшитых, переплетенных или скрепленных другим способом в одно целое и принимаемых за одну учетную единицу фо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тдельных видов документов устанавливаются специальные единицы учета. Например, основными единицами учета для неопубликованных документов являются экземпляр и название. Основными единицами учета журналов являются экземпляр (том, номер, выпуск) и название издания за все годы его поступления в фонд, независимо от изменения заглавия журнала и полноты комплекта. Для газет – это годовой комплект и название газеты. Основными единицами учета фонда аудиовизуальных документов являются экземпляр и название. Экземпляром для компакт-дисков считается диск; для кинофильмов – бобина; для видеофильмов – кассета, для микроформ и микрофиш – название; для микрофильмов – рулон. Единицами учета электронных изданий являются дискета, компакт-диск (CD) и наз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личают два вида чета: суммарный и индивидуа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марный (или интегрированный) учет – это учет библиотечного фонда группами (партиями) поступающих или выбывающих документов по одному сопроводительному документу (счету, накладной, акту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отсутствия сопроводительного документа составляется акт при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ивидуальный (или дифференцированный) учет – это учет каждого конкретного экземпляра документа или каждого названия документа, поступающего в фонд библиотеки или выбывающего из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ой суммарного учета является «Книга суммарного учета библиотечного фонда» (журнал, листы) в традиционном или машиночитаемом виде. Учетная информация, представленная как в традиционной, так и в компьютерной форме, имеет одинаковую юридическую силу. Сведения о движении фонда фиксируются в трех частях «Книги суммарного учета библиотечного фонда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ь 1. «Поступление в фонд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ь 2. «Выбытие из фон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асть 3. «Итоги движения фон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«Книги суммарного учета библиотечного фонда» согласована с формами статистической отчетности и Дневником библиотеки, в котором ежедневно учитывают выдачу документов из фо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дения о поступивших в библиотечный фонд документах фиксируются в первой части «Книги суммарного учета библиотечного фонда» в показателях: дата и номер записи, источник поступления, номер и / или дата сопроводительного документа, количество поступивших документов (всего, в том числе по видам, содержанию и другим параметрам), стоимость приобретен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«Книге учета библиотечного фонда ЦБС» указываются сведения о передаче документов из отдела комплектования и обработки в структурные подразделения центральной библиотеки, в библиотеки-филиалы, из одних структурных подразделений в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 поступлений документов в фонд осуществляется дифференцированно, путем их подразделения на документы постоянного, длительного и временного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документам постоянного хранения с присвоением инвентарного номера относятся обязательные экземпляры отечественных документов, поступающих в библиотеки с функциями получателей ОЭ, а также документы, принимаемые на депозитарное хра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документам длительного хранения с присвоением инвентарного номера относятся документы, предназначенные для удовлетворения текущего и прогнозируемого читательского спроса независимо от вида документа, его объема, тематики и других формальны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у для временного хранения (без инвентарных номеров) подлежат документы, содержащие информацию краткосрочного значения, в связи с чем они исключаются из фонда библиотеки через непродолжительный период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дения о выбывших из библиотеки документах отражаются во второй части «Книги суммарного учета» с указанием одной из причин исключения: ветхость (физический износ), дефектность, устарелость по содержанию, дублетность, непрофильность, пропажа из фондов открытого доступа или по МБА, утеря читателями, хищение, в результате бедствий стихийного и техногенного характера, по неустановленным причинам (недостача). Выбытие документов из фонда оформляется актом об исключении, отражается в «Книге суммарного учета» и в формах индивидуальн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тоги» движения фонда в обязательном порядке подводятся за год. В зависимости от принятого в данной библиотеке порядка итоги могут подводиться за квартал, полугод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индивидуальном учете новых поступлений каждый документ получает только ему присущий инвентарный номер, который фиксируют в инвентарной книге или тождественной ей учетной форме, а также непосредственно на документе. Индивидуальный номер закрепляют за документом на все время его нахождения в фонде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ми индивидуального учета документов являются книжная (инвентарная книга), карточная (карточка учетного каталога), листовая (лист актового учета), регистрационная карточка на определенный вид издания (в том числе электронного или аудиовизуального докум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индивидуального учета выбирается библиотекой самостоятельно в зависимости от типа, статуса, особенностей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ая функция учета фонда реализуется через проверку. Проверка фонда – это определение наличия зарегистрированных в учетной документации изданий и других документов в библиотечном фонде. Проверка осуществляется путем сличения записей в учетной документации с фон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зультаты проверки фиксируются в акте и рассматриваются комиссией по сохр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ка фондов осуществляется в следующие сро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ее ценные фонды, хранящиеся в сейфах, – ежегод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дчайшие фонды – один раз в 3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ные фонды – один раз в 5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нды библиотек до 100 тыс. учетных единиц – один раз в 5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нды библиотек от 100 до 200 тыс. учетных единиц – один раз в 7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нды библиотек от 200 до 1 млн. учетных единиц – один раз в 10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нды библиотек свыше 1 млн. учетных единиц – поэтапно в выборочном порядке с завершением проверки всего фонда в течение 1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учетом следует обработка документов – комплекс операций по подготовке документов к хранению и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тенный и обработанный фонд нуждается в размещении. Размещение фонда – это пространственное расположение частей библиотечного фонда в фондохранилище и по структурным подразделениям библиотеки в целях удобного обслуживания абонентов и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мках отдельно взятой библиотеки размещение фонда подразумевает физическое объединение учтенных и обработанных документов в систематизированную коллекцию и ее расположение в здании (помещении)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ин из простых и рациональных способов – разделение фонда на относительно автономные составные части (подфонды). Это дает возможность библиотеке обеспечить более качественное, гибкое и быстрое обслуживание абонентов (так как документы выдаются из меньших по объему фондов), учитывать, обрабатывать, расставлять и хранить фонд, исходя из его особенностей, а также более глубоко изучать и знать фонд сотрудникам библиотеки – хранителям и работникам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ым уровнем деления фонда является принадлежность к структурному подразделению библиотеки (например, фонд абонемента, читального зала, отдела искусств, медиатеки и т.д.). Следующий признак структуризации фонда – вид документа (подфонд журналов, нот, игр и т.д.). Другими признаками выделенияподфондов могут быть язык, время издания, жанр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чень важным признаком деления фонда является степень его использования. Наиболее часто спрашиваемые издания приближают к кафедре выдачи, менее спрашиваемые переводят на другой уровень хранения, редко или совсем не спрашиваемые издания передают в депозитарии, предлагают другим библиотекам или вообще исключают из фондов, если документы перестают отвечать предъявляемымк ним требованиям (например, устарели по содержани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ктически весь фонд общедоступных библиотек обычно располагается на открытом доступе, где расстановка документов осуществляется по систематическо-алфавитному признаку. В последнее время в фонде открытого доступа общедоступных библиотек принято проводить так называемое «зонирование». Обычно выделяют ближнюю зону, где располагают документы повседневного тематического спроса («библиоэкспресс»), среднюю зону («библиоконстанта»), где документы располагаются в обычном порядке по системе знаний, и дальнюю зону, куда попадают документы редкого или единичного спроса («библиоретро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тановка документов непосредственно на библиотечных полках – завершающий этап размещения фондов. Под расстановкой библиотечного фонда поним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ядок расположения документов на полках фондохранилища, определяемый методикой обслуживания абонентов, типом, составом и величиной фо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иблиотечную операцию, заключающуюся в размещении документов на полках фондохранилища в соответствии с шифрами их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личают две основные группы видов расстановок библиотечного фонда: расстановки содержательного типа и расстановки формального типа. К расстановкам содержательного типа относятся систематическая, тематическая и предметная расстановки. К расстановкам формального типа – расстановки, основанные на формальных признаках – алфавитная, географическая, хронологическая, языковая, форматная, нумерационная За исключением алфавитной и нумерационной ни одна из перечисленных расстановок сама по себе недостаточна для рационального размещения фонда на полках. Как правило, виды расстановок применяются в различных сочетаниях. Например, алфавитно-хронологическая, форматно-инвентарная, систематически-алфавитна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сстановочном шифре первый признак всегда является основным, второй и последующие – вспомога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ее распространенным видом расстановки, используемой в общедоступной библиотеке, является систематически-алфавитная расстановка. При систематической расстановке документы расставляются по отраслям знаний, а внутри – по алфавиту авторов или заглавий. Систематический порядок устанавливается в соответствии с таблицами библиотечной классификации, применяемой в данной библиотеке. Чтобы точно установить место документов в алфавитном ряду, пользуются таблицей авторских знаков. Авторский знак представляет собой условное обозначение начального сочетания букв фамилии автора или заглавия документа, состоящее из первой буквы заголовка библиографической записи и двузначного или трехзначного порядкового номера, определяемого по таблице авторских знаков. Таблица авторских знаков – это перечень наиболее распространенных в данном языке начальных буквосочетаний, пронумерованных от 11 до 99 (двузначная таблица) или от 111 до 999 (трехзначная таблица). Например, авторский знак фамилии Пушкин – П 9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атическую расстановку применяют, когда необходимо собрать документы различных отраслей знаний и разных видов в рамках определенной темы. В общедоступных библиотеках для организации фонда открытого доступа используются различные тематические комплексы. Наиболее распростран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ановедческий комплекс, собирающий литературу по экономике, политике, истории, географии, флоре и фауне, культуре и искусству определенной ст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лекс «Дом. Быт. Семья. Досуг», собирающий литературу по семейному воспитанию, домоводству, рукоделию, семейному досугу, оздоровлению, различным любительским занят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атическая расстановка как основная широко используется в детских библиотеках, особенно для младшего возраста, где преобладает именно тематический спрос, например, «Сказки», «Путешествия»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едметной расстановке фонда документы группируются по рассматриваемым в них предметам (объектам, аспектам, событиям, явлениям, и т.д.). Такая расстановка фонда удобна при кратковременном увеличении запросов на документы по тому или иному актуальному вопр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льные расстановки (форматная, хронологическая) применяются главным образом в общедоступных библиотеках для расстановки журналов, газет, кинофотофоно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хронологической расстановке документы упорядочиваются по времени их выхода в свет. Обычно хронологическая расстановка сочетается с алфавитной, нумерационной или форматной расстанов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географической расстановке документы группируются по алфавиту стран, городов, областей, в которых они изданы, либо мест, которым посвящено содержание документа. В общедоступных библиотеках она применяется для организации фонда художественной литературы зарубежных стран, народов России и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языковой расстановке документы подразделяют по языкам, на которых они вышли в свет, а в пределах каждой языковой группы их расставляют в систематическом, алфавитном или и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е виды формальных расстановок (форматная, нумерационная, крепостная) используются для расстановки фондов вкрупных фондохранилищах и для организации фондов специальных библиотек (напр., фондов научно-технической документ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 w:before="0" w:after="0"/>
        <w:ind w:left="26" w:hanging="26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ронько. К.Л. Библиотечные фонды. – М.: Книжная палата, 1992. – 19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 w:before="0" w:after="0"/>
        <w:ind w:left="26" w:hanging="26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оляров. Ю.Н. Библиотечный фонд: учебник. – М.: Книжная палата, 1991. – 271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6:00Z</dcterms:created>
  <dc:creator>Анюта</dc:creator>
  <dc:description/>
  <cp:keywords/>
  <dc:language>en-US</dc:language>
  <cp:lastModifiedBy>SYSTEM</cp:lastModifiedBy>
  <dcterms:modified xsi:type="dcterms:W3CDTF">2011-09-19T01:06:00Z</dcterms:modified>
  <cp:revision>2</cp:revision>
  <dc:subject/>
  <dc:title>Учёт, расстановка и размещение библиотечного</dc:title>
</cp:coreProperties>
</file>