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ский флаг – самый старый в мире. Появился он впервые в 1219 г. Как гласит легенда, его появление на поле боя в критический для датчан момент помогло им одержать важную победу над противником. Недаром национальный флаг страны получил наименование «Даннеброг», что означает «Сила Дан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ерб Дании – три коронованных синих льва на золотом поле. Истоки этого изображения уходят своими корнями ко времени правления датского короля Куда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Над полем помещена корона – символ монархического правления. Государственный герб страны часто путают с королевским гербом. Последний намного сложнее, он включает целых пять гербовых щитов, почти каждый из них име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многочленный рисунок. Этот герб отражает ряд этапов датской истори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рланд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ый национальный флаг страны представлял собой зеленое полотнище, символизировавшее цвет великолепных изумрудных лугов острова. Современное трехцветное сочетание флага появилось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 в., во времена борьбы ирландского за свое национальное освобождение. В отношении символики национальных цветов существуют довольно противоречивые точки зрения. Одна из них утверждает, что зеленый цвет олицетворяет католическую религию, оранжевый – протестантскую, а белый – согласие между ними. Флаг существует с 1937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рб Ирландии представляет собой щит, разделенный на четыре части. Наиболее символично левое верхнее изображение (золотая арфа) связанное с музыкальной культурой кельтов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сланд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й флаг Исландия имеет с 1915 г., он стал государственным после провозглашения независимости страны в 1944 г. синий цвет флага передает цвета вершин исландских гор и морских пространств, белый – фонтаны многочисленных гейзеров, красный – огонь вулк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б Исландии – это целая картина аллегорического содержания. Основу всей композиции образует контур о. Исландия. На нем покоится щит с цветами национального флага, окруженный изображениями быка, грифа, дракона и бородатого старца с посохом в руке; все они олицетворяют стражей Исландии. Герб существует с 1944 г., когда после расторжения унии с Данией Исландия стала самостоятельным государ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сп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государственного флага страны лежит стяг одной из провинций – Арагона. История возникновения арагонского флага связывается с событиями времен борьбы с маврами. Правителю Арагона захотелось иметь своё боевое знамя, и из всех предложенных он остановил выбор на золотом полотнище, а затем, согласно одной из версий провел по нему окровавленной рукой и оставил красные пол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ерб Испании имеет длинную историю и сложное строение. Основу герба составляет щит с эмблемами провинций страны. В верхней левой и нижней правой частях помещены изображения красного льва и замка. В остальных двух частях находятся изображения гербов Арагона и Наварры. Над гербовым щитом – корона символ испанской монархии. Щит с короной держит в когтях черный орел, напоминающий о династических связях средневековой Испании со Священной Римской империей, предшественницей Германии. Над крылом проходит лента с надписью: «Одна великая свобода». Слева и справа от основного изображения находятся две белые колонны, увенчанные коронами; они символизируют знаменитые Геркулесовы столбы – Гибралтар и Танж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та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г существует в таком виде с момента образования Итальянского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елёный цвет его символизирует надежду на светлое будущее, белый-чистоту помыслов народ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асный – кровь, пролитую в долгой и трудной борьбе за независимость. Герб Италии представляет собой изображение зубчатого колеса – символа индустриального развития стра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ще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 в. в отдельных частях страны были зелено – бело – красные знамен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днако широкое распространение они получили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це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 в. В этот период революциооные войска Бонапарта вступи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 Италию. В Ломбардии была провозглашена Транспаданская республика. Солдаты республиканской армии носили зелено-белу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орму. Позднее к ней прибавились красные манжеты, воротники. Эти цвета Наполеон предложил для национального флага. Сочетание их похоже на французское, за исключением синего, который Наполеон заменил на зелёный. В другой части Италии была создана Циспаданская республика, где также доминировала трехцветная военная ф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и</w:t>
      </w:r>
      <w:r>
        <w:rPr>
          <w:color w:val="000000"/>
          <w:sz w:val="28"/>
          <w:szCs w:val="28"/>
        </w:rPr>
        <w:t>мволизирует социальную справедливость, ветви лавра и мирта – благородство и славу. В нижней части герба помещена лента, на которой написано: «Итальянская республика «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Люксембур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овая гамма флага заимствована из старинного герба, учрежденного еще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 в. Вследствие тесных исторических уз с Нидерландами Люксембург имеет почти такой же флаг, лишь нижняя полоса на нем не синяя, а голуб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б Люксембурга – один из древнейших в Европе. В центре его находится щит с изображением красного льва. Два золотых льва поддерживают этот щит справа и слева. Корона и мантия олицетворяют власть правящей герцогской династ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идерлан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явление трехцветного флага относится к перио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дерландской буржуазной революции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 в. Традиционная одежда принца Оранского («отца отечества «), возглавлявшего революцию, состояла из синего камзола с оранжевой оторочкой и белыми пуговицами (шляпой). Первые флаги имели 6 и даже 9 полос. Замену оранжевого цвета красным в более поздние времена объясняют по разному. Одни считают, что это произошло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 в., когда материал для флагов завозили из Индии, окрашивая его природным красителем – турмериком. Для сохранения быстровыгоравшего на солнце оранжевого цвета краску делали значительно гуще, почти красного цвета. Другие считают, что изменение цветов символично и означало замену монархического оранжевого цвета красным – революционным. Флаг существует с 1937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б Нидерландов имеет длинную историю. В центре его расположен синий щит с золотым львом – элементы фамильного герба княжеского дома Оранских Нассау, возникшего еще в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 в. от этого же дома берет начало девиз «Я выдержу!», помещенный под щитом. Во времена нидерландской революции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– го в. и войны с Испанией в одной лапе льва появился серебряный меч, а в другой пучок из стрел, символизирующих провинции Нидерландов, освободившиеся от испанского гнета. Корона над щитом, появившаяся еще тогда, когда Нидерланды были еще не монархией, а республикой, – символ ее силы, суверенитета. Современный герб существует с 1815 г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Маль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инные цвета мальтийского флага – красный и белый – обязаны своим происхождением норманнскому князю Рожеру, высадившемуся на отровах в начале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 в. Это были его родовые, традиционные цвета. Такое же сочетание цветов имел и рыцарский орден Тамплиеров, закрепившийся здесь в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 в.; его флаг – красный крест на белом поле. На современном флаге страны изображен орден Св. Георга, которым Мальта была награждена английским королем Георгом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 в 1944 г. за доблестное отражение налетов итальянско – немецкой ав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б Мальты представляет собой щит с цветами государственного флага с изображением мальтийского креста. Этот щит, символизируя островное положение Мальты, поднимается как бы из волн морских и поддерживается двумя морскими коньками. Над щитом помещена крепостная башня, символизирующая Мальтийский орден, главной резиденцией которого это остров был начиная с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 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Норвег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1814 г. Норвегия находилась в унии с Данией и пользовалась датским флагом. Собственный флаг появился в 1821 г. Он имел датскую основу, дополненную синим крестом. В настоящем виде флаг существует с 1905 г. Трем цветам флага приписывают следующее символическое значение. Белый – ассоциируется со снежными, а синий – с морскими просторами, красный – с кровью бойцов за свободу и стремление к независ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нынешний герб Норвегии сравнительно молод, его изображение уходит корнями в далекое прошлое. На увенчанном короной – символом монархии – красном щите изображен традиционный золотой геральдический лев, держащий в передних лапах серебряную секиру – боевой топор Св. Олафа, что символизирует борьбу за независимо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Португа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инный национальный цвет страны – зеленый, который по одним источникам происходит от геральдического цвета принца Генриха Мореплавателя, а по другим – от духовно рыцарских традиций. Красный цвет появился на флаге страны после свержения монархии в 1910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г несет изображение гер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б Португалии состоит из трех частей. Первую центральную, его часть образует серебряный щит, на котором размещены пять синих щитов меньшего размера; в каждом из них – по пять серебряных гвоздей. Символика этого изображения уходит своими корнями ко времени образования португальского королевства в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 в. В 1139 году в битве при Орике король Альфон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держал победу над пятью военачальниками мавров захвативших эту часть Перинейского полуострова. Отсюда – пять щитов и по пять гвоздей в каждом из них. Крас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ймление к щиту было добавлено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 в., после женитьбы короля Альфонс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на кастильской принцессе: на нем изображены семь крепостных башен, символов Кастилии. Наконец, третьей частью герба служит древний астрономический инструмент – армиллярная сфера. Она символизирует участие Португалии в великих географических открыт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Сан-Марин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цвета флага символизируют свободу (белый) и мир (голубой). Флаг существует с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 в., но на первых парах место голубой полосы была синяя и располагалась она сверху. На флаге есть изображение гер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б Сан-Марино имеет вид щита синего цвета. На его поле изображены три вершины горы Монте-Титано, на которой расположена эта маленькая республика. На каждой из вершин – по белой крепостной башне, увенчанной белым плюмажем. Хотя Сан-Марино не монархия, над щитом помещена корона, которая в данном случае служит символом суверенитета. Щит окаймлен дубовой и лавровой ветвями. Под ним надпись: «Свобод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Герм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сочетание трех цветов на флаге уходит своими корнями к 1813 г., когда против наполеоновских войск под таким знаменем воевали бойцы добровольческого корпуса. Они не имели собственной формы и окрашивали одежду в черный цвет, украшая ее красными нашивками и золотыми пуговицами. Эти цвета получили особенно широкое распространение после 1848 г., когда в Германии ширилась волна революционных выступлений. Принятая год спустя конституция закрепила завоевание народа. Утвердился и государственный флаг. Однако просуществовал он недолго. Установившийся затем реакционный режим запретил использование его. Возникшая в 1871 г. Германская империя имела черно – бело – красный стяг. Хотя внешне он и напоминал революционное знамя, происхождение его цветов иное – оно связано с традиционными цветами Ганзейского союза (красно – белый) и Пруссии (бело – черный). Сочетание белого и красного цветов считалось символом коммерческого процветания нации, а сочетание черного и белого – военного могущества. Возвращение черно – красно – желтого знамени относится к моменту возникновения Веймарской республики в Германии в 1919 г. В настоящем виде флаг существует с 1957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б Германии – черный орел с красными окровавленными когтями и клювом. Когда-то черный орел изображался на гербе Бранденбурга. В начал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 в. Фридри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делал его гербом Пруссии, после образования Германской империи орел перешел на герб Германии. Символика этого изображения обычное: орел – олицетворение мощ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Финлянд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ый флаг Финляндии существует с конца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 в. Два его цвета отображают главные особенности природы страны. Голубой цвет символизирует многочисленные озера, а белый – бескрайние снежные просторы. Изображение прямого голубого креста, по всей видимости, связано с тем, что в этот период Финляндия находилась в зависимости от Швеции, имевшей флаг с прямым крестом. Флаг Финляндии был одобрен шведским королем и герцогом финляндским Юхан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В настоящем виде флаг существует с 1918 г., т.е. со времени получения независ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б Финляндии представляет собой щит с золотым львом на красном поле, в лае лев держит занесенный меч. Изображение льва на гербе существует с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 в. Девять цветков на красном поле щита символизируют девять губерний стра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Швейцар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г Швейцарии относится к старейшим в Европе. Ещё в средние века воины страны выступали против иноземных захватчиков под красным знаменем с белым крестом в центре. Давняя традиция Швейцарского флага, сохранившаяся до настоящего времени, – квадратная форма стяга. Белый цвет на флаге означает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еванная свобода неприкосновенна, а красный – память о жертвах борьбы за родину. Флаг утвержден в 1889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б Швейцарии имеет вид красного щита, на котором располагается белый кр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го символическое значение такое же, как и на флаг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01:00Z</dcterms:created>
  <dc:creator>ЮР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9T01:01:00Z</dcterms:modified>
  <cp:revision>2</cp:revision>
  <dc:subject/>
  <dc:title>Дания</dc:title>
</cp:coreProperties>
</file>