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ан.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.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разеологические обороты и идиоматические выражения: границы понятий и типолог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фразеологизмов и идиом в речи, возможные ошиб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.</w:t>
      </w:r>
      <w:r>
        <w:br w:type="page"/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22"/>
        <w:rPr/>
      </w:pPr>
      <w:r>
        <w:rPr/>
        <w:t>Слова, соединяясь друг с другом, образуют словосочетания. Одни из них свободные, они образуются нами в речи по мере надобности. Каждое слово в них сохраняет самостоятельное значение и выполняет функцию отдельного члена предложения. Например, «читать интересную книгу, идти по улице пешком…». Но есть словосочетания, которые называются несвободными, связанными, или фразеологическими. В них слова, соединяясь вместе, теряют свое индивидуальное лексическое значение и образуют новое смысловое целое, которое по семантике приравнивается к отдельному слову, например: «пустить красного петуха» - поджечь, «бить баклуши» - бездельничать, «с минуты на минуту» - скор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окупность лексически неделимых, целостных по значению, воспроизводимых в виде готовых речевых единиц сочетаний слов называется фразеологией (от греческого phrasis "выражение" и logos "учение, наука"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чению вопросов фразеологии и посвящена данная работа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разеологические обороты и идиоматические выражения: границы понятий и типолог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м понимании предмета фразеологии существует два направле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ое - узкое направление - к фразеологии относятся только идиоматические выражения и фразеологические единства (этого подхода к фразеологии придерживаются такие ученые, как В. П. Жуков, Б. А. Ларин, И. А. Молотков, А. И. Федоров и др.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орое - широкое направление - к фразеологии относят любое воспроизводимое устойчивое сочетание, т. е. сюда попадают пословицы, поговорки, присловия, крылатые слова, афоризмы, составные термины, сложные союзы, сложные предлоги, описательные и аналитические обороты речи (этого подхода к фразеологии придерживаются А. И. Ефимов, Е. М. Галкина-Федорук, Н. М. Шанский и др.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боих случаях словный характер фразеологизма, как и лексемный характер компонентов его не ставится под сомнение этими учеными. Фразеологизм рекомендуют рассматривать как контаминацию признаков слова и словосочетания, подчеркивается омонимичность фразеологизма и соотносимого с ним по структуре словосочет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разеологизм, фразеологическая единица, - общее название семантически несвободных сочетаний слов, которые не производятся в речи ( как сходные с ними по форме синтаксические структуры – словосочетания или предложения), а воспроизводятся в ней в социально закрепленном за ними устойчивом соотношении смыслового содержания и определенного лексико-грамматического состав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Фразеологические единства</w:t>
      </w:r>
      <w:r>
        <w:rPr>
          <w:sz w:val="28"/>
          <w:szCs w:val="28"/>
        </w:rPr>
        <w:t xml:space="preserve"> - это связанные словосочетания, смысл которых в большей или меньшей степени мотивирован и обусловлен значениями слов-компонен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ример: "исчезать с горизонта" - из определенного общества, из круга знакомых, близких и т. п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"Я на время исчезаю с горизонта, но Сергей Юрьевич, я тебя, извини, все же уработаю" (В. М. Шукшин. "Сураз");клевать носом" - опускать голову забывшись, задремав на мгновенье (сидя или стоя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"Илюха с попом сидели как раз за столом, попивали спирт и беседовали. Илюха был уже на развезях -- клевал носом и бубнил, что в то воскресенье, не в это, а в то воскресенье он принесет сразу двенадцать барсуков" (В. М. Шукшин. "Верую").</w:t>
      </w:r>
    </w:p>
    <w:p>
      <w:pPr>
        <w:pStyle w:val="22"/>
        <w:rPr/>
      </w:pPr>
      <w:r>
        <w:rPr>
          <w:b/>
          <w:bCs/>
        </w:rPr>
        <w:t>Фразеологические сочетания</w:t>
      </w:r>
      <w:r>
        <w:rPr/>
        <w:t xml:space="preserve"> - это "такие словосочетания, в которых одно из слов-компонентов связано, не свободно в своем употреблении и встречается только в данном словосочетании (реже - в двух-трех), хотя и имеет самостоятельное значение"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ример: "пялить глаза", "горе луковое"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Фразеологический оборот</w:t>
      </w:r>
      <w:r>
        <w:rPr>
          <w:sz w:val="28"/>
          <w:szCs w:val="28"/>
        </w:rPr>
        <w:t xml:space="preserve"> "горе луковое" (шутл.) разъясняется как незадачливый, нерасторопный человек, недотеп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"На охоте надо и про табачок забыть, а рот чаем прополоскать, чтобы от тебя не разило за версту, и одежду лучше всего другую надеть, которая на улице висела, чтоб жильем не пахло. Охотники - горе луковое" (В. М. Шукшин. "Охота жить"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Фразеологические сращения</w:t>
      </w:r>
      <w:r>
        <w:rPr>
          <w:sz w:val="28"/>
          <w:szCs w:val="28"/>
        </w:rPr>
        <w:t xml:space="preserve"> - это выражения, общий смысл которых никак не зависит от лексического значения входящих в них сл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правило, одно слово во фразеологических сращениях уже не употребляется самостоятельно в языке либо для связи слов используется устаревшая грамматическая форм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имер, "пороть горячку" - действовать с крайней поспешностью, горячность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"Ясно, ясно... Зря порешь горячку-то, зря. - Ты бы полтинник сунул ему, этому красноглазому, и все было бы в порядке. Чего ты? (В. М. Шукшин. "Ванька Тепляшин"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 xml:space="preserve">Идиома </w:t>
      </w:r>
      <w:r>
        <w:rPr>
          <w:sz w:val="28"/>
          <w:szCs w:val="28"/>
        </w:rPr>
        <w:t>(от греч. idíоma - особенность, своеобразие), сочетание языковых единиц, значение которого не совпадает со значением составляющих его элементов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 Идиомы представляют собой целые по значению обороты, смысл которых не может быть выведен из значений входящих в них слов: мелко плавать (не иметь большого значения), заморить червячка (слегка закусить), филькина грамота (поддельный, не имеющий значения документ). Характерным признаком идиом является наличие в них архаических, только в них употребляемых слов и форм: там и сям, бить баклуши, попасть впросак, не понимать ни бельмеса, часто совсем непонятных. Этим особенно усиливается неразложимость идиом, их целостность. Они и являются лексическими единицами наравне со словами.</w:t>
      </w:r>
    </w:p>
    <w:p>
      <w:pPr>
        <w:pStyle w:val="22"/>
        <w:rPr/>
      </w:pPr>
      <w:r>
        <w:rPr/>
        <w:t>Это несоответствие может быть следствием изменения значения элементов в составе целог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ают внутриязыковые и межъязыковые идиомы. Последние характеризуются невозможностью "буквального", перевода. Лексическая идиома- несвободное сочетание слов (разновидность фразеологических единиц), характеризующееся слитностью значения, которое не может быть выведено из лексических составляющих; она обладает функциональными признаками слова как номинативной единицы языка и воспроизводится как "готовая" единица языка ("собаку съесть", "сломя голову", "ахиллесова пята", "под мухой"). Понятие "лексическая идиома" отражает результат распространённого, хотя и нерегулярного процесса образования целостных знаковых структур за счёт слияния означаемых двух или более словесных знаков при сохранении формальной отдельности их означающих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разеологизмы  и идиомы в том числе можно разделить на группы с точки зрения происхождения и традиции использова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чень разнообразна идиоматика и фразеология бытовой речи, в ней нередко встречаются образы с чертами комизма, придающими речи живописный характер, в ходу алогизмы и гиперболы, отражаются черты давно оставленных и забытых верований, нередко комически переосмысляемых. Они являются типичным элементом разговорного стиля, создавая живость и непосредственность, естественную художественность речи: тянуть канитель, без году неделя, типун на язык, мерить на свой аршин, не до жиру, быть бы живу, чудеса в решете, свинью подложить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ироко использует такие идиомы Чехов в своих полных непосредственности и шутливости письмах: «Думаю, думаю, и хоть кол теши на голове (Лейкину). Подтяните художников! К несчастью, их так мало и так они все избалованы, что с ними каши не сваришь (Лейкину)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ый оттенок сказочности сохраняет фольклорная идиоматика, заимствованная из произведений устной народной словесности, в первую очередь воспроизводящая привычные формулы сказок: жить-поживать, за тридевять земель ,в некотором царстве, в некотором государств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яд идиом характеризует интеллигентское просторечие; они нередко имеют книжное происхождение, характеризуют непринужденную разговорную, литературную речь и отсутствуют в народной (диалектной) речи: всеми фибрами души, без зазрения совести, великое переселение народов, хватать с неба звезд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ически-архаическая идиоматика по большей части представляет переосмысленные и иронически сниженные выражения религиозных текстов. Лежащие в их основе образы теперь, разумеется, забыты: выбрать легкое и приятное; им же имя легион — несметное количество, притча во языцех — предмет общих пересуд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диоматика и фразеология книжной речи включают ряд привычных оборотов, используемых обычно при изложении научных и литературных тем в качестве готовых формул, причем лежащая в их основе образность является стертой. Сюда относятся: проходить красной нитью, поставить точки над "и", привести к общему знаменателю, подготовить почву, лежать вне рамок, животрепещущий вопрос, заколдованный кру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арактер литературности носят крылатые слова, связанные с теми или иными литературными произведениями и историческими событиями; почерпнутые по большей части из литературных произведений, они предполагают знакомство с литературой и историей. Таковы: гордиев узел — неразрешимая задача, дамоклов меч — постоянная смертельная угроз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торическая фразеология, носящая характер торжественности и приподнятости с налетом архаичности: властитель дум, краеугольный камень, выпить горькую чашу, лебединая песн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тературные реминисценции представляют яркие образные выражения из литературных произведений, причем употребляющие их отчетливо сознают, из какого произведения взята цитата и какое значение она имеет в этом произведении, благодаря чему используемое выражение вызывает в памяти сложный художественный образ и служит понятным намеком на этот образ. Например, словосочетание человек в футляре сразу вызывает представление о персонаже чеховского рассказа под этим заглавием со всеми его характерными чертами.  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спользование фразеологизмов и идиом в речи, возможные ошиб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сский язык богат фразеологическими выражениями, то есть устойчивыми словосочетаниями, образующими смысловое единство. В них отображены богатый исторический опыт народа, его быт, культура, трудовая деятельность. Они обладают экспрессивно-стилистическими особенностями, имеют большие выразительные возможности. Фразеологический запас в нашем языке огромен: здесь и пословицы, и поговорки, и крылатые фразы, и афоризмы. Правильно и к месту использованные обороты придают тексту (речи) художественную выразительность, образность, меткость, неповторимое своеобрази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удожественной литературе, в публицистике, в разговорной речи употребление фразеологизмов связано с их выразительными возможностями. Образность, экспрессия, характерная для значительной части фразеологических оборотов, помогают избежать шаблонности, сухости, безликости в речевом общении. При этом фразеологизмы книжного характера обладают "повышенной" экспрессивно-стилистической окраской, их употребление придает речи торжественность, поэтичность, книжнос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фразеологизмов разговорно-бытового плана характерна "сниженная" экспрессивно-стилистическая окраска, позволяющая выразить иронию, фамильярность, презрение и т.п. Необходимо учитывать особо сниженный характер фразеологических оборотов, находящихся на периферии литературного языка, просторечных фразеологизмов (с жиру беситься, раз плюнуть, лаптем щи хлебать) и грубо-просторечных (ни кожи, ни рожи, показать кузькину мать, метать икру). Эти специфические свойства фразеологических оборотов особенно ярко видны при сравнении с общеупотребительными лексическими синонимами. Сравните: погибнуть - сложить голову - сломать себе шею, обманывать - вводить в заблуждение - водить за нос. Во всех стилях речи широко используются и межстилевые фразеологические обороты с "нулевой" окраской, такие, как со дня на день, тайное голосование, сойти с ум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стилистическое значение идиом сводится к тому, что они, выступая синонимами к словам и сочетаниям слов, обогащают лексику. Кроме того, составляя характерную особенность русского языка, так как они не имеют буквальных соответствий в других языках (обычно идиомы не переводимы дословно на другие языки), они придают речи ярко выраженный национальный характер. Но стилистическая роль идиом неодинакова, среди них имеются различные разряды, связанные с разными стилями речи и благодаря этому имеющие неодинаковый экспрессивный характер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остаточно важно верно использовать то или иное фразеологическое средство. Воспроизводиться они должны точно, в том виде, в каком закрепились в русском языке. Неоправданное их разрушение недопустимо. Но, к сожалению, и в печати, и с телеэкранов, и с высоких трибун зачастую можно наблюдать нарушения норм, правил языка, что ведет к его засорению, неопрятности. Как в устной, так и в письменной речи наблюдается значительное количество ошибок при употреблении фразеологизмов. Наиболее типичными являются следующие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мена компонента фразеологического сочетания (перебирать из пустого в порожнее вместо переливать из пустого в порожнее; львиная часть вместо львиная доля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правданное сокращение или расширение состава фразеологического оборота (оставлять желать много лучшего вместо оставлять желать лучшего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неудачного определения в составе фразеологического сочетания (К сожалению, на вечере, посвященном А.С. Пушкину, задавали кляузные вопросы о Наталье Николаевне вместо задавали каверзные вопросы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аминация, или смешение, двух оборотов (по гроб доски вместо по гроб жизни и до гробовой доски; припереть к горлу вместо припереть к стенке и подступить к горлу; играть значение вместо играть роль и иметь значение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кажение грамматической формы компонентов фразеологизма (, бабушка на двоих сказала вместо бабушка надвое сказала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рушение грамматической связи фразеологизма с примыкающими к нему словами (никому и никогда он шапку не ломал вместо ни перед кем и никогда он шапку не ломал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отребление фразеологизма, не соответствующего контексту (Среди слушателей были студенты, которые лыка не вязали по-русски, вместо Среди слушателей были студенты, которые плохо знали русский язык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тилистическая неуместность использования фразеологического оборота (Командир приказал сматывать удочки вместо Командир приказал уходить)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разеология — одно из самых ярких и действенных средств языка. Не случайно ее образно называют жемчужиной русской речи. Метафоричность, эмоциональность, оценочность, экспрессивность — все эти качества фразеологических единиц придают нашей речи образность и выразительность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Излюбленным приемом у писателей и журналистов все больше становятся различные преобразования фразеологизмов. Возможность их трансформаций вытекает из сохранения у фразеологизмов внутренней формы (т. е. исходного буквального их смысла) и относительной устойчивост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разеологические обороты широко используются в различных стилях реч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удожественной литературе, в публицистике, в разговорной речи употребление фразеологизмов связано с их выразительными возможностями. Образность, экспрессия, характерная для значительной части фразеологических оборотов, помогают избежать шаблонности, сухости, безликости в речевом общении. При этом фразеологизмы книжного характера обладают "повышенной" экспрессивно-стилистической окраской, их употребление придает речи торжественность, поэтичность, книжнос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фразеологизмов разговорно-бытового плана характерна "сниженная" экспрессивно-стилистическая окраска, позволяющая выразить иронию, фамильярность, презрение и т. п. Необходимо учитывать особо сниженный характер фразеологических оборотов, находящихся на периферии литературного языка, просторечных фразеологизмов (с жиру беситься, раз плюнуть, лаптем щи хлебать) и грубо-просторечных (ни кожи, ни рожи, показать кузькину мать, метать икру). Эти специфические свойства фразеологических оборотов особенно ярко видны при сравнении с общеупотребительными лексическими синонимами. Во всех стилях речи широко используются и межстилевые фразеологические обороты с "нулевой" окраской, такие, как со дня на день, тайное голосование, сойти с ума.</w:t>
      </w:r>
      <w:r>
        <w:br w:type="page"/>
      </w:r>
    </w:p>
    <w:p>
      <w:pPr>
        <w:pStyle w:val="22"/>
        <w:tabs>
          <w:tab w:val="clear" w:pos="708"/>
          <w:tab w:val="left" w:pos="9355" w:leader="none"/>
        </w:tabs>
        <w:jc w:val="center"/>
        <w:rPr/>
      </w:pPr>
      <w:r>
        <w:rPr/>
        <w:t>Список литературы.</w:t>
      </w:r>
    </w:p>
    <w:p>
      <w:pPr>
        <w:pStyle w:val="23"/>
        <w:rPr/>
      </w:pPr>
      <w:r>
        <w:rPr/>
        <w:t>Культура русской речи. Виноградов С. И., Платонова О. В. и др. – М., 1999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ультура русской речи. Учебник для вузов. Под ред. проф. Л. К. Граудиной и проф. Е.Н. Ширяева. – М.: Издательская группа НОРМА-ИНФРА-М, 1998. – 560с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А.Н. Гвоздев. Очерки по стилистике русского языка. Лексика. http://reader.boom.ru/gvozdev/l/stil410.htm</w:t>
      </w:r>
    </w:p>
    <w:p>
      <w:pPr>
        <w:pStyle w:val="22"/>
        <w:tabs>
          <w:tab w:val="clear" w:pos="708"/>
          <w:tab w:val="left" w:pos="9355" w:leader="none"/>
        </w:tabs>
        <w:rPr/>
      </w:pPr>
      <w:r>
        <w:rPr/>
        <w:t>Информация сайта http://encycl.yandex.ru/cgi-bin/art.pl?art=bse/00028/74300.htm&amp;encpage=bse</w:t>
      </w:r>
    </w:p>
    <w:p>
      <w:pPr>
        <w:pStyle w:val="22"/>
        <w:tabs>
          <w:tab w:val="clear" w:pos="708"/>
          <w:tab w:val="left" w:pos="9355" w:leader="none"/>
        </w:tabs>
        <w:rPr/>
      </w:pPr>
      <w:r>
        <w:rPr/>
        <w:t xml:space="preserve">Информация сайта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ramma</w:t>
      </w:r>
      <w:r>
        <w:rPr/>
        <w:t>.</w:t>
      </w:r>
      <w:r>
        <w:rPr>
          <w:lang w:val="en-US"/>
        </w:rPr>
        <w:t>ru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http://encycl.yandex.ru/cgi-bin/art.pl?art=bse/00028/74300.htm&amp;encpage=bse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gramma.ru/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720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0:57:00Z</dcterms:created>
  <dc:creator>nadiya</dc:creator>
  <dc:description/>
  <cp:keywords/>
  <dc:language>en-US</dc:language>
  <cp:lastModifiedBy>SYSTEM</cp:lastModifiedBy>
  <dcterms:modified xsi:type="dcterms:W3CDTF">2011-09-19T00:57:00Z</dcterms:modified>
  <cp:revision>2</cp:revision>
  <dc:subject/>
  <dc:title>Фразеологизмы и идомы</dc:title>
</cp:coreProperties>
</file>