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внутренних дел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русского и иностранных язы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left="7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 русский язы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«Функциональные стили современного русског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го язы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Подготовил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ель 342 группы</w:t>
      </w:r>
    </w:p>
    <w:p>
      <w:pPr>
        <w:pStyle w:val="Normal"/>
        <w:spacing w:lineRule="auto" w:line="36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птев Е.А.</w:t>
      </w:r>
    </w:p>
    <w:p>
      <w:pPr>
        <w:pStyle w:val="Normal"/>
        <w:spacing w:lineRule="auto" w:line="360"/>
        <w:ind w:left="630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верил:</w:t>
      </w:r>
    </w:p>
    <w:p>
      <w:pPr>
        <w:pStyle w:val="24"/>
        <w:spacing w:lineRule="auto" w:line="360" w:before="0" w:after="0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ор кафедры </w:t>
      </w:r>
    </w:p>
    <w:p>
      <w:pPr>
        <w:pStyle w:val="24"/>
        <w:spacing w:lineRule="auto" w:line="360" w:before="0" w:after="0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>РиИЯ</w:t>
      </w:r>
    </w:p>
    <w:p>
      <w:pPr>
        <w:pStyle w:val="Normal"/>
        <w:spacing w:lineRule="auto" w:line="360"/>
        <w:ind w:left="6299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а И.Т.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нятие «речевая культура» или «культура речи» включает в себя две ступени освоения литературного языка: 1) правильность речи и 2) речевое мастерство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авильность речи – это соблюдение норм устного и письменного литературного языка (норм произношения, ударения, грамматики, словоупотребления и др.)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ечевое мастерство в отличие от правильности речи – это не только следование нормам литературного языка, но и умение выбирать из сосуществующих вариантов наиболее точный в смысловом отношении, стилистически уместный, выразительный, доходчивый и т.п. 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Речевая культура является неотъемлемой частью общей культуры человека. Для юриста владение культурой речи становится необходимым профессиональным качеством, так как язык выступает в качестве орудия его професси</w:t>
        <w:softHyphen/>
        <w:t>ональной деятельности: все правовые нормы фиксируются в формах языка, правоприменительные акты также имеют языковую форму</w:t>
      </w:r>
      <w:r>
        <w:rPr>
          <w:sz w:val="28"/>
          <w:szCs w:val="28"/>
        </w:rPr>
        <w:t xml:space="preserve">. </w:t>
      </w:r>
      <w:r>
        <w:rPr>
          <w:b w:val="false"/>
          <w:bCs w:val="false"/>
          <w:i w:val="false"/>
          <w:iCs w:val="false"/>
          <w:sz w:val="28"/>
          <w:szCs w:val="28"/>
        </w:rPr>
        <w:t>Формируя и формулируя правовые нормы, охраняя их в различных процессуальных актах, разъясняя эти нормы гражданам, юрист должен безупречно владеть нормами языка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Юристу приходится сталкиваться с людьми самых разнообразных профессий с различным уровнем культуры. И в каждом случае необходимо находить нужный тон, слова, аргументирующие и грамотно выражающие мысли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роме того, каждый юрист выступает и как оратор, как пропагандист правовых знаний, читая лекции; прокурор и адвокат ежедневно произносят публичные речи в судебных процессах, поэтому юристу необходимо владеть навыками публичной речи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, соблюда</w:t>
        <w:softHyphen/>
        <w:t>ются ли в профессиональной, общественной деятельности юриста, а также в быту принятые нормы устной или письменной речи, насколько адекватно при этом отражают содержание информации используемые им термины и сло</w:t>
        <w:softHyphen/>
        <w:t>ва, правильно ли формулируются отдельные фразы, предложения, составля</w:t>
        <w:softHyphen/>
        <w:t>ются тексты юридических и иных документов, во многом формируется об</w:t>
        <w:softHyphen/>
        <w:t>щественное мнение об уровне общей и профессиональной культуры соот</w:t>
        <w:softHyphen/>
        <w:t>ветствующего юриста, зависит его личный авторитет и авторитет органа государства или общественной организации, которые он представляет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актика показывает, что уровень языковой подготовки многих юристов – практических работников не отвечает современным потребностям деятельности правоохранительных органов. К сожалению, мы часто сталкиваемся с юристами, которые не умеют составлять документы, соответствующие требованиям официально-делового стиля речи, действующего законодательства, правилам ведения делопроизводства; не умеют строить свою речь целесообразно и логично, точно и убедительно выражать свои мысли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Данный учебник ставит своей задачей обучение построению устной и письменной речи в профессиональной юридической деятельности, углубление и систематизацию знаний норм функциональных стилей современного русского языка. Материал учебника способствует активному овладению нормами официально-делового стиля, привитию навыков стилистического анализа и составления юридических текстов разных типов (в правоприменении и правотворчестве), навыков профессионального речевого общения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актические цели учебника обусловливают его содержание, структуру в целом и построение отдельных глав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осле каждой теоретической темы предлагаются вопросы и задания, которые носят проблемный характер, моделируют некоторые ситуации профессионального речевого общения и могут быть использованы как для самопроверки, так и в работе с преподавателем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ля закрепления и обобщения изучаемого материала в конце каждой темы даны контрольные вопросы и задания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Приложение содержит справочник, включающий в виде сжатых формулировок наиболее трудные орфографические и пунктуационные правила, используя которые студенты и слушатели могут самостоятельно работать над совершенствованием грамматических навыков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Для текущего контроля по орфографии и пунктуации в учебнике имеются специальные тексты для письменных упражнений и диктанты различной степени трудности.</w:t>
      </w:r>
    </w:p>
    <w:p>
      <w:pPr>
        <w:pStyle w:val="23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Образцы документов служебно-бытового назначения и правовых документов, данные в приложении к учебнику, могут быть использованы на занятиях для обучения составлению официально-деловых бумаг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ксты для устных упражнений помогут организовать работу со студентами и слушателями по развитию навыков, связанных с необходимостью публичных выступлений.</w:t>
      </w:r>
    </w:p>
    <w:p>
      <w:pPr>
        <w:pStyle w:val="23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чебник содержит необходимый теоретический материал о языке закона и функциях языка права, о точности словоупотребления в письменной и устной речи, об особенностях языка права, об изобразительных средствах в устной публичной речи.</w:t>
      </w:r>
      <w:r>
        <w:br w:type="page"/>
      </w:r>
    </w:p>
    <w:p>
      <w:pPr>
        <w:pStyle w:val="23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Функциональные стили современного русского </w:t>
      </w:r>
    </w:p>
    <w:p>
      <w:pPr>
        <w:pStyle w:val="23"/>
        <w:spacing w:lineRule="auto" w:line="360"/>
        <w:ind w:firstLine="709"/>
        <w:jc w:val="center"/>
        <w:rPr/>
      </w:pPr>
      <w:r>
        <w:rPr>
          <w:i w:val="false"/>
          <w:iCs w:val="false"/>
          <w:sz w:val="28"/>
          <w:szCs w:val="28"/>
        </w:rPr>
        <w:t xml:space="preserve">литературного языка. Публицистический, научный </w:t>
      </w:r>
    </w:p>
    <w:p>
      <w:pPr>
        <w:pStyle w:val="23"/>
        <w:spacing w:lineRule="auto" w:line="360"/>
        <w:ind w:firstLine="709"/>
        <w:jc w:val="center"/>
        <w:rPr/>
      </w:pPr>
      <w:r>
        <w:rPr>
          <w:i w:val="false"/>
          <w:iCs w:val="false"/>
          <w:sz w:val="28"/>
          <w:szCs w:val="28"/>
        </w:rPr>
        <w:t xml:space="preserve">и официально-деловой стили, их особенности. Функциональное </w:t>
      </w:r>
    </w:p>
    <w:p>
      <w:pPr>
        <w:pStyle w:val="23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асслоение современного русского литературного языка. </w:t>
      </w:r>
    </w:p>
    <w:p>
      <w:pPr>
        <w:pStyle w:val="23"/>
        <w:spacing w:lineRule="auto" w:line="360"/>
        <w:ind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кстралингвистические факторы формирования и развития стилей</w:t>
      </w:r>
    </w:p>
    <w:p>
      <w:pPr>
        <w:pStyle w:val="Normal"/>
        <w:widowControl w:val="false"/>
        <w:spacing w:lineRule="auto" w:line="360"/>
        <w:ind w:left="709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3"/>
        <w:widowControl/>
        <w:spacing w:lineRule="auto" w:line="360" w:before="0" w:after="0"/>
        <w:ind w:firstLine="709"/>
        <w:jc w:val="both"/>
        <w:rPr/>
      </w:pPr>
      <w:r>
        <w:rPr/>
        <w:t>Функциональное расслоение современного русского литературного языка. Языковые особенности стилей и экстралингвистические факторы формирования и развития стилей. Разговорный и книжные стили</w:t>
      </w:r>
    </w:p>
    <w:p>
      <w:pPr>
        <w:pStyle w:val="Normal"/>
        <w:spacing w:lineRule="auto" w:line="360"/>
        <w:ind w:right="88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Язык используется в быту, на производстве, в государственной сфе</w:t>
        <w:softHyphen/>
        <w:t>ре, в разных областях науки и культуры. Выбор языковых средств в каж</w:t>
        <w:softHyphen/>
        <w:t>дом случае зависит от целей и условий общения. Так, вы сами легко мо</w:t>
        <w:softHyphen/>
        <w:t>жете определить, в ка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туации общения появилась 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иная фраза</w:t>
      </w:r>
      <w:r>
        <w:rPr>
          <w:b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"В связи с вышеизложенным считаем необходимым уведомить...</w:t>
      </w:r>
      <w:r>
        <w:rPr>
          <w:sz w:val="28"/>
          <w:szCs w:val="28"/>
        </w:rPr>
        <w:t>", или "</w:t>
      </w:r>
      <w:r>
        <w:rPr>
          <w:i/>
          <w:iCs/>
          <w:sz w:val="28"/>
          <w:szCs w:val="28"/>
        </w:rPr>
        <w:t>В связи с неразработанностью проблемы просодических средств</w:t>
      </w:r>
      <w:r>
        <w:rPr>
          <w:sz w:val="28"/>
          <w:szCs w:val="28"/>
        </w:rPr>
        <w:t>...", или "</w:t>
      </w:r>
      <w:r>
        <w:rPr>
          <w:i/>
          <w:iCs/>
          <w:sz w:val="28"/>
          <w:szCs w:val="28"/>
        </w:rPr>
        <w:t>Он, дескать, спохватился, да уж поздно</w:t>
      </w:r>
      <w:r>
        <w:rPr>
          <w:sz w:val="28"/>
          <w:szCs w:val="28"/>
        </w:rPr>
        <w:t>..." Здесь книжные обороты, взятые из официально-деловой записки, научной статьи, соседствуют с разговорной фразой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Например, в метеосводке будет сказано: "</w:t>
      </w:r>
      <w:r>
        <w:rPr>
          <w:i/>
          <w:iCs/>
          <w:sz w:val="28"/>
          <w:szCs w:val="28"/>
        </w:rPr>
        <w:t>Обильные дожди прошли в Центральной черноземной зон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 ближайшие дни ожидается выпадение осадков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Московской области</w:t>
      </w:r>
      <w:r>
        <w:rPr>
          <w:sz w:val="28"/>
          <w:szCs w:val="28"/>
        </w:rPr>
        <w:t>". То же можно описать по-другому: "</w:t>
      </w:r>
      <w:r>
        <w:rPr>
          <w:i/>
          <w:iCs/>
          <w:sz w:val="28"/>
          <w:szCs w:val="28"/>
        </w:rPr>
        <w:t>И действительно, появилась туч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перва появился ее лоб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Широкий лоб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Это была лобастая туч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на приближалась откуда-то снизу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Это был увалень, смотревший исподлобь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н, поднявшись над городом до полови</w:t>
        <w:softHyphen/>
        <w:t>н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вернулся спино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глянулся через плечо и стал валиться на спину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ивень продолжался два часа</w:t>
      </w:r>
      <w:r>
        <w:rPr>
          <w:sz w:val="28"/>
          <w:szCs w:val="28"/>
        </w:rPr>
        <w:t>". (Ю. Олеша)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Функциональное расслоение русского языка проявляется в том, что в определенных коммуникативных ситуациях активизируются разные наборы языковых средств. Так, в протоколах частотны уточняющие конструкции (причастные и деепричастные обороты; обстоятельства места, времени, образа действия, выраженные существительными с предлогами): "</w:t>
      </w:r>
      <w:r>
        <w:rPr>
          <w:i/>
          <w:iCs/>
          <w:sz w:val="28"/>
          <w:szCs w:val="28"/>
        </w:rPr>
        <w:t>Мотоцикл, управляемый С., двигался в направлении улицы Удмуртской по Московскому проспекту в третьем ряду со скоростью, превышающей 45 км/час</w:t>
      </w:r>
      <w:r>
        <w:rPr>
          <w:sz w:val="28"/>
          <w:szCs w:val="28"/>
        </w:rPr>
        <w:t>"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В абстрактном рассуждении информация передается иными языковыми средствами (личные формы глагола, личные местоимения, слова в перенос</w:t>
        <w:softHyphen/>
        <w:t>ном значении): "</w:t>
      </w:r>
      <w:r>
        <w:rPr>
          <w:i/>
          <w:iCs/>
          <w:sz w:val="28"/>
          <w:szCs w:val="28"/>
        </w:rPr>
        <w:t>Мотоцикл грозе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 ним не поиграеш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гда мы думаем о том, что скорость связана с опасностью, то не образ автомобиля возника</w:t>
        <w:softHyphen/>
        <w:t>ет в нашем сознании, а именно образ мотоцикла, стремительно перечерки</w:t>
        <w:softHyphen/>
        <w:t>вающе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 нашего зрения</w:t>
      </w:r>
      <w:r>
        <w:rPr>
          <w:sz w:val="28"/>
          <w:szCs w:val="28"/>
        </w:rPr>
        <w:t>" (Ю. Олеша)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данной коммуникативной сферы характерны отличающиеся друг от друга совокупности языковых средств (стили)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b/>
          <w:bCs/>
          <w:sz w:val="28"/>
          <w:szCs w:val="28"/>
        </w:rPr>
        <w:t>Функциональные стили</w:t>
      </w:r>
      <w:r>
        <w:rPr>
          <w:sz w:val="28"/>
          <w:szCs w:val="28"/>
        </w:rPr>
        <w:t xml:space="preserve"> - это разновидности языка, определяемые сфе</w:t>
        <w:softHyphen/>
        <w:t>рами деятельности человека и имеющие свои нормы отбора и сочетания языковых единиц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цели общения, его сферы, ситуации и другие неязыковые факторы оказывают существенное влияние на характер высказы</w:t>
        <w:softHyphen/>
        <w:t>вания, на создаваемую нами речь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разные уровни языка неодинаково связаны с экстра</w:t>
        <w:softHyphen/>
        <w:t>лингвистическими явлениями. Стиль по сравнению с другими аспектами языка особенно тесно и глубоко связан с экстралингвистикой. Это и по</w:t>
        <w:softHyphen/>
        <w:t>нятно: явление стиля формируется в результате функционирования языка в конкретном высказывании под воздействием экстралингвистических факто</w:t>
        <w:softHyphen/>
        <w:t>ров. Категория стиля не может быть понята и объяснена, вообще не может существовать вне экстралингвистического, так как явление функциониро</w:t>
        <w:softHyphen/>
        <w:t>вания языка и все стилистические изменения языка и речи осуществляются не вне места, времени и самих участников общения. Все это, вместе взя</w:t>
        <w:softHyphen/>
        <w:t>тое, непременно дает себя знать в живом общении, непременно сказывает</w:t>
        <w:softHyphen/>
        <w:t>ся на характере речи, на окрасках языковых единиц и взаимосвязях эле</w:t>
        <w:softHyphen/>
        <w:t>ментов высказывания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>Итак, стиль - это явление, теснейшим образом связанное с экстра</w:t>
        <w:softHyphen/>
        <w:t>лингвистическим, точнее, обусловленное этим экстралингвистическим, вне которого стиль не может быть понят и оценен. Стиль - это явление, ко</w:t>
        <w:softHyphen/>
        <w:t>торое может быть понято только при учете целей, задач, ситуации и сфе</w:t>
        <w:softHyphen/>
        <w:t>ры общения и самого содержания высказывания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качестве оснований классификации функциональных стилей и их внутренней дифференциации избираются именно экстралингвистические факторы, рассматриваемые, конечно, в единстве с принципами собственно лингвистическими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функциональные стили соотносятся со сферой общения, соответствующей определенному виду деятельности. Сам вид деятельности должен быть соотнесен с конкретной формой общественного сознания - на</w:t>
        <w:softHyphen/>
        <w:t>укой, правом, политикой, искусством, - соответственно которым и выде</w:t>
        <w:softHyphen/>
        <w:t>ляются функциональные стили: научный, официально-деловой, публицисти</w:t>
        <w:softHyphen/>
        <w:t>ческий, художественный. В качестве экстралингвистической основы разго</w:t>
        <w:softHyphen/>
        <w:t>ворно-бытового стиля следует назвать сферу бытовых отношений и обще</w:t>
        <w:softHyphen/>
        <w:t>ния, а в конечном счете - быт как область отношений людей вне их не</w:t>
        <w:softHyphen/>
        <w:t>посредственной производственной и общественно-политической деятельнос</w:t>
        <w:softHyphen/>
        <w:t>ти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144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илевая система русского языка</w:t>
      </w:r>
    </w:p>
    <w:p>
      <w:pPr>
        <w:pStyle w:val="Normal"/>
        <w:spacing w:lineRule="auto" w:line="360"/>
        <w:ind w:right="88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06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общен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стиль, употребляемый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ой сфере общ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5448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42.9pt" to="356.4pt,4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80708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63.55pt" to="331pt,6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12260</wp:posOffset>
                      </wp:positionH>
                      <wp:positionV relativeFrom="paragraph">
                        <wp:posOffset>44132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8pt,34.75pt" to="323.8pt,3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441325</wp:posOffset>
                      </wp:positionV>
                      <wp:extent cx="0" cy="3657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pt,34.75pt" to="331pt,6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020820</wp:posOffset>
                      </wp:positionH>
                      <wp:positionV relativeFrom="paragraph">
                        <wp:posOffset>441325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pt,34.75pt" to="330.95pt,3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020820</wp:posOffset>
                      </wp:positionH>
                      <wp:positionV relativeFrom="paragraph">
                        <wp:posOffset>807085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pt,63.55pt" to="330.95pt,63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Быт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ственно-политиче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тивно-прав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чна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блицистиче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фициально-деловой книжные стил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чный</w:t>
            </w:r>
          </w:p>
        </w:tc>
      </w:tr>
    </w:tbl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жные стили противопоставлены разговорному как закрепленные в письменной форме, более организованные, стабильные и традиционные в следовании нормам, более сложные в использовании языковых средств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расслоение языка предполагает существование трех групп языковых единиц: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специфические</w:t>
      </w:r>
      <w:r>
        <w:rPr>
          <w:sz w:val="28"/>
          <w:szCs w:val="28"/>
        </w:rPr>
        <w:t xml:space="preserve"> языковые единицы, типичные для какого-либо одно</w:t>
        <w:softHyphen/>
        <w:t>го стиля и употребительные лишь в пределах данной сферы общения (в ос</w:t>
        <w:softHyphen/>
        <w:t xml:space="preserve">новном лексические единицы, некоторые синтаксические конструкции). Например, в официально-деловом стиле: </w:t>
      </w:r>
      <w:r>
        <w:rPr>
          <w:i/>
          <w:iCs/>
          <w:sz w:val="28"/>
          <w:szCs w:val="28"/>
        </w:rPr>
        <w:t>проживать по адресу</w:t>
      </w:r>
      <w:r>
        <w:rPr>
          <w:sz w:val="28"/>
          <w:szCs w:val="28"/>
        </w:rPr>
        <w:t xml:space="preserve"> (ср. жить), </w:t>
      </w:r>
      <w:r>
        <w:rPr>
          <w:i/>
          <w:iCs/>
          <w:sz w:val="28"/>
          <w:szCs w:val="28"/>
        </w:rPr>
        <w:t>выдать ордер на занятие жилого помещения</w:t>
      </w:r>
      <w:r>
        <w:rPr>
          <w:sz w:val="28"/>
          <w:szCs w:val="28"/>
        </w:rPr>
        <w:t xml:space="preserve"> (ср. получить квартиру, дать квартиру), </w:t>
      </w:r>
      <w:r>
        <w:rPr>
          <w:i/>
          <w:iCs/>
          <w:sz w:val="28"/>
          <w:szCs w:val="28"/>
        </w:rPr>
        <w:t>назначить дело слушанием</w:t>
      </w:r>
      <w:r>
        <w:rPr>
          <w:sz w:val="28"/>
          <w:szCs w:val="28"/>
        </w:rPr>
        <w:t xml:space="preserve"> и др.;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относительно специфические </w:t>
      </w:r>
      <w:r>
        <w:rPr>
          <w:sz w:val="28"/>
          <w:szCs w:val="28"/>
        </w:rPr>
        <w:t>языковые единицы. Они могут принад</w:t>
        <w:softHyphen/>
        <w:t>лежать нескольким стилям, использоваться в разных коммуникативных сфе</w:t>
        <w:softHyphen/>
        <w:t>рах. Это некоторые морфологические формы и синтаксические конструкции: инфинитивы, причастные и деепричастные обороты, страдательные конс</w:t>
        <w:softHyphen/>
        <w:t>трукции (в официально-деловом и научном стиле), неполные предложения (в разговорном и публицистическом стиле) и др.;</w:t>
      </w:r>
    </w:p>
    <w:p>
      <w:pPr>
        <w:pStyle w:val="Normal"/>
        <w:spacing w:lineRule="auto" w:line="360"/>
        <w:ind w:right="88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bCs/>
          <w:sz w:val="28"/>
          <w:szCs w:val="28"/>
        </w:rPr>
        <w:t>неспецифические</w:t>
      </w:r>
      <w:r>
        <w:rPr>
          <w:sz w:val="28"/>
          <w:szCs w:val="28"/>
        </w:rPr>
        <w:t xml:space="preserve"> единицы языка, в одинаковой степени свойствен</w:t>
        <w:softHyphen/>
        <w:t xml:space="preserve">ные разговорному и книжным стилям; межстилевые, или нейтральные. Это в основном слова и словосочетания, обозначающие самые общие процессы, действия, признаки, состояния: </w:t>
      </w:r>
      <w:r>
        <w:rPr>
          <w:i/>
          <w:iCs/>
          <w:sz w:val="28"/>
          <w:szCs w:val="28"/>
        </w:rPr>
        <w:t>работа, городской, занятый, иметь, быстро, очень, белый</w:t>
      </w:r>
      <w:r>
        <w:rPr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В каждом из стилей наблюдается определенное соотношение специфи</w:t>
        <w:softHyphen/>
        <w:t>ческих, относительно специфических и неспецифических языковых единиц. Использование специфических или относительно специфических средств языка в неподходящем для них стиле расценивается как ошибка. Так, неп</w:t>
        <w:softHyphen/>
        <w:t>равильна фраза: "</w:t>
      </w:r>
      <w:r>
        <w:rPr>
          <w:i/>
          <w:iCs/>
          <w:sz w:val="28"/>
          <w:szCs w:val="28"/>
        </w:rPr>
        <w:t>Он фигурировал на суде в качестве свидетеля</w:t>
      </w:r>
      <w:r>
        <w:rPr>
          <w:sz w:val="28"/>
          <w:szCs w:val="28"/>
        </w:rPr>
        <w:t>", употреб</w:t>
        <w:softHyphen/>
        <w:t>ленная в разговорной речи.</w:t>
      </w:r>
    </w:p>
    <w:p>
      <w:pPr>
        <w:pStyle w:val="Normal"/>
        <w:spacing w:lineRule="auto" w:line="360"/>
        <w:ind w:left="880" w:right="70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80" w:right="70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0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о-деловой стиль. Лексические,</w:t>
      </w:r>
    </w:p>
    <w:p>
      <w:pPr>
        <w:pStyle w:val="Normal"/>
        <w:spacing w:lineRule="auto" w:line="360"/>
        <w:ind w:right="70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ческие и синтаксические особенности</w:t>
      </w:r>
    </w:p>
    <w:p>
      <w:pPr>
        <w:pStyle w:val="Normal"/>
        <w:spacing w:lineRule="auto" w:line="360"/>
        <w:ind w:right="9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деятельность юристов многогранна: она имеет прямое отношение и к составлению различных документов, и к участию в прениях сторон на судебном процессе, и к пропаганде правовых знаний и т.д. Это обязывает их не только хорошо знать фактический материал, но и уметь излагать его в принятой форме, иначе говоря, каждый раз производить соответствующий выбор из тех средств, которыми располагает язык. Одна</w:t>
        <w:softHyphen/>
        <w:t>ко часто их поиск осуществляется в значительной мере интуитивно, что заметно снижает качество речи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ятельности юристов важное значение приобретает знание осо</w:t>
        <w:softHyphen/>
        <w:t>бенностей прежде всего двух языковых стилей - официально-делового и публицистического. В самом деле, составляя различные юридические доку</w:t>
        <w:softHyphen/>
        <w:t>менты, например такие, как протокол допроса, решение суда и подобные, юрист должен хорошо представлять себе специфику официально-делового стиля. Для выступления перед аудиторией (на суде или с разъяснением законов) ему необходимо знать основные черты публицистического стиля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ициально-делового стиля сформировались как проявле</w:t>
        <w:softHyphen/>
        <w:t>ние его социальной функции или назначения: он обслуживает отношения людей, возникающие в процессе производства.</w:t>
      </w:r>
    </w:p>
    <w:p>
      <w:pPr>
        <w:pStyle w:val="Normal"/>
        <w:spacing w:lineRule="auto" w:line="360"/>
        <w:ind w:right="8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о-деловой стиль</w:t>
      </w:r>
      <w:r>
        <w:rPr>
          <w:sz w:val="28"/>
          <w:szCs w:val="28"/>
        </w:rPr>
        <w:t xml:space="preserve"> - это стиль государственных актов, зако</w:t>
        <w:softHyphen/>
        <w:t>нов, международных документов, уставов, инструкций, административ</w:t>
        <w:softHyphen/>
        <w:t>но-канцелярской документации, деловой переписки и т.п. C его помощью осуществляется связь между различными учреждениями и организациями, а также контакт властей с гражданами. Официально-деловой стиль использу</w:t>
        <w:softHyphen/>
        <w:t>ется и в деятельности органов милиции, прокуратуры и суда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этого стиля сформировало выбор языковых средств. Из всех языковых стилей деловой стиль считают наиболее консервативным и однообразным. Понятно, ведь он обслуживает канцелярию. А всякое делоп</w:t>
        <w:softHyphen/>
        <w:t>роизводство требует строгости в оформлении документов, точности и краткости в изложении их содержания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-деловой речи свойствен характер и стилевой оттенок предписания и долженствования, так как в законах и вообще в официаль</w:t>
        <w:softHyphen/>
        <w:t>ных документах находит свое выражение нормативно-регулирующая функция права, утвержденного государственной властью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В соответствии с названными свойствами официально-деловой речи ее неотъемлемыми, специфическими стилевыми чертами являются точность, ла</w:t>
        <w:softHyphen/>
        <w:t>коничность, конкретность, объективность и доступность. Точность в де</w:t>
        <w:softHyphen/>
        <w:t>ловом стиле играет особую роль, так как в официальных документах обя</w:t>
        <w:softHyphen/>
        <w:t>зательна однозначность выражения. Четкость формулировок, строгая нор</w:t>
        <w:softHyphen/>
        <w:t>мализация и стандартизация необходимы в деловом документе. Официаль</w:t>
        <w:softHyphen/>
        <w:t>но-деловая речь характеризуется частой повторяемостью и единообразием речевых средств, поэтому в ней возникают языковые штампы. Они вызваны тем, что тематика деловой речи строго определенна, ограниченна, ситуа</w:t>
        <w:softHyphen/>
        <w:t>ции ее применения сравнительно немногочисленны и однотипны. Однотипные факты оформляются документами определенного вида, однородными по наи</w:t>
        <w:softHyphen/>
        <w:t xml:space="preserve">менованию, форме и содержанию. Примерами канцелярских штампов являются выражения типа </w:t>
      </w:r>
      <w:r>
        <w:rPr>
          <w:i/>
          <w:iCs/>
          <w:sz w:val="28"/>
          <w:szCs w:val="28"/>
        </w:rPr>
        <w:t>во исполнение приказа, в целях улучшения, за истекший период, довести до сведения</w:t>
      </w:r>
      <w:r>
        <w:rPr>
          <w:sz w:val="28"/>
          <w:szCs w:val="28"/>
        </w:rPr>
        <w:t xml:space="preserve"> - стереотипные, шаблонные, однако уместные в деловом документе, в типовых официально-деловых текстах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 в деловом документе помогает конкретнее, лаконичнее и обще</w:t>
        <w:softHyphen/>
        <w:t>понятнее выразить мысль. Следовательно, то, что принято называть кан</w:t>
        <w:softHyphen/>
        <w:t>целярским штампом, есть вполне оправданная и даже необходимая примета официально-делового функционального стиля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, морфологические и синтаксические особенности деловой речи определяются основными чертами делового стиля и варьируются в за</w:t>
        <w:softHyphen/>
        <w:t>висимости от жанра и содержания делового документа, т.е. в зависимости от принадлежности последнего к той или иной отрасли государственной и общественной деятельности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языковые особенности официально-делового стиля в силу их зак</w:t>
        <w:softHyphen/>
        <w:t>репленности за деловой речью, их функциональной обусловленности и пос</w:t>
        <w:softHyphen/>
        <w:t>тоянства употребления являются функционально-стилистической нормой официально-делового стиля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сические особенности.</w:t>
      </w:r>
      <w:r>
        <w:rPr>
          <w:sz w:val="28"/>
          <w:szCs w:val="28"/>
        </w:rPr>
        <w:t xml:space="preserve"> Для лексики делового стиля характерно широкое использование профессиональной терминологии (правовой и др.): </w:t>
      </w:r>
      <w:r>
        <w:rPr>
          <w:i/>
          <w:iCs/>
          <w:sz w:val="28"/>
          <w:szCs w:val="28"/>
        </w:rPr>
        <w:t>иск, кодекс, дееспособность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Характерной особенностью делового стиля является употребление ус</w:t>
        <w:softHyphen/>
        <w:t>тойчивых словосочетаний, стандартных оборотов:</w:t>
      </w:r>
      <w:r>
        <w:rPr>
          <w:i/>
          <w:iCs/>
          <w:sz w:val="28"/>
          <w:szCs w:val="28"/>
        </w:rPr>
        <w:t xml:space="preserve"> подлежит удовлетворению, во избежание, налагать взыскание, прийти к соглашению; уголовное дело, прокурорский надзор, следственные органы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речь отличается отсутствием в ней слов со значением субъ</w:t>
        <w:softHyphen/>
        <w:t>ективной оценки, что объясняется свойствами речи, задачей объективного отношения к излагаемым событиям, лишенного эмоциональности и субъек</w:t>
        <w:softHyphen/>
        <w:t>тивного взгляда на вещи.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кретность деловой речи требует употребления слов только в пря</w:t>
        <w:softHyphen/>
        <w:t>мом значении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b/>
          <w:bCs/>
          <w:sz w:val="28"/>
          <w:szCs w:val="28"/>
        </w:rPr>
        <w:t>Морфологические особенности.</w:t>
      </w:r>
      <w:r>
        <w:rPr>
          <w:sz w:val="28"/>
          <w:szCs w:val="28"/>
        </w:rPr>
        <w:t xml:space="preserve"> Официально-деловой стиль носит сугу</w:t>
        <w:softHyphen/>
        <w:t>бо именной характер. Поэтому для него характерно преобладание имени над глаголом, широкое употребление отглагольных существительных (</w:t>
      </w:r>
      <w:r>
        <w:rPr>
          <w:i/>
          <w:iCs/>
          <w:sz w:val="28"/>
          <w:szCs w:val="28"/>
        </w:rPr>
        <w:t>не</w:t>
        <w:softHyphen/>
        <w:t>соблюдение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полнение</w:t>
      </w:r>
      <w:r>
        <w:rPr>
          <w:sz w:val="28"/>
          <w:szCs w:val="28"/>
        </w:rPr>
        <w:t>), а также использование многочисленных именных словосочетаний, которые придают тексту официальную тональность.</w:t>
      </w:r>
    </w:p>
    <w:p>
      <w:pPr>
        <w:pStyle w:val="Normal"/>
        <w:spacing w:lineRule="auto" w:line="360"/>
        <w:ind w:right="88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уществительные, обозначающие должности, в</w:t>
        <w:tab/>
        <w:t xml:space="preserve"> деловом стиле, как правило, употребляются только в мужском роде (</w:t>
      </w:r>
      <w:r>
        <w:rPr>
          <w:i/>
          <w:iCs/>
          <w:sz w:val="28"/>
          <w:szCs w:val="28"/>
        </w:rPr>
        <w:t>следователь Иванова, свидетель Петрова, директор, бухгалтер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Для деловых текстов характерно также использование существитель</w:t>
        <w:softHyphen/>
        <w:t xml:space="preserve">ных, обозначающих названия людей по признаку, связанному с каким-либо действием или состоянием, например: </w:t>
      </w:r>
      <w:r>
        <w:rPr>
          <w:i/>
          <w:iCs/>
          <w:sz w:val="28"/>
          <w:szCs w:val="28"/>
        </w:rPr>
        <w:t>свидетель, усыновитель, покупатель, обвиняемый, потерпевший, заключенный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точности и объективности изложения событий в дело</w:t>
        <w:softHyphen/>
        <w:t>вом документе вызывает преобладание существительных над местоимениями в деловом стиле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Для деловых текстов характерно частое употребление глаголов в по</w:t>
        <w:softHyphen/>
        <w:t>велительном наклонении и инфинитивов. Эта языковая особенность связана с императивным характером официально-делового стиля, с е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исыва</w:t>
        <w:softHyphen/>
        <w:t>юще-регулирующей функцией</w:t>
      </w:r>
      <w:r>
        <w:rPr>
          <w:i/>
          <w:iCs/>
          <w:sz w:val="28"/>
          <w:szCs w:val="28"/>
        </w:rPr>
        <w:t>: Суд должен был оставить заявление без расс</w:t>
        <w:softHyphen/>
        <w:t>мотрения и разъяснить право предъявить иск на общих ос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ловой речи характерно также употребление сложных предлогов: </w:t>
      </w:r>
      <w:r>
        <w:rPr>
          <w:i/>
          <w:iCs/>
          <w:sz w:val="28"/>
          <w:szCs w:val="28"/>
        </w:rPr>
        <w:t>в силу, в части, в целях, в 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нтаксические особенности.</w:t>
      </w:r>
      <w:r>
        <w:rPr>
          <w:sz w:val="28"/>
          <w:szCs w:val="28"/>
        </w:rPr>
        <w:t xml:space="preserve"> В целях достижения лаконизма и точ</w:t>
        <w:softHyphen/>
        <w:t>ности в деловом стиле часто употребляются параллельные синтаксические конструкции (причастные и деепричастные обороты, конструкции с отгла</w:t>
        <w:softHyphen/>
        <w:t>гольными существительными)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 xml:space="preserve">Нанизывание падежных форм: </w:t>
      </w:r>
      <w:r>
        <w:rPr>
          <w:i/>
          <w:iCs/>
          <w:sz w:val="28"/>
          <w:szCs w:val="28"/>
        </w:rPr>
        <w:t>для анализа результатов экспериментов, осуществление решений совещания, ознакомление собравшихся с достижени</w:t>
        <w:softHyphen/>
        <w:t>ями передового производства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Особая форма сказуемого:</w:t>
      </w:r>
      <w:r>
        <w:rPr>
          <w:i/>
          <w:iCs/>
          <w:sz w:val="28"/>
          <w:szCs w:val="28"/>
        </w:rPr>
        <w:t xml:space="preserve"> ударить - нанести удар, оскорбить - на</w:t>
        <w:softHyphen/>
        <w:t>нести оскорбление, обвинить - предъявить обвинение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Пассивные конструкции:</w:t>
      </w:r>
      <w:r>
        <w:rPr>
          <w:i/>
          <w:iCs/>
          <w:sz w:val="28"/>
          <w:szCs w:val="28"/>
        </w:rPr>
        <w:t xml:space="preserve"> обнаружены следы, осужден за мошенничест</w:t>
        <w:softHyphen/>
        <w:t>во, брак расторгнут.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>Характерной особенностью деловой речи является также преобладание сложных предложений: простое предложение не может отразить последова</w:t>
        <w:softHyphen/>
        <w:t xml:space="preserve">тельность фактов, подлежащих рассмотрению в официально-деловом плане: </w:t>
      </w:r>
      <w:r>
        <w:rPr>
          <w:i/>
          <w:iCs/>
          <w:sz w:val="28"/>
          <w:szCs w:val="28"/>
        </w:rPr>
        <w:t>Он признан виновным в том, что, воспользовавшись жилищными затруднени</w:t>
        <w:softHyphen/>
        <w:t>ями Попова, злоупотребив его доверием, получил от него 2 млн. рублей, якобы за уплату в ЖСК, а спустя некоторое время он обманул Марчука тем же способом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нтаксиса делового стиля характерен строгий и определенный порядок слов в предложении. Это вызвано требованием логичности, после</w:t>
        <w:softHyphen/>
        <w:t>довательности, точности изложения мысли в деловых текстах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ой особенностью деловой речи является также преиму</w:t>
        <w:softHyphen/>
        <w:t>щественное использование косвенной речи. К прямой речи в официаль</w:t>
        <w:softHyphen/>
        <w:t>но-деловом стиле прибегают только в тех случаях, когда необходимо дос</w:t>
        <w:softHyphen/>
        <w:t>ловное цитирование законодательных актов и других документов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Подстили официально-делового стиля реч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ие, морфологические и синтаксические 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ера функционирования </w:t>
      </w:r>
      <w:r>
        <w:rPr>
          <w:b/>
          <w:bCs/>
          <w:sz w:val="28"/>
          <w:szCs w:val="28"/>
        </w:rPr>
        <w:t>законодательного</w:t>
      </w:r>
      <w:r>
        <w:rPr>
          <w:sz w:val="28"/>
          <w:szCs w:val="28"/>
        </w:rPr>
        <w:t xml:space="preserve"> подстил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аво, правовые отношения между гражданами, а также между отдельными организациями и учреждениями. Законодательный подстиль включает в себя следующие жанры: закон, акт гражданский и уголовный, указ, кодекс, конституция, различные уставы.</w:t>
      </w:r>
    </w:p>
    <w:p>
      <w:pPr>
        <w:pStyle w:val="Normal"/>
        <w:widowControl w:val="false"/>
        <w:spacing w:lineRule="auto" w:line="360"/>
        <w:ind w:left="2880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сическ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потребление юридической терминологии (</w:t>
      </w:r>
      <w:r>
        <w:rPr>
          <w:i/>
          <w:iCs/>
          <w:sz w:val="28"/>
          <w:szCs w:val="28"/>
        </w:rPr>
        <w:t>апелляция, кассация, истец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потребление латинизмов </w:t>
      </w:r>
      <w:r>
        <w:rPr>
          <w:i/>
          <w:iCs/>
          <w:sz w:val="28"/>
          <w:szCs w:val="28"/>
        </w:rPr>
        <w:t>(де-юре, де-факт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Использование архаизмов (</w:t>
      </w:r>
      <w:r>
        <w:rPr>
          <w:i/>
          <w:iCs/>
          <w:sz w:val="28"/>
          <w:szCs w:val="28"/>
        </w:rPr>
        <w:t>глава государства)</w:t>
      </w:r>
      <w:r>
        <w:rPr>
          <w:sz w:val="28"/>
          <w:szCs w:val="28"/>
        </w:rPr>
        <w:t xml:space="preserve"> и историз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крет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Использование антонимов, так как законы отражают полярные</w:t>
      </w:r>
    </w:p>
    <w:p>
      <w:pPr>
        <w:pStyle w:val="Normal"/>
        <w:widowControl w:val="false"/>
        <w:spacing w:lineRule="auto" w:line="360"/>
        <w:ind w:left="700" w:firstLine="709"/>
        <w:jc w:val="both"/>
        <w:rPr/>
      </w:pPr>
      <w:r>
        <w:rPr>
          <w:sz w:val="28"/>
          <w:szCs w:val="28"/>
        </w:rPr>
        <w:t>интерес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ава и обязанности граждан.</w:t>
      </w:r>
    </w:p>
    <w:p>
      <w:pPr>
        <w:pStyle w:val="Normal"/>
        <w:widowControl w:val="false"/>
        <w:spacing w:lineRule="auto" w:line="360"/>
        <w:ind w:left="2160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рфологически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потребление аббревиатур (</w:t>
      </w:r>
      <w:r>
        <w:rPr>
          <w:i/>
          <w:iCs/>
          <w:sz w:val="28"/>
          <w:szCs w:val="28"/>
        </w:rPr>
        <w:t>МВД, РФ</w:t>
      </w:r>
      <w:r>
        <w:rPr>
          <w:sz w:val="28"/>
          <w:szCs w:val="28"/>
        </w:rPr>
        <w:t xml:space="preserve">) и сложносокращенных слов </w:t>
      </w:r>
      <w:r>
        <w:rPr>
          <w:i/>
          <w:iCs/>
          <w:sz w:val="28"/>
          <w:szCs w:val="28"/>
        </w:rPr>
        <w:t>(налогоплательщик, наследодател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потребление глаголов, имеющих императивный характер </w:t>
      </w:r>
      <w:r>
        <w:rPr>
          <w:i/>
          <w:iCs/>
          <w:sz w:val="28"/>
          <w:szCs w:val="28"/>
        </w:rPr>
        <w:t>(осуществлять контроль, оказывать помощь).</w:t>
      </w:r>
    </w:p>
    <w:p>
      <w:pPr>
        <w:pStyle w:val="Normal"/>
        <w:widowControl w:val="false"/>
        <w:spacing w:lineRule="auto" w:line="360"/>
        <w:ind w:left="216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нтаксические 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ое употребление побудительных, императивных предложе</w:t>
        <w:softHyphen/>
        <w:t xml:space="preserve">ний со словами </w:t>
      </w:r>
      <w:r>
        <w:rPr>
          <w:i/>
          <w:iCs/>
          <w:sz w:val="28"/>
          <w:szCs w:val="28"/>
        </w:rPr>
        <w:t>должен, обяза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бвиняемый не обязан доказывать свою невиновность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еимущественное использование косвенной ре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Условно-инфинитивные конструкции </w:t>
      </w:r>
      <w:r>
        <w:rPr>
          <w:i/>
          <w:iCs/>
          <w:sz w:val="28"/>
          <w:szCs w:val="28"/>
        </w:rPr>
        <w:t>(Если заявитель просит зарегистрировать.</w:t>
      </w:r>
      <w:r>
        <w:rPr>
          <w:i/>
          <w:iCs/>
          <w:sz w:val="28"/>
          <w:szCs w:val="28"/>
          <w:lang w:val="en-US" w:eastAsia="en-US"/>
        </w:rPr>
        <w:t>.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ера функционирования </w:t>
      </w:r>
      <w:r>
        <w:rPr>
          <w:b/>
          <w:bCs/>
          <w:sz w:val="28"/>
          <w:szCs w:val="28"/>
        </w:rPr>
        <w:t>административно-канцелярского</w:t>
      </w:r>
      <w:r>
        <w:rPr>
          <w:sz w:val="28"/>
          <w:szCs w:val="28"/>
        </w:rPr>
        <w:t xml:space="preserve"> подстил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адми</w:t>
        <w:softHyphen/>
        <w:t>нистративно-ведомственные отношения (служебная переписка, оформ</w:t>
        <w:softHyphen/>
        <w:t>ление документации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канцелярский подстиль включает в себя следу</w:t>
        <w:softHyphen/>
        <w:t>ющие жанры: административные акты, циркуляры, приказы, распоряже</w:t>
        <w:softHyphen/>
        <w:t>ния, а также различная канцелярская документация: заявление, ха</w:t>
        <w:softHyphen/>
        <w:t>рактеристика, автобиография, доверенность, расписка.</w:t>
      </w:r>
    </w:p>
    <w:p>
      <w:pPr>
        <w:pStyle w:val="Heading3"/>
        <w:spacing w:lineRule="auto" w:line="360" w:before="0" w:after="0"/>
        <w:ind w:left="216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ксические 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Широкое использование канцеляризмов (</w:t>
      </w:r>
      <w:r>
        <w:rPr>
          <w:i/>
          <w:iCs/>
          <w:sz w:val="28"/>
          <w:szCs w:val="28"/>
        </w:rPr>
        <w:t>нижеподписавшиеся, надлежащий, нижеследующий)</w:t>
      </w:r>
      <w:r>
        <w:rPr>
          <w:i/>
          <w:iCs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Употребление ведомственных слов </w:t>
      </w:r>
      <w:r>
        <w:rPr>
          <w:i/>
          <w:iCs/>
          <w:sz w:val="28"/>
          <w:szCs w:val="28"/>
        </w:rPr>
        <w:t>(учебная часть, зачетная книжка, командировочное удостоверение).</w:t>
      </w:r>
    </w:p>
    <w:p>
      <w:pPr>
        <w:pStyle w:val="Heading3"/>
        <w:spacing w:lineRule="auto" w:line="360" w:before="0" w:after="0"/>
        <w:ind w:left="216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фологические 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ление личных форм глагола и личных местоимений (</w:t>
      </w:r>
      <w:r>
        <w:rPr>
          <w:i/>
          <w:iCs/>
          <w:sz w:val="28"/>
          <w:szCs w:val="28"/>
        </w:rPr>
        <w:t>Я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ванов Петр Дмитриевич; прошу предоставить мне).</w:t>
      </w:r>
    </w:p>
    <w:p>
      <w:pPr>
        <w:pStyle w:val="Normal"/>
        <w:widowControl w:val="false"/>
        <w:spacing w:lineRule="auto" w:line="360"/>
        <w:ind w:left="2160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нтаксически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обен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Как правило, употребляются сложноподчиненные предложения, а также предложения с попунктным перечислением, например, в актах, протоко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еже, чем в других разновидностях деловой речи, употреб</w:t>
        <w:softHyphen/>
        <w:t>ляется глагол в повелительном наклонении и побудительные, импера</w:t>
        <w:softHyphen/>
        <w:t>тивные предложения (они используются только в жанрах приказа, распоряжения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канцелярском подстиле играет графика, написа</w:t>
        <w:softHyphen/>
        <w:t>ние и расположение реквизитов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фициально-деловой стиль как одна из разновидностей литера</w:t>
        <w:softHyphen/>
        <w:t>турной речи имеет четко выраженную специфику, отражающую его социаль</w:t>
        <w:softHyphen/>
        <w:t>н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80" w:right="968" w:firstLine="709"/>
        <w:jc w:val="center"/>
        <w:rPr/>
      </w:pPr>
      <w:r>
        <w:rPr>
          <w:b/>
          <w:bCs/>
          <w:sz w:val="28"/>
          <w:szCs w:val="28"/>
        </w:rPr>
        <w:t>Публицистический стиль. Лексические, морфологические и синтаксически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социальное назначение и другие языковые особенности у публи</w:t>
        <w:softHyphen/>
        <w:t>цистического стиля. Он используется в общественно-политической литера</w:t>
        <w:softHyphen/>
        <w:t>туре, периодической печати, в политических выступлениях, речах на соб</w:t>
        <w:softHyphen/>
        <w:t>раниях. Одной из важных сфер его применения является деятельность юристов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, в отличие от других стилей современной литературной речи, выполняет социальную функцию воздействия (пропаган</w:t>
        <w:softHyphen/>
        <w:t>ды и агитации), которая тесно переплетается с функцией сообщения. Ука</w:t>
        <w:softHyphen/>
        <w:t>занное своеобразие стиля не могло не сказаться на его языковой специ</w:t>
        <w:softHyphen/>
        <w:t>фике. Она проявляется в информативной насыщенности речи, конкретности, экспрессивности и эмоциональности изложения. По последнему признаку названный стиль четко противопоставлен официально-деловому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ость и эмоциональность изложения обусловлены задачей активного воздействия на аудиторию. В связи с этим в публицистике ис</w:t>
        <w:softHyphen/>
        <w:t>пользуются самые разнообразные лексические и грамматические средства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языковые особенности указанного стиля заключаются в сле</w:t>
        <w:softHyphen/>
        <w:t>дую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ксические особенности.</w:t>
      </w:r>
      <w:r>
        <w:rPr>
          <w:sz w:val="28"/>
          <w:szCs w:val="28"/>
        </w:rPr>
        <w:t xml:space="preserve"> В публицистическом стиле применяется разнообразная лексика и фразеология, в том числе слова, выражающие эмоции и экспрессию. Вот как заключил свою речь об И.А. Гончарове А.Ф. Кони: "</w:t>
      </w:r>
      <w:r>
        <w:rPr>
          <w:i/>
          <w:iCs/>
          <w:sz w:val="28"/>
          <w:szCs w:val="28"/>
        </w:rPr>
        <w:t>На новом кладбище Александро-Невской лавры течет речка, один из берегов которой круто подымается вверх. Когда почил Иван Алек</w:t>
        <w:softHyphen/>
        <w:t xml:space="preserve">сандрович Гончаров, когда с ним произошла всем нам неизбежная </w:t>
      </w:r>
      <w:r>
        <w:rPr>
          <w:b/>
          <w:bCs/>
          <w:i/>
          <w:iCs/>
          <w:sz w:val="28"/>
          <w:szCs w:val="28"/>
        </w:rPr>
        <w:t>обыкно</w:t>
        <w:softHyphen/>
        <w:t>венная история</w:t>
      </w:r>
      <w:r>
        <w:rPr>
          <w:i/>
          <w:iCs/>
          <w:sz w:val="28"/>
          <w:szCs w:val="28"/>
        </w:rPr>
        <w:t xml:space="preserve">, его друзья - Стасюлевич и я - выбрали место - на краю этого крутого берега, и там покоится автор </w:t>
      </w:r>
      <w:r>
        <w:rPr>
          <w:b/>
          <w:bCs/>
          <w:i/>
          <w:iCs/>
          <w:sz w:val="28"/>
          <w:szCs w:val="28"/>
        </w:rPr>
        <w:t xml:space="preserve">Обломова… </w:t>
      </w:r>
      <w:r>
        <w:rPr>
          <w:i/>
          <w:iCs/>
          <w:sz w:val="28"/>
          <w:szCs w:val="28"/>
        </w:rPr>
        <w:t xml:space="preserve">на краю </w:t>
      </w:r>
      <w:r>
        <w:rPr>
          <w:b/>
          <w:bCs/>
          <w:i/>
          <w:iCs/>
          <w:sz w:val="28"/>
          <w:szCs w:val="28"/>
        </w:rPr>
        <w:t xml:space="preserve">обры-ва </w:t>
      </w:r>
      <w:r>
        <w:rPr>
          <w:sz w:val="28"/>
          <w:szCs w:val="28"/>
        </w:rPr>
        <w:t>...(Кони А.Ф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оспоминания о писателях. Л.,1965. С.225). Образность и связанная с ней эмоциональность проявляются здесь, в частности, в том, что автор использовал названия произведений писателя не вполне обычно, а сообщив им экспресс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обую группу лексики, которая применяется в публицистическом стиле, образуют слова, обозначающ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щественно-политические понят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вобода, демократия, прогресс, форум, государство, общество</w:t>
      </w:r>
      <w:r>
        <w:rPr>
          <w:sz w:val="28"/>
          <w:szCs w:val="28"/>
        </w:rPr>
        <w:t xml:space="preserve"> и т.п.), а также профессиональная лексика разных областей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званного стиля характерны также стандартизованные сочета</w:t>
        <w:softHyphen/>
        <w:t xml:space="preserve">ния, в которых слова употреблены в переносном смысле: </w:t>
      </w:r>
      <w:r>
        <w:rPr>
          <w:i/>
          <w:iCs/>
          <w:sz w:val="28"/>
          <w:szCs w:val="28"/>
        </w:rPr>
        <w:t>предвыборная вахта, турнирная орб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рфологические особенности.</w:t>
      </w:r>
      <w:r>
        <w:rPr>
          <w:sz w:val="28"/>
          <w:szCs w:val="28"/>
        </w:rPr>
        <w:t xml:space="preserve"> Морфологической приметой публицисти</w:t>
        <w:softHyphen/>
        <w:t>ческого стиля можно считать употребление личных и притяжательных мес</w:t>
        <w:softHyphen/>
        <w:t>тоимений (</w:t>
      </w:r>
      <w:r>
        <w:rPr>
          <w:i/>
          <w:iCs/>
          <w:sz w:val="28"/>
          <w:szCs w:val="28"/>
        </w:rPr>
        <w:t>я, ты, мы, мой, ваш, наш</w:t>
      </w:r>
      <w:r>
        <w:rPr>
          <w:sz w:val="28"/>
          <w:szCs w:val="28"/>
        </w:rPr>
        <w:t>), определяющих личностный характер всего повествования, его экспресс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ые формы глаголов часто представлены 3-м лицом в обобщен</w:t>
        <w:softHyphen/>
        <w:t>но-личном или безличном значении (</w:t>
      </w:r>
      <w:r>
        <w:rPr>
          <w:i/>
          <w:iCs/>
          <w:sz w:val="28"/>
          <w:szCs w:val="28"/>
        </w:rPr>
        <w:t xml:space="preserve">нам сообщают, передают, говорится, сообщается, отмечается </w:t>
      </w:r>
      <w:r>
        <w:rPr>
          <w:sz w:val="28"/>
          <w:szCs w:val="28"/>
        </w:rPr>
        <w:t>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 также использование формы 1-го лица мн.ч. глаголов со значением побуждения к действию: </w:t>
      </w:r>
      <w:r>
        <w:rPr>
          <w:i/>
          <w:iCs/>
          <w:sz w:val="28"/>
          <w:szCs w:val="28"/>
        </w:rPr>
        <w:t>встретим, ознамену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нтаксические особенности.</w:t>
      </w:r>
      <w:r>
        <w:rPr>
          <w:sz w:val="28"/>
          <w:szCs w:val="28"/>
        </w:rPr>
        <w:t xml:space="preserve"> Специфической чертой публицистическо</w:t>
        <w:softHyphen/>
        <w:t>го стиля является наличие широко развитой системы средств экспрессив</w:t>
        <w:softHyphen/>
        <w:t xml:space="preserve">ного синтаксиса. К их числу относятся конструкции с именительным темы: </w:t>
      </w:r>
      <w:r>
        <w:rPr>
          <w:i/>
          <w:iCs/>
          <w:sz w:val="28"/>
          <w:szCs w:val="28"/>
        </w:rPr>
        <w:t xml:space="preserve">Нюрнберг. Старинный баварский город был выбран для суда над фашизм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атрибутом публицистической речи являются различного типа вопросительные предложения (проблемные вопросы, вопросы отрицания, не</w:t>
        <w:softHyphen/>
        <w:t xml:space="preserve">сущие различные виды эмоциональной экспрессии, риторические вопросы): </w:t>
      </w:r>
      <w:r>
        <w:rPr>
          <w:i/>
          <w:iCs/>
          <w:sz w:val="28"/>
          <w:szCs w:val="28"/>
        </w:rPr>
        <w:t>Можно ли в чем-то убедить судей, не убедив самого себя?</w:t>
      </w:r>
    </w:p>
    <w:p>
      <w:pPr>
        <w:pStyle w:val="Normal"/>
        <w:spacing w:lineRule="auto" w:line="360"/>
        <w:ind w:right="91" w:firstLine="709"/>
        <w:jc w:val="both"/>
        <w:rPr/>
      </w:pPr>
      <w:r>
        <w:rPr>
          <w:sz w:val="28"/>
          <w:szCs w:val="28"/>
        </w:rPr>
        <w:t>В публицистическом стиле активно применяется актуализация логи</w:t>
        <w:softHyphen/>
        <w:t xml:space="preserve">чески значимых членов предложения. Этому служит часто встречающаяся в публицистических текстах инверсия (обратный порядок слов): </w:t>
      </w:r>
      <w:r>
        <w:rPr>
          <w:i/>
          <w:iCs/>
          <w:sz w:val="28"/>
          <w:szCs w:val="28"/>
        </w:rPr>
        <w:t xml:space="preserve">Произнесли свои речи адвокаты - очень разные речи. </w:t>
      </w:r>
    </w:p>
    <w:p>
      <w:pPr>
        <w:pStyle w:val="Normal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 применяется в разных видах публичных выс</w:t>
        <w:softHyphen/>
        <w:t>туплений, в том числе в прениях сторон на суде, в пропаганде правовых знаний. Характерные особенности этого стиля - актуальность проблемати</w:t>
        <w:softHyphen/>
        <w:t>ки, страстность и образность, острота и яркость изложения - обусловле</w:t>
        <w:softHyphen/>
        <w:t>ны социальным назначением публицистики - сообщая факты, формировать общественное мнение, активно воздействовать на разум и чувства челове</w:t>
        <w:softHyphen/>
        <w:t>ка.</w:t>
      </w:r>
    </w:p>
    <w:p>
      <w:pPr>
        <w:pStyle w:val="Normal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Научный стиль. Лексические, морфологически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 синтаксическ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</w:t>
      </w:r>
    </w:p>
    <w:p>
      <w:pPr>
        <w:pStyle w:val="Normal"/>
        <w:spacing w:lineRule="auto" w:line="360"/>
        <w:ind w:right="8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стиль русского литературного языка наиболее четко прояв</w:t>
        <w:softHyphen/>
        <w:t>ляется в организации речевой системы при общении людей в связи с необ</w:t>
        <w:softHyphen/>
        <w:t>ходимостью выражения, передачи и сохранения научной информации.</w:t>
      </w:r>
    </w:p>
    <w:p>
      <w:pPr>
        <w:pStyle w:val="Normal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ъективности, абстрактности и логичности характеризуют важнейшие стилистические качества научной речи: безличность (бессубъ</w:t>
        <w:softHyphen/>
        <w:t>ектность), обобщенность (отвлечение от частных, несущественных призна</w:t>
        <w:softHyphen/>
        <w:t>ков) и подчеркнутую логичность изложения, которые и определяют выбор языковы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ие особенности.</w:t>
      </w:r>
      <w:r>
        <w:rPr>
          <w:sz w:val="28"/>
          <w:szCs w:val="28"/>
        </w:rPr>
        <w:t xml:space="preserve"> Для научного стиля характерны использо</w:t>
        <w:softHyphen/>
        <w:t>вание специальной лексики, определенная терминологизация общеупотреби</w:t>
        <w:softHyphen/>
        <w:t>тельной лексики, ограниченное применение эмоционально-оценочной лекси</w:t>
        <w:softHyphen/>
        <w:t>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именно научной речи - широкое использова</w:t>
        <w:softHyphen/>
        <w:t xml:space="preserve">ние терминологической лексики: </w:t>
      </w:r>
      <w:r>
        <w:rPr>
          <w:i/>
          <w:iCs/>
          <w:sz w:val="28"/>
          <w:szCs w:val="28"/>
        </w:rPr>
        <w:t>гипотеза, пневмоторакс (скопление воз</w:t>
        <w:softHyphen/>
        <w:t>духа в полости плевры), икосаэдр (двадцатигранник), презумпция, дея</w:t>
        <w:softHyphen/>
        <w:t>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рфологические особенности.</w:t>
      </w:r>
      <w:r>
        <w:rPr>
          <w:sz w:val="28"/>
          <w:szCs w:val="28"/>
        </w:rPr>
        <w:t xml:space="preserve"> Характерно употребление местоимений </w:t>
      </w:r>
      <w:r>
        <w:rPr>
          <w:i/>
          <w:iCs/>
          <w:sz w:val="28"/>
          <w:szCs w:val="28"/>
        </w:rPr>
        <w:t>мы, наш</w:t>
      </w:r>
      <w:r>
        <w:rPr>
          <w:sz w:val="28"/>
          <w:szCs w:val="28"/>
        </w:rPr>
        <w:t xml:space="preserve"> для выражения авторской позиции: </w:t>
      </w:r>
      <w:r>
        <w:rPr>
          <w:i/>
          <w:iCs/>
          <w:sz w:val="28"/>
          <w:szCs w:val="28"/>
        </w:rPr>
        <w:t xml:space="preserve">Наш эксперимент состоял в следующем.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личных форм глагола обычно представлены формы 1-го лица мн.ч. (</w:t>
      </w:r>
      <w:r>
        <w:rPr>
          <w:i/>
          <w:iCs/>
          <w:sz w:val="28"/>
          <w:szCs w:val="28"/>
        </w:rPr>
        <w:t>отмечаем, отметим</w:t>
      </w:r>
      <w:r>
        <w:rPr>
          <w:sz w:val="28"/>
          <w:szCs w:val="28"/>
        </w:rPr>
        <w:t>) или 3-го лица мн.ч. (</w:t>
      </w:r>
      <w:r>
        <w:rPr>
          <w:i/>
          <w:iCs/>
          <w:sz w:val="28"/>
          <w:szCs w:val="28"/>
        </w:rPr>
        <w:t>регистрируют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уществительных с вещественным значением характерно использо</w:t>
        <w:softHyphen/>
        <w:t>вание форм мн.ч. (</w:t>
      </w:r>
      <w:r>
        <w:rPr>
          <w:i/>
          <w:iCs/>
          <w:sz w:val="28"/>
          <w:szCs w:val="28"/>
        </w:rPr>
        <w:t>смолы, масла, стали, бетон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стиль отличает также преобладание формы настоящего времени глагола: </w:t>
      </w:r>
      <w:r>
        <w:rPr>
          <w:i/>
          <w:iCs/>
          <w:sz w:val="28"/>
          <w:szCs w:val="28"/>
        </w:rPr>
        <w:t xml:space="preserve">Зрительная часть головного мозга выделяет элементы контуров геометрических фиг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ы в научном стиле производные (именные) предлоги и союзы: </w:t>
      </w:r>
      <w:r>
        <w:rPr>
          <w:i/>
          <w:iCs/>
          <w:sz w:val="28"/>
          <w:szCs w:val="28"/>
        </w:rPr>
        <w:t>в течение, в результате, за счет, в соответствии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right="91" w:firstLine="709"/>
        <w:jc w:val="both"/>
        <w:rPr/>
      </w:pPr>
      <w:r>
        <w:rPr>
          <w:b/>
          <w:bCs/>
          <w:sz w:val="28"/>
          <w:szCs w:val="28"/>
        </w:rPr>
        <w:t>Синтаксические особенности.</w:t>
      </w:r>
      <w:r>
        <w:rPr>
          <w:sz w:val="28"/>
          <w:szCs w:val="28"/>
        </w:rPr>
        <w:t xml:space="preserve"> В научном стиле часто употребляются сложные предложения и простые, осложненные причастными и деепричастны</w:t>
        <w:softHyphen/>
        <w:t>ми оборотами, обособленными определениями, вводными конструкциями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стом предложении четко выражена тенденция к прямому порядку слов. </w:t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 xml:space="preserve">Широко распространены пассивные конструкции: </w:t>
      </w:r>
      <w:r>
        <w:rPr>
          <w:i/>
          <w:iCs/>
          <w:sz w:val="28"/>
          <w:szCs w:val="28"/>
        </w:rPr>
        <w:t>признаки организма закодированы в ДНК; получены соединения криптона</w:t>
      </w:r>
      <w:r>
        <w:rPr>
          <w:sz w:val="28"/>
          <w:szCs w:val="28"/>
        </w:rPr>
        <w:t>...</w:t>
      </w:r>
    </w:p>
    <w:p>
      <w:pPr>
        <w:pStyle w:val="Normal"/>
        <w:spacing w:lineRule="auto" w:line="360"/>
        <w:ind w:right="88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right="88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новидности научного стиля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й стиль отличается единством норм отбора и использования языков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стиль функционирует преимущественно в письменной форме. Но при этом есть и такие его разновидности, как устный доклад, беседа, публичное выступление. Устная форма накладывает существенный отпечаток на характер речи в этих жан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ной формы выступление может быть неподготовленным (например, участие в дискуссии), и тогда оно обладает особенностями устной спонтанной речи. В таком выступлении возможны самоперебивы, вводные разговорные словечки, отступления от письменных норм порядка слов и др. Подготовленное выступление (например, доклад на конферен</w:t>
        <w:softHyphen/>
        <w:t>ции) подразумевает устное спонтанное восприятие, и оратор всегда - сознательно или бессознательно - учитывает это и строит свою речь так, чтобы она легче воспринималась на слух. Он, как правило, употребляет разные способы членения речевого потока, использует разнообразные конструкции с именительным темы, повторы, вводные обороты, вставные и присоединительные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е произведения также обладают своими стилистическими осо</w:t>
        <w:softHyphen/>
        <w:t>бенностями. Монография и учебник, доклад, лекция, сообщение в разных аудиториях, статья для научного или научно-популярного журнала разли</w:t>
        <w:softHyphen/>
        <w:t xml:space="preserve">чаются между собой. Задача популяризации научных знаний обусловливает существование </w:t>
      </w:r>
      <w:r>
        <w:rPr>
          <w:b/>
          <w:bCs/>
          <w:sz w:val="28"/>
          <w:szCs w:val="28"/>
        </w:rPr>
        <w:t>научно-популярного стиля</w:t>
      </w:r>
      <w:r>
        <w:rPr>
          <w:sz w:val="28"/>
          <w:szCs w:val="28"/>
        </w:rPr>
        <w:t xml:space="preserve"> (или подстиля). Степень популя</w:t>
        <w:softHyphen/>
        <w:t>ризации может быть разной, поэтому активность языковых средств, служа</w:t>
        <w:softHyphen/>
        <w:t>щих достижению простоты и ясности изложения, также оказывается различ</w:t>
        <w:softHyphen/>
        <w:t>ной в зависимости от характера адрес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 литература в собственном значении адресована широкой аудитории и имеет своей задачей не только распространение на</w:t>
        <w:softHyphen/>
        <w:t>учных знаний, но и воздействие на массового читателя, формирование у него определенных взглядов и убеждений, что сближает научно-популярную литературу с публицистикой как по функциональным задачам, так и в язы</w:t>
        <w:softHyphen/>
        <w:t>ковом отношении. Научно-популярный текст содержит обычно открытые ав</w:t>
        <w:softHyphen/>
        <w:t>торские включения, часто обращенные непосредственно к читателю и отме</w:t>
        <w:softHyphen/>
        <w:t>ченные использованием различных экспрессивных средств языка. Здесь проявляется авторское "я", а "мы" носит не абстрактный, а конкретный и контактно-устанавливающий характер. С этой целью употребляются различ</w:t>
        <w:softHyphen/>
        <w:t>ные вопросительные конструкции, восклицательные предложения, обраще</w:t>
        <w:softHyphen/>
        <w:t>ния. Сокращается использование специальных терминов, наименования сложных понятий получают описательную форму. В целях разъяснения ис</w:t>
        <w:softHyphen/>
        <w:t>пользуются сравнения, элементы образного повествования, которые, одна</w:t>
        <w:softHyphen/>
        <w:t>ко, никогда здесь не достигают такой степени конкретизации, как в ху</w:t>
        <w:softHyphen/>
        <w:t>дожеств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ое изложение требует от автора не только высокой научной осведомленности, но и публицистического таланта, умения изло</w:t>
        <w:softHyphen/>
        <w:t>жить научные вопросы точно, интересно, доход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бурное развитие науки и техники сделало необхо</w:t>
        <w:softHyphen/>
        <w:t>димым разработку форм краткого стандартизованного описания научных и технических достижений. Продиктованные различными целями, получили развитие такие жанры, как аннотация, реферат, патентное описание, тех</w:t>
        <w:softHyphen/>
        <w:t>ническая инструкция. Поскольку речь идет о научно-технической информа</w:t>
        <w:softHyphen/>
        <w:t>ции, их основу составляют языковые средства научного стиля. Необходи</w:t>
        <w:softHyphen/>
        <w:t xml:space="preserve">мость унификации формы выражения внутри каждого жанра сближает их по принципу организации языковых средств с произведениями делового стиля. На этом основании перечисленные жанры объединяют иногда в особый </w:t>
      </w:r>
      <w:r>
        <w:rPr>
          <w:b/>
          <w:bCs/>
          <w:sz w:val="28"/>
          <w:szCs w:val="28"/>
        </w:rPr>
        <w:t>науч</w:t>
        <w:softHyphen/>
        <w:t>но-деловой стиль</w:t>
      </w:r>
      <w:r>
        <w:rPr>
          <w:sz w:val="28"/>
          <w:szCs w:val="28"/>
        </w:rPr>
        <w:t xml:space="preserve"> (или подстиль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ональные стили - это разновидности языка, определяемые сферами деятельности человека и имеющие свои нормы отбора и сочетания языков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нижные стили противопоставлены разговорному как закрепленные в письменной форме, более организованные, стабильные и традиционные в следовании нормам, более сложные в использовании языковых средств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-деловой стиль - это стиль государственных актов, законов, международных документов, уставов, инструкций, административ</w:t>
        <w:softHyphen/>
        <w:t>но-канцелярской документации, деловой переписки и т.п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блицистический стиль - стиль газет, общественно-политических журналов, пропагандистских радио и телепередач, выступлений на собра</w:t>
        <w:softHyphen/>
        <w:t>ниях, митингах, торжественных речей и т.п. Основные средства публицис</w:t>
        <w:softHyphen/>
        <w:t>тического стиля рассчитаны не только на сообщение, информацию, логи</w:t>
        <w:softHyphen/>
        <w:t>ческое доказательство, но и на эмоциональное воздействие.</w:t>
      </w:r>
    </w:p>
    <w:p>
      <w:pPr>
        <w:pStyle w:val="Normal"/>
        <w:spacing w:lineRule="auto" w:line="360"/>
        <w:ind w:right="88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учный стиль - организация речевой системы при общении людей в связи с необходимостью выражения, передачи и сохранения научной информации.</w:t>
      </w:r>
      <w:r>
        <w:br w:type="page"/>
      </w:r>
    </w:p>
    <w:p>
      <w:pPr>
        <w:pStyle w:val="Normal"/>
        <w:spacing w:lineRule="auto" w:line="360"/>
        <w:ind w:right="8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/>
      </w:pPr>
      <w:r>
        <w:rPr>
          <w:i/>
          <w:iCs/>
          <w:sz w:val="28"/>
          <w:szCs w:val="28"/>
        </w:rPr>
        <w:t>Акишина А.А., Формановская Е.И.</w:t>
      </w:r>
      <w:r>
        <w:rPr>
          <w:sz w:val="28"/>
          <w:szCs w:val="28"/>
        </w:rPr>
        <w:t xml:space="preserve"> Русский речевой этикет. М.,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/>
      </w:pPr>
      <w:r>
        <w:rPr>
          <w:i/>
          <w:iCs/>
          <w:sz w:val="28"/>
          <w:szCs w:val="28"/>
        </w:rPr>
        <w:t>Алексеев Н.С., Макарова З.В.</w:t>
      </w:r>
      <w:r>
        <w:rPr>
          <w:sz w:val="28"/>
          <w:szCs w:val="28"/>
        </w:rPr>
        <w:t xml:space="preserve"> Ораторское искусство в суде. Л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/>
      </w:pPr>
      <w:r>
        <w:rPr>
          <w:i/>
          <w:iCs/>
          <w:sz w:val="28"/>
          <w:szCs w:val="28"/>
        </w:rPr>
        <w:t xml:space="preserve">Альшевский Т.В., Пискарев И.К. </w:t>
      </w:r>
      <w:r>
        <w:rPr>
          <w:sz w:val="28"/>
          <w:szCs w:val="28"/>
        </w:rPr>
        <w:t>Образцы судебных документов по уголовным и гражданским делам. М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/>
      </w:pPr>
      <w:r>
        <w:rPr>
          <w:i/>
          <w:iCs/>
          <w:sz w:val="28"/>
          <w:szCs w:val="28"/>
        </w:rPr>
        <w:t>Бояринцева Г.С.</w:t>
      </w:r>
      <w:r>
        <w:rPr>
          <w:sz w:val="28"/>
          <w:szCs w:val="28"/>
        </w:rPr>
        <w:t xml:space="preserve"> Культура речи юриста. Саранск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/>
      </w:pPr>
      <w:r>
        <w:rPr>
          <w:i/>
          <w:iCs/>
          <w:sz w:val="28"/>
          <w:szCs w:val="28"/>
        </w:rPr>
        <w:t>Вельц Р.Я., Дорожкина Т.Н</w:t>
      </w:r>
      <w:r>
        <w:rPr>
          <w:sz w:val="28"/>
          <w:szCs w:val="28"/>
        </w:rPr>
        <w:t>. Риторика. Уфа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/>
      </w:pPr>
      <w:r>
        <w:rPr>
          <w:i/>
          <w:iCs/>
          <w:sz w:val="28"/>
          <w:szCs w:val="28"/>
        </w:rPr>
        <w:t>Головин Б.Н.</w:t>
      </w:r>
      <w:r>
        <w:rPr>
          <w:sz w:val="28"/>
          <w:szCs w:val="28"/>
        </w:rPr>
        <w:t xml:space="preserve"> Основы культуры речи. М., 198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right="91" w:hanging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луб И.Б., Розенталь Д.Э.</w:t>
      </w:r>
      <w:r>
        <w:rPr>
          <w:sz w:val="28"/>
          <w:szCs w:val="28"/>
        </w:rPr>
        <w:t xml:space="preserve"> Книга о хорошей речи. М., 1997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Горбачевич К.С.</w:t>
      </w:r>
      <w:r>
        <w:rPr>
          <w:sz w:val="28"/>
          <w:szCs w:val="28"/>
        </w:rPr>
        <w:t xml:space="preserve"> Нормы современного русского литературного языка. М., 197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00" w:after="0"/>
      <w:ind w:left="700" w:hanging="70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20" w:before="200" w:after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100" w:after="0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tLeast" w:line="360"/>
      <w:ind w:firstLine="700"/>
    </w:pPr>
    <w:rPr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lineRule="atLeast" w:line="360" w:before="100" w:after="0"/>
      <w:jc w:val="center"/>
    </w:pPr>
    <w:rPr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pacing w:lineRule="atLeast" w:line="360"/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1"/>
    <w:basedOn w:val="Normal"/>
    <w:next w:val="Style12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5:00Z</dcterms:created>
  <dc:creator>Бондарев</dc:creator>
  <dc:description/>
  <cp:keywords/>
  <dc:language>en-US</dc:language>
  <cp:lastModifiedBy>SYSTEM</cp:lastModifiedBy>
  <dcterms:modified xsi:type="dcterms:W3CDTF">2011-09-19T00:55:00Z</dcterms:modified>
  <cp:revision>2</cp:revision>
  <dc:subject/>
  <dc:title>Министерство внутренних дел Российской Федерации</dc:title>
</cp:coreProperties>
</file>