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НТРОСОЮЗ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БИРСКИЙ УНИВЕРСИТЕТ 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ОЙ КООП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заочного образова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КОНТРОЛЬНАЯ РАБОТА ПО КУЛЬТУРОЛОГИИ </w:t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i/>
          <w:iCs/>
          <w:color w:val="000000"/>
        </w:rPr>
        <w:t>Тема: "Характеристика эпохи Возрождения"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keepNext w:val="true"/>
        <w:widowControl w:val="false"/>
        <w:spacing w:lineRule="auto" w:line="360"/>
        <w:ind w:firstLine="540"/>
        <w:jc w:val="right"/>
        <w:rPr/>
      </w:pPr>
      <w:r>
        <w:rPr>
          <w:sz w:val="28"/>
          <w:szCs w:val="28"/>
        </w:rPr>
        <w:t>ПАВЛОВ П.Н.</w:t>
      </w:r>
    </w:p>
    <w:p>
      <w:pPr>
        <w:pStyle w:val="Normal"/>
        <w:keepNext w:val="true"/>
        <w:widowControl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Шифр Э – 02 – 76 - М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060800 «Экономика и управление на предприятии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  <w:bookmarkStart w:id="0" w:name="_GoBack"/>
      <w:bookmarkEnd w:id="0"/>
      <w:r>
        <w:br w:type="page"/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ведение </w:t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1 Эпоха Возрождения-социокультурный переворот в Европе </w:t>
      </w:r>
      <w:r>
        <w:rPr>
          <w:b w:val="false"/>
          <w:bCs w:val="false"/>
          <w:color w:val="000000"/>
          <w:lang w:val="en-US"/>
        </w:rPr>
        <w:t>XIII</w:t>
      </w:r>
      <w:r>
        <w:rPr>
          <w:b w:val="false"/>
          <w:bCs w:val="false"/>
          <w:color w:val="000000"/>
        </w:rPr>
        <w:t>-</w:t>
      </w:r>
      <w:r>
        <w:rPr>
          <w:b w:val="false"/>
          <w:bCs w:val="false"/>
          <w:color w:val="000000"/>
          <w:lang w:val="en-US"/>
        </w:rPr>
        <w:t>XVI</w:t>
      </w:r>
      <w:r>
        <w:rPr>
          <w:b w:val="false"/>
          <w:bCs w:val="false"/>
          <w:color w:val="000000"/>
        </w:rPr>
        <w:t xml:space="preserve"> вв 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Гуманизм и рационализм в культуре Возрождения </w:t>
      </w:r>
    </w:p>
    <w:p>
      <w:pPr>
        <w:pStyle w:val="TextBody"/>
        <w:keepNext w:val="true"/>
        <w:widowControl w:val="false"/>
        <w:spacing w:lineRule="auto" w:line="360"/>
        <w:jc w:val="left"/>
        <w:rPr/>
      </w:pPr>
      <w:r>
        <w:rPr>
          <w:b w:val="false"/>
          <w:bCs w:val="false"/>
          <w:color w:val="000000"/>
        </w:rPr>
        <w:t>3 Периодизация и национальный характер Возрождения</w:t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ключение</w:t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спользуемая литература</w:t>
      </w:r>
    </w:p>
    <w:p>
      <w:pPr>
        <w:pStyle w:val="TextBody"/>
        <w:keepNext w:val="true"/>
        <w:widowControl w:val="false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витии мировой культуры Возрождение является эпохой исключительного значения. Это время (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вв) является переходным от феодального Средневековья к Новому времени – эпохе капитализма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В эту эпоху бурно развивается международная торговля, все большее значения приобретают города. Появляются первые зачатки капиталистической промышленности в форме мануфактуры. Наступает период первоначального накопления капитала, развивается банковское дело. Наряду с классом феодалов активную роль начинает играть нарождающаяся буржуазия. На первый план выдвигается человеческая личность, обязанная своим положением и успехами не знатности предков, а собственным усилиям, предприимчивости, уму, зна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гда могущественнейшие силы средневекового мира – империя и папство – переживают глубокий кризис. Зарождается современное экспериментальное естествознание. Формируется научная картина мира на основе открытий прежде всего в области астрономии. Это эпоха Великих географических открыт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ный характер эпохи, происходящий во всех областях жизни, процесс освобождения от средневековых пут и вместе с тем, еще неразвитость капиталистических отношений не могли не сказаться на особенностях художественной культур и эстетической мысли того времени. В этих условиях складывается совершенно иной взгляд на человека и окружающий ми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в новом - гуманистическом- мировоззрении стало необыкновенно высокое представление о человеке. Человек был объявлен центром мироздания и мерой всех вещей, творцом самого себя. Идеалом стала гармоничная, сильная, свободная, духовно богатая личность – « универсальный человек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цы нравственного, прекрасного, языческую любовь ко всему земному гуманисты (прежде всего в Италии) находили в наследии античности – памятниках культуры, искусства, литературы, философии, возрожденнных в это время. Отсюда и название культуры эпохи – Возрождение или Ренессанс (от фр.</w:t>
      </w:r>
      <w:r>
        <w:rPr>
          <w:sz w:val="28"/>
          <w:szCs w:val="28"/>
          <w:lang w:val="en-US"/>
        </w:rPr>
        <w:t>renaissanse</w:t>
      </w:r>
      <w:r>
        <w:rPr>
          <w:sz w:val="28"/>
          <w:szCs w:val="28"/>
        </w:rPr>
        <w:t xml:space="preserve"> – возрождени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ЭПОХА ВОЗРОЖДЕНИЯ – СОЦИОКУЛЬТУРНЫЙ ПЕРЕВОРОТ В ЕВРОПЕ В 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века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Все перемены в жизни общества сопровождались широким обновлением культуры – расцветом естественных и точных наук, литературы на национальных языках и, в особенности, изобразительного искусства. Зародившись в городах Италии, это обновление захватило затем и другие европейские страны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В области философии новое наполнение и развитие получили античные течения, согласно которым Бог отождествлялся с природой («пантеизм» Кампанелла,Бруно); все люди равноправны перед лицом мирового закона («стоицизм» Петрарка) Бог не вмешивается в жизнь людей, провозглашение здоровья тела и духа, отсутствие страданий («эпикуреизм» Валла); строение бытия – сверхсущее, единое и иерархичное («неоплатонизм», Фичино, Мирандола). Возрождена была и древнегреческая идея торжества микрокосма (человека) и макрокосма ( природы)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 xml:space="preserve">Новую, в духе гуманизма, педагогическую систему разработал в начале </w:t>
      </w:r>
      <w:r>
        <w:rPr>
          <w:b w:val="false"/>
          <w:bCs w:val="false"/>
          <w:lang w:val="en-US"/>
        </w:rPr>
        <w:t>XV</w:t>
      </w:r>
      <w:r>
        <w:rPr>
          <w:b w:val="false"/>
          <w:bCs w:val="false"/>
        </w:rPr>
        <w:t xml:space="preserve"> в. Леонардо Бруни. Он настаивал на развитии не только духа, но и тела; отводил важное место эстетическому воспитанию, изучению основных видов искусства. Бруни первым заговорил об индивидуальном подходе педагога к учащимся и о необходимости женского образования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В 1436 году произошло событие, значение которого в истории человечества трудно переоценить – Иоганном Гуттенбергом был изобретен печатный станок. Это сразу же сыграло огромную роль в распространении античного наследия, новых идей и научных достижений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В эпоху Возрождения начинается новый этап развития науки: нерасчлененность, характерная для древних времен, сменяется выделением обособленных отраслей знаний, складывается наука в современном ее понимани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Особенно больших успехов достигает астрономия, география, анатомия, математика. Важнейших успехов достигло судостроение. Появились каравеллы – быстроходные и маневренные суда с удобной парусной оснасткой, позже – вместительные и хорошо вооруженные галионы. Астролябия, другие приборы и специальные астрономические таблицы позволяли довольно точно определять географическую широту места. Моряки научились пользоваться компасом и составлять карты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Путешествия Христофора Колумба (открытие Америки в 1492 г.), Васко да Гамы (открытие морского пути в Индию в 1498 г.), Америго Веспучи (1499-1504гг.), Фернанда Магелана (1519-1522гг.) и др. мореплавателей доказали шарообразность земли, привели к установлению очертаний большей части суши, расширили знания о Земле. В 1492 году был создан первый глобус (Бехайм) и составлена первая карта Европы и мира «Атлас» (Меркатор,1569г.)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Настоящей научной революцией стала гелиоцентрическая система Николая Коперника (опубликована в 1543 г.). Разрабатывая свою систему почти 30 лет, он превратил философскую догадку в строгую математическую теорию. Его учения развил в дальнейшем Джордано Бруно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Иоганн Кеплер открыл законы движения планет (1609г.). Галилео Галилей – законы механики(1632г.). Ученые дали математическую трактовку этих законов, благодаря чему впервые в истории развития человеческого понятия – понятие «закон природы» сделалось строго научным. Галилей изобрел телескоп (1609г.), совершил астрономические открытия, ставшие первыми неопровержимыми доказательствами правильности теории Коперника, первым стал систематически применять эксперимент в своих исследованиях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В области математики также были достигнуты большие успехи. Было дано полное теоретическое толкование перспективы (Альберти,1435г.), заложены основы начертательной геометрии (Дюрер,1525г.), усовершенствована алгебра (Виет,1591г.)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Идеи древней медицины были подвергнуты критическому пересмотру врачом Теофастом Парацельсом, он один из первых способствовал внедрению химических препаратов в медицину. Андреас Везалий изложил принципиально новое понимание анатомии человека (1543г.). Мигель Сервет высказал идею о малом круге кровообращения (1553г.). В 1590 году был изобретен микроскоп (Янсен)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Эпоха Возрождения, провозгласившая высокие гуманистические идеалы, давшая великие научные достижения и великое искусство, в действительности была эпохой резких контрастов и противоречий. Бурный, переломный характер этого времени рождал напряженные классовые битвы. Жестокость реальной общественной жизни породила стремление выработать представление об идеальном государственном устройстве, где царят справедливость, всеобщее благоденствие и счастье. Так возник утопический социализм, первым представителем которого стал Томас Мор. Представитель «утопического социализма» Ф.Бэкон утверждал, что основой будущей счастливой жизни людей будет прогресс науки и техники. Идеи, близкие к утопическим, есть в произведениях Рабле, Сервантеса, Шекспир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Социально-экономические перемены находят свое отражение в литературе, изобразительном искусстве, архитектуре, скульптуре, театре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Энгельс писал об эпохе Возрождения: «Это был величайший прогрессивный переворот из всех пережитых до того времени человечеством, эпоха, которая нуждалась в титанах и которая породила титанов по силе мысли, страсти и характеру, по многосторонности и учености». 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2 ГУМАНИЗМ И РАЦИОНАЛИЗМ В КУЛЬТУРЕ ВОЗРОЖДЕНИЯ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Эпоха Возрождения открывает новый этап в осмыслении культуры. В утверждаемой системе ценностей, духовной культуры в целом на первый план выдвигаются идеи рационализма (от лат. </w:t>
      </w:r>
      <w:r>
        <w:rPr>
          <w:b w:val="false"/>
          <w:bCs w:val="false"/>
          <w:lang w:val="en-US"/>
        </w:rPr>
        <w:t>Rationlis</w:t>
      </w:r>
      <w:r>
        <w:rPr>
          <w:b w:val="false"/>
          <w:bCs w:val="false"/>
        </w:rPr>
        <w:t xml:space="preserve"> - разумный) и гуманизма ( от лат. </w:t>
      </w:r>
      <w:r>
        <w:rPr>
          <w:b w:val="false"/>
          <w:bCs w:val="false"/>
          <w:lang w:val="en-US"/>
        </w:rPr>
        <w:t>Humanus</w:t>
      </w:r>
      <w:r>
        <w:rPr>
          <w:b w:val="false"/>
          <w:bCs w:val="false"/>
        </w:rPr>
        <w:t xml:space="preserve"> – человечный)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 xml:space="preserve">Заимствованный у Цицерона (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в.до н.э.),который называл гуманизмом высшее культурное и нравственное развитие человеческих способностей, этот принцип наиболее полно выразил основную направленность европейской культуры </w:t>
      </w:r>
      <w:r>
        <w:rPr>
          <w:b w:val="false"/>
          <w:bCs w:val="false"/>
          <w:lang w:val="en-US"/>
        </w:rPr>
        <w:t>XIV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XVI</w:t>
      </w:r>
      <w:r>
        <w:rPr>
          <w:b w:val="false"/>
          <w:bCs w:val="false"/>
        </w:rPr>
        <w:t xml:space="preserve"> вв. Гуманизм развивается как идейное движение, он захватывает купеческие круги, находит единомышленников при дворах тиранов, проникает в религиозные сферы, становится мощным оружием политиков, утверждается в массах, оставляет глубокий след в народной поэзии, зодчестве, дает богатый материал для поисков художников и скульпторов. Складывается новая светская интеллигенция. Ее представители организуют кружки, читают лекции в университетах, выступают ближайшими советниками государей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Гуманисты привносят в духовную культуру свободу суждений, независимость по отношению к авторитетам, смелый критический дух. Они полны веры в безграничные возможности человека. Для гуманистов не существует более иерархического общества, в котором человек – только выразитель интересов сословия. Они выступают против всякой цензуры, особенно церковной, формирует человека предприимчивого, активного, инициативного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Гуманизм как принцип культуры Возрождения и как широкое общественное течение базируется на антропоцентрической картине мира, во всей идеологической сфере утверждается новый центр – могучая и прекрасная личность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Краеугольный камень нового мировоззрения закладывает Данте Алигъери (1265-1324) – «последний поэт Средневековья и вместе с тем и вместе с тем первый поэт Нового Времени» ( Ф.Энгельс ). Созданный Данте в его «Божественной комедии» великий синтез поэзии, философии, теологии, науки является итогом развития средневековой культуры и подступом к новой культуре эпохи Возрождения. Вера в земное предназначение, в его способность собственными силами совершить земной подвиг позволила Данте сделать «Божественную комедию» первым гимном достоинству человека. Из всех проявлений божественной мудрости человек для него – «величайшее чудо»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Эта позиция была развита Франческо Петраркой(1304-1374),философом,блестящим поэтом – лириком, который считается родоначальником гуманистического движения в Итали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Преклонением перед человеком, его красотой, разумом наполнена работа Джаноццо Манетти (1396-1439) «О достоинстве и превосходстве человека». Трактат «О наслаждении» Лоренцо Валла (1407-1457) утверждает естественность земных радостей и чувственных наслаждений человека. Пико делла Мирандола (1463-1494) в сочинении « О достоинстве человека» проводит мысль о том, что человек – творец своей судьбы, себя самого: « мы становимся тем, чем мы желаем быть»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Гуманисты Возрождения убеждены в том, что человек, как и Бог, обладает свободой действий, он сам управляет судьбой и обществом, делая правильный, рациональный выбор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Обращение к античному наследию выступает важной особенностью культуры Ренессанса. Антропоцентризм и прославление прекрасного, гармонически развитого человека были особенно близки европейскому гуманизму. Художников, скульпторов и поэтов Возрождения привлекают сюжеты античной мифологии и истории, древнегреческий и латинский язык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Однако средневековая культура с её многолетней историей, прочными традициями не могла исчезнуть бесследно. Она оказывала влияние на культуру Возрождения, даже когда это не осознавалось. Ренессанс - эпоха переходная, в которой были сложнейшие переплетения, взаимодействия старого и нового, богатство и разнообразие культурных элементов. Много произведений было написано на библейские и религиозные сюжеты. Можно сказать, что искусство Возрождения было своеобразным синтезом античной физической красоты и христианской духовност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Искусство в период Возрождения было главным видом духовной деятельности, «идеальный человек» должен быть художником. Почти не было людей равнодушных к искусству. Художественное произведение наиболее полно выражало и идеал гармонически организованного мира и место человека в нем. Этой задаче в различной степени подчинены все виды искусств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Основные этапы и жанры литературы эпохи Возрождения связаны с эволюцией гуманистических концепций в период раннего, Высокого и позднего Возрождения. Для литературы раннего Ренессанса характерна новелла, особенно комическая (Бокаччо), и антифеодальной направленностью, прославляющей предприимчивую и свободную от предрассудков личность. Высокое Возрождение отмечено рассветом героической поэмы: в Италии – Л. Пульчи, Ф.Берни, в Испании – Л.Камоэнса, авантюрно-рыцарская сюжетика, в которой поэтизируется представление Возрождения о человеке, рожденным для великих дел. Самобытным эпосом Высокого Возрождения, всесторонней картиной общества и его героических идеалов в народной сказочной и философски-комической форме явилось произведение Рабле «Гарантюа и Пантагрюэль». Высший взлет позднего Возрождения – драмы Шекспира и романы Сервантеса, основанные на трагических и трагикомических конфликтах между героической личностью и, недостойной человека, системой общественной жизн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Прогрессивное гуманистическое содержание культуры Возрождения получило яркое выражение в театральном искусстве, испытавшем значительное воздействие античной драматургии. Отличительными особенностями театрального искусства эпохи Возрождения явилось развитие традиций народного искусства, жизнеутверждающий пафос, смелое сочетание трагического и комического. Таков театр Италии, затем Испании и Англии. Высшим достижением итальянского театра стала импровизационная комедия дель арте, комедия масок (</w:t>
      </w:r>
      <w:r>
        <w:rPr>
          <w:b w:val="false"/>
          <w:bCs w:val="false"/>
          <w:lang w:val="en-US"/>
        </w:rPr>
        <w:t>XVI</w:t>
      </w:r>
      <w:r>
        <w:rPr>
          <w:b w:val="false"/>
          <w:bCs w:val="false"/>
        </w:rPr>
        <w:t xml:space="preserve"> в.). Спектакли этого театра представляли собой актерские импровизации на основе очень краткого, схематично набросанного сценария, с музыкальными и танцевальными номерами. Однако глубоко понять свою эпоху, выразить ее идеалы и ее противоречие комедии масок было не по силам. Театр, способный к этому, смог появится лишь тогда, когда новое гуманистическое мировоззрение проникло в широкие слои народа, ибо по самой своей природе театр – искусство массовое и демократическое. Наибольшего расцвета театр Возрождения достиг в творчестве Уильяма Шекспира (1564-1616)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В эпоху Возрождения профессиональная музыка теряет характер чисто церковного искусства и испытывает влияние народной музыки, проникаясь новым гуманистическим мироощущениям. Появляются различные жанры светского музыкального искусства – фроттала и вилланелла в Италии, вильянсико в Испании, баллада в Англии, мадригал, возникший в Италии, но получивший повсеместное распространение. Светские гуманистические устремления проникают и культовую музыку. Складываются новые жанры инструментальной музыки; появляются сольные песни, оратории, оперы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Однако наиболее полно эстетико-художественный идеал Возрождения выразили архитектура, скульптура, живопись. В системе искусств происходит перемещение акцентов. Архитектура перестала быть «дирижером» оркестра искусств, На первый план выходит живопись. Жажда познания, которая так отличала личность эпохи Возрождения, раньше всего вылилась в форму художественного познания. Стремясь наиболее полно отразить природные формы, художник обращается к научному знанию. Тесная связь науки и искусства – характерная черта ренессансной культуры. Занимаясь художественным творчеством, художники выходили через перспективу – в область оптики и физики, через проблемы пропорций в анатомию и математику. Это приводило мастеров Ренессанса даже к отождествлению науки и искусств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Например, Леонардо да Винчи считал искусство самой важной наукой, поскольку искусство дает самое точное и безупречное изображение жизн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Художники Возрождения разрабатываются принципы, открывают законы прямой линейной перспективы. Создатели этой теории были Брунуллески, Мазаччо, Альберти, Леонардо да Винчи. При перспективном построении вся картина превращается как бы в окно, через которое мы глядим в мир. Пространство развивается в глубину плавно, неощутимо перетекая из одного плана в другой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Мастеров Возрождения часто называют «титанами», имея ввиду их универсальность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Леонардо да Винчи (1452-1519) был живописцем, математиком, скульптором, архитектором, писателем, музыкантом, теоретиком искусства, военным инженером, изобретателем, анатомом и ботаником. Он исследовал почти все сферы естествознания, предугадал многое, о чем в то время и не помышлял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Микеланджело Буонарроти (1475-15641) другой великий мастер Эпохи, человек разносторонний, универсальный; скульптор, архетектор, поэт, художник; много размышлявший о свободной и гармоничной жизни людей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Рафаэль Санти ( 1483-1520) – не только талантливый, но и разносторонний художник: архитектор и монументалист, мастер портрета и декор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Альберт Дюрер (1471-1528) – основатель немецкого Возрождения, «северный Леонардо да Винчи», создал несколько десятков картин, гравюр, акварелей и рисунков, был теоретиком искусства, написал четыре книги о пропорциях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Эти примеры можно было продолжить. Таким образом, универсальность, рациональность, разносторонность, творческая одаренность была характерной чертой мастеров Ренессанса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3 ПЕРИОДИЗАЦИЯ И НАЦИОНАЛЬНЫЙ ХАРАКТЕР ВОЗРОЖДЕНИЯ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 xml:space="preserve">Культура Возрождения зародилась в Италии. Хронологически итальянское Возрождение принято делить на четыре этапа: Проторенессанс ( Предвозрождение –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пол.</w:t>
      </w:r>
      <w:r>
        <w:rPr>
          <w:b w:val="false"/>
          <w:bCs w:val="false"/>
          <w:lang w:val="en-US"/>
        </w:rPr>
        <w:t>XIII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XIV</w:t>
      </w:r>
      <w:r>
        <w:rPr>
          <w:b w:val="false"/>
          <w:bCs w:val="false"/>
        </w:rPr>
        <w:t xml:space="preserve"> вв.), раннее Возрождение – </w:t>
      </w:r>
      <w:r>
        <w:rPr>
          <w:b w:val="false"/>
          <w:bCs w:val="false"/>
          <w:lang w:val="en-US"/>
        </w:rPr>
        <w:t>XV</w:t>
      </w:r>
      <w:r>
        <w:rPr>
          <w:b w:val="false"/>
          <w:bCs w:val="false"/>
        </w:rPr>
        <w:t xml:space="preserve">в., Высокое Возрождение – конец </w:t>
      </w:r>
      <w:r>
        <w:rPr>
          <w:b w:val="false"/>
          <w:bCs w:val="false"/>
          <w:lang w:val="en-US"/>
        </w:rPr>
        <w:t>XV</w:t>
      </w:r>
      <w:r>
        <w:rPr>
          <w:b w:val="false"/>
          <w:bCs w:val="false"/>
        </w:rPr>
        <w:t xml:space="preserve"> – первая треть </w:t>
      </w:r>
      <w:r>
        <w:rPr>
          <w:b w:val="false"/>
          <w:bCs w:val="false"/>
          <w:lang w:val="en-US"/>
        </w:rPr>
        <w:t>XVI</w:t>
      </w:r>
      <w:r>
        <w:rPr>
          <w:b w:val="false"/>
          <w:bCs w:val="false"/>
        </w:rPr>
        <w:t xml:space="preserve"> в., позднее Возрождение – конец </w:t>
      </w:r>
      <w:r>
        <w:rPr>
          <w:b w:val="false"/>
          <w:bCs w:val="false"/>
          <w:lang w:val="en-US"/>
        </w:rPr>
        <w:t>XVI</w:t>
      </w:r>
      <w:r>
        <w:rPr>
          <w:b w:val="false"/>
          <w:bCs w:val="false"/>
        </w:rPr>
        <w:t xml:space="preserve"> в.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Проторенессанс является подготовкой Возрождения, он был тесно связан со Средневековьем, с романскими, готическими, византийскими традициями. И даже в творчестве художников – новаторов нелегко провести четкую границу, определяющую старое от нового. Начало новой эпохи связывают с именем Джотто ди Бондоне (1266-1337). Художники Возрождения считали его реформатором живописи. Джотто наметил путь, по которому пошло ее развитие: нарастание реалистических моментов, наполнение религиозных форм светским содержанием, постепенный переход от плоских изображений к объемным и рельефным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Крупнейшие мастера раннего Возрождения – это прежде всего «отцы Возрождения»: архитектор Ф.Брунеллески (1377-1446), скульптор Донателло(1386-1466), живописец Мазаччо (1401-1428). Вопреки учению церкви они утверждали право людей на свободу и счастье, говорили о том, что человек силой разума может и должен познать законы мира. За ними последовал блестящий ряд замечательных художников, работающих на протяжении столетия в разных областях Италии: это П. Уччелло (1397-1475 ), А.Кастаньо (1421-1457),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Ф. Липпи (1406-1469), С Боттичелли (1445-1510), А.Верроккьо(1435-1488),А.Мантенья(1431-1506). Живопись этого периода производит скульптурное впечатление, фигуры на картинах художников напоминают статуи и это не случайно.</w:t>
      </w:r>
      <w:r>
        <w:rPr>
          <w:b w:val="false"/>
          <w:bCs w:val="false"/>
          <w:color w:val="000000"/>
        </w:rPr>
        <w:t xml:space="preserve"> Мастера Раннего Ренессанса стремились восстановить предметность мира, подчеркивали объемность, пластичность, четкость формы. Проблемы колорита отступали на второй план. Художники </w:t>
      </w:r>
      <w:r>
        <w:rPr>
          <w:b w:val="false"/>
          <w:bCs w:val="false"/>
          <w:color w:val="000000"/>
          <w:lang w:val="en-US"/>
        </w:rPr>
        <w:t>XV</w:t>
      </w:r>
      <w:r>
        <w:rPr>
          <w:b w:val="false"/>
          <w:bCs w:val="false"/>
          <w:color w:val="000000"/>
        </w:rPr>
        <w:t xml:space="preserve"> в. открывают законы перспективы и сложные многофигурные композиции. Однако они ограничиваются, главным образом, линейной перспективой и почти не замечают воздушной среды, архитектурные фоны в их картинах несколько похожи на чертеж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В Высоком Ренессансе геометризм углубляется, но к нему прибавляется одухотворенность, психологизм, стремление к передаче внутреннего мира человека, его чувств, настроений, характера, темперамента. Разрабатывается воздушная перспектива, материальность форм достигается светотенью. Искусство Высокого Возрождения полнее всего выражают гениальные мастера – Браманте( 1444-1514), Леонардо да Винчи, Рафаэль, Микеланджело. Они олицетворяют главные ценности итальянского Возрождения: Интеллект, Гармонию и Мощь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Самое знаменитое произведение Леонардо да Винчи так называемая «Джоконда". Портрет завораживает и восхищает тем, что в нем, при внешней неподвижности модели, передана жизнь ее души, неуловимо сменяющиеся оттенки мыслей, чувств, ощущений. « Портрет Моны Лизы «- это принципиально новый портрет, с ним связано зарождение в европейском искусстве психологического портрет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Среди лучших работ архитектора Донато Браманте – грандиозные Ватиканские сооружения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Наиболее прославленным творением Рафаэля является «Сикстинская мадонна". В этой работе художник соединил высокую религиозность с высокой человечностью, создав самое глубокое и прекрасное воплощение темы материнства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икеланджело Буонарроти при жизни получил титул « божественный». Его работы – роспись потолка Сикстинской капеллы (около 600 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) , мраморная статуя Давида (более 5м), гробницы семьи Медичи и папы Юлия </w:t>
      </w:r>
      <w:r>
        <w:rPr>
          <w:b w:val="false"/>
          <w:bCs w:val="false"/>
          <w:color w:val="000000"/>
          <w:lang w:val="en-US"/>
        </w:rPr>
        <w:t>II</w:t>
      </w:r>
      <w:r>
        <w:rPr>
          <w:b w:val="false"/>
          <w:bCs w:val="false"/>
          <w:color w:val="000000"/>
        </w:rPr>
        <w:t xml:space="preserve"> поражают своей грандиозностью, величественностью, прославляющие красоту и силу свободного человека. « Не родился еще человек, который, подобно мне, был бы столь склонен любить людей» - писал о себе Микеланджело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Понятие поздний Ренессанс обычно применяется к венецианскому Возрождению. Возрождение в Венеции имело свои особенности. Она мало интересовалась учеными изысканиями и раскопками античных древностей. Ее Ренессанс имел другие истоки. Венеция издавна поддерживала тесные торговые связи с Византией, арабским Востоком, торговала с Индией. Переработав готику и восточные традиции, Венеция выработала свой особый стиль, для которого характерны красочность, романтическая живопись. У венецианцев на первый план выходят проблемы колорита, материальность изображения достигается градациями цвета. Крупнейшие венецианские мастера Высокого и позднего Возрождения – это Джорджоне (1477-1510), Тициан(1477-1576), Веронезе(1528-1588), Тинторетто(1518-1594), Палладио (1508-1580)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Своеобразный характер имело северное Возрождение (Германия, Нидерланды, Франция). Северный Ренессанс запаздывает по отношению к итальянскому на целое столетие. В искусстве северного Ренессанса больше средневекового мировоззрения, религиозного чувства, символики, оно более условно по форме, более архаично, менее знакомо и античностью. Философской основой северного Ренессанса был пантеизм, который не отрицал прямо существование Бога, а наделял природу божественными атрибутами, такими как вечность, бесконечность. Пантеисты считали, что в каждой частице мира есть частица Бога. Такие представления приводят к появлению пейзажа как самостоятельного жанра. Немецкие художники мастера А.Дюрер (1471-1528), Л. Кранах(1472-1553), А.Альтдорфер изображали величественность, мощь, красоту природы, передавали одухотворенность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Второй жанр, который получил развитие в искусстве северного Возрождения – это портрет. Самостоятельный портрет возник в Германии. Эпоха Дюрера стала временем его расцвета. Немецкий портрет отличался от портретной живописи итальянского Возрождения. Итальянские художники в своем преклонении перед человеком создавали идеал красоты. Немецкие художники были безразличны к красоте, для них главное – характер, эмоциональная выразительность, иногда в ущерб красоте. Крупнейшие мастера портретной живописи в Германии – А.Дюрер, Г.Гольбейн – младший (1497-1543), в Нидерланды – Ян ван Эйк (1390-1441), Рогир ван дер Вейден (1400-1464), во Франции – Ж.Фуке (1420-1481), Ж.Клуэ(1475-1540), Ф. Клуэ (1505-1572)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Третий жанр, который возник и получил свое развитие прежде всего в Нидерландах – это бытовая картина. Крупнейшие мастера жанровой живописи – Питер Брейгель-старший(1525-1569). Он писал достоверные сцены из крестьянской жизни и даже библейские сюжеты помещал в деревенскую обстановку. Нидерландских художников отличала необычайная виртуозность письма, где любая мельчайшая подробность изображалась с крайней тщательностью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равнивая итальянское и северное Возрождение, следует отметить, что итальянскому Возрождению присуще стремление к раскрепощению, освобождению от церковных догм, к светской образованности. В северном Возрождении главное место заняли вопросы религиозного совершенствования, обновления католической церкви и ее учения. Северный гуманизм привел к Реформации и протестанству. 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Итак, эпоху Возрождения человечество сделало крупный шаг вперед в развитии общества, науки и культуры. Реализм искусства Возрождения – отличительная особенность времени по сравнению с символическим, условным искусством Средневековья. Идеи гуманизма – духовная основа расцвета искусства эпохи Ренессанса. Живой интерес к человеку, его переживаниям, мыслям, поступкам породил в живописи, скульптуре, графике – яркий и сложный образ человека, прежде всего деятеля, мыслителя, героя. Гуманизм культуры Возрождения неотделим от всего хода исторического развития, политической идеологии, философии, науки и других форм общественного сознания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Возрожденные на античной основе гуманистические знания, включавшие этику, риторику, философию, историю, оказались главной сферой в формировании и развитии гуманизма, идейным стержнем которого стало учение о человеке, его месте и роли в природе и обществе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Гуманистическая этика выдвинула на первый план проблему земного предназначения человека, достижения счастья его собственными усилиям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Многие проблемы, разрабатывающиеся в гуманистической этике, обретают новый смысл и особую актуальность в нашу эпоху, когда нравственные стимулы человеческой деятельности выполняют все более важную социальную функцию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Гуманистическое мировозрение стало одним из крупнейших прогрессивных завоеваний эпохи Возрождения, оказавшим колоссальное влияние на все последующее развитие европейской культуры. 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ИСПОЛЬЗУЕМАЯ ЛИТЕРАТУРА</w:t>
      </w:r>
    </w:p>
    <w:p>
      <w:pPr>
        <w:pStyle w:val="TextBody"/>
        <w:keepNext w:val="true"/>
        <w:widowControl w:val="false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b w:val="false"/>
          <w:bCs w:val="false"/>
          <w:color w:val="000000"/>
        </w:rPr>
        <w:t>История мировой культуры. Возрождение. С-Петербург, 1993г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b w:val="false"/>
          <w:bCs w:val="false"/>
          <w:color w:val="000000"/>
        </w:rPr>
        <w:t xml:space="preserve">Брагина Л.М. Итальянский гуманизм : этические учения </w:t>
      </w:r>
      <w:r>
        <w:rPr>
          <w:b w:val="false"/>
          <w:bCs w:val="false"/>
          <w:color w:val="000000"/>
          <w:lang w:val="en-US"/>
        </w:rPr>
        <w:t>XIV</w:t>
      </w:r>
      <w:r>
        <w:rPr>
          <w:b w:val="false"/>
          <w:bCs w:val="false"/>
          <w:color w:val="000000"/>
        </w:rPr>
        <w:t>-</w:t>
      </w:r>
      <w:r>
        <w:rPr>
          <w:b w:val="false"/>
          <w:bCs w:val="false"/>
          <w:color w:val="000000"/>
          <w:lang w:val="en-US"/>
        </w:rPr>
        <w:t>XV</w:t>
      </w:r>
      <w:r>
        <w:rPr>
          <w:b w:val="false"/>
          <w:bCs w:val="false"/>
          <w:color w:val="000000"/>
        </w:rPr>
        <w:t xml:space="preserve"> веков.,-М., 1977г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b w:val="false"/>
          <w:bCs w:val="false"/>
          <w:color w:val="000000"/>
        </w:rPr>
        <w:t>История зарубежного искусства., -М., 1983г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b w:val="false"/>
          <w:bCs w:val="false"/>
          <w:color w:val="000000"/>
        </w:rPr>
        <w:t>К.Маркс,Ф.Энгельс Сочинения, 2-ое изд., Том 20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b w:val="false"/>
          <w:bCs w:val="false"/>
          <w:color w:val="000000"/>
        </w:rPr>
        <w:t>Баткин Л.М. Итальянское Возрождение в поисках индивидуальности.,-М.,1989г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Любимов Л.Д.. Искусство Западной Европы. Средние века. Возрождение в Италии.,-М.,1976г. 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b w:val="false"/>
          <w:bCs w:val="false"/>
          <w:color w:val="000000"/>
        </w:rPr>
        <w:t>Введение в культорологию.,-М.,1996г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b w:val="false"/>
          <w:bCs w:val="false"/>
          <w:color w:val="000000"/>
        </w:rPr>
        <w:t>Радугин А.А. Культорология. ,-М.,2001г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b w:val="false"/>
          <w:bCs w:val="false"/>
        </w:rPr>
        <w:t>50 биографий мастеров западно-европейского исскуства.,-Л.,196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3:00Z</dcterms:created>
  <dc:creator>Вера</dc:creator>
  <dc:description/>
  <cp:keywords/>
  <dc:language>en-US</dc:language>
  <cp:lastModifiedBy>SYSTEM</cp:lastModifiedBy>
  <dcterms:modified xsi:type="dcterms:W3CDTF">2011-09-19T00:53:00Z</dcterms:modified>
  <cp:revision>2</cp:revision>
  <dc:subject/>
  <dc:title>ЦЕНТРОСОЮЗ РОССИЙСКОЙ ФЕДЕРАЦИИ</dc:title>
</cp:coreProperties>
</file>