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Возникновение христианства.</w:t>
      </w:r>
      <w:r>
        <w:rPr>
          <w:sz w:val="28"/>
          <w:szCs w:val="28"/>
        </w:rPr>
        <w:t xml:space="preserve"> В отличие от ранних религиозных систем, складывавшихся в процессе фор</w:t>
        <w:softHyphen/>
        <w:t>мирования древних очагов цивилизации на Ближнем Востоке, христианство появилось сравнительно поздно, в условиях уже развитого общества с острыми социаль</w:t>
        <w:softHyphen/>
        <w:t>ными, экономическими и политическими противоречия</w:t>
        <w:softHyphen/>
        <w:t>ми. Появляющаяся в таких условиях новая религия, претендующая на широкое внимание и распростране</w:t>
        <w:softHyphen/>
        <w:t>ние, должна была откликнуться на запросы своего времени и предложить какие-то, пусть иллюзорные, но достаточно весомые в глазах миллионов людей пути и способы разрешения раздирающих общество противоречий, сглаживания их, направления их в иное русло. Новой религии следовало также решительно отказаться от этнической ограниченности, свойственной ранним религиозным системам. Это было необходимое условие, так как в противном случае она не смогла бы овладеть умами людей, независимо от их происхождения и соци</w:t>
        <w:softHyphen/>
        <w:t>ального положения. И, наконец, еще одно: новая рели</w:t>
        <w:softHyphen/>
        <w:t>гия должна была быть достаточно интеллектуально развитой и насыщенной, включать в себя все то, чего достигли уже существовавшие до нее религиозные сис</w:t>
        <w:softHyphen/>
        <w:t>темы обширного ближневосточно-средиземноморского реги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всем этим условиям было непросто. И все-таки «вызов» эпохи, потребности времени вели к тому, что на рубеже нашей эры в антично-эллинисти</w:t>
        <w:softHyphen/>
        <w:t>ческом мире уже формировались системы, способные дать ответ на этот вызов. Среди них стоит упомянуть занесенный из Персии митраизм, получивший широкое распространение в Римской империи и явно повлияв</w:t>
        <w:softHyphen/>
        <w:t>ший на последующее формирование христианства. Ви</w:t>
        <w:softHyphen/>
        <w:t>димо, при благоприятных условиях в такого рода систе</w:t>
        <w:softHyphen/>
        <w:t>му мог вырасти и неоплатонизм, сложившийся на осно</w:t>
        <w:softHyphen/>
        <w:t>ве религиозного осмысления идеалистической филосо</w:t>
        <w:softHyphen/>
        <w:t>фии Платона. Возможно, такой системой могла стать какая-либо из восточных религий, в первую очередь иудаизм — при условии разрыва ограничивавших его возможности национальных рамок. Однако ни один из возможных «кандидатов» так и не преуспел в своем стремлении достичь всеобщего признания. Этот успех выпал на долю христианства — учения принципиально нового, но впитавшего в себя из концепций соперничав</w:t>
        <w:softHyphen/>
        <w:t>ших с ним учений все то, что могло его обогатить и уси</w:t>
        <w:softHyphen/>
        <w:t>лить.</w:t>
      </w:r>
    </w:p>
    <w:p>
      <w:pPr>
        <w:pStyle w:val="21"/>
        <w:rPr/>
      </w:pPr>
      <w:r>
        <w:rPr/>
        <w:t>Итак, христианство, как наднациональная «вселен</w:t>
        <w:softHyphen/>
        <w:t>ская» религиозная система, возникло в условиях, когда почти весь ближневосточно-средиземноморский мир был объединен в рамках наднациональной Римской империи. Но первоначальные очаги этой религии возни</w:t>
        <w:softHyphen/>
        <w:t>кли отнюдь не в центре этой могущественной империи: они появились на ее периферии, причем на восточной и юго-восточной периферии, в тех издревле освоенных человечеством очагах цивилизации, где пласты куль</w:t>
        <w:softHyphen/>
        <w:t>турной традиции были особенно мощными и где всегда сосредоточивались центры пересечения различных идейных и культурных влияний. Это было влияние и иудейских сект, и греко-римской философии, и рели</w:t>
        <w:softHyphen/>
        <w:t>гий Вос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Иудаизм и христианство.</w:t>
      </w:r>
      <w:r>
        <w:rPr>
          <w:sz w:val="28"/>
          <w:szCs w:val="28"/>
        </w:rPr>
        <w:t xml:space="preserve"> На рубеже нашей эры иудаизм, как упоминалось, переживал глубокий кризис. Несмотря на то, что число иудеев, по подсчетам совре</w:t>
        <w:softHyphen/>
        <w:t>менных специалистов, исчислялось в ту пору нескольки</w:t>
        <w:softHyphen/>
        <w:t>ми миллионами (цифра весьма заметная для той эпо</w:t>
        <w:softHyphen/>
        <w:t>хи) и что солидные иудейские колонии распространи</w:t>
        <w:softHyphen/>
        <w:t>лись уже по всему Средиземноморью, включая Египет и Малую Азию, конкретная историческая ситуация и реальное соотношение сил все более очевидно вели иудейское общество к кризису. Кризис усилился после подчинения Иудеи Риму. Светская власть династии Ирода не пользовалась авторитетом. Жрецы иеруса</w:t>
        <w:softHyphen/>
        <w:t>лимского храма и близкие к ним партии и группировки (фарисеи, саддукеи, зелоты) также теряли власть и влияние, чему способствовала и их явная зависимость от наместников Рима в Иудее. Неудивительно, что это состояние перманентного политического и социально-религиозного кризиса вело к оживлению эсхатологиче</w:t>
        <w:softHyphen/>
        <w:t>ских пророчеств, активизации деятельности различно</w:t>
        <w:softHyphen/>
        <w:t>го рода сект с их ожиданием мессии, который вот-вот придет и от имени великого Яхве спасет запу</w:t>
        <w:softHyphen/>
        <w:t>тавшийся в противоречиях, но все же богоизбранный народ. Мессию (греческий эквивалент этого иудей</w:t>
        <w:softHyphen/>
        <w:t>ского термина — Христос) ждали почти все со дня на д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оль напряженно ожидавшийся мессия просто не мог не появиться. И он появлялся, причем неоднократ</w:t>
        <w:softHyphen/>
        <w:t>но. Все чаще то в одном, то в другом районе Иудеи, а то и вне ее, на периферии, среди евреев диаспоры, руково</w:t>
        <w:softHyphen/>
        <w:t>дители отдельных сект, бродячие проповедники или экстравагантные странники объявляли себя мессиями, призванными спасти заплутавшихся иудеев. Обычно власти болезненно реагировали на проповеди подобных деятелей. Все самозванцы сразу объявлялись лжемес</w:t>
        <w:softHyphen/>
        <w:t>сиями, и их деятельность пресекалась. Это, однако, не могло приостановить процесс. На смену неудачникам приходили новые, и все повторялось снова. Иногда главы влиятельных сект оказывались достаточно могу</w:t>
        <w:softHyphen/>
        <w:t xml:space="preserve">щественными, чтобы бросить вызов всесильному Риму. В результате следовавших за этим восстаний и войн (иудейские войны) Иудея как государство, а вместе с ней Иерусалим и иерусалимский храм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н. э. перестали существовать.</w:t>
      </w:r>
    </w:p>
    <w:p>
      <w:pPr>
        <w:pStyle w:val="21"/>
        <w:rPr/>
      </w:pPr>
      <w:r>
        <w:rPr/>
        <w:t>91Тем не менее именно постоянные гонения на спорадически появлявшихся харизматических лидеров и пророков, чьи деятельность и проповеди в условиях кризиса становились все более заметными и созвучны</w:t>
        <w:softHyphen/>
        <w:t>ми общим ожиданиям, и привели в конечном счете к укреплению в умах поколений идеи о великом мессии, Христе, который пришел, не был узнан и понят, погиб (приняв на себя грехи людей) и, чудесным образом воскреснув, стал божественным спасителем человечест</w:t>
        <w:softHyphen/>
        <w:t>ва. Эта идея и была взята на вооружение в тех ранних иудео-христианских сектах, которые стали появляться как в самой Иудее, так и в ближайших к ней районах расселения евреев диаспоры (Египет, Малая Азия и др.) на рубеже нашей э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Споры об Иисусе Христе.</w:t>
      </w:r>
      <w:r>
        <w:rPr>
          <w:sz w:val="28"/>
          <w:szCs w:val="28"/>
        </w:rPr>
        <w:t xml:space="preserve"> Легендарные предания о божественном спасителе были собраны и детально изложены в четырех евангелиях (от Марка, Матфея, Луки и Иоанна), составляющих основу христианского Нового завета, важной части текста Библии. В еванге</w:t>
        <w:softHyphen/>
        <w:t>лиях подробно, хотя и противоречиво, говорится о жиз</w:t>
        <w:softHyphen/>
        <w:t>ни Иисуса, его проповедях, деяниях, рассказывается о творимых им чудесах, о благоговевших перед ним последователях, о преследованиях Иисуса и о преда</w:t>
        <w:softHyphen/>
        <w:t>тельстве его Иудой, о распятии его на кресте и о после</w:t>
        <w:softHyphen/>
        <w:t>дующем воскресении и вознесении на небеса. В еванге</w:t>
        <w:softHyphen/>
        <w:t>лиях вина за преследования Иисуса, который и был мессией, Христом, хотя и неузнанным и непризнанным, возлагается на иудеев (само имя предавшего Иисуса одного из двенадцати ближайших его учеников-апосто</w:t>
        <w:softHyphen/>
        <w:t>лов — Иуда,— как бы призвано символизировать весь народ, не принявший и предавший пришедшего спасти его Иисуса). Римский наместник-прокуратор Понтий Пилат даже попытался было спасти Иисуса от казни, но под давлением иудейских жрецов и наученной ими толпы отступил, «умыл рук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вангельские жизнеописания Христа, хорошо извес</w:t>
        <w:softHyphen/>
        <w:t>тные по вошедшим в обиход образам, фразам, по мно</w:t>
        <w:softHyphen/>
        <w:t>гочисленным описаниям и изображениям, создали об</w:t>
        <w:softHyphen/>
        <w:t>лик божественного спасителя, великий подвиг которого, потрясший человечество, будто бы и открыл людям глаза на истинную религию, христианство. Нет сомне</w:t>
        <w:softHyphen/>
        <w:t xml:space="preserve">ний, что и сами евангелия, как сравнительно поздний документ (не ране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н. э.), и вся евангельская традиция — это в основном образно воспетая, ярко расцвеченная и явно нарочито персонифицированная запись переинтерпретированных событий, явлений и бо</w:t>
        <w:softHyphen/>
        <w:t>жественных деяний, уже встречавшихся ранее в других религиях. Вопрос лишь в том, все ли здесь заимствова</w:t>
        <w:softHyphen/>
        <w:t>но и сочинено или же в основе записанных в евангелиях описаний жизни Иисуса есть какая-то реальная истори</w:t>
        <w:softHyphen/>
        <w:t>ческая основа, пусть даже видоизмененная до неузна</w:t>
        <w:softHyphen/>
        <w:t>ваем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сравнительно недавно по этому вопросу шли ожесточенные споры в науке. Представители одной из авторитетных школ специалистов — мифологиче</w:t>
        <w:softHyphen/>
        <w:t>ской— полагали, что никакого Христа не было, не было даже никакого схожего с ним судьбой его прото</w:t>
        <w:softHyphen/>
        <w:t>типа, что в основе евангелической традиции лежат мифы, прежде всего хорошо известный ближневосточ</w:t>
        <w:softHyphen/>
        <w:t>ным религиям миф об умирающем и воскресающем божестве. Здесь отражен и известный миф о непороч</w:t>
        <w:softHyphen/>
        <w:t>ном зачатии (связь бога с женщиной), и множество других мифологических сюжетов и представлений, за</w:t>
        <w:softHyphen/>
        <w:t>имствованных из других религий. Справедливость по</w:t>
        <w:softHyphen/>
        <w:t>строений этой школы в том, что мифологическая основа евангелической традиции — вне всякого сомнения, что заимствования и переработка чуждых влияний в рам</w:t>
        <w:softHyphen/>
        <w:t>ках нового синтеза действительно были важнейшей основой, фундаментом христианства. Однако слабо</w:t>
        <w:softHyphen/>
        <w:t>стью мифологической школы, предопределившей ее не</w:t>
        <w:softHyphen/>
        <w:t>удачи, было то, что эта концепция низводила христиан</w:t>
        <w:softHyphen/>
        <w:t>ство до уровня эклектической системы и не признавала не столько даже оригинальности этой религии, сколько вообще какой-либо исторической реальности, лежав</w:t>
        <w:softHyphen/>
        <w:t>шей в ее осно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из признанных школ, историческая, ныне явно преобладающая в религиоведении, исходит из того, что в основе евангельской традиции лежат какие-то реальные события. Но какие? Был ли в реальной исторической действительности бродячий проповедник типа Иешуа Га-Ноцри, которого так талантливо описал в романе «Мастер и Маргарита» М. Булгаков? И если был, то где и когда? Что он проповедовал, кто за ним шел, к чему все это привело? На эти и многие другие связанные с ними вопросы сторонники исторической школы долгое время не могли дать достаточно убеди</w:t>
        <w:softHyphen/>
        <w:t>тельного ответа. Положение изменилось лишь сравни</w:t>
        <w:softHyphen/>
        <w:t>тельно недавно, в 40-х годах нашего века, после знаме</w:t>
        <w:softHyphen/>
        <w:t>нитых кумранских находок.В, 1946—1947 гг. в горных пещерах Кумрана, на берегу Мертвого моря, арабские бедуины нашли обрыв</w:t>
        <w:softHyphen/>
        <w:t>ки древних свитков. Рукописи (среди них были библей</w:t>
        <w:softHyphen/>
        <w:t>ские тексты, уставы общин, проповеди и т. п.) принад</w:t>
        <w:softHyphen/>
        <w:t>лежали мистико-аскетической секте ессеев, общины ко</w:t>
        <w:softHyphen/>
        <w:t>торой располагались на рубеже н. э. в этом районе, вдали от густонаселенных плодородных земель Палес</w:t>
        <w:softHyphen/>
        <w:t>тины. Общины ессеев являли собой группы подвижни</w:t>
        <w:softHyphen/>
        <w:t>ков, живших коммуной, по большей части в монаше</w:t>
        <w:softHyphen/>
        <w:t>ском стиле, без женщин и детей. Их учение, основанное на принципах иудаизма, заметно отличалось от него. В текстах доминировали эсхатологические пророчества о скором конце мира, о грядущем суде над грешниками. Ессеи осуждали богатство и стяжательство, стремились к нравственному очищению и, главное, ждали мессию из рода Давида (заметим, что евангельский Иисус — из этого рода).</w:t>
      </w:r>
    </w:p>
    <w:p>
      <w:pPr>
        <w:pStyle w:val="21"/>
        <w:rPr/>
      </w:pPr>
      <w:r>
        <w:rPr/>
        <w:t>В рукописях ессеев упоминается об «учителе спра</w:t>
        <w:softHyphen/>
        <w:t>ведливости», который был, судя по всему, основателем секты, пророком-проповедником, выступившим против официального иудаизма и внесшим в его доктрину те изменения, которые позволяют считать эту секту пе</w:t>
        <w:softHyphen/>
        <w:t>реходной по характеру, т. е. иудео-христианской. Это</w:t>
        <w:softHyphen/>
        <w:t>го, конечно, еще недостаточно для сближения таин</w:t>
        <w:softHyphen/>
        <w:t>ственной фигуры «учителя справедливости» с мистиче</w:t>
        <w:softHyphen/>
        <w:t>ской личностью Иисуса. Но, реконструируя гипотетиче</w:t>
        <w:softHyphen/>
        <w:t>ский процесс, следует учесть все: и общую обстановку в Иудее с напряженным ожиданием божественного вмешательства, и активный мессианизм, и деятельность харизматических пророков и «учителей», и даже прак</w:t>
        <w:softHyphen/>
        <w:t>тику наказания и разоблачения лжемессий. Имея в ви</w:t>
        <w:softHyphen/>
        <w:t>ду все это, можно представить, как обрывочные, но тесно связанные друг с другом общей идеей события и явления, личности и деяния со временем слились в нечто единое и цельное, были персонифицированы в Иисусе, мессии из рода Давида. Этот мессия (Хрис</w:t>
        <w:softHyphen/>
        <w:t>тос) пришел, проповедовал, демонстрировал чудеса, но не был признан, а, напротив, был осужден властями как лжемессия, распят на кресте; затем он, чудесным образом воскреснув, доказал миру свою божествен</w:t>
        <w:softHyphen/>
        <w:t>ность и через учеников и последователей даровал миру великие истины, легшие в фундамент христи</w:t>
        <w:softHyphen/>
        <w:t>ан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Основы христианского учения.</w:t>
      </w:r>
      <w:r>
        <w:rPr>
          <w:sz w:val="28"/>
          <w:szCs w:val="28"/>
        </w:rPr>
        <w:t xml:space="preserve"> В христианстве, во</w:t>
        <w:softHyphen/>
        <w:t>бравшем в себя немалое наследие предшествовавших религий и учений, отчетливо ощущаются и доктрины иудаизма, и митраизм с его системой обрядов и куль</w:t>
        <w:softHyphen/>
        <w:t>тов, и идея умирающего и воскресающего божества из древневосточных религий. Позже, по мере своего ста</w:t>
        <w:softHyphen/>
        <w:t>новления, христианство многое восприняло из эллини</w:t>
        <w:softHyphen/>
        <w:t>стической философии, из учения стоиков (Сенеки) и др. Но суть новой религии не сводится к эклектиче</w:t>
        <w:softHyphen/>
        <w:t>ской сумме заимствованных элементов. Оригинальность и сила ее в том новом, что возникло на базе сложного процесса религиозно-культурного синтеза всех этих эле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христианства — идея греха и спасения человека. Люди грешны перед богом, и именно это уравнивает всех их: греков и иудеев, римлян и варва</w:t>
        <w:softHyphen/>
        <w:t>ров, рабов и свободных, богатых и бедных — все греш</w:t>
        <w:softHyphen/>
        <w:t>ники, все «рабы божьи». Могут ли люди очиститься от этого греха, начиная с «первородного» греха Адама и Евы, который тяжелым камнем висит на человечест</w:t>
        <w:softHyphen/>
        <w:t>ве? Да, могут. Но только в том случае, если они осозна</w:t>
        <w:softHyphen/>
        <w:t>ют, что грешны, если направят свои помыслы в сторону очищения от грехов, если поверят в великого божес</w:t>
        <w:softHyphen/>
        <w:t>твенного спасителя, который был прислан богом на землю и принял на себя грехи человеческие. Иисус Христос мученической смертью своей искупил эти грехи и указал людям путь к спасению. Этот путь — вера в великого и единого в трех лицах бога (бог-отец, бог-сын, т. е. Иисус, и бог-«святой дух» — святая троица), благочестивая жизнь, покаяние в грехах и надежда на царство небесное после смерти. Праведнику воздается на том свете, любой бедняк и раб может попасть в рай, тогда как нечестивец и стяжатель попадет в ад, будет гореть в «геенне огненной». Кроме «того света», нечес</w:t>
        <w:softHyphen/>
        <w:t>тивцам и грешникам грозит и «второе пришествие» Христа, за которым последует «страшный суд» здесь, на земл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нее христианство, вызревавшее в недрах оппози</w:t>
        <w:softHyphen/>
        <w:t>ционных официальному иудаизму и римским властям аскетических сект и распространявшееся затем по все</w:t>
        <w:softHyphen/>
        <w:t>му эллинистическо-римскому миру, с первых своих ша</w:t>
        <w:softHyphen/>
        <w:t>гов заявило себя учением угнетенных низов, учением обездоленных и страждущих. Правда, это учение не звало на борьбу — ив этом смысле его никак нельзя считать революционным по характеру. Скорее, напро</w:t>
        <w:softHyphen/>
        <w:t>тив, христианство было альтернативой различного рода восстаниям и войнам, начиная с восстания Спартака, которые сотрясали на рубеже нашей эры мощную Рим</w:t>
        <w:softHyphen/>
        <w:t>скую империю. И в качестве такого рода «умиротворя</w:t>
        <w:softHyphen/>
        <w:t>ющей» альтернативы, направляющей энергию угнетен</w:t>
        <w:softHyphen/>
        <w:t>ных в русло религиозных иллюзий, христианство было вполне приемлемым, даже выгодным для власть иму</w:t>
        <w:softHyphen/>
        <w:t>щих, вскоре понявших это и принявших христианское учение в качестве господствующей идеологической до</w:t>
        <w:softHyphen/>
        <w:t>ктрины. Однако это произошло позже. Раннее христи</w:t>
        <w:softHyphen/>
        <w:t>анство в первые два-три века своего существования, будучи религией бесправных и гонимых, не только стоя</w:t>
        <w:softHyphen/>
        <w:t>ло в оппозиции к властям, подвергаясь жестоким гоне</w:t>
        <w:softHyphen/>
        <w:t>ниям с их стороны, но и не было лишено радикальных элементов, даже революционного пафо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фос этот сводился прежде всего к резкому непри</w:t>
        <w:softHyphen/>
        <w:t>ятию сложившихся норм жизни. В одном из наиболее ранних и радикальных по характеру текстов Нового завета — в Апокалипсисе (Откровение святого Иоанна Богослова) — с огромной силой прозвучало осуждение Рима, как «великой блудницы», как нового развратного Вавилона со всеми его «мерзостями». Ангел божий предрекает падение этого Вавилона, силы небесные победят мрак и мерзость, произойдет страшный суд, и на обновленной земле возникнет «новый Иерусалим» во всем величии своей славы, с древом жизни, активно плодоносящим во имя всеобщего блага. Мистическая форма Апокалипсиса не может скрыть наполняющего его пафоса разрушения старой «мерзости» и грядущего обновления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й пафос раннего христианства нашел свое отражение в акцентировании внимания на двух важнейших сторонах новой религии. Во-первых, на проповеди ею всеобщего равенства. Хотя это было равенство в первую очередь лишь «во грехе», равенство «рабов божих», даже в этом своем качестве лозунг всеобщего равенства не мог не привлечь к себе внима</w:t>
        <w:softHyphen/>
        <w:t>ния. Правда, в некоторых евангелических текстах оп</w:t>
        <w:softHyphen/>
        <w:t>равдывалось рабство и рабам внушалось повиновение их господам, но тем не менее провозглашение принципа всеобщего равенства в эпоху расцвета Римской импе</w:t>
        <w:softHyphen/>
        <w:t>рии стоило многого. Во-вторых, на осуждении богатст</w:t>
        <w:softHyphen/>
        <w:t>ва и стяжательства («скорей верблюд пройдет через игольное ушко, чем богач попадет в царство небес</w:t>
        <w:softHyphen/>
        <w:t>ное»), на подчеркивании всеобщей обязанности тру</w:t>
        <w:softHyphen/>
        <w:t>диться («не трудящийся да не ест»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, здесь нет активной революционности, но сам факт провозглашения эгалитарных принципов и следования им был вызовом господствующим общес</w:t>
        <w:softHyphen/>
        <w:t>твенным порядкам. Неудивительно, что членами первых христианских общин (особенно после перемещения в начале нашей эры усилиями сторонников и последо</w:t>
        <w:softHyphen/>
        <w:t>вателей апостола Павла центра нового учения с пери</w:t>
        <w:softHyphen/>
        <w:t>ферии империи в Рим) оказались прежде всего оби</w:t>
        <w:softHyphen/>
        <w:t>женные и угнетенные, бедняки и рабы, неимущие и изго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Харизматические лидеры раннего христианства.</w:t>
      </w:r>
      <w:r>
        <w:rPr>
          <w:sz w:val="28"/>
          <w:szCs w:val="28"/>
        </w:rPr>
        <w:t xml:space="preserve"> Первые христианские общины заимствовали от предше</w:t>
        <w:softHyphen/>
        <w:t>ственников"— сект типа ессеев — черты аскетизма, са</w:t>
        <w:softHyphen/>
        <w:t>моотречения, благочестия и прибавили к ним обрядо</w:t>
        <w:softHyphen/>
        <w:t>вые ритуалы причащения митраизма и многое другое, включая торжественный акт крещения в качестве сим</w:t>
        <w:softHyphen/>
        <w:t>вола веры. Эти общины были достаточно замкнутыми. Во главе их стояли харизматические лидеры — пропо</w:t>
        <w:softHyphen/>
        <w:t>ведники, «учителя», осененные «благодатью» пророки, которые обычно прислушивались к своему «внутренне</w:t>
        <w:softHyphen/>
        <w:t>му голосу», имели «видения», слышали «глас божий» и потому считались имевшими бесспорное право на лидерство. Естественно, что вначале каждый из этих харизматических лидеров руководствовался своим пониманием основ новой религии. А если учесть, что эти лидеры чаще всего были личностями в психическом отношении неуравновешенными, легко возбудимыми (именно такие и считались осененными благодатью божьей), то несложно понять, что в их проповедях ре</w:t>
        <w:softHyphen/>
        <w:t>альные факты прошлого смешивались с основанными на «видениях» фантастическими рассказами. Все это более или менее гармонично увязывалось с мифопоэтическим наследием и постепенно укладывалось, обретая модифицированные формы, в основу христианской док</w:t>
        <w:softHyphen/>
        <w:t>тр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оцессе становления новой религии принимало участие множество сект с их проповедниками, что не могло не вызвать к жизни различные варианты и откло</w:t>
        <w:softHyphen/>
        <w:t>нения. Однако сквозь пестроту мнений, догматов и ри</w:t>
        <w:softHyphen/>
        <w:t>туалов постепенно вырисовывались контуры новой ре</w:t>
        <w:softHyphen/>
        <w:t xml:space="preserve">лигии, каноническая жесткость которой выковывалась в острых схватках между различными направлениями. Уже во второй полов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н. э. отчетливо намети</w:t>
        <w:softHyphen/>
        <w:t>лись два главных течения — проиудейское, представ</w:t>
        <w:softHyphen/>
        <w:t>ленное Апокалипсисом и генетически восходящее, видимо, к сектам типа ессеев, и антииудейское, связанное с деятельностью апостола Павла. Именно с Павлом ассоциируется разрыв со свойственной</w:t>
        <w:tab/>
        <w:t xml:space="preserve"> иудаизму национальной ограниченностью религии, ему приписывают слова о том, что богу угодны все – и иудеи, и язычники, и обрезанные и необрезанные, достаточно лишь отказаться от старого образа жизни и поверить в Хри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апостола Петра, которого евангельский Павел называл «апостолом для иудеев», себя Павел, по преданию, именовал «служителем Иисуса Христа у язычников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Католицизм и Реформация.</w:t>
      </w:r>
      <w:r>
        <w:rPr>
          <w:sz w:val="28"/>
          <w:szCs w:val="28"/>
        </w:rPr>
        <w:t xml:space="preserve"> С благословения рим</w:t>
        <w:softHyphen/>
        <w:t>ской католической церкви были преданы забвению и осуждены многие культурные традиции «языческой» античности с ее свободомыслием. Правда, церковная традиция, культивировавшая латынь, способствовала сохранению значительной части рукописного наследия античной культуры. Возрожденное с помощью арабов учение Аристотеля, значительно подкорректированное церковью, стало даже (наряду с Библией) своего рода высшим и чуть ли не последним словом духовной куль</w:t>
        <w:softHyphen/>
        <w:t>туры. Однако многое было безвозвратно утеряно, и пре</w:t>
        <w:softHyphen/>
        <w:t>жде всего духовная свобода. Католические священники (дававшее обет безбрачия и потому не связанные в своей деятельности лично-семейными интересами, це</w:t>
        <w:softHyphen/>
        <w:t>ликом отдававшие себя службе, интересам церкви) ревниво следили за строгим соблюдением церковных догм и ритуалов, беспощадно осуждали и карали ерети</w:t>
        <w:softHyphen/>
        <w:t>ков, к числу которых относились все, кто хоть в чем-либо смел отклониться от официального учения. Луч</w:t>
        <w:softHyphen/>
        <w:t>шие умы средневековой Европы гибли на кострах «святой» инквизиции, а остальным, запуганным и сми</w:t>
        <w:softHyphen/>
        <w:t>рившимся «грешникам», церковь охотно продава</w:t>
        <w:softHyphen/>
        <w:t>ла за немалые деньги индульгенции — отпущения грех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Жестокий фанатизм и активная агрессивность като</w:t>
        <w:softHyphen/>
        <w:t>лицизма, опиравшегося на строго иерархическую цен</w:t>
        <w:softHyphen/>
        <w:t>трализацию власти церкви во главе с римским папой, вызывали неудовольствие государей средневековой Ев</w:t>
        <w:softHyphen/>
        <w:t>ропы, постепенно преодолевавших феодальную раз</w:t>
        <w:softHyphen/>
        <w:t>дробленность и усиливавших свое могущество. Эти государи тоже опирались на авторитет церкви и ис</w:t>
        <w:softHyphen/>
        <w:t>пользовали его, о чем свидетельствуют крестовые похо</w:t>
        <w:softHyphen/>
        <w:t>ды на Иерусалим для освобождения «гроба господня» от «неверных». Но с течением времени их все более тяготила поставившая себя над ними власть католиче</w:t>
        <w:softHyphen/>
        <w:t>ской церкви. Более того, соперничество с церковью в какой-то мере активизировало их деятельность, спо</w:t>
        <w:softHyphen/>
        <w:t>собствуя усилению борьбы за приоритет именно свет</w:t>
        <w:softHyphen/>
        <w:t>ского начала, за освобождение от всесилия религии. И эта борьба дала свои результаты. Покончив с фео</w:t>
        <w:softHyphen/>
        <w:t>дальной раздробленностью, усилившись за счет горо</w:t>
        <w:softHyphen/>
        <w:t xml:space="preserve">дов, т. е. поддержки третьего сословия, бюргерства, заинтересованного в укреплении центральной власти, антиклерикальные силы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уже были гото</w:t>
        <w:softHyphen/>
        <w:t>вы к тому, чтобы бросить вызов всесилию римской церкви. И этот вызов был брошен, причем брошен именно в той сфере, где всесилие церкви представля</w:t>
        <w:softHyphen/>
        <w:t>лось наиболее полным — в сфере культуры. Наступила эпоха Возрождения, Ренессан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поха Возрождения в лице своих гениев и гигантов (Данте и Рабле, Рафаэль и Боккаччо, Коперник и Гали</w:t>
        <w:softHyphen/>
        <w:t>лей, Томас Мор и Кампанелла, Эразм Роттердамский и Сервантес, Леонардо да Винчи и Микеланджело и многие др.) опрокинула веками создававшийся цер</w:t>
        <w:softHyphen/>
        <w:t>ковный заслон, препятствовавший свободе мысли и на</w:t>
        <w:softHyphen/>
        <w:t>учному поиску. Оставив как бы в стороне церковные догмы с их мертвящей схоластикой, деятели Возрожде</w:t>
        <w:softHyphen/>
        <w:t>ния щедрой пригоршней черпали из сокровищницы культурных традиций античности, возрождая тем самым «языческие» нормы свободы мысли и твор</w:t>
        <w:softHyphen/>
        <w:t>ч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Ренессанс, как сложное и многосторон</w:t>
        <w:softHyphen/>
        <w:t>нее явление, был подготовлен всем ходом протекавших в Западной Европе социально-экономических процес</w:t>
        <w:softHyphen/>
        <w:t>сов. Значение его в этом смысле выходит за пределы противостояния католицизму. Однако нанесенный им удар церкви оказался тем камнем, который рождает горную лавину. Если гиганты Возрождения реформиро</w:t>
        <w:softHyphen/>
        <w:t>вали лишь верхний слой культуры, возродив принципы гуманизма и свободомыслия, то сильнейший удар по основам католицизма был нанесен следовавшей по пя</w:t>
        <w:softHyphen/>
        <w:t>там за Возрождением и бывшей по сути реакцией церкви на него Реформац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следуя цель сохранить церковь от ударов, нане</w:t>
        <w:softHyphen/>
        <w:t>сенных ей Возрождением, и выступив против ассимиля</w:t>
        <w:softHyphen/>
        <w:t>ции католичеством элементов ренессансной культуры, Реформация свелась к решительной реформе основ католического христианства. Ее лидеры — Лютер, Кальвин, Мюнцер — резко выступили против догмата о непогрешимости папы, практики продажи индульген</w:t>
        <w:softHyphen/>
        <w:t>ций, мишуры и пышности католического богослужения, наконец, против преувеличения роли церкви как по</w:t>
        <w:softHyphen/>
        <w:t xml:space="preserve">средника между человеком и богом. Начавшись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реформационное движение быстро охватило широкие слои населения наиболее развитых стран се</w:t>
        <w:softHyphen/>
        <w:t>верной и частично средней Европы — Англии, Голлан</w:t>
        <w:softHyphen/>
        <w:t>дии, Швейцарии, Германии. Идея упрощения церков</w:t>
        <w:softHyphen/>
        <w:t>ной структуры и характера богослужения, призыв к строгости и скромности церкви, к отказу ее от често</w:t>
        <w:softHyphen/>
        <w:t>любивых и властолюбивых политических претензий, к противопоставлению внутреннего нравственного са</w:t>
        <w:softHyphen/>
        <w:t>моконтроля исступленной вере фанатиков — всё это импонировало нарождавшейся европейской буржуазии и отвечало ее интересам. Протестантизм, как это в свое время показал Вебер, стал духовной основой и этиче</w:t>
        <w:softHyphen/>
        <w:t>ской нормой складывавшихся буржуазных государств Западной Евро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нечно, Реформация отнюдь не означала гибели католицизма. Прибегнув к помощи контрреформации, католическая церковь сумела выстоять и вплоть до сегодняшнего дня вся ее церковная иерархия во главе с римским папой являет собой серьезную силу, влияние которой ощущается во многих районах мира. Однако эпоха Реформации нанесла католицизму и вообще все</w:t>
        <w:softHyphen/>
        <w:t>силию христианской церкви такой удар, от которого оправиться было уже невозможно. Времена «святой ин</w:t>
        <w:softHyphen/>
        <w:t>квизиции» и тотального контроля над мыслью, над духовной жизнью людей со стороны церкви стали ухо</w:t>
        <w:softHyphen/>
        <w:t>дить в безвозвратное прошлое. Католицизм — следом за протестантской церковью — вынужден был согласиться на то, что богу положено «богово», т. е. весьма определенное место в жизни и деятельности людей, остальное их время и внимание должны уделяться другим делам, не имевшим прямого отношения к рели</w:t>
        <w:softHyphen/>
        <w:t xml:space="preserve">гии и не зависевшим от ее вмешательства и оценки. Это, естественно, не означало, что роль церкви была сведена почти к нулю. Еще 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льтер, актив</w:t>
        <w:softHyphen/>
        <w:t>но боровшийся с влиянием церкви, не мог выступить против нее с открытым забралом. И все же то отделение церкви от государства и от различных сфер деловой активности людей, которое было итогом Реформации, сыграло огромную роль в дальнейших судьбах Запад</w:t>
        <w:softHyphen/>
        <w:t>ной Европы, в успешном развитии ее по капиталистиче</w:t>
        <w:softHyphen/>
        <w:t>скому пу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Греческая православная церковь.</w:t>
      </w:r>
      <w:r>
        <w:rPr>
          <w:sz w:val="28"/>
          <w:szCs w:val="28"/>
        </w:rPr>
        <w:t xml:space="preserve"> В Восточной им</w:t>
        <w:softHyphen/>
        <w:t>перии (Византии), пережившей Западную почти на тысячелетие, положение церкви было иным. Здесь она не получила особой самостоятельности и политического влияния. Разделенная к тому же на ряд патриархатов (константинопольский, антиохийский, александрий</w:t>
        <w:softHyphen/>
        <w:t>ский, иерусалимский), она оказалась в почти полной зависимости от государства и практически идентифици</w:t>
        <w:softHyphen/>
        <w:t xml:space="preserve">ровала себя и свои интересы с его интересами. Стоит отметить также, что сфера влияния и массовая база всех этих патриархатов была невелика, а после исламизации ближневосточного мира и вовсе стала мизерной. Но с усилением древней Руси заимствованное ею из Византии православие постепенно укреплялось, пока назначавшиеся из Константинополя митрополиты не превратились, наконец,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 самостоятельных патриархов. Русская православная церковь не только поддерживала царскую власть, но и подчинялась ей, охотно сотрудничала с нею (лишь изредка бывали исключения; например, патриарх Никон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ы</w:t>
        <w:softHyphen/>
        <w:t>тался поставить церковь выше светской власт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авославной церкви в целом вследствие ее отно</w:t>
        <w:softHyphen/>
        <w:t>сительной слабости и политической малозначимости никогда не было массовых гонений типа «святой инкви</w:t>
        <w:softHyphen/>
        <w:t>зиции», хотя это не означает, что она не преследовала еретиков и раскольников во имя укрепления своего влияния на массы. В то же время, вобрав в себя многие древние языческие обычаи тех племен и народов, кото</w:t>
        <w:softHyphen/>
        <w:t>рые приняли православие (их было немало хотя бы на одной только Руси), церковь сумела переработать и ис</w:t>
        <w:softHyphen/>
        <w:t>пользовать их во имя укрепления своего авторит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евние божества превратились в святых православ</w:t>
        <w:softHyphen/>
        <w:t>ной церкви, праздники в их честь стали церковными праздниками, верования и обычаи получили официаль</w:t>
        <w:softHyphen/>
        <w:t>ное освящение и признание. Лишь немногие чересчур откровенные языческие обряды, как, например, покло</w:t>
        <w:softHyphen/>
        <w:t>нение идолам, восходившее к фетишизму глубокой ста</w:t>
        <w:softHyphen/>
        <w:t>рины, преследовались и постепенно отмирали, но и тут церковь умело трансформировала их, направив актив</w:t>
        <w:softHyphen/>
        <w:t>ность верующих на поклонение иконам.</w:t>
      </w:r>
    </w:p>
    <w:p>
      <w:pPr>
        <w:pStyle w:val="21"/>
        <w:rPr/>
      </w:pPr>
      <w:r>
        <w:rPr/>
        <w:t>Догматических и литургических отличий правосла</w:t>
        <w:softHyphen/>
        <w:t>вия от католицизма немного. Православие иначе трак</w:t>
        <w:softHyphen/>
        <w:t>тует троицу (считает, что святой дух исходит только от бога-отца), не признает чистилища между раем и адом, не практикует выдачу индульгенций, прича</w:t>
        <w:softHyphen/>
        <w:t>щает хлебом (причем не пресным, а дрожжевым) и вином. Но за эти различия оно всегда держалось очень крепко, особенно после окончательного разры</w:t>
        <w:softHyphen/>
        <w:t>ва с католицизмом в 1054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Христианство и традиции европейской культуры.</w:t>
      </w:r>
      <w:r>
        <w:rPr>
          <w:sz w:val="28"/>
          <w:szCs w:val="28"/>
        </w:rPr>
        <w:t xml:space="preserve"> Христианство сыграло большую роль в становлении европейской культуры. Конечно, богатая культура Европы восходит своими корнями и к философии, к скульптуре и архитектуре, и театру античности, и к сарказму Рабле и Эразма, и к научным подвигам Коперника и Галилея, т. е. ко всему тому, что на протяжении тысячелетий противостояло христианст</w:t>
        <w:softHyphen/>
        <w:t>ву, боролось с ним. Однако при этом нельзя не отме</w:t>
        <w:softHyphen/>
        <w:t>тить и того большого влияния, которое оказало хрис</w:t>
        <w:softHyphen/>
        <w:t>тианство на характер и формы культуры, на образ мышления и систему ценностей европейцев. Библия, библейские образы и сюжеты на протяжении веков доминировали в живописи и скульптуре, внося тем самым немалый вклад в формирование культа обо</w:t>
        <w:softHyphen/>
        <w:t>жествленного Христа. Лучшее, что создало европей</w:t>
        <w:softHyphen/>
        <w:t>ское зодчество,— церковная архитектура — призва</w:t>
        <w:softHyphen/>
        <w:t>но было прославлять величие бога и церкви. Музыка в храме (фуги и хоралы Баха), равно как и церков</w:t>
        <w:softHyphen/>
        <w:t>ный хор в православных богослужениях, не могли не оказывать своего влияния на музыкальную куль</w:t>
        <w:softHyphen/>
        <w:t>туру народов. Церковная музыка и пение были тесно связаны с народной культурой, а все созданное под воздействием христианской церкви, наполненное торжественным благолепием, служило для прославле</w:t>
        <w:softHyphen/>
        <w:t>ния божественного, для укрепления ве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блейские афоризмы, образы, сюжеты, краткие и емкие понятия («тяжел крест», «путь на Голгофу», царь Ирод, предатель Иуда и др.) веками формирова</w:t>
        <w:softHyphen/>
        <w:t>ли и питали системы жизненных восприятий, оценок, нравственных понятий. Важнейшие догматы и постула</w:t>
        <w:softHyphen/>
        <w:t>ты церкви о послушании, терпении, воздаянии на том свете формировали в народах представление о неиз</w:t>
        <w:softHyphen/>
        <w:t>бежности, ниспосланности свыше тех порядков, кото</w:t>
        <w:softHyphen/>
        <w:t>рые царят на земле. В лучшем случае можно было надеяться на избавление от них после страшного суда и второго пришествия Христа. До того — приходилось лишь терпеть и надеяться на воздаяние в царстве небес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м, на протяжении долгих веков, даже тысяче</w:t>
        <w:softHyphen/>
        <w:t>летий нормы быта и морали, представления и ассоциа</w:t>
        <w:softHyphen/>
        <w:t>ции, традиции культуры и произведения литературы — все это формировалось под сильным воздействием хрис</w:t>
        <w:softHyphen/>
        <w:t>тианской церкви. Однако важно учесть, что влияние церкви на традиции, культуру и быт народов Европы было различным в западной (католическо-протестантской) и восточной (православной) ее частях. И это различие в немалой степени способствовало неодинако</w:t>
        <w:softHyphen/>
        <w:t>вым путям, темпам и результатам социальной эволю</w:t>
        <w:softHyphen/>
        <w:t>ции стран и народов Евро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западе протест против всесилия церкви, привед</w:t>
        <w:softHyphen/>
        <w:t>ший к Реформации, дал сильнейший толчок антиклери</w:t>
        <w:softHyphen/>
        <w:t>кализму, светскому развитию вне русла церковного влияния. На востоке слияние православной церкви с го</w:t>
        <w:softHyphen/>
        <w:t>сударством создало значительно более мощную систему незыблемой и освященной авторитетом церкви тради</w:t>
        <w:softHyphen/>
        <w:t>ции, сломать которую оказалось много сложнее. Извес</w:t>
        <w:softHyphen/>
        <w:t xml:space="preserve">тно, скольких усилий это потребовало даже в том на редкость благоприятном для реформ варианте, который связан с именем и действиям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энергично и упорно пробивавшего «окно» в Европу. А ведь это окно имело огромное значение: через него проникали импульсы колоссальной разрушительной силы, способ</w:t>
        <w:softHyphen/>
        <w:t>ствовавшие преобразованиям Петра. Добиваясь этого, Петр упразднил русский патриархат, место которого занял «святейший Синод», ставший послушным оруди</w:t>
        <w:softHyphen/>
        <w:t>ем императора в его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Христианство в странах Востока</w:t>
      </w:r>
      <w:r>
        <w:rPr>
          <w:sz w:val="28"/>
          <w:szCs w:val="28"/>
        </w:rPr>
        <w:t xml:space="preserve">. Кроме русской, остальные православные церкви, оказавшиеся в сфере господства исламского мира, не получили широкого влияния. Под их духовным воздействием находились лишь греки, часть южных славян, румыны, которые после падения Византии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опали под власть Оттоманской империи, и сравнительно немногочислен</w:t>
        <w:softHyphen/>
        <w:t>ные группы христиан в Эфиопии, Ливане, а также в Египте (копты). Коптская монофиситская церковь сложилась в Египте в первые века нашей эры и отлича</w:t>
        <w:softHyphen/>
        <w:t>лась тем, что монофиситы — в отличие от византийской христианской церкви — настаивали на единой, божес</w:t>
        <w:softHyphen/>
        <w:t>твенной, а не двойственной (богочеловек) сущности Христа. Многочисленная коптская церковь длительное время существовала обособленно и сумела сохранить некоторое влияние после исламизации и арабизации Египта. Правда, в процессе исламизации сильно изме</w:t>
        <w:softHyphen/>
        <w:t>нились сами египтяне-копты, которые ныне внешне ма</w:t>
        <w:softHyphen/>
        <w:t>ло чем отличаются от окружающего их арабо-мусульманского населения, вплоть до обязательной молитвы несколько раз в день. Тем не менее коптская община сохранилась вплоть до наших дней (она насчитывает два-три миллиона членов во главе с патриархом). Бо</w:t>
        <w:softHyphen/>
        <w:t>лее того, копты оказали определенное воздействие на формирование и существование эфиопской монофиситской церкви, чьи высшие иерархи долгое время назна</w:t>
        <w:softHyphen/>
        <w:t>чались коптским патриархом, хотя формально главой эфиопской церкви всегда считался сам правитель-не</w:t>
        <w:softHyphen/>
        <w:t>гус. Стоит напомнить, что после исламизации Египта Эфиопия на протяжении почти полутора тысячелетий была единственной африканской страной, где христи</w:t>
        <w:softHyphen/>
        <w:t>анство считалось официальной государственной ре</w:t>
        <w:softHyphen/>
        <w:t>лиг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лизкой к монофиситской считается армяно-григорианская церковь, порвавшая с Константинополем по</w:t>
        <w:softHyphen/>
        <w:t xml:space="preserve">сле третьего Вселенского собора (в конц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). Как коптская и эфиопская, армяно-григорианская церковь была достаточно близка греко-византийскому правос</w:t>
        <w:softHyphen/>
        <w:t>лавию. Что же касается этого последнего, то его влия</w:t>
        <w:softHyphen/>
        <w:t>ние на востоке, ограниченное пределами ближней ви</w:t>
        <w:softHyphen/>
        <w:t>зантийской периферии (Сирия, Ливан, Палестина), по</w:t>
        <w:softHyphen/>
        <w:t>сле исламизации, как упоминалось, сократилось до минимума. Правда, престиж патриархов Александрий</w:t>
        <w:softHyphen/>
        <w:t>ского и Иерусалимского был достаточно высок и после этого, а крестовые походы привели даже к кратковре</w:t>
        <w:softHyphen/>
        <w:t>менному освобождению Иерусалима. Но реальных ре</w:t>
        <w:softHyphen/>
        <w:t>зультатов это не дало. И даже те церкви, которые вначале подчинялись ближневосточным патриархам (как, например, грузинская по отношению к антиохийскому патриархату), предпочитали становиться самос</w:t>
        <w:softHyphen/>
        <w:t>тоятельными, автокефальными. Впрочем, далее Арме</w:t>
        <w:softHyphen/>
        <w:t>нии и Грузии православие — если не считать террито</w:t>
        <w:softHyphen/>
        <w:t>рии России — так и не заходило. Исключением можно считать еретические секты, прежде всего несторианск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ториане — последователи епископа константи</w:t>
        <w:softHyphen/>
        <w:t>нопольского Нестория (ум. ок. 451 г.) — были своеоб</w:t>
        <w:softHyphen/>
        <w:t>разными предтечами православия. Гонимые преследо</w:t>
        <w:softHyphen/>
        <w:t>вателями после смерти их покровителя, они проникли довольно далеко на Восток. Сохраняя свои общины и свою веру на протяжении поколений и веков, несториане познакомили с христианством население Ирана, Монголии, даже Китая. Хотя большого успеха ни в од</w:t>
        <w:softHyphen/>
        <w:t>ной из этих стран христианство несторианского толка не достигло, временами оно вызывало интерес со сторо</w:t>
        <w:softHyphen/>
        <w:t>ны отдельных представителей власть имущих, подчас даже переходивших в христиан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Что касается римско-католической церкви, то ее связи с Востоком датируются сравнительно поздним временем и сводятся в основном к миссионерскому движению. Это движение зародилось еще во времена крестовых походов. Однако сколько-нибудь существен</w:t>
        <w:softHyphen/>
        <w:t xml:space="preserve">ных успехов оно добилось лишь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Основное направление деятельности миссионеров было связано с освоением Америки, где католицизм особенно преуспел на юге континента (Латинская Америка). Однако деятельность христиан-миссионеров распро</w:t>
        <w:softHyphen/>
        <w:t>странялась также и на Азию, Африку, Океа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ссионерское  движение сыграло немалую роль в истории мировой культуры не столько обращением в христианство местных народов, сколько распростра</w:t>
        <w:softHyphen/>
        <w:t>нением на Востоке некоторых достижений европейской цивилизации. Это, естественно, подготовило почву для усвоения многими странами и народами Востока более развитых и передовых идей. Не следует, однако, забы</w:t>
        <w:softHyphen/>
        <w:t>вать, что по пятам за миссионерами шли купцы и пред</w:t>
        <w:softHyphen/>
        <w:t>приниматели, а за ними — завоеватели и колонизато</w:t>
        <w:softHyphen/>
        <w:t>ры, что придает этому движению в целом неприглядную окрас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ссионерское движение в высокоразвитых цивили</w:t>
        <w:softHyphen/>
        <w:t>зациях, в том числе в Индии и Китае, успеха практиче</w:t>
        <w:softHyphen/>
        <w:t>ски не имело, что во многом связано с силой консерва</w:t>
        <w:softHyphen/>
        <w:t>тивной инерции местных религиозно-культурных тради</w:t>
        <w:softHyphen/>
        <w:t>ций. Здесь достижения христианства сводились прежде всего к заимствованию некоторых элементов запад</w:t>
        <w:softHyphen/>
        <w:t>ной культуры, причем в этом отношении Китай ока</w:t>
        <w:softHyphen/>
        <w:t>зался менее благодатной почвой, нежели Индия. В периферийных районах Азии, где пласт местной тра</w:t>
        <w:softHyphen/>
        <w:t>диции-цивилизации был тоньше, а привычка заимство</w:t>
        <w:softHyphen/>
        <w:t>вать чужое была более устоявшейся, влияние христиан</w:t>
        <w:softHyphen/>
        <w:t>ства оказалось порой более заметным и ощутимым, как, например, в Юго-Восточной Аз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христианство в лице различных церквей и сект является ныне едва ли не наиболее распростра</w:t>
        <w:softHyphen/>
        <w:t>ненной мировой религией, доминирующей в Европе и Америке, имеющей весомые позиции в Африке и Оке</w:t>
        <w:softHyphen/>
        <w:t>ании (включая Австралию и Новую Зеландию), а так</w:t>
        <w:softHyphen/>
        <w:t>же в ряде регионов Азии. Однако именно в Азии, т. е. на том Востоке, который является главным объек</w:t>
        <w:softHyphen/>
        <w:t>том нашего внимания, христианство распространено слабее все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 Л.С. История религий востока: Учебник.  М.: Высш. Шк., 1988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утский К. Происхождение христианства. М.: изд. полит. лит.,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очков В. В. Религия, государство, право. М.: Мысль.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ович А. Б. Первоисточники по истории раннего христианства. Политиздат.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нцицкая И. С. Раннее христианство: страницы ис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0:00Z</dcterms:created>
  <dc:creator>User</dc:creator>
  <dc:description/>
  <cp:keywords/>
  <dc:language>en-US</dc:language>
  <cp:lastModifiedBy>SYSTEM</cp:lastModifiedBy>
  <cp:lastPrinted>2002-05-17T13:56:00Z</cp:lastPrinted>
  <dcterms:modified xsi:type="dcterms:W3CDTF">2011-09-19T00:50:00Z</dcterms:modified>
  <cp:revision>2</cp:revision>
  <dc:subject/>
  <dc:title>Христианство — наиболее распространенная и одна из наиболее развитых религиозных систем мира</dc:title>
</cp:coreProperties>
</file>