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Народные художественные промыслы занимают видное место в отечественном декоративно-прикладном искусстве. Искусство народных художественных промыслов предстает перед нами как сложное, богатое по декоративным возможностям, глубокое по идейно-образному содержанию явление современной культуры. Во многих районах нашей страны сохранилось традиционное, основанное на ручном труде и пришедшее от дедов и прадедов народное декоративно- прикладное искусство и народные художественные промыслы. Происхождение народных промыслов различно. Одни берут свое начало в крестьянском бытовом искусстве, связанном с натуральным хозяйством и изготовлением как повседневных, обиходных, так и праздничных нарядных бытовых предметов для себя и своей семьи. Так, например, ручное узорное ткачество, вышивка, которыми владели с детских лет крестьянки, выполняя одежду, полотенца, столешники и т.д., стали основой для сформировавшихся впоследствии многих оригинальных ткацких и вышивальных промыслов. Другие промыслы происходят от деревенских ремесел. Например, многие виды гончарства, плотницкая резьба, набойка на тканях издавна были областью деятельности местных мастеров-ремесленников. С течением времени, распространяясь в отдельных центрах, а нередко охватывая целые районы, они превращались в промыслы. Некоторым промыслам предшествовали «светелки» - работа в помещичьих мастерских (например, мастерская белая гладь). Иные родились из городского ремесла. Например, холмогорская резьба по кости или великоустюжское черневое серебро связаны с искусством городских ремесленников, с привилегированным заказчиком, чей вкус влиял на содержание и характер назначения изделий. Древнерусская иконопись, европейская станковая живопись и графика стали основой искусства русской лаковой миниатюры. Каждому творческому коллективу оказалось под силу создать свою художественную систему, свой образный язык, свою школу мастерства, которые приобрели значение традиции. О русском народном искусстве, включая и промыслы, существует довольно обширная литература, посвященная как общим вопросам, так и отдельным</w:t>
        <w:br/>
        <w:t>частным проблемам их развития. Произведения искусства народных художественных промыслов собираются музеями.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удожественная керам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Керамика</w:t>
      </w:r>
      <w:r>
        <w:rPr>
          <w:sz w:val="28"/>
          <w:szCs w:val="28"/>
        </w:rPr>
        <w:t xml:space="preserve"> - это все разновидности изделий, выполненные из </w:t>
      </w:r>
      <w:r>
        <w:rPr>
          <w:rStyle w:val="StrongEmphasis"/>
          <w:sz w:val="28"/>
          <w:szCs w:val="28"/>
        </w:rPr>
        <w:t>глины</w:t>
      </w:r>
      <w:r>
        <w:rPr>
          <w:sz w:val="28"/>
          <w:szCs w:val="28"/>
        </w:rPr>
        <w:t xml:space="preserve">. </w:t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414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Терракота</w:t>
      </w:r>
      <w:r>
        <w:rPr>
          <w:sz w:val="28"/>
          <w:szCs w:val="28"/>
        </w:rPr>
        <w:t xml:space="preserve"> имеет светлый красно-коричневый цвет обожженной глины, которую не покрывают глазурью.</w:t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айолика</w:t>
      </w:r>
      <w:r>
        <w:rPr>
          <w:sz w:val="28"/>
          <w:szCs w:val="28"/>
        </w:rPr>
        <w:t xml:space="preserve"> имеет естественный цвет обожженной глины и пористый черепок. Ее покрывают глазурью и цветной эмалью.</w:t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Фаянс</w:t>
      </w:r>
      <w:r>
        <w:rPr>
          <w:sz w:val="28"/>
          <w:szCs w:val="28"/>
        </w:rPr>
        <w:t xml:space="preserve"> в отличие от майолики имеет более тонкий черепок, в основном белого цвета, а его пористость компенсируется прозрачными глазурями.</w:t>
      </w:r>
    </w:p>
    <w:p>
      <w:pPr>
        <w:pStyle w:val="Style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Фарфор</w:t>
      </w:r>
      <w:r>
        <w:rPr>
          <w:sz w:val="28"/>
          <w:szCs w:val="28"/>
        </w:rPr>
        <w:t xml:space="preserve"> - наиболее совершенный вид керамики. Его свойства: белизна, прочность, стойкость к агрессивным сред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еографические центры художественной керам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осс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Гжель</w:t>
      </w:r>
      <w:r>
        <w:rPr>
          <w:sz w:val="28"/>
          <w:szCs w:val="28"/>
        </w:rPr>
        <w:t xml:space="preserve"> (Московская обл.). Это самый крупный и известный в России керамический промысел. Возник в 17 веке. Продукция: разные виды керамики, в т. ч. фарфор. Основное изделие: посуда (больше всего чашки и чайники). Сюжетный рисунок: цветы, птицы, деревья, архитектурные сооружения. В росписи преобладает синий и золотой цвета на белом фон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Скопин</w:t>
      </w:r>
      <w:r>
        <w:rPr>
          <w:sz w:val="28"/>
          <w:szCs w:val="28"/>
        </w:rPr>
        <w:t xml:space="preserve"> (Рязанская обл.). Фигурная посуда, например, в виде рыб, льва, птиц и игрушка в виде разных животных, в т. ч. полуфантастических. Основная палитра глазури: коричневая, зеленая и желта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Село Дымково</w:t>
      </w:r>
      <w:r>
        <w:rPr>
          <w:sz w:val="28"/>
          <w:szCs w:val="28"/>
        </w:rPr>
        <w:t xml:space="preserve"> (Кировская обл.). Глиняная игрушка в форме свистулек. Материал: красная глина. Основные цвета: красный, желтый, зеленый, синий, медный. Фон: белый. Свистульки изготавливают в виде разных зверей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Город Каргополь</w:t>
      </w:r>
      <w:r>
        <w:rPr>
          <w:sz w:val="28"/>
          <w:szCs w:val="28"/>
        </w:rPr>
        <w:t xml:space="preserve"> (Архангельская обл.). Глиняная игрушка в виде фигур зверей, разных сказочных персонажей, деревенских жителей. Чаще других вылепляют фигурки медведей, оленей, собак (ведь Каргополь расположен на севере Русской равнины недалеко от тундры!). Цвета: синий, коричневый, зеленый, красный. Особенность: лепка несколько примитивная, упрощенная, фигурки людей приземисты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 xml:space="preserve">Деревня Филимоново </w:t>
      </w:r>
      <w:r>
        <w:rPr>
          <w:sz w:val="28"/>
          <w:szCs w:val="28"/>
        </w:rPr>
        <w:t xml:space="preserve">(Тульская обл.). Глиняная игрушка. Фигурки животных и людей. Сюжеты: деревенский и городской быт, сказочные образы. В росписи присутствуют геометрические элементы: треугольники, кружки и точки. Основные цвета: красно-розовый, зеленый и желтый, фон бело-серый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Аул Балхар</w:t>
      </w:r>
      <w:r>
        <w:rPr>
          <w:sz w:val="28"/>
          <w:szCs w:val="28"/>
        </w:rPr>
        <w:t xml:space="preserve"> (Дагестан). Гончарная посуда, в основном - кувшины и мелкая пластика. Рисунок: растительные и геометрические формы.</w:t>
        <w:br/>
        <w:t xml:space="preserve">Кувшины копируют античные изделия. Пластика - это в основном одиночные фигуры животных, выступающие не как игрушки, а как скульптурная композиция. Особенность: изделия не покрывают глазурью. Поверхность изделий - матовая с красноватым оттенк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кра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ая посуда с крупным растительным орнаментом и яркой цветной глазурью - ведущее направление украинской керамики. Другой характерный её вид - декоративная скульптура, украшенная лепными деталям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Село Опошня</w:t>
      </w:r>
      <w:r>
        <w:rPr>
          <w:sz w:val="28"/>
          <w:szCs w:val="28"/>
        </w:rPr>
        <w:t xml:space="preserve"> (Полтавская обл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: разнообразная посуда, игрушки и декоративные фигуры зверей, особенно львов. Фон: красный и белый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Город Васильев</w:t>
      </w:r>
      <w:r>
        <w:rPr>
          <w:sz w:val="28"/>
          <w:szCs w:val="28"/>
        </w:rPr>
        <w:t xml:space="preserve"> (Киевская обл.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: вазы, тарелки, кашпо. Основные цвета: золотисто - коричневый и изумрудно - зеленый. Особенность: небольшой рельеф на гладкой поверхност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sz w:val="28"/>
          <w:szCs w:val="28"/>
        </w:rPr>
        <w:t>Село Косово</w:t>
      </w:r>
      <w:r>
        <w:rPr>
          <w:sz w:val="28"/>
          <w:szCs w:val="28"/>
        </w:rPr>
        <w:t xml:space="preserve"> (Ивано-Франковская обл.). Проживают гуцулы (смесь украинцев и молдаван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: квасные и молочные кружки, подсвечники, вазы. Рисунок: разные растения. Основной цвет: желто-зеленый. Особенность: заглубленный по контуру рисун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дав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керамическая посуда красного, черного, серого цветов. Геометризованный орнамент. Лепной рельеф. Рисунок: природные узор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елорусс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елоруссии изготавливают керамическую посуду, а также игрушки из глины, чаще в форме свистулек. Цвета: темно-зеленый, белый, желтый. Основной центр - </w:t>
      </w:r>
      <w:r>
        <w:rPr>
          <w:rStyle w:val="StrongEmphasis"/>
          <w:sz w:val="28"/>
          <w:szCs w:val="28"/>
        </w:rPr>
        <w:t>город Ивене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атв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ерамику (кувшины, миски, горшки, подсвечники, вазы) изготавливают в основном в юго-восточной части страны (</w:t>
      </w:r>
      <w:r>
        <w:rPr>
          <w:rStyle w:val="StrongEmphasis"/>
          <w:sz w:val="28"/>
          <w:szCs w:val="28"/>
        </w:rPr>
        <w:t>Латгалия</w:t>
      </w:r>
      <w:r>
        <w:rPr>
          <w:sz w:val="28"/>
          <w:szCs w:val="28"/>
        </w:rPr>
        <w:t xml:space="preserve">). Цвета: зеленый, желтый, коричневы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ая гамма продукции из керамики (посуда, игрушки, скульптура). Формы строгие, без всяких украшений. Цвет - коричневы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Эсто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выполнены в лаконичной форме и без какого-либо декора. Особенность: трещиноватая структура глазур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руз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уды для вина, зерна и муки, чаши, кувшины, тарелки. Без глазури. Рельеф на сосудах в виде горного козла или барана. Геометрический рисунок - ромб, крест, круг. Фон: темно-коричневый, черный. Орнамент бирюзовый, желтый, серо-голубо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рм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уды для воды, теста, сыра, масла, соли больших размеров. Особенность: ленточный узор и рельеф чаще всего в виде женской головы. Цвет: коричневый. Глазурь отсутствуе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аджикист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ерамическое искусство развито в основном в горных районах (</w:t>
      </w:r>
      <w:r>
        <w:rPr>
          <w:rStyle w:val="StrongEmphasis"/>
          <w:sz w:val="28"/>
          <w:szCs w:val="28"/>
        </w:rPr>
        <w:t>Бадахшан</w:t>
      </w:r>
      <w:r>
        <w:rPr>
          <w:sz w:val="28"/>
          <w:szCs w:val="28"/>
        </w:rPr>
        <w:t xml:space="preserve">). Продукция: сосуды для молока, кувшины для воды, маслобойки, чаши. Их формы довольно примитивны. Геометрический орнамент темно-коричневого или красного цвета на розовато-золотистом фоне. Также изготавливают игрушки в виде драконов белого, красного и синего цвет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збекист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 искусство поливной керамики (</w:t>
      </w:r>
      <w:r>
        <w:rPr>
          <w:rStyle w:val="StrongEmphasis"/>
          <w:sz w:val="28"/>
          <w:szCs w:val="28"/>
        </w:rPr>
        <w:t>Хорезм. Бухара. Фергана. Самарканд. Ташауз. Риштан</w:t>
      </w:r>
      <w:r>
        <w:rPr>
          <w:sz w:val="28"/>
          <w:szCs w:val="28"/>
        </w:rPr>
        <w:t>) Цвета: зеленый, коричневый, черный на голубом фо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жителей нашей страны, а также у гостей и туристов очень ценится </w:t>
      </w:r>
      <w:r>
        <w:rPr>
          <w:b/>
          <w:bCs/>
          <w:sz w:val="28"/>
          <w:szCs w:val="28"/>
        </w:rPr>
        <w:t>художественная керамика</w:t>
      </w:r>
      <w:r>
        <w:rPr>
          <w:sz w:val="28"/>
          <w:szCs w:val="28"/>
        </w:rPr>
        <w:t xml:space="preserve">. Изделия из обожженной глины представляют широко распространенный и очень древний вид народного ремесла. В нем используют легко доступный природный материал. Различного назначения посуда - кувшины, миски, тарелки, фляги, горшки, а также игрушки являются наиболее типичными изделиями народного производ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художественная керамика» включает все разновидности изделий, выполняемых из глины. В зависимости от основного исходного сырья и дополнительных компонентов получают терракоту, майолику, фаянс, фарфор, имеющие отличия по внешнему виду и по способам декорирования. Терракота имеет светлый красно-коричневый цвет обожженной глины, которую не покрывают глазурями. Она легко воспринимает влагу, поэтому применяется в основном для декоративных издел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йолика имеет естественный цвет обожженной глины и пористый черепок. Для использования майоликовых изделий в утилитарных целях их поверхность покрывают глазурями и цветными эмалями, что позволяет сделать черепок водонепроницаемым. Декорирование майолики обогащается нанесением ангоба-беложгущейся глины в виде очень тонкого слоя. На его фоне глазури и цветные эмали приобретают повышенную звучность. Это недорогой вид художественной керамик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янс в отличие от майолики имеет более тонкий черепок, преимущественно белого цвета, а его пористость в значительной степени ликвидируется прозрачными глазурями. Фарфор представляет собой наиболее совершенный вид художественной керамики. Белизна, механическая прочность, стойкость к химическому и температурному воздействию обеспечили широкие возможности применения в производстве изделий технического назначения, посуды, скульптуры и других художественных произведений. Каолин, глина, полевой шпат, кварц - непременные компоненты сырьевой массы - дают в результате обжига тонкий, прозрачный черепок. Ювелирная проработка конструктивных и декоративных деталей в сочетании с изысканной росписью ставит фарфоровые изделия в один ряд с наиболее ценными произведениями декоративно-прикладного искусс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ы изготовления художественной керамики в истории развития этих изделий претерпели некоторые изменения. Ручная лепка сосудов сохранилась в некоторых районах нашей страны до сих пор. Но стремление усовершенствовать труд и добиться идеально собранной формы сосуда привело к использованию гончарного станка с кругом, на котором вытягивается из куска сырой глины подчиненный принципу симметрии предмет. Последующие изменения в гончарном станке касались переходов от вращения круга рукой к ножному приводу, а затем и к электромеханическому движению. Принцип его работы сохранился до настоящего време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производстве гончарный станок заметно вытеснен литьем в гипсовые разъемные формы. Жидкую глиняную массу - шликер - заливают в форму, влага впитывается гипсом, а на стенках формы как бы отпечатывается будущий сосуд. Излишки шликера заблаговременно выливают, оставляя лишь небольшой слой массы. Полученный полуфабрикат проходит дополнительную подработку: прикрепление ручки и носика, если это чайник; зачистка швов от литья; декорирование процарапыванием; заглаживание поверхности - лощение и т.д. Все эти операции выполняют по сырому черепку. По завершении их изделие подсушивают. Потом художественная керамика проходит обжи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орировании этих изделий чаще всего используют роспись. Этот вид украшения имеет разнообразные приемы. Декорирование ангобами - тонкорастертой белой или с примесью красителей жидкой глины - связано как с покрытием поверхности целиком или частично, так и с нанесением узора на необожженный сосуд пипеткой, рожком или грушей. Ангоб при этом впитывается в черепок не полностью, сохраняя рельефность орнамента художественной керамики. В число декорирующих материалов входят прозрачные (бесцветные и цветные) и непрозрачные глазури. Для народных гончарных изделий характерно своеобразное применение прозрачных глазурей в виде частичного покрытия изделия, что создает игру матовой и блестящей поверх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поливы цветными непрозрачными глазурями - эмалями - издавна использовались для создания живописных эффектов. Основной цвет черепка был прикрыт эмалями, в то время как прозрачные бесцветные глазури подчеркивали естественный цвет глины. Глазурованные изделия с росписью обжигают, как правило, в два-три приема. Первый, утильный обжиг придает изделию прочность, обеспечивает твердость черепка. Второй обжиг проводят как окончательный, закрепляющий роспись и глазурь (при подглазурной росписи). Если же выполняют надглазурную роспись, то обжиг делают трижды (утильный, поливной и закрепляющий надглазурные краски). Подглазурная роспись требует более высокой температуры обжига, поэтому ее палитра более сдержанна. В надглазурной росписи цветовой спектр шире, так как температура обжига художественной керамики не превышает 700 °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м особняком в данном искусстве стоят центры, где создают глиняную игрушку. Ее лепят вручную и расписывают свободно, сочиняя каждый раз новые варианты. Во многих центрах роспись производится клеевыми красками и связана с технологией, не требующей обжига (подсушивание и обжиг полуфабриката не исключены). Лишь в отдельных промыслах игрушку выполняют параллельно с посудой, по той же технологии с глазурованием и обжигом Данные виды художественной керамики можно встретить во многих областях России. В центрах народного искусства, имеющих глубокие исторические традиции, игрушка сохраняет мотивы и образы, которые связаны с культовыми обрядами, олицетворяют силы природы. Поэтому в них повторяются изображения женской фигуры (образ матери-природы), коня, оленя, птицы. Будучи символами важных для человека явлений, скульптурные изображения имеют обобщенный полуфантастический характе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аясь внешне архаичной и подчас весьма примитивной по форме, глиняная игрушка претерпевала изменения, отражала новые явления реальной жизни. Так, в XIX в. в ряде промыслов изготовления игрушки появились изображения людей - представителей разных социальных слоев общества: крестьян, горожан, солдат, барынь. В работах современных мастеров наряду с изображением одинарных символических фигур все чаще встречаются многофигурные композиции с изображением жанровых сцен. В силу исторических особенностей центры данного производства у каждого народа развивались по-своему. На этой основе отрабатывалась и закреплялась технология изготовления изделий, ставшая частью художественной традиции, которая характеризует своеобразие искусства художественной керамики в каждом регионе нашей стра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80008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0:00Z</dcterms:created>
  <dc:creator>mari</dc:creator>
  <dc:description/>
  <cp:keywords/>
  <dc:language>en-US</dc:language>
  <cp:lastModifiedBy>SYSTEM</cp:lastModifiedBy>
  <dcterms:modified xsi:type="dcterms:W3CDTF">2011-09-19T00:50:00Z</dcterms:modified>
  <cp:revision>2</cp:revision>
  <dc:subject/>
  <dc:title>•</dc:title>
</cp:coreProperties>
</file>