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Внешний вид храма</w:t>
      </w:r>
    </w:p>
    <w:p>
      <w:pPr>
        <w:pStyle w:val="Normal"/>
        <w:spacing w:lineRule="auto" w:line="360"/>
        <w:jc w:val="both"/>
        <w:rPr>
          <w:color w:val="000000"/>
          <w:sz w:val="28"/>
          <w:lang w:val="en-US" w:eastAsia="en-US"/>
        </w:rPr>
      </w:pPr>
      <w:r>
        <w:rPr>
          <w:color w:val="000000"/>
          <w:sz w:val="28"/>
          <w:lang w:val="en-US" w:eastAsia="en-US"/>
        </w:rPr>
        <w:t>2. Внутренний вид храма</w:t>
      </w:r>
    </w:p>
    <w:p>
      <w:pPr>
        <w:pStyle w:val="Normal"/>
        <w:spacing w:lineRule="auto" w:line="360"/>
        <w:jc w:val="both"/>
        <w:rPr>
          <w:color w:val="000000"/>
          <w:sz w:val="28"/>
          <w:lang w:val="en-US" w:eastAsia="en-US"/>
        </w:rPr>
      </w:pPr>
      <w:r>
        <w:rPr>
          <w:color w:val="000000"/>
          <w:sz w:val="28"/>
          <w:lang w:val="en-US" w:eastAsia="en-US"/>
        </w:rPr>
        <w:t>3. Житийная иконография Исидора Блаженного</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Ростове Великом, среди древних земляных валов, в конце улицы К. Маркса, стоит церковь Вознесения. Эта церковь более известна под названием Исидора Блаженного, которому посвящен придел храма. </w:t>
      </w:r>
    </w:p>
    <w:p>
      <w:pPr>
        <w:pStyle w:val="Normal"/>
        <w:spacing w:lineRule="auto" w:line="360"/>
        <w:ind w:firstLine="709"/>
        <w:jc w:val="both"/>
        <w:rPr/>
      </w:pPr>
      <w:r>
        <w:rPr>
          <w:color w:val="000000"/>
          <w:sz w:val="28"/>
          <w:lang w:val="en-US" w:eastAsia="en-US"/>
        </w:rPr>
        <w:t>Блаженный, Христа ради юродивый, Исидор Твердислов родом происходил из Германии. Такое название святой получил потому, что "слово его всегда сбывалось".</w:t>
      </w:r>
    </w:p>
    <w:p>
      <w:pPr>
        <w:pStyle w:val="Normal"/>
        <w:spacing w:lineRule="auto" w:line="360"/>
        <w:ind w:firstLine="709"/>
        <w:jc w:val="both"/>
        <w:rPr>
          <w:color w:val="000000"/>
          <w:sz w:val="28"/>
          <w:lang w:val="en-US" w:eastAsia="en-US"/>
        </w:rPr>
      </w:pPr>
      <w:r>
        <w:rPr>
          <w:color w:val="000000"/>
          <w:sz w:val="28"/>
          <w:lang w:val="en-US" w:eastAsia="en-US"/>
        </w:rPr>
        <w:t xml:space="preserve">В Ростов Исидор пришел во второй половине 15 века, приняв на себя один из труднейших видов Подвижничества - юродство. Одетый в рубище, он ходил по городу, смиренно перенося обиды, насмешки и оскорбления. </w:t>
      </w:r>
    </w:p>
    <w:p>
      <w:pPr>
        <w:pStyle w:val="Normal"/>
        <w:spacing w:lineRule="auto" w:line="360"/>
        <w:ind w:firstLine="709"/>
        <w:jc w:val="both"/>
        <w:rPr/>
      </w:pPr>
      <w:r>
        <w:rPr>
          <w:color w:val="000000"/>
          <w:sz w:val="28"/>
          <w:lang w:val="en-US" w:eastAsia="en-US"/>
        </w:rPr>
        <w:t xml:space="preserve">Проводя таким образом день, на ночь уходил он в шалаш, построенный им же самим на том месте, где теперь стоит придел его имени. Шалаш этот состоял ни больше, ни меньше, как из огороженного хворостом места, ничем не защищенного от непогоды. Зиму и лето, весну и осень святой неизбежно проводил здесь, и здесь же отошел к Богу. После смерти Исидора Блаженного в 1474 году многие поняли многие, как свята и непорочна была жизнь почившего. Тело святого Блаженного Исидора было погребено на месте его кончины. </w:t>
      </w:r>
    </w:p>
    <w:p>
      <w:pPr>
        <w:pStyle w:val="Normal"/>
        <w:spacing w:lineRule="auto" w:line="360"/>
        <w:ind w:firstLine="709"/>
        <w:jc w:val="both"/>
        <w:rPr/>
      </w:pPr>
      <w:r>
        <w:rPr>
          <w:color w:val="000000"/>
          <w:sz w:val="28"/>
          <w:lang w:val="en-US" w:eastAsia="en-US"/>
        </w:rPr>
        <w:t xml:space="preserve">Вскоре была поставлена над его могилой деревянная церковь, освященная во имя Вознесения Господня, и затем перестроена царскою казною - уже из камня. Над мощами святого неоднократно происходили чудесные исцеления, и в народе широко распространилось почитание Блаженного, дошедшее до наших дней. </w:t>
      </w:r>
    </w:p>
    <w:p>
      <w:pPr>
        <w:pStyle w:val="Normal"/>
        <w:spacing w:lineRule="auto" w:line="360"/>
        <w:ind w:firstLine="709"/>
        <w:jc w:val="both"/>
        <w:rPr>
          <w:color w:val="000000"/>
          <w:sz w:val="28"/>
          <w:lang w:val="en-US" w:eastAsia="en-US"/>
        </w:rPr>
      </w:pPr>
      <w:r>
        <w:rPr>
          <w:color w:val="000000"/>
          <w:sz w:val="28"/>
          <w:lang w:val="en-US" w:eastAsia="en-US"/>
        </w:rPr>
        <w:t>Память святого празднуется 27 ма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Внешний вид хра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Храм Вознесения - один из древнейших в Ростове. При возведении валов - оборонных сооружений - церковь бережно сохранили, окружив насыпью. Поэтому в своем названии она и получила приставку в валах. Внутри церкви имеется доска, на которой написано: "церковь эта поставлена по велению Иоанна Грозного на средства государевой казны в 1556 году, а строил ее мастер Андрей Малой.</w:t>
      </w:r>
    </w:p>
    <w:p>
      <w:pPr>
        <w:pStyle w:val="Normal"/>
        <w:spacing w:lineRule="auto" w:line="360"/>
        <w:ind w:firstLine="709"/>
        <w:jc w:val="both"/>
        <w:rPr/>
      </w:pPr>
      <w:r>
        <w:rPr>
          <w:color w:val="000000"/>
          <w:sz w:val="28"/>
          <w:lang w:val="en-US" w:eastAsia="en-US"/>
        </w:rPr>
        <w:t>В московском зодчестве это, пожалуй, один из первых известных случаев, когда на стене памятника помещена вкладная доска с именем зодчего. Андрей Малой - известный зодчий, государев мастер, много работавший в Москве. В Ростове им уже был выстроен в 1555 году Богоявленский собор Авраамиева монастыря - один из первых храмов нового асимметричного, многокупольного типа. Государев мастер хорошо знал архитектуру московских посадских храмов начала 16 века.</w:t>
      </w:r>
    </w:p>
    <w:p>
      <w:pPr>
        <w:pStyle w:val="Normal"/>
        <w:spacing w:lineRule="auto" w:line="360"/>
        <w:ind w:firstLine="709"/>
        <w:jc w:val="both"/>
        <w:rPr>
          <w:color w:val="000000"/>
          <w:sz w:val="28"/>
          <w:lang w:val="en-US" w:eastAsia="en-US"/>
        </w:rPr>
      </w:pPr>
      <w:r>
        <w:rPr>
          <w:color w:val="000000"/>
          <w:sz w:val="28"/>
          <w:lang w:val="en-US" w:eastAsia="en-US"/>
        </w:rPr>
        <w:t xml:space="preserve">Возведенная им церковь является еще одной интересной репликой храмов этого типа – со свободным внутренним пространством, без столбов, перекрытым крестчатым сводом. </w:t>
      </w:r>
    </w:p>
    <w:p>
      <w:pPr>
        <w:pStyle w:val="Normal"/>
        <w:spacing w:lineRule="auto" w:line="360"/>
        <w:ind w:firstLine="709"/>
        <w:jc w:val="both"/>
        <w:rPr>
          <w:color w:val="000000"/>
          <w:sz w:val="28"/>
          <w:lang w:val="en-US" w:eastAsia="en-US"/>
        </w:rPr>
      </w:pPr>
      <w:r>
        <w:rPr>
          <w:color w:val="000000"/>
          <w:sz w:val="28"/>
          <w:lang w:val="en-US" w:eastAsia="en-US"/>
        </w:rPr>
        <w:t>Крестчатый свод является русским изобретением; его конструкция строится на том, что четыре цилиндрических свода, соответствующие наружным, наиболее высоким частям стен, разрезают сомкнутый свод в направлении с севера на юг и с востока на запад. На их пересечении ставится световой барабан с главой. Крестчатый свод обусловливает почти квадратный план помещения и сложную по рисунку трехлопастную крышу.</w:t>
      </w:r>
    </w:p>
    <w:p>
      <w:pPr>
        <w:pStyle w:val="Normal"/>
        <w:spacing w:lineRule="auto" w:line="360"/>
        <w:ind w:firstLine="709"/>
        <w:jc w:val="both"/>
        <w:rPr/>
      </w:pPr>
      <w:r>
        <w:rPr>
          <w:color w:val="000000"/>
          <w:sz w:val="28"/>
          <w:lang w:val="en-US" w:eastAsia="en-US"/>
        </w:rPr>
        <w:t xml:space="preserve">Андрей Малой последовательно осуществил эту схему в церкви Исидора Блаженного. Такие церкви строились в течение первой половины 16 века, как утверждение догмата церкви о главенстве креста. </w:t>
      </w:r>
    </w:p>
    <w:p>
      <w:pPr>
        <w:pStyle w:val="Normal"/>
        <w:spacing w:lineRule="auto" w:line="360"/>
        <w:ind w:firstLine="709"/>
        <w:jc w:val="both"/>
        <w:rPr/>
      </w:pPr>
      <w:r>
        <w:rPr>
          <w:color w:val="000000"/>
          <w:sz w:val="28"/>
          <w:lang w:val="en-US" w:eastAsia="en-US"/>
        </w:rPr>
        <w:t xml:space="preserve">Храм Вознесения - один из последних сооружений, выстроенных в данном стиле, но вместе с тем вся постройка выполнена на столь высоком уровне, что Андрей Малой должен быть причислен к ведущим зодчим своего времени. Храм, по существу, очень скромен, но производит по-своему монументальное впечатление, так как его глава пропорционально меньше, чем его широкие трехлопастные арки, которыми заканчивается каждый фасад. </w:t>
      </w:r>
    </w:p>
    <w:p>
      <w:pPr>
        <w:pStyle w:val="Normal"/>
        <w:spacing w:lineRule="auto" w:line="360"/>
        <w:ind w:firstLine="709"/>
        <w:jc w:val="both"/>
        <w:rPr>
          <w:color w:val="000000"/>
          <w:sz w:val="28"/>
          <w:lang w:val="en-US" w:eastAsia="en-US"/>
        </w:rPr>
      </w:pPr>
      <w:r>
        <w:rPr>
          <w:color w:val="000000"/>
          <w:sz w:val="28"/>
          <w:lang w:val="en-US" w:eastAsia="en-US"/>
        </w:rPr>
        <w:t>Фасад разделен на три прясла лопатками, из них средняя шире и выше боковых и завершена килевидной аркой, а боковые - полуарками. Такое трехлопастное очертание каждой стены придает всему сооружению устремленность вверх, еще более усиленное крупным барабаном с куполом и крестом. Решение северного и южного фасадов одинаково: портал несложного профиля и окно над ним подчеркивают ось симметрии. С востока к четверику храма примыкают три апсиды, невысокие, и, как обычно в ростовских памятниках, сильно выступающие вперед. С севера, запада и юга имелись входы, обрамленные кирпичными тесаными порталами изящного и строгого рисунка.</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В наружных пропорциях храма соблюдается принцип золотого сечения, соотношение же внутренних размеров тоже не случайно. Крестчатый свод храма будто осеняет крестом молящихся.</w:t>
      </w:r>
    </w:p>
    <w:p>
      <w:pPr>
        <w:pStyle w:val="Normal"/>
        <w:spacing w:lineRule="auto" w:line="360"/>
        <w:ind w:firstLine="709"/>
        <w:jc w:val="both"/>
        <w:rPr>
          <w:color w:val="000000"/>
          <w:sz w:val="28"/>
          <w:lang w:val="en-US" w:eastAsia="en-US"/>
        </w:rPr>
      </w:pPr>
      <w:r>
        <w:rPr>
          <w:color w:val="000000"/>
          <w:sz w:val="28"/>
          <w:lang w:val="en-US" w:eastAsia="en-US"/>
        </w:rPr>
        <w:t xml:space="preserve">В XVII - XIX вв. церковь подверглась переделкам. Вместо трехлопастных закомар появилось восьмискатное покрытие. В XVII веке с запада была пристроена трапезная. В 1770 г. с юга пристроен придел св. Исидора Блаженного. Примерно в то же время была изменена форма купола церкви. В XIX веке появилась колокольня. </w:t>
      </w:r>
    </w:p>
    <w:p>
      <w:pPr>
        <w:pStyle w:val="Normal"/>
        <w:spacing w:lineRule="auto" w:line="360"/>
        <w:ind w:firstLine="709"/>
        <w:jc w:val="both"/>
        <w:rPr/>
      </w:pPr>
      <w:r>
        <w:rPr>
          <w:color w:val="000000"/>
          <w:sz w:val="28"/>
          <w:lang w:val="en-US" w:eastAsia="en-US"/>
        </w:rPr>
        <w:t>В 1960-х гг. церковь была реставрирована: восстановлены трехлопастные закомары и шлемовидный купол. К сожалению, при этом был уничтожен придел Исидора Блаженного и исчез купол над трапезной. (Колокольня была сохранена.)</w:t>
      </w:r>
      <w:r>
        <w:br w:type="page"/>
      </w:r>
    </w:p>
    <w:p>
      <w:pPr>
        <w:pStyle w:val="Normal"/>
        <w:spacing w:lineRule="auto" w:line="360"/>
        <w:ind w:firstLine="709"/>
        <w:jc w:val="both"/>
        <w:rPr/>
      </w:pPr>
      <w:r>
        <w:rPr>
          <w:color w:val="000000"/>
          <w:sz w:val="28"/>
          <w:lang w:val="en-US" w:eastAsia="en-US"/>
        </w:rPr>
        <w:t>2. Внутренний вид хра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вид храма во многом напоминает современные ему постройки, но есть и отличия. Относительно большая подкупольная высота и специально устроенное освещение верхней части храма придают его объему вертикальную доминанту. Эффект кажущегося устремления вверх усиливает глухая стена иконостаса, отделяющая от молящихся алтарное помещение. Своды храма внутри имеют своеобразный килевидный профиль, почти готический, напоминая силуэт наружного завершения храма. </w:t>
      </w:r>
    </w:p>
    <w:p>
      <w:pPr>
        <w:pStyle w:val="Normal"/>
        <w:spacing w:lineRule="auto" w:line="360"/>
        <w:ind w:firstLine="709"/>
        <w:jc w:val="both"/>
        <w:rPr/>
      </w:pPr>
      <w:r>
        <w:rPr>
          <w:color w:val="000000"/>
          <w:sz w:val="28"/>
          <w:lang w:val="en-US" w:eastAsia="en-US"/>
        </w:rPr>
        <w:t xml:space="preserve">В арке, между холодной и теплой церквами, была расположена гробница Блаженного Исидора. Об этом свидетельствует опись церкви Вознесения 1852 года, в которой сказано: "В 1786 году по благословению преосвященного Арсения, архиепископа Ростовского и Ярославского, прикладен с южной стороны придел во именование опочивающего здесь мощами в стене, под спудом угодника Божия святого Исидора Блаженного Ростовского чудотворца". </w:t>
      </w:r>
    </w:p>
    <w:p>
      <w:pPr>
        <w:pStyle w:val="Normal"/>
        <w:spacing w:lineRule="auto" w:line="360"/>
        <w:ind w:firstLine="709"/>
        <w:jc w:val="both"/>
        <w:rPr/>
      </w:pPr>
      <w:r>
        <w:rPr>
          <w:color w:val="000000"/>
          <w:sz w:val="28"/>
          <w:lang w:val="en-US" w:eastAsia="en-US"/>
        </w:rPr>
        <w:t>Стены храма до 1720-х годов оставались белыми, что дополнительно подчеркивало необычность интерьера. В храме тогда имелся деревянный иконостас, который, к сожалению не сохранился. В 1572 году по повелению Иоанна Грозного в иконостас церкви были сделаны уникальные царские врата. Они не похожи на обычные, и состоят из резных иконок, украшенных многолепестковыми килевидными арками. Резные иконки оплетает плоская ажурная орнаментальная резьба, состоящая из растительных побегов, заканчивающихся и перемежающихся круглыми бляшками. Резчик, по-видимому, хорошо был знаком с восточными орнаментами. Царские врата того же автора находились в Пафнутьево-Боровском монастыре. В настоящее время врата находятся на хранении в Ростовском музее.</w:t>
      </w:r>
    </w:p>
    <w:p>
      <w:pPr>
        <w:pStyle w:val="Normal"/>
        <w:spacing w:lineRule="auto" w:line="360"/>
        <w:ind w:firstLine="709"/>
        <w:jc w:val="both"/>
        <w:rPr>
          <w:color w:val="000000"/>
          <w:sz w:val="28"/>
          <w:lang w:val="en-US" w:eastAsia="en-US"/>
        </w:rPr>
      </w:pPr>
      <w:r>
        <w:rPr>
          <w:color w:val="000000"/>
          <w:sz w:val="28"/>
          <w:lang w:val="en-US" w:eastAsia="en-US"/>
        </w:rPr>
        <w:t>Очевидно, одновременно с росписью церкви в 1720-е годы тябловый иконостас был демонтирован и заменен так называемым каменным иконостасом, выполненным в технике настенной живописи. С небольшими утратами он и дошел до наших дней.</w:t>
      </w:r>
    </w:p>
    <w:p>
      <w:pPr>
        <w:pStyle w:val="Normal"/>
        <w:spacing w:lineRule="auto" w:line="360"/>
        <w:ind w:firstLine="709"/>
        <w:jc w:val="both"/>
        <w:rPr>
          <w:color w:val="000000"/>
          <w:sz w:val="28"/>
          <w:lang w:val="en-US" w:eastAsia="en-US"/>
        </w:rPr>
      </w:pPr>
      <w:r>
        <w:rPr>
          <w:color w:val="000000"/>
          <w:sz w:val="28"/>
          <w:lang w:val="en-US" w:eastAsia="en-US"/>
        </w:rPr>
        <w:t xml:space="preserve">Стенная живопись была выполнена братьями Иконниковыми. Роспись поражает неисчерпаемой фантазией художников. В манере письма ярко выступает стиль барокко с его любовью к движению, к клубящимся складкам, к подчеркнутым поворотам человеческого тела и сложным архитектурным композициям.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 интересны росписи нижнего яруса, которые посвящены житию Блаженного Исидора - выходца из "немецкой земли". Очень интересна сцена его прощания родителями, которая изображена на южной стене, где юноша в зелено-голубой шапочке готовится оставить богатый родительский дом, отправляясь в странствование. </w:t>
      </w:r>
      <w:r>
        <w:rPr>
          <w:rStyle w:val="FootnoteAnchor"/>
          <w:color w:val="000000"/>
          <w:sz w:val="28"/>
          <w:lang w:val="en-US" w:eastAsia="en-US"/>
        </w:rPr>
        <w:footnoteReference w:id="3"/>
      </w:r>
    </w:p>
    <w:p>
      <w:pPr>
        <w:pStyle w:val="Normal"/>
        <w:spacing w:lineRule="auto" w:line="360"/>
        <w:ind w:firstLine="709"/>
        <w:jc w:val="both"/>
        <w:rPr/>
      </w:pPr>
      <w:r>
        <w:rPr>
          <w:color w:val="000000"/>
          <w:sz w:val="28"/>
          <w:lang w:val="en-US" w:eastAsia="en-US"/>
        </w:rPr>
        <w:t>Много внимания уделено архитектуре. В ее изображениях причудливо декорированные здания, украшенные портиками, соседствуют со знакомыми мотивами ростовского зодчества. Здесь можно было найти и изображение Успенского собора, не искаженного пристройками, и даже саму Вознесенскую церковь. К сожалению, все эти замечательные фрески были в 1873 году неумело поновлены масляными красками. Первоначальная роспись проглядывает лишь на тех участках стен, которые раньше были скрыты под иконами.</w:t>
      </w:r>
    </w:p>
    <w:p>
      <w:pPr>
        <w:pStyle w:val="Normal"/>
        <w:spacing w:lineRule="auto" w:line="360"/>
        <w:ind w:firstLine="709"/>
        <w:jc w:val="both"/>
        <w:rPr/>
      </w:pPr>
      <w:r>
        <w:rPr>
          <w:color w:val="000000"/>
          <w:sz w:val="28"/>
          <w:lang w:val="en-US" w:eastAsia="en-US"/>
        </w:rPr>
        <w:t xml:space="preserve">До начала 20 века в храме находились следующие святыни: древний шитый образ святого блаженного Исидора, бывший до 1816 года на гробе сего Угодника (дар Строгановых); жалованная грамота Михаила Феодоровича на право пользоваться причту сей церкви ругою из Московского Большого Дворца. В арке, между холодной и теплой церквями, находилась серебряная гробница блаженного, устроенная в 1817 году и служащая предметом почитания. Тут же был погребен и Стефан блаженный, упоминаемый в восточной агиологии преосвященного Сергия. </w:t>
      </w:r>
      <w:r>
        <w:br w:type="page"/>
      </w:r>
    </w:p>
    <w:p>
      <w:pPr>
        <w:pStyle w:val="Normal"/>
        <w:spacing w:lineRule="auto" w:line="360"/>
        <w:ind w:firstLine="709"/>
        <w:jc w:val="both"/>
        <w:rPr>
          <w:color w:val="000000"/>
          <w:sz w:val="28"/>
          <w:lang w:val="en-US" w:eastAsia="en-US"/>
        </w:rPr>
      </w:pPr>
      <w:r>
        <w:rPr>
          <w:color w:val="000000"/>
          <w:sz w:val="28"/>
          <w:lang w:val="en-US" w:eastAsia="en-US"/>
        </w:rPr>
        <w:t>3. Житийная иконография Исидора Блажен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м центром почитания юродивого Исидора являлась ростовская приходская церковь Вознесения (1565-1566), в которой находится его захоронение. В 1786 г. к этому храму был пристроен придел, посвященный блаженному Исидору. Мощи святого находятся под спудом, но над местом его захоронения издревле и вплоть до советского времени стояла рака. </w:t>
      </w:r>
    </w:p>
    <w:p>
      <w:pPr>
        <w:pStyle w:val="Normal"/>
        <w:spacing w:lineRule="auto" w:line="360"/>
        <w:ind w:firstLine="709"/>
        <w:jc w:val="both"/>
        <w:rPr>
          <w:color w:val="000000"/>
          <w:sz w:val="28"/>
          <w:lang w:val="en-US" w:eastAsia="en-US"/>
        </w:rPr>
      </w:pPr>
      <w:r>
        <w:rPr>
          <w:color w:val="000000"/>
          <w:sz w:val="28"/>
          <w:lang w:val="en-US" w:eastAsia="en-US"/>
        </w:rPr>
        <w:t xml:space="preserve">Вблизи нее находилась житийная икона святого, кратко описанная А. Израилевым. Согласно церковной описи, в местном ряду иконостаса Вознесенского храма существовала еще одна житийная икона святого. Кроме того, нижний ярус настенной росписи Вознесенской церкви был посвящен житию блаженного Исидора, Судя только по этому перечислению, можно предположить, что в свое время житийная иконография святого была довольно развита. Позднее обе упомянутые житийные иконы бесследно исчезли, а житийный цикл стенной росписи сильно поврежден. </w:t>
      </w:r>
    </w:p>
    <w:p>
      <w:pPr>
        <w:pStyle w:val="Normal"/>
        <w:spacing w:lineRule="auto" w:line="360"/>
        <w:ind w:firstLine="709"/>
        <w:jc w:val="both"/>
        <w:rPr>
          <w:color w:val="000000"/>
          <w:sz w:val="28"/>
          <w:lang w:val="en-US" w:eastAsia="en-US"/>
        </w:rPr>
      </w:pPr>
      <w:r>
        <w:rPr>
          <w:color w:val="000000"/>
          <w:sz w:val="28"/>
          <w:lang w:val="en-US" w:eastAsia="en-US"/>
        </w:rPr>
        <w:t xml:space="preserve">А.А. Титов датировал роспись церкви Вознесения XVII в., обратив внимание на то, что в одной из композиций житийного цикла представлен ростовский Успенский собор «с комарами, с посводным покрытием, как это было до пожара 1730 г.». В книге «Ростов Ярославский», в которой разделы, посвященные росписям церквей, по-видимому, принадлежат перу В.Г. Брюсовой, роспись отнесена к 20-м гг. XVIII в. </w:t>
      </w:r>
    </w:p>
    <w:p>
      <w:pPr>
        <w:pStyle w:val="Normal"/>
        <w:spacing w:lineRule="auto" w:line="360"/>
        <w:ind w:firstLine="709"/>
        <w:jc w:val="both"/>
        <w:rPr>
          <w:color w:val="000000"/>
          <w:sz w:val="28"/>
          <w:lang w:val="en-US" w:eastAsia="en-US"/>
        </w:rPr>
      </w:pPr>
      <w:r>
        <w:rPr>
          <w:color w:val="000000"/>
          <w:sz w:val="28"/>
          <w:lang w:val="en-US" w:eastAsia="en-US"/>
        </w:rPr>
        <w:t xml:space="preserve">Стилистически роспись Вознесенской церкви расположена между стенописями Рождественского храма Ростовского Рождественского монастыря (1715) и Богоявленского собора ростовского Авраамиева монастыря (1736). </w:t>
      </w:r>
    </w:p>
    <w:p>
      <w:pPr>
        <w:pStyle w:val="Normal"/>
        <w:spacing w:lineRule="auto" w:line="360"/>
        <w:ind w:firstLine="709"/>
        <w:jc w:val="both"/>
        <w:rPr>
          <w:color w:val="000000"/>
          <w:sz w:val="28"/>
          <w:lang w:val="en-US" w:eastAsia="en-US"/>
        </w:rPr>
      </w:pPr>
      <w:r>
        <w:rPr>
          <w:color w:val="000000"/>
          <w:sz w:val="28"/>
          <w:lang w:val="en-US" w:eastAsia="en-US"/>
        </w:rPr>
        <w:t xml:space="preserve">Повествование житийного цикла начинается у восточного края южной стены, переходит на западную и заканчивается у восточного края северной стены. Южная, западная и северная стены делятся дверными проемами на два простенка, тем самым разбивая роспись в каждом из них на две самостоятельные композиции, между которыми, правда, нет строго установленных границ. Таким образом, данный цикл содержит двенадцать композиций. </w:t>
      </w:r>
    </w:p>
    <w:p>
      <w:pPr>
        <w:pStyle w:val="Normal"/>
        <w:spacing w:lineRule="auto" w:line="360"/>
        <w:ind w:firstLine="709"/>
        <w:jc w:val="both"/>
        <w:rPr>
          <w:color w:val="000000"/>
          <w:sz w:val="28"/>
          <w:lang w:val="en-US" w:eastAsia="en-US"/>
        </w:rPr>
      </w:pPr>
      <w:r>
        <w:rPr>
          <w:color w:val="000000"/>
          <w:sz w:val="28"/>
          <w:lang w:val="en-US" w:eastAsia="en-US"/>
        </w:rPr>
        <w:t xml:space="preserve">В первой композиции на переднем плане мы видим четырех человек, сидящих за столом, которые, судя по жестам их рук, ведут беседу. В центре - безбородый юноша, справа и слева от него - две женщины (одна - средних лет, другая - молодая), напротив них слева - зрелый мужчина. На втором плане справа бородатый человек изображен в полуобороте к зрителю. </w:t>
      </w:r>
    </w:p>
    <w:p>
      <w:pPr>
        <w:pStyle w:val="Normal"/>
        <w:spacing w:lineRule="auto" w:line="360"/>
        <w:ind w:firstLine="709"/>
        <w:jc w:val="both"/>
        <w:rPr>
          <w:color w:val="000000"/>
          <w:sz w:val="28"/>
          <w:lang w:val="en-US" w:eastAsia="en-US"/>
        </w:rPr>
      </w:pPr>
      <w:r>
        <w:rPr>
          <w:color w:val="000000"/>
          <w:sz w:val="28"/>
          <w:lang w:val="en-US" w:eastAsia="en-US"/>
        </w:rPr>
        <w:t>Вся сцена представлена в интерьере, имеющем характер так называемой "нутровой палаты". Чуть правее нее в полуобороте к зрителю показан еще один бородатый человек. В данной композиции отражены начальные эпизоды жития Исидора. В застольной беседе представлены юный Исидор и члены его семьи. Так было выражено свидетельство жития о происхождении и воспитании будущего святого: "яко же поведают неции, от западных оубо стран, от латиньскаго языка, от немеческыа же земля рождением и въспитание от славных же и от богатых, яко же глаголют от местерьска роду бе". Человек, изображенный за пределами палаты - это повзрослевший Исидор, тайно уходящий из дому, так как "возненавиде богомерскую отеческую латинскую веру, возлюби же истинную нашу християнскую и православную веру".</w:t>
      </w:r>
      <w:r>
        <w:rPr>
          <w:rStyle w:val="FootnoteAnchor"/>
          <w:color w:val="000000"/>
          <w:sz w:val="28"/>
          <w:lang w:val="en-US" w:eastAsia="en-US"/>
        </w:rPr>
        <w:footnoteReference w:id="4"/>
      </w:r>
    </w:p>
    <w:p>
      <w:pPr>
        <w:pStyle w:val="Normal"/>
        <w:spacing w:lineRule="auto" w:line="360"/>
        <w:ind w:firstLine="709"/>
        <w:jc w:val="both"/>
        <w:rPr/>
      </w:pPr>
      <w:r>
        <w:rPr>
          <w:color w:val="000000"/>
          <w:sz w:val="28"/>
          <w:lang w:val="en-US" w:eastAsia="en-US"/>
        </w:rPr>
        <w:t>В центре второй композиции Исидор представлен уже в том обличии, которое мы знаем по его изображениям на иконах XVI - XVIII вв.15 и иконописным подлинникам. На святом одежды до колен, правое плечо и ноги ниже колен обнажены. Слева и справа от Исидора - две группы людей, со страхом и удивлением взирающих на него, на втором и третьем планах видны полуфантастические строения и иконные горки. В данной сцене представлен один из важнейших эпизодов жития, когда Исидор вскоре после ухода из дому совлек одежды свои и принял "юродственое еже Христа ради житие и буйствено".</w:t>
      </w:r>
    </w:p>
    <w:p>
      <w:pPr>
        <w:pStyle w:val="Normal"/>
        <w:spacing w:lineRule="auto" w:line="360"/>
        <w:ind w:firstLine="709"/>
        <w:jc w:val="both"/>
        <w:rPr/>
      </w:pPr>
      <w:r>
        <w:rPr>
          <w:color w:val="000000"/>
          <w:sz w:val="28"/>
          <w:lang w:val="en-US" w:eastAsia="en-US"/>
        </w:rPr>
        <w:t>В третьей композиции святой представлен дважды. У левого края он изображен сидящим в одиночестве среди возвышающихся над ним "горок". Правее святой показан стоящим перед группой людей, которые подвергают его избиению. На фотографии данной композиции, опубликованной А.А. Титовым, хорошо читается подпись: "Блаженный Исидор многия от безумных человеков принимаше досады, укорения и биения". По существу же, третья композиция отражает странствия Исидора до прихода в Ростов: "грады проходя и места и многу досаду блаженныи и оукорение приимлет, и биение от безумных человек".</w:t>
      </w:r>
    </w:p>
    <w:p>
      <w:pPr>
        <w:pStyle w:val="Normal"/>
        <w:spacing w:lineRule="auto" w:line="360"/>
        <w:ind w:firstLine="709"/>
        <w:jc w:val="both"/>
        <w:rPr>
          <w:color w:val="000000"/>
          <w:sz w:val="28"/>
          <w:lang w:val="en-US" w:eastAsia="en-US"/>
        </w:rPr>
      </w:pPr>
      <w:r>
        <w:rPr>
          <w:color w:val="000000"/>
          <w:sz w:val="28"/>
          <w:lang w:val="en-US" w:eastAsia="en-US"/>
        </w:rPr>
        <w:t xml:space="preserve">В четвертой композиции на переднем плане блаженный стоит на коленях, вокруг него - подобие ограды из веток, торчащих из земли. На втором плане - Ростов, среди зданий которого выделяются узнаваемые изображения Успенского собора с позакомарным покрытием, левее - соборная звонница и Часобитная башня Ростовского архиерейского двора. (Изображения данных архитектурных памятников утрачены, и они описаны по фотографии, опубликованной А.А. Титовым). На третьем плане - озеро Неро. На той же фотографии читается следующая надпись: "Праведный Исидор устрои себе кущу в хворостии непокровенну в граде Ростове, на едином сухом, посреде блата бывшем месте". </w:t>
      </w:r>
      <w:r>
        <w:rPr>
          <w:rStyle w:val="FootnoteAnchor"/>
          <w:color w:val="000000"/>
          <w:sz w:val="28"/>
          <w:lang w:val="en-US" w:eastAsia="en-US"/>
        </w:rPr>
        <w:footnoteReference w:id="5"/>
      </w:r>
    </w:p>
    <w:p>
      <w:pPr>
        <w:pStyle w:val="Normal"/>
        <w:spacing w:lineRule="auto" w:line="360"/>
        <w:ind w:firstLine="709"/>
        <w:jc w:val="both"/>
        <w:rPr/>
      </w:pPr>
      <w:r>
        <w:rPr>
          <w:color w:val="000000"/>
          <w:sz w:val="28"/>
          <w:lang w:val="en-US" w:eastAsia="en-US"/>
        </w:rPr>
        <w:t>В пятой композиции блаженный представлен два раза: слева, похоже, коленопреклоненньм (изображение нижней части тела утрачено) и справа - спящим. В обоих случаях за святым подглядывают люди. В первом случае нашел отражение фрагмент жития, в котором говорится, что Исидор, приходя в свою "хижу", всю ночь пребывал без сна на коленях в молитвах и слезах. Во втором случае показано, как днем "от многаго труда" святой на короткое время засыпал либо на улице, либо в своей "кущи".</w:t>
      </w:r>
    </w:p>
    <w:p>
      <w:pPr>
        <w:pStyle w:val="Normal"/>
        <w:spacing w:lineRule="auto" w:line="360"/>
        <w:ind w:firstLine="709"/>
        <w:jc w:val="both"/>
        <w:rPr>
          <w:color w:val="000000"/>
          <w:sz w:val="28"/>
          <w:lang w:val="en-US" w:eastAsia="en-US"/>
        </w:rPr>
      </w:pPr>
      <w:r>
        <w:rPr>
          <w:color w:val="000000"/>
          <w:sz w:val="28"/>
          <w:lang w:val="en-US" w:eastAsia="en-US"/>
        </w:rPr>
        <w:t>В шестой композиции повествуется о спасении Исидором утопавшего ростовского купца. На переднем плане спиной к зрителю изображен погруженный по пояс в воду купец, схватившийся одной рукой за доску, за другую руку его держит блаженный Исидор. На втором плане среди моря изображен корабль в виде небольшой лодки под парусом, заполненной людьми. Согласно житию, корабль, на котором плыл ростовский купец, внезапно остановился, и его стали разбивать волны. И тогда все, ожидая смерти, решили бросить жребий, который должен был определить, "кого ради" остановился корабль. Жребий пал па купца. Тогда его на доске спустили за борт корабля, который вскоре "с онаго места пошедшу, яко ничтоже зла пострадавшу". Купец же стал тонуть, и тогда ему явился блаженный Исидор "по морю яко посухоу хождааше и приим за руку коупца". В ответ на мольбу купца о спасении блаженный посадил его на доску "и скоро по морю вслед корабля гнаше. И вдает того в корабль цела и неврежденна".</w:t>
      </w:r>
      <w:r>
        <w:rPr>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t xml:space="preserve">В седьмой композиции представлен интерьер типа "нутровой палаты", в котором за столом восседают архиерей в белом клобуке, другое духовное лицо в черном клобуке, справа на переднем плане - светский человек, За спинами сидящих показаны еще двое людей, которые им прислуживают. Стоящий слева перед столом св. Исидор передает просфору архиерею. Описанная сцена отражает кульминационный момент особой главы жития, озаглавленной "Иное чюдо с[вя]т[о]го о князи, ему же бл[а]женный м[о]л[и]твами питие оумножи". </w:t>
      </w:r>
    </w:p>
    <w:p>
      <w:pPr>
        <w:pStyle w:val="Normal"/>
        <w:spacing w:lineRule="auto" w:line="360"/>
        <w:ind w:firstLine="709"/>
        <w:jc w:val="both"/>
        <w:rPr/>
      </w:pPr>
      <w:r>
        <w:rPr>
          <w:color w:val="000000"/>
          <w:sz w:val="28"/>
          <w:lang w:val="en-US" w:eastAsia="en-US"/>
        </w:rPr>
        <w:t>Суть этой главы в следующем: однажды ростовский князь повелел архиерею молитву сотворить "о себе и всем дому своем" и пригласил его на обед со всем клиром. После литургии до прихода архиерея в дом князя явился блаженный Исидор и попросил у княжеского "приставника" пить. Но тот прогнал его "хоулными словесы оукоряя". Святой ушел, славя Бога и "ничтоже зла помышляше в себе. Бог ж[е] паче прояви оугодника своего", сведя князя и архиерея на обеде. Когда настало время подавать "питие", приставники ничего не нашли ни в одном сосуде. Тогда князю рассказали о появлении перед обедом Исидора. Князь же в великой печали и "недоумении бывшу", и по всему граду искали блаженного и не смогли найти. И уже обед приходил к концу, "и князю печалию паче же и срамом одержиму". Тогда появился Исидор и вручил просфору архиерею. И, как бы юродствуя, сказал, что получил ее сейчас от митрополита в Киеве. Тут же сосуды в доме князя вновь наполнились "питием". Именно этот последний эпизод и отражен в рассматриваемой композиции. Надо полагать, кроме Исидора, архиерея и прислужников на переднем плане справа показан ростовский князь, а рядом с архиереем - представитель клира.</w:t>
      </w:r>
    </w:p>
    <w:p>
      <w:pPr>
        <w:pStyle w:val="Normal"/>
        <w:spacing w:lineRule="auto" w:line="360"/>
        <w:ind w:firstLine="709"/>
        <w:jc w:val="both"/>
        <w:rPr/>
      </w:pPr>
      <w:r>
        <w:rPr>
          <w:color w:val="000000"/>
          <w:sz w:val="28"/>
          <w:lang w:val="en-US" w:eastAsia="en-US"/>
        </w:rPr>
        <w:t>В восьмой композиции изображено преставление Исидора. В правой части композиции посреди своей кущи из ветвей показан лежащий на спине со скрещенными на груди руками блаженный. Слева - четверо ростовских жителей, которые обнаружили его тело, выше - в облаках - два ангела, несущие на небо душу блаженного в виде младенца. Соответствующий фрагмент жития отражен здесь довольно точно. Вот лишь один пример: "С[вя]тая же его и непорочная д[у]ша с[вя]тыми анг[е]лы носима на н[е]б[е]са".</w:t>
      </w:r>
    </w:p>
    <w:p>
      <w:pPr>
        <w:pStyle w:val="Normal"/>
        <w:spacing w:lineRule="auto" w:line="360"/>
        <w:ind w:firstLine="709"/>
        <w:jc w:val="both"/>
        <w:rPr/>
      </w:pPr>
      <w:r>
        <w:rPr>
          <w:color w:val="000000"/>
          <w:sz w:val="28"/>
          <w:lang w:val="en-US" w:eastAsia="en-US"/>
        </w:rPr>
        <w:t>В девятой композиции представлено погребение Исидора. На переднем плане в массивном гробу изображен блаженный в белых одеждах, на втором плане - священники, читающие молитвы, за ними - множество людей. На заднем плане видны условно изображенные храмы и другие городские строения.</w:t>
      </w:r>
    </w:p>
    <w:p>
      <w:pPr>
        <w:pStyle w:val="Normal"/>
        <w:spacing w:lineRule="auto" w:line="360"/>
        <w:ind w:firstLine="709"/>
        <w:jc w:val="both"/>
        <w:rPr>
          <w:color w:val="000000"/>
          <w:sz w:val="28"/>
          <w:lang w:val="en-US" w:eastAsia="en-US"/>
        </w:rPr>
      </w:pPr>
      <w:r>
        <w:rPr>
          <w:color w:val="000000"/>
          <w:sz w:val="28"/>
          <w:lang w:val="en-US" w:eastAsia="en-US"/>
        </w:rPr>
        <w:t xml:space="preserve">В десятой композиции отражено "Чюдо с[вя]т[о]го о прозвитере, д[е]рзнувшем извещенее приати о с[вя]тем телеси его". </w:t>
      </w:r>
      <w:r>
        <w:rPr>
          <w:rStyle w:val="FootnoteAnchor"/>
          <w:color w:val="000000"/>
          <w:sz w:val="28"/>
          <w:lang w:val="en-US" w:eastAsia="en-US"/>
        </w:rPr>
        <w:footnoteReference w:id="7"/>
      </w:r>
      <w:r>
        <w:rPr>
          <w:color w:val="000000"/>
          <w:sz w:val="28"/>
          <w:lang w:val="en-US" w:eastAsia="en-US"/>
        </w:rPr>
        <w:t>На переднем плане перед храмом показан священник, роющий землю лопатой, рядом - он же, упавший на спину. На заднем плане - городские строения. В соответствующем фрагменте жития говорится о том, что некий священник, служивший при церкви Вознесения, воздвигнутой над захоронением Исидора, захотел увидеть, в каком состоянии пребывают мощи святого. Но лишь только он начал копать землю, некая божественная сила отринула его "от гроба с[вя]таго". При этом священник стал нем и "расслаблен". По прошествии многих часов он "взирает очима к гробу с[вя]т[о]го молит: "О блаженный Исидоре помилуй мя... И тотчас прощение приемлет от с[вя]т[о]го".</w:t>
      </w:r>
      <w:r>
        <w:rPr>
          <w:rStyle w:val="FootnoteAnchor"/>
          <w:color w:val="000000"/>
          <w:sz w:val="28"/>
          <w:lang w:val="en-US" w:eastAsia="en-US"/>
        </w:rPr>
        <w:footnoteReference w:id="8"/>
      </w:r>
    </w:p>
    <w:p>
      <w:pPr>
        <w:pStyle w:val="Normal"/>
        <w:spacing w:lineRule="auto" w:line="360"/>
        <w:ind w:firstLine="709"/>
        <w:jc w:val="both"/>
        <w:rPr/>
      </w:pPr>
      <w:r>
        <w:rPr>
          <w:color w:val="000000"/>
          <w:sz w:val="28"/>
          <w:lang w:val="en-US" w:eastAsia="en-US"/>
        </w:rPr>
        <w:t>В одиннадцатой композиции на переднем плане мы видим гроб, в котором покоится блаженный Исидор. Слева человек в странной позе, очевидно, это - исцеляемый у гробницы святого. На втором плане - священник, читающий по книге молитву, диакон и еще какой-то человек. На заднем плане различные строения, среди которых выделяется храм, напоминающий церковь Вознесения. Очевидно, здесь представлено чудо исцеления некоего жителя "веси градо того глаголемыя Соли от многаго пьяньства изступившу ему оума".</w:t>
      </w:r>
    </w:p>
    <w:p>
      <w:pPr>
        <w:pStyle w:val="Normal"/>
        <w:spacing w:lineRule="auto" w:line="360"/>
        <w:ind w:firstLine="709"/>
        <w:jc w:val="both"/>
        <w:rPr/>
      </w:pPr>
      <w:r>
        <w:rPr>
          <w:color w:val="000000"/>
          <w:sz w:val="28"/>
          <w:lang w:val="en-US" w:eastAsia="en-US"/>
        </w:rPr>
        <w:t>В последней двенадцатой композиции на переднем плане представлен блаженный Исидор в гробу, к которому прильнул человек, надо полагать, получающий исцеление. За гробом - священник, читающий молитву по книге, рядом с ним - диакон. Справа и слева от них - группы людей. На заднем плане - узнаваемое изображение церкви Вознесения с ее шатровой колокольней. Так изображено чудо исцеления больного, страдавшего "очною и главною болезнию".</w:t>
      </w:r>
    </w:p>
    <w:p>
      <w:pPr>
        <w:pStyle w:val="Normal"/>
        <w:spacing w:lineRule="auto" w:line="360"/>
        <w:ind w:firstLine="709"/>
        <w:jc w:val="both"/>
        <w:rPr/>
      </w:pPr>
      <w:r>
        <w:rPr>
          <w:color w:val="000000"/>
          <w:sz w:val="28"/>
          <w:lang w:val="en-US" w:eastAsia="en-US"/>
        </w:rPr>
        <w:t>Таким образом, стенопись церкви Вознесения подробно, хотя и не всесторонне отражает текст жития блаженного Исидора. Нельзя не отметить, что составители иконографической программы стенописи исключили из нее все эпизоды гонений и поруганий, которые, согласно житию, испытал святой от жителей Ростова.</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лагодаря работе А. Израилева нам известно содержание клейм уже упоминавшейся житийной иконы блаженного Исидора, находившейся в посвященном ему приделе церкви Вознесения. Икона имела тринадцать клейм. Первые шесть клейм по содержанию совпадали с первыми шестью композициями стенописи. Седьмое клеймо изображало сюжет "Блаженный Исидор попроси пития и изгнан бысть из княжеского дому", а восьмое - "Святый Исидор принесенную из Киева просфору подает святителю". Восьмое клеймо иконы соответствовало седьмой композиции росписи, а эпизод изгнания святого из дома князя был пропущен. Следующие клейма иконы, с девятого по тринадцатое, по содержанию полностью соответствуют: восьмой-двенадцатой композициям росписи.</w:t>
      </w:r>
    </w:p>
    <w:p>
      <w:pPr>
        <w:pStyle w:val="Normal"/>
        <w:spacing w:lineRule="auto" w:line="360"/>
        <w:ind w:firstLine="709"/>
        <w:jc w:val="both"/>
        <w:rPr>
          <w:color w:val="000000"/>
          <w:sz w:val="28"/>
          <w:lang w:val="en-US" w:eastAsia="en-US"/>
        </w:rPr>
      </w:pPr>
      <w:r>
        <w:rPr>
          <w:color w:val="000000"/>
          <w:sz w:val="28"/>
          <w:lang w:val="en-US" w:eastAsia="en-US"/>
        </w:rPr>
        <w:t xml:space="preserve">По-видимому, существовала иконографическая связь между житийной иконой блаженного Исидора, упоминаемой А. Израилевым, и житийным циклом церковной росписи. </w:t>
      </w:r>
    </w:p>
    <w:p>
      <w:pPr>
        <w:pStyle w:val="Normal"/>
        <w:spacing w:lineRule="auto" w:line="360"/>
        <w:ind w:firstLine="709"/>
        <w:jc w:val="both"/>
        <w:rPr/>
      </w:pPr>
      <w:r>
        <w:rPr>
          <w:color w:val="000000"/>
          <w:sz w:val="28"/>
          <w:lang w:val="en-US" w:eastAsia="en-US"/>
        </w:rPr>
        <w:t>Для понимания житийного цикла в росписях церкви Вознесения важно указать еще на один источник формирования иконографии. Речь идет о стенописи церкви Иоанна Богослова (1683) Ростовского архиерейского двора ("кремля"). Именно от этого фрескового ансамбля унаследованы две характерные черты житийного цикла блаженного Исидора. Первая - он существует не сам по себе, а в сочетании с расположенным выше евангельским циклом, вторая - в иконографической и смысловой перекличке между некоторыми композициями обоих циклов</w:t>
      </w:r>
      <w:r>
        <w:rPr>
          <w:rStyle w:val="FootnoteAnchor"/>
          <w:color w:val="000000"/>
          <w:sz w:val="28"/>
          <w:lang w:val="en-US" w:eastAsia="en-US"/>
        </w:rPr>
        <w:footnoteReference w:id="9"/>
      </w:r>
      <w:r>
        <w:rPr>
          <w:color w:val="000000"/>
          <w:sz w:val="28"/>
          <w:lang w:val="en-US" w:eastAsia="en-US"/>
        </w:rPr>
        <w:t>. Так, композиция спасения тонущего ростовского купца иконографически близка сцене хождения Иисуса Христа по водам. Надо полагать, создатели иконографической программы росписи церкви Вознесения такой перекличкой выразили важнейшую составляющую подвига юродивого Исидора, которую можно определить как следование Христу.</w:t>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Красовский М. Вознесенская (Исидоровская) церковь в Ростове Ярославском // "Зодчий". 1912. № 15. С. 150.</w:t>
      </w:r>
    </w:p>
    <w:p>
      <w:pPr>
        <w:pStyle w:val="Normal"/>
        <w:spacing w:lineRule="auto" w:line="360"/>
        <w:jc w:val="both"/>
        <w:rPr>
          <w:color w:val="000000"/>
          <w:sz w:val="28"/>
          <w:lang w:val="en-US" w:eastAsia="en-US"/>
        </w:rPr>
      </w:pPr>
      <w:r>
        <w:rPr>
          <w:color w:val="000000"/>
          <w:sz w:val="28"/>
          <w:lang w:val="en-US" w:eastAsia="en-US"/>
        </w:rPr>
        <w:t>Житие блаженного Исидора Твердислова // ЯИАМЗ. № 15691. Л. 310.</w:t>
      </w:r>
    </w:p>
    <w:p>
      <w:pPr>
        <w:pStyle w:val="Normal"/>
        <w:spacing w:lineRule="auto" w:line="360"/>
        <w:jc w:val="both"/>
        <w:rPr>
          <w:color w:val="000000"/>
          <w:sz w:val="28"/>
          <w:lang w:val="en-US" w:eastAsia="en-US"/>
        </w:rPr>
      </w:pPr>
      <w:r>
        <w:rPr>
          <w:color w:val="000000"/>
          <w:sz w:val="28"/>
          <w:lang w:val="en-US" w:eastAsia="en-US"/>
        </w:rPr>
        <w:t xml:space="preserve">Титов А.А. Ростов Великий в его церковно-археологических памятниках. М. 1911. С. 49-52; </w:t>
      </w:r>
    </w:p>
    <w:p>
      <w:pPr>
        <w:pStyle w:val="Normal"/>
        <w:spacing w:lineRule="auto" w:line="360"/>
        <w:jc w:val="both"/>
        <w:rPr/>
      </w:pPr>
      <w:r>
        <w:rPr>
          <w:color w:val="000000"/>
          <w:sz w:val="28"/>
          <w:lang w:val="en-US" w:eastAsia="en-US"/>
        </w:rPr>
        <w:t>Баниге В. С. Покрытия ростовских архитектурных памятников ХVI-ХVII вв. // Материалы по изучению и реставрации памятников архитектуры Ярославской области. Древний Ростов. Ярославль. 1958. Вып. 1. С. 59.</w:t>
      </w:r>
    </w:p>
    <w:p>
      <w:pPr>
        <w:pStyle w:val="Normal"/>
        <w:spacing w:lineRule="auto" w:line="360"/>
        <w:jc w:val="both"/>
        <w:rPr>
          <w:color w:val="000000"/>
          <w:sz w:val="28"/>
          <w:lang w:val="en-US" w:eastAsia="en-US"/>
        </w:rPr>
      </w:pPr>
      <w:r>
        <w:rPr>
          <w:color w:val="000000"/>
          <w:sz w:val="28"/>
          <w:lang w:val="en-US" w:eastAsia="en-US"/>
        </w:rPr>
        <w:t>ГАЯО - Государственный архив Ярославской области.</w:t>
      </w:r>
    </w:p>
    <w:p>
      <w:pPr>
        <w:pStyle w:val="Normal"/>
        <w:spacing w:lineRule="auto" w:line="360"/>
        <w:jc w:val="both"/>
        <w:rPr/>
      </w:pPr>
      <w:r>
        <w:rPr>
          <w:color w:val="000000"/>
          <w:sz w:val="28"/>
          <w:lang w:val="en-US" w:eastAsia="en-US"/>
        </w:rPr>
        <w:t>Израилев А. Древняя икона святого Исидора, Христа ради юродивого // ЯЕВ. 1898. Ч. неофиц. С. 671-672.</w:t>
      </w:r>
    </w:p>
    <w:p>
      <w:pPr>
        <w:pStyle w:val="Normal"/>
        <w:spacing w:lineRule="auto" w:line="360"/>
        <w:jc w:val="both"/>
        <w:rPr/>
      </w:pPr>
      <w:r>
        <w:rPr>
          <w:color w:val="000000"/>
          <w:sz w:val="28"/>
          <w:lang w:val="en-US" w:eastAsia="en-US"/>
        </w:rPr>
        <w:t>Мельник А.Г. Житийная иконография ростовского святого блаженного Исидора // VI научные чтения памяти И.П. Болотцевой. Сборник статей. Ярославль, 2002. С. 86-93.</w:t>
      </w:r>
    </w:p>
    <w:p>
      <w:pPr>
        <w:pStyle w:val="Normal"/>
        <w:spacing w:lineRule="auto" w:line="360"/>
        <w:jc w:val="both"/>
        <w:rPr>
          <w:color w:val="000000"/>
          <w:sz w:val="28"/>
          <w:lang w:val="en-US" w:eastAsia="en-US"/>
        </w:rPr>
      </w:pPr>
      <w:r>
        <w:rPr>
          <w:color w:val="000000"/>
          <w:sz w:val="28"/>
          <w:lang w:val="en-US" w:eastAsia="en-US"/>
        </w:rPr>
        <w:t>ЯИАМЗ - Ярославский историко-архитектурный музей-заповедник</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Красовский М. Вознесенская (Исидоровская) церковь в Ростове Ярославском // "Зодчий". 1912. № 15. С. 150.</w:t>
      </w:r>
    </w:p>
  </w:footnote>
  <w:footnote w:id="3">
    <w:p>
      <w:pPr>
        <w:pStyle w:val="Normal"/>
        <w:spacing w:lineRule="auto" w:line="360"/>
        <w:ind w:left="360" w:hanging="0"/>
        <w:jc w:val="both"/>
        <w:rPr/>
      </w:pPr>
      <w:r>
        <w:rPr>
          <w:rStyle w:val="FootnoteCharacters"/>
        </w:rPr>
        <w:footnoteRef/>
      </w:r>
      <w:r>
        <w:rPr/>
        <w:t xml:space="preserve"> </w:t>
      </w:r>
      <w:r>
        <w:rPr/>
        <w:t>Житие блаженного Исидора Твердислова // ЯИАМЗ. № 15691. Л. 310</w:t>
      </w:r>
      <w:r>
        <w:rPr>
          <w:sz w:val="28"/>
          <w:szCs w:val="28"/>
        </w:rPr>
        <w:t>.</w:t>
      </w:r>
    </w:p>
  </w:footnote>
  <w:footnote w:id="4">
    <w:p>
      <w:pPr>
        <w:pStyle w:val="Normal"/>
        <w:spacing w:lineRule="auto" w:line="360"/>
        <w:ind w:left="360" w:hanging="0"/>
        <w:jc w:val="both"/>
        <w:rPr/>
      </w:pPr>
      <w:r>
        <w:rPr>
          <w:rStyle w:val="FootnoteCharacters"/>
        </w:rPr>
        <w:footnoteRef/>
      </w:r>
      <w:r>
        <w:rPr/>
        <w:t xml:space="preserve"> </w:t>
      </w:r>
      <w:r>
        <w:rPr/>
        <w:t xml:space="preserve">Титов А.А. Ростов Великий в его церковно-археологических памятниках. М. 1911. С. 49-52; </w:t>
      </w:r>
    </w:p>
  </w:footnote>
  <w:footnote w:id="5">
    <w:p>
      <w:pPr>
        <w:pStyle w:val="Footnote"/>
        <w:rPr/>
      </w:pPr>
      <w:r>
        <w:rPr>
          <w:rStyle w:val="FootnoteCharacters"/>
        </w:rPr>
        <w:footnoteRef/>
      </w:r>
      <w:r>
        <w:rPr/>
        <w:t xml:space="preserve"> </w:t>
      </w:r>
      <w:r>
        <w:rPr/>
        <w:t xml:space="preserve">Мельник А.Г. Житийная иконография ростовского святого блаженного </w:t>
      </w:r>
    </w:p>
  </w:footnote>
  <w:footnote w:id="6">
    <w:p>
      <w:pPr>
        <w:pStyle w:val="Normal"/>
        <w:spacing w:lineRule="auto" w:line="360"/>
        <w:ind w:left="360" w:hanging="0"/>
        <w:jc w:val="both"/>
        <w:rPr/>
      </w:pPr>
      <w:r>
        <w:rPr>
          <w:rStyle w:val="FootnoteCharacters"/>
        </w:rPr>
        <w:footnoteRef/>
      </w:r>
      <w:r>
        <w:rPr/>
        <w:t xml:space="preserve"> </w:t>
      </w:r>
      <w:r>
        <w:rPr/>
        <w:t xml:space="preserve">Мельник А.Г. Житийная иконография ростовского святого блаженного </w:t>
      </w:r>
    </w:p>
  </w:footnote>
  <w:footnote w:id="7">
    <w:p>
      <w:pPr>
        <w:pStyle w:val="Footnote"/>
        <w:rPr/>
      </w:pPr>
      <w:r>
        <w:rPr>
          <w:rStyle w:val="FootnoteCharacters"/>
        </w:rPr>
        <w:footnoteRef/>
      </w:r>
      <w:r>
        <w:rPr/>
        <w:t xml:space="preserve"> </w:t>
      </w:r>
      <w:r>
        <w:rPr/>
        <w:t>Мельник А.Г. Житийная иконография ростовского святого блаженного</w:t>
      </w:r>
    </w:p>
  </w:footnote>
  <w:footnote w:id="8">
    <w:p>
      <w:pPr>
        <w:pStyle w:val="Normal"/>
        <w:spacing w:lineRule="auto" w:line="360"/>
        <w:ind w:left="360" w:hanging="0"/>
        <w:jc w:val="both"/>
        <w:rPr/>
      </w:pPr>
      <w:r>
        <w:rPr>
          <w:rStyle w:val="FootnoteCharacters"/>
        </w:rPr>
        <w:footnoteRef/>
      </w:r>
      <w:r>
        <w:rPr/>
        <w:t xml:space="preserve"> </w:t>
      </w:r>
      <w:r>
        <w:rPr>
          <w:sz w:val="20"/>
          <w:szCs w:val="20"/>
        </w:rPr>
        <w:t>Мельник А.Г. Житийная иконография ростовского святого блаженного</w:t>
      </w:r>
    </w:p>
    <w:p>
      <w:pPr>
        <w:pStyle w:val="Normal"/>
        <w:spacing w:lineRule="auto" w:line="360"/>
        <w:ind w:left="360" w:hanging="0"/>
        <w:jc w:val="both"/>
        <w:rPr>
          <w:sz w:val="20"/>
          <w:szCs w:val="20"/>
        </w:rPr>
      </w:pPr>
      <w:r>
        <w:rPr>
          <w:sz w:val="20"/>
          <w:szCs w:val="20"/>
        </w:rPr>
      </w:r>
    </w:p>
  </w:footnote>
  <w:footnote w:id="9">
    <w:p>
      <w:pPr>
        <w:pStyle w:val="Normal"/>
        <w:spacing w:lineRule="auto" w:line="360"/>
        <w:ind w:left="360" w:hanging="0"/>
        <w:jc w:val="both"/>
        <w:rPr/>
      </w:pPr>
      <w:r>
        <w:rPr>
          <w:rStyle w:val="FootnoteCharacters"/>
        </w:rPr>
        <w:footnoteRef/>
      </w:r>
      <w:r>
        <w:rPr/>
        <w:t xml:space="preserve"> </w:t>
      </w:r>
      <w:r>
        <w:rPr/>
        <w:t>ЯИАМЗ - Ярославский историко-архитектурный музей-заповед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3:00Z</dcterms:created>
  <dc:creator>Admin</dc:creator>
  <dc:description/>
  <cp:keywords/>
  <dc:language>en-US</dc:language>
  <cp:lastModifiedBy>SYSTEM</cp:lastModifiedBy>
  <dcterms:modified xsi:type="dcterms:W3CDTF">2011-09-19T18:43:00Z</dcterms:modified>
  <cp:revision>2</cp:revision>
  <dc:subject/>
  <dc:title>План</dc:title>
</cp:coreProperties>
</file>