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pacing w:lineRule="auto" w:line="360" w:before="0" w:after="0"/>
        <w:ind w:left="0" w:firstLine="709"/>
        <w:jc w:val="both"/>
        <w:rPr>
          <w:b/>
          <w:b/>
          <w:color w:val="000000"/>
          <w:spacing w:val="0"/>
          <w:szCs w:val="24"/>
          <w:lang w:val="en-US" w:eastAsia="en-US"/>
        </w:rPr>
      </w:pPr>
      <w:r>
        <w:rPr>
          <w:b/>
          <w:color w:val="000000"/>
          <w:spacing w:val="0"/>
          <w:szCs w:val="24"/>
          <w:lang w:val="en-US" w:eastAsia="en-US"/>
        </w:rPr>
        <w:t>Человек как субъект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24"/>
          <w:lang w:val="en-US" w:eastAsia="en-US"/>
        </w:rPr>
      </w:pPr>
      <w:r>
        <w:rPr>
          <w:b/>
          <w:color w:val="000000"/>
          <w:spacing w:val="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ово «субъект» и производные от него формы происходят от лат. subject, которое можно перевести как «лежащий внизу, находящийся в основании, выступающий фундаментом» (от sub – под, jack» – бросаю, кладу основание, устанавлива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егодня и в повседневной практике, и в гуманитарном знании, в том числе в культурологии, под ним подразумевается носитель предметно-практической деятельности или познания, источник и агент активности, направленной на объект, которым является окружающий субъекта мир во всем его многообразии. Субъектом может выступать как индивид, отдельный человек, так и социальная группа, некоторая совокупность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днако для этого недостаточно просто быть человеком или образовать некоторое сообщество. Субъективность – не онтологическая, не бытийственная характеристика, но показатель отношений, возникающих между двумя сторонами: делателем и предметом возделывания. Поэтому ее необходимым уровнем является активная деятельность. Именно в актах овладения, трансформации, вторжения в окружающий мир, воссоздания его проявляются субъективные че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бъект культуры – это активный деятель, творец, преобразователь культурной реальности. Он находится на пересечении множества факторов – как внешних, или объективных, в той или иной степени его предопределяющих, так и внутренних, или субъективных, благодаря которым он сам, в свою очередь, посредством активной деятельности вторгается в культуру и изменяет е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еловек приходит в мир уже наделенным определенными биологическими, физиологическими и психологическими параметрами. Как любая биологическая целостность, положенная в контекст природной реальности, он подчиняется тем или иным законам прир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днако человек определяется как человек не этими чертами, а теми характеристиками, которые позволяют ему стать активным реформатором окружающей реаль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ли, говоря другими словами, человек становится человеком в тот момент, когда в нем проявляется субъект культуры, ибо именно культура отличает человека от всех феноменов реальной действительност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Благодаря ей мы можем очертить границы человеческой уникальности – только в культурной плоскости человек проявляется как существо суверенное и автономное, принципиально несводимое к другим формам природного ми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убъект культуры присутствует лишь тогда, когда заявляет о себе Человек культурный, и наоборот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о же самое справедливо и относительно человеческих сообществ: некое образование индивидов лишь тогда становится социальной автономностью, когда начинает выступать в качестве коллективного субъекта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этому необходимо более подробно остановиться на тех чертах человека и человеческих сообществ, в которых проявляется человеческое, то есть культур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зличие мира человека и прир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езусловно, человек не исчерпывается биологическими или физиологическими характеристиками. Он принципиально отличается от животных. Тем не менее не так-то просто указать, в чем же именно состоит радикальное различие человеческого и природного миров. В самом деле, выражение «человек общественный», т.е. живущий в окружении себе подобных, не может считаться решающим аргументом. Нам прекрасно известно, что очень многие животные живут стаями, в которых имеется довольно разветвленная система специализации (волки, крысы, муравьи, обезьяны, пчелы и пр.). Однако оттого, что природе человека присуща некая черта, мы называем объединения людей – социумом, а объединение, допустим, волков – ста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ама по себе способность с помощью тех или иных «знаковых» форм (телодвижений, звуковых сигналов, артикуляционных последовательностей, мимических комбинаций и т.д.) передавать собратьям информацию не позволяет называть обращение человека к человеку речью. Наоборот: именно потому, что отправитель – человек, отправляемое им послание становится ре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 и животные, люди едят, спят, заботятся о потомстве, защищают себя от внешней агрессии, отдыхают, страдают от болезней, обладают памятью и т.д. Животные же, подобно людям, преобразуют природу, вторгаются в окружающий мир, активно действуют (вьют гнезда, роют норы, устраивают запруды и т.д.). Оговорка, что во всех своих действиях животные подчиняются императиву инстинкта, иногда может показаться весьма убедительной. Однако когда дело касается принципиальных вопросов и речь заходит о точности и ясности определений, подобное объяснение не представляется убедительным. Во-первых, в человеке также проявляются инстинкты – очень многие его поступки вполне ими объясняются. Более того, как показал К. Леви-Стросс, в традиционных культурах неевропейской ориентации жизнь человека полностью исчерпывается воспроизведением уже имеющихся, неоднократно опробованных форм, которые по внешнему виду близки к «культурным инстинктам». Во-вторых, инстинкты хоть и медленно, но трансформируются под влиянием внешних обстоятельств. Животный мир не остается неизменным. Инстинктивная программа, разумеется, в большинстве случаев предопределяет жизнь зверей, однако допускает и отклонения, вариации, свободную комбин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ждому аспекту жизни людей, едва ли не всякому их поступку можно отыскать аналог в животно-природном мире. Следовательно, не какие-то отдельные характеристики человека как биофизиологической автономности являются основанием для его отделения от природного мира, но, напротив, самим этим характеристикам придается статус человеческих, потому что они принадлежат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тановимся на трех моментах, имеющих существенное значение для определения человека вообще, человека культурного, и субъекта культуры: 1) сознательности; 2) воспитанности; 3) кре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Сознательность. </w:t>
      </w:r>
      <w:r>
        <w:rPr>
          <w:color w:val="000000"/>
          <w:sz w:val="28"/>
          <w:lang w:val="en-US" w:eastAsia="en-US"/>
        </w:rPr>
        <w:t>Любой человеческий факт всегда с определенностью позволяет идентифицировать его именно как факт человеческий – или оппозиционный природному, или предполагающий некоторое «приращение» природного. Он человеческий именно потому, что не сводим к природности: сверхприроден, надприроден, иноприроден. Специфическая человеческая «надстройка» в разные времена называлась по-разному: сверхреальное, трансцендентное, виртуальное, умозрительное, интеллектуальное, рациональное, абстрактное, духовное, сознательное и др. В самом общем виде ее можно определить как присутствие в человеке и в человеческом сообществе способности удваивать мир: «накладывать» на мир реальных вещей и процессов мир ирреальных сущностей (последние хотя и связаны с реальностью природных феноменов, но обладают определенной автономн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так, собственно человеческое в человеке – это сверхприродное, идеальное, надстроенное над реальностью. Человек обладает «второй природой», и именно тогда, когда в его поступках проявляется это качество, он становится субъектом. Его поступки и действия определяются не только материально-природными зависимостями, но и осознанным выбором. Такова же, как мы видели, и одна из характерных черт культуры. «Вторая природа» культуры сопричастна «второй природе» человека. Следовательно, человек является человеком постольку, поскольку он погружен в культуру, выступает субъектом культурных преобразований, обладает возможностью, навыком, необходимостью находиться в двух мирах, сопрягать их в каждом акте сво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Воспитанность. </w:t>
      </w:r>
      <w:r>
        <w:rPr>
          <w:color w:val="000000"/>
          <w:sz w:val="28"/>
          <w:lang w:val="en-US" w:eastAsia="en-US"/>
        </w:rPr>
        <w:t>Разумеется, люди должны поддерживать свое физиологическое существование, поэтому в своих поступках они нередко руководствуются «зовом природы». Тем не менее в большинстве случаев человеческие желания и действия подчиняются требованиям и указаниям, исходящим не из сферы природных инстинктов, а из области сверхприродной, духовной. В зависимости от тех или иных обстоятельств приоритетность природных и духовных импульсов может варьироваться – вплоть до радикального отказа подчиняться закону одной сферы и полного подчинения другой. В одних ситуациях человек может полностью «озвереть», руководствоваться только инстинктами, в других, напротив, совершенно игнорировать веления природы и следовать исключительно «духовному стремлению». Однако чаще всего учитываются оба момента – природный и сверхприродный. Причем зависимость людей от произвола природных стихий от века к веку ослабляется, степень воздействия на человеческую жизнь надприродного компонента возрастает. В этом проявляется прогресс человечества, который как раз и исчисляется мерой возрастания в обществе неприродности, или культурности. Сегодня определяющую роль в человеческой судьбе играют не физиологические, а культурные условия; ведущее положение при формировании жизненного проекта человека при всех оговорках занимают факторы сверхприро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олее того, сам человек – даже в своих внешних, физиологических контурах – является существом «окультуренным», т.е. сформованным по канонам культурных императивов, которые отфильтровывают природность как на индивидуальном, так и на общественном уровн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аче говоря, из мира вообще, из окружающей действительности, из природных задатков, дающихся человеку при рождении, выбирается не все, а только то, что необходимо в данных конкретных условиях. При этом выборка в большей степени диктуется не природной предрасположенностью, а культурной целесообраз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Креативность. </w:t>
      </w:r>
      <w:r>
        <w:rPr>
          <w:color w:val="000000"/>
          <w:sz w:val="28"/>
          <w:lang w:val="en-US" w:eastAsia="en-US"/>
        </w:rPr>
        <w:t>Как нами уже не раз отмечалось, не все действия человека правомерно именовать собственно человеческими. Человек может прожить долгую жизнь, но так и не заявить о себе как о человеке – субъекте культуры, т.е. существе, наделенном сверхприродными качествами и способном их проецировать вовне. При этом он даже может считать себя вполне счастливым – успешно обеспечивая полное удовлетворение непосредственных физиологических потребностей и довольствуясь достигнутым. Прозябание, каждодневное «отправление нужд тела» и полное отсутствие иных желаний – то, что чаще всего называется «обывательством», – зачастую представляется удобной позицией не только самим «агентам» (конкретным людям), но и «правителям»: населением, озабоченным лишь добыванием и поглощением «хлеба насущного», легко манипулировать. Таким образом, «животное» существование – это не только кошмар антиутопий; реальность подчас превосходит любые, самые страшные пророчества. Существование, которое замыкается на дословной репродукции одних и тех же бытийственных форм – рано или поздно окостеневающих, запечатлевающихся в структурах реальности и становящихся в некотором роде аналогом «первой природы» – и в своем настоящем прямо «цитирует» прошлое, по сути, не является человеческой жизнью. В нем отсутствует надприродное начало. Тем-то и отличается надприродность от природности что, несмотря на всю свою нормативность, культурность, не является непреложной. Любая абсолютизация сверхприродного принципа, возведение его в ранг неотвратимого, вводит его в царство природы, потому что принудительной жестокостью обладают естественные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еловеческая же деятельность не замыкается в границах природы. Она имеет культурный, творческий характер и направлена на трансформацию природного и надприродного миров. Другими словами, человек выступает субъектом культуры лишь тогда, когда созидает новые формы жизнедеятельности, несводимые полностью ни к прошлому природному, ни к прошлому надприродному. Он не просто активен, но творчески активен. Необходимость учитывать реально-идеальный контекст, сформованность по ценностно-культурным канонам не препятствует созидательной деятельности, хотя иной раз может казаться ущемлением прав индивидуальности, препятствием в проявлении ее уникальности. Обратим внимание, что акты простой деструкции, уничтожения, ниспровержения не могут считаться признаками субъективно-культурной деятельности – людей или народы, совершавших подобные действия, по праву называют варва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так, среди наиболее важных характеристик субъекта культуры выступают сознательность (способность и потребность проявлять надприродные качества), воспитанность (сформованность по реально-идеальной культурной матрице) и креативность (умение производить «культурный продукт», не уничтожая великие ценности прошлого, но, напротив, используя их в своих действи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заключение еще раз обратим внимание: все перечисленные выше характеристики субъекта культуры в равной степени относятся как к индивиду, так и к сообществу. Индивидуальный или коллективный культурный субъект проявляется лишь тогда, когда в нем ощутимо присутствуют надприродная духовность, сформованность или воспитанность по определенной культурной модели, а также творческая инициатива. Характер же его культурной деятельности определяется совокупностью признаков, важнейшими из которых выступают символичность, смыслополагание, коммуникативность, регламентированность и созидательность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before="154" w:after="0"/>
      <w:ind w:left="-360" w:firstLine="720"/>
      <w:jc w:val="center"/>
    </w:pPr>
    <w:rPr>
      <w:color w:val="FF0000"/>
      <w:spacing w:val="-1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6:00Z</dcterms:created>
  <dc:creator>Konovalova</dc:creator>
  <dc:description/>
  <cp:keywords/>
  <dc:language>en-US</dc:language>
  <cp:lastModifiedBy>SYSTEM</cp:lastModifiedBy>
  <dcterms:modified xsi:type="dcterms:W3CDTF">2011-09-19T00:36:00Z</dcterms:modified>
  <cp:revision>2</cp:revision>
  <dc:subject/>
  <dc:title>Слово «субъект» и производные от него формы происходят от лат</dc:title>
</cp:coreProperties>
</file>