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Средняя общеобразовательная школа № 30</w:t>
      </w:r>
    </w:p>
    <w:p>
      <w:pPr>
        <w:pStyle w:val="Normal"/>
        <w:spacing w:lineRule="auto" w:line="360"/>
        <w:ind w:firstLine="709"/>
        <w:jc w:val="center"/>
        <w:rPr>
          <w:sz w:val="28"/>
          <w:szCs w:val="28"/>
        </w:rPr>
      </w:pPr>
      <w:r>
        <w:rPr>
          <w:sz w:val="28"/>
          <w:szCs w:val="28"/>
        </w:rPr>
        <w:t>с углубленным изучением отдельных предме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истории России</w:t>
      </w:r>
    </w:p>
    <w:p>
      <w:pPr>
        <w:pStyle w:val="Normal"/>
        <w:spacing w:lineRule="auto" w:line="360"/>
        <w:ind w:firstLine="709"/>
        <w:jc w:val="center"/>
        <w:rPr/>
      </w:pPr>
      <w:r>
        <w:rPr>
          <w:b/>
          <w:bCs/>
          <w:sz w:val="28"/>
          <w:szCs w:val="28"/>
        </w:rPr>
        <w:t>на тему: «История кинематограф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йс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Зарождение мирового кинематографа</w:t>
      </w:r>
    </w:p>
    <w:p>
      <w:pPr>
        <w:pStyle w:val="Normal"/>
        <w:spacing w:lineRule="auto" w:line="360"/>
        <w:rPr>
          <w:sz w:val="28"/>
          <w:szCs w:val="28"/>
        </w:rPr>
      </w:pPr>
      <w:r>
        <w:rPr>
          <w:sz w:val="28"/>
          <w:szCs w:val="28"/>
        </w:rPr>
        <w:t>Глава 2 Кинопроизводство в России</w:t>
      </w:r>
    </w:p>
    <w:p>
      <w:pPr>
        <w:pStyle w:val="Normal"/>
        <w:spacing w:lineRule="auto" w:line="360"/>
        <w:rPr>
          <w:sz w:val="28"/>
          <w:szCs w:val="28"/>
        </w:rPr>
      </w:pPr>
      <w:r>
        <w:rPr>
          <w:sz w:val="28"/>
          <w:szCs w:val="28"/>
        </w:rPr>
        <w:t>Глава 3 Кинематограф на Алта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сли глаза это зеркало души, то кинематограф это зеркало нашей жизни. С момента его появления в России у нас появилась возможность видеть зеркальное отображение нашей истории. Кинематограф сохранил в себе и передал миллионам людей практически все моменты нашей истории. Но мало кто задаётся вопросом: «А какова же история кинематографа?» Историю появления и развития кинематографа в России, а главным образом на Алтае я попыталась изложить в этой работе. </w:t>
      </w:r>
    </w:p>
    <w:p>
      <w:pPr>
        <w:pStyle w:val="Normal"/>
        <w:spacing w:lineRule="auto" w:line="360"/>
        <w:ind w:firstLine="709"/>
        <w:jc w:val="both"/>
        <w:rPr>
          <w:sz w:val="28"/>
          <w:szCs w:val="28"/>
        </w:rPr>
      </w:pPr>
      <w:r>
        <w:rPr>
          <w:sz w:val="28"/>
          <w:szCs w:val="28"/>
        </w:rPr>
        <w:t xml:space="preserve"> </w:t>
      </w:r>
      <w:r>
        <w:rPr>
          <w:sz w:val="28"/>
          <w:szCs w:val="28"/>
        </w:rPr>
        <w:t xml:space="preserve">Сегодня сложно представить, что в момент своего появления кинематограф не имел ничего общего с искусством и являл собою диковинное техническое изобретение, предназначенное для показа на вертикальном белом экране фотографических снимков в движении, даже изобретатели аппарата «Синематограф» братья Огюст и Луи Люмьер не предполагали, что их детище ожидает такое великое будущее. </w:t>
      </w:r>
    </w:p>
    <w:p>
      <w:pPr>
        <w:pStyle w:val="Normal"/>
        <w:spacing w:lineRule="auto" w:line="360"/>
        <w:ind w:firstLine="709"/>
        <w:jc w:val="both"/>
        <w:rPr>
          <w:sz w:val="28"/>
          <w:szCs w:val="28"/>
        </w:rPr>
      </w:pPr>
      <w:r>
        <w:rPr>
          <w:sz w:val="28"/>
          <w:szCs w:val="28"/>
        </w:rPr>
        <w:t xml:space="preserve">Однако, грандиозный успех премьерных показов кинематографа в Париже дал импульс к его молниеносному распространению по странам всего света и обретению популярности даже в удаленных от центров цивилизации местах, к которым можно отнести и Сибирь. </w:t>
      </w:r>
    </w:p>
    <w:p>
      <w:pPr>
        <w:pStyle w:val="Normal"/>
        <w:spacing w:lineRule="auto" w:line="360"/>
        <w:ind w:firstLine="709"/>
        <w:jc w:val="both"/>
        <w:rPr/>
      </w:pPr>
      <w:r>
        <w:rPr>
          <w:sz w:val="28"/>
          <w:szCs w:val="28"/>
        </w:rPr>
        <w:t xml:space="preserve">В России первые демонстрации кинематографа состоялись в мае 1896 г. в Москве и Петербурге. В то же время в России были произведены, первые киносъемки. Предметом столь значительного для истории отечественного кино события стала коронация императора Николая II. Так вместе с царским кортежем в российскую жизнь вошел Кинематограф — еще не искусство, а забавная техническая новинка, значение которой вскоре стало понятно всем. </w:t>
      </w:r>
    </w:p>
    <w:p>
      <w:pPr>
        <w:pStyle w:val="Normal"/>
        <w:spacing w:lineRule="auto" w:line="360"/>
        <w:ind w:firstLine="709"/>
        <w:jc w:val="both"/>
        <w:rPr/>
      </w:pPr>
      <w:r>
        <w:rPr>
          <w:sz w:val="28"/>
          <w:szCs w:val="28"/>
        </w:rPr>
        <w:t xml:space="preserve">Своим появлением в России кинематограф произвел настоящий фурор. Его считали настоящим чудом, началом новой эпохи в истории человечества. Движущиеся картинки вызывали бурю эмоций у представителей абсолютно всех слоёв общества. У кого-то восхищение, у кого-то удивление, а у кого-то даже страх. Например, М. Горький в своей статье «Синематограф Люмьера» писал: «…страшно видеть это серое движение теней, безмолвных и бесшумных. Уж не намёк ли это на жизнь будущего? Что бы то ни было - это расстраивает нервы. Этому изобретению, ввиду его поражающей оригинальности, можно безошибочно предречь широкое распространение». </w:t>
      </w:r>
    </w:p>
    <w:p>
      <w:pPr>
        <w:pStyle w:val="Normal"/>
        <w:spacing w:lineRule="auto" w:line="360"/>
        <w:ind w:firstLine="709"/>
        <w:jc w:val="both"/>
        <w:rPr>
          <w:sz w:val="28"/>
          <w:szCs w:val="28"/>
        </w:rPr>
      </w:pPr>
      <w:r>
        <w:rPr>
          <w:sz w:val="28"/>
          <w:szCs w:val="28"/>
        </w:rPr>
        <w:t xml:space="preserve">Как мы можем убедиться, Горький был прав, кинематограф получил чрезвычайно широкое распространение. Но в России ему пришлось пережить немало потрясений, все они были связаны с различными периодами и событиями русской истории. Вообще история кинематографа в России это миниатюрная копия истории страны. </w:t>
      </w:r>
    </w:p>
    <w:p>
      <w:pPr>
        <w:pStyle w:val="Normal"/>
        <w:spacing w:lineRule="auto" w:line="360"/>
        <w:ind w:firstLine="709"/>
        <w:jc w:val="both"/>
        <w:rPr>
          <w:sz w:val="28"/>
          <w:szCs w:val="28"/>
        </w:rPr>
      </w:pPr>
      <w:r>
        <w:rPr>
          <w:sz w:val="28"/>
          <w:szCs w:val="28"/>
        </w:rPr>
        <w:t xml:space="preserve">Первое время съёмки в России проводились только зарубежными компаниями, но вскоре была налажена своя инфраструктура кинематографии. </w:t>
      </w:r>
    </w:p>
    <w:p>
      <w:pPr>
        <w:pStyle w:val="Normal"/>
        <w:spacing w:lineRule="auto" w:line="360"/>
        <w:ind w:firstLine="709"/>
        <w:jc w:val="both"/>
        <w:rPr/>
      </w:pPr>
      <w:r>
        <w:rPr>
          <w:sz w:val="28"/>
          <w:szCs w:val="28"/>
        </w:rPr>
        <w:t>Русская земля всегда манила своими живописными бескрайними просторами русских кинематографистов и зарубежных мастеров. Одним из самых прекрасных и загадочных мест всегда был Алтай.</w:t>
      </w:r>
    </w:p>
    <w:p>
      <w:pPr>
        <w:pStyle w:val="Normal"/>
        <w:spacing w:lineRule="auto" w:line="360"/>
        <w:ind w:firstLine="709"/>
        <w:jc w:val="both"/>
        <w:rPr>
          <w:sz w:val="28"/>
          <w:szCs w:val="28"/>
        </w:rPr>
      </w:pPr>
      <w:r>
        <w:rPr>
          <w:sz w:val="28"/>
          <w:szCs w:val="28"/>
        </w:rPr>
        <w:t>История кино на Алтае началась 110 лет назад, когда в Барнауле состоялись первые сеансы аппарата-синематографа братьев Люмьер. С этого времени в жизни жителей Алтая многое изменилось: кинематограф стал и новым видом развлечения и способом просвещения широкой зрительской аудитории.</w:t>
      </w:r>
    </w:p>
    <w:p>
      <w:pPr>
        <w:pStyle w:val="Normal"/>
        <w:spacing w:lineRule="auto" w:line="360"/>
        <w:ind w:firstLine="709"/>
        <w:jc w:val="both"/>
        <w:rPr>
          <w:sz w:val="28"/>
          <w:szCs w:val="28"/>
        </w:rPr>
      </w:pPr>
      <w:r>
        <w:rPr>
          <w:sz w:val="28"/>
          <w:szCs w:val="28"/>
        </w:rPr>
        <w:t xml:space="preserve">За 110 лет в истории кино на Алтае были и свои взлёты и падения. </w:t>
      </w:r>
    </w:p>
    <w:p>
      <w:pPr>
        <w:pStyle w:val="Normal"/>
        <w:spacing w:lineRule="auto" w:line="360"/>
        <w:ind w:firstLine="709"/>
        <w:jc w:val="both"/>
        <w:rPr>
          <w:sz w:val="28"/>
          <w:szCs w:val="28"/>
        </w:rPr>
      </w:pPr>
      <w:r>
        <w:rPr>
          <w:sz w:val="28"/>
          <w:szCs w:val="28"/>
        </w:rPr>
        <w:t xml:space="preserve">Кинематограф здесь был приветливо встречен публикой. Инфраструктура кинематографии на Алтае стала развиваться довольно скоро и не во многом отставала от Европейской части России. Алтайские предприниматели с охотой брались за работу на новом поприще. Однако новое дело оказалось не таким, уж лёгким, как казалось изначально, у каждого вида искусства, (а кино, несомненно, является отдельным и полноценным видом искусства), и вида коммерческой деятельности есть свои тонкости. У кинематографии их оказалось не мало, и в этом быстро убеждался каждый, кто решил заняться этим видом промысла. Самой главной её особенность оказалось необходимость работать на зрителя. Публику нужно суметь заинтересовать, она не терпит однообразия. Для многих это оказалось серьёзным испытанием. </w:t>
      </w:r>
    </w:p>
    <w:p>
      <w:pPr>
        <w:pStyle w:val="Normal"/>
        <w:spacing w:lineRule="auto" w:line="360"/>
        <w:ind w:firstLine="709"/>
        <w:jc w:val="both"/>
        <w:rPr/>
      </w:pPr>
      <w:r>
        <w:rPr>
          <w:sz w:val="28"/>
          <w:szCs w:val="28"/>
        </w:rPr>
        <w:t xml:space="preserve"> </w:t>
      </w:r>
      <w:r>
        <w:rPr>
          <w:sz w:val="28"/>
          <w:szCs w:val="28"/>
        </w:rPr>
        <w:t>Фильмы на Алтае не только демонстрировались, но и создавались. Алтайская земля стала фоном для таких картин, как «Красный газ», «Долина слёз», «Одна», «Золотое озеро», «Белый клык», «Кащей Бессмертный» и др.</w:t>
      </w:r>
    </w:p>
    <w:p>
      <w:pPr>
        <w:pStyle w:val="Normal"/>
        <w:spacing w:lineRule="auto" w:line="360"/>
        <w:ind w:firstLine="709"/>
        <w:jc w:val="both"/>
        <w:rPr/>
      </w:pPr>
      <w:r>
        <w:rPr>
          <w:sz w:val="28"/>
          <w:szCs w:val="28"/>
        </w:rPr>
        <w:t>Таким образом, исходя из выше изложенного, целью моей работы является изучение истории кинематографа в мире, России и на Алта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Рассмотреть вопрос появления кинематографа</w:t>
      </w:r>
    </w:p>
    <w:p>
      <w:pPr>
        <w:pStyle w:val="Normal"/>
        <w:spacing w:lineRule="auto" w:line="360"/>
        <w:ind w:firstLine="709"/>
        <w:jc w:val="both"/>
        <w:rPr>
          <w:sz w:val="28"/>
          <w:szCs w:val="28"/>
        </w:rPr>
      </w:pPr>
      <w:r>
        <w:rPr>
          <w:sz w:val="28"/>
          <w:szCs w:val="28"/>
        </w:rPr>
        <w:t>Изучить проблемы российского кинематографа</w:t>
      </w:r>
    </w:p>
    <w:p>
      <w:pPr>
        <w:pStyle w:val="Normal"/>
        <w:spacing w:lineRule="auto" w:line="360"/>
        <w:ind w:firstLine="709"/>
        <w:jc w:val="both"/>
        <w:rPr>
          <w:sz w:val="28"/>
          <w:szCs w:val="28"/>
        </w:rPr>
      </w:pPr>
      <w:r>
        <w:rPr>
          <w:sz w:val="28"/>
          <w:szCs w:val="28"/>
        </w:rPr>
        <w:t>Выяснить историю появления кинематографа на Алтае.</w:t>
      </w:r>
      <w:r>
        <w:br w:type="page"/>
      </w:r>
    </w:p>
    <w:p>
      <w:pPr>
        <w:pStyle w:val="Normal"/>
        <w:spacing w:lineRule="auto" w:line="360"/>
        <w:ind w:firstLine="709"/>
        <w:jc w:val="center"/>
        <w:rPr/>
      </w:pPr>
      <w:r>
        <w:rPr>
          <w:b/>
          <w:bCs/>
          <w:sz w:val="28"/>
          <w:szCs w:val="28"/>
        </w:rPr>
        <w:t>Глава 1. Зарождение мирового кинематограф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вые кинопоказы фильмов братьев Люмьер в России состоялись в мае 1896 года. Они прошли в Петербурге, Москве, на ярмарке в Нижнем Новгороде, а затем и в других российских городах через несколько месяцев после Парижа. Через несколько недель операторами компании Люмьеров были осуществлены первые документальные съёмки (коронация Николая II). Начать собственное кинопроизводство мешало отставание техники — кино- и электроаппаратуры, химикалий, пленки. Вплоть до 1908 года вклад российских предпринимателей в кинематограф ограничивался прокатом импортных фильмов и эпизодическими съёмками документальных короткометражных лент (обычно для местного показа). Исключением были документальные съёмки эпизодов из жизни царской семьи, которые начиная с 1897 года регулярно, делались оператором Болеславом Матушевским, а с 1900 года — А. К. Ягельским, который получил монополию на создание и распространение таких кинолент. </w:t>
      </w:r>
    </w:p>
    <w:p>
      <w:pPr>
        <w:pStyle w:val="Normal"/>
        <w:spacing w:lineRule="auto" w:line="360"/>
        <w:ind w:firstLine="709"/>
        <w:jc w:val="both"/>
        <w:rPr>
          <w:sz w:val="28"/>
          <w:szCs w:val="28"/>
        </w:rPr>
      </w:pPr>
      <w:r>
        <w:rPr>
          <w:sz w:val="28"/>
          <w:szCs w:val="28"/>
        </w:rPr>
        <w:t>4 мая 1896 года в Петербурге в летнем увеселительном саду «Аквариум» был открыт первый в России коммерческий кинотеатр.</w:t>
      </w:r>
    </w:p>
    <w:p>
      <w:pPr>
        <w:pStyle w:val="Normal"/>
        <w:spacing w:lineRule="auto" w:line="360"/>
        <w:ind w:firstLine="709"/>
        <w:jc w:val="both"/>
        <w:rPr/>
      </w:pPr>
      <w:r>
        <w:rPr>
          <w:sz w:val="28"/>
          <w:szCs w:val="28"/>
        </w:rPr>
        <w:t xml:space="preserve">В начальный период распространения кинематографа зрителям предлагались фильмы исключительно иностранных кинофирм. Начавшие первыми массовый выпуск кинолент братья Люмьер очень скоро потерпели поражение в конкурентной борьбе. Их опередила фирма братьев Пате, которая усовершенствовала киноаппарат и стала выпускать отдельно съемочные камеры и кинопроекторы. Именно аппараты Пате получили широкое распространение во всем мире, в том числе и в России. Фирма Пате наладила и производство фильмов и киножурналов. В основе первых фильмов лежал цирковой и эстрадный аттракцион. Позже кинематограф повернулся лицом к театру и стал активно утверждаться в жанре экранизации. </w:t>
      </w:r>
    </w:p>
    <w:p>
      <w:pPr>
        <w:pStyle w:val="Normal"/>
        <w:spacing w:lineRule="auto" w:line="360"/>
        <w:ind w:firstLine="709"/>
        <w:jc w:val="both"/>
        <w:rPr>
          <w:sz w:val="28"/>
          <w:szCs w:val="28"/>
        </w:rPr>
      </w:pPr>
      <w:r>
        <w:rPr>
          <w:sz w:val="28"/>
          <w:szCs w:val="28"/>
        </w:rPr>
        <w:t xml:space="preserve">Процесс кинопроизводства был простым и скорым: сценаристы писали перечень сцен, сочиняли эффектный заголовок и рекламу, далее за несколько дней эти сцены снимались на пленку, делались титры. Для обеспечения коммерческого успеха общего дела на кинофабрике съемки шли непрерывным потоком. </w:t>
      </w:r>
    </w:p>
    <w:p>
      <w:pPr>
        <w:pStyle w:val="Normal"/>
        <w:spacing w:lineRule="auto" w:line="360"/>
        <w:ind w:firstLine="709"/>
        <w:jc w:val="both"/>
        <w:rPr>
          <w:sz w:val="28"/>
          <w:szCs w:val="28"/>
        </w:rPr>
      </w:pPr>
      <w:r>
        <w:rPr>
          <w:sz w:val="28"/>
          <w:szCs w:val="28"/>
        </w:rPr>
        <w:t xml:space="preserve">Вопреки сложившемуся представлению о том, что ранний период истории кино воплощен в черно-белую форму, следует заметить, что киноленты начала ХХ в., хотя и снимались на черно-белую пленку, но зачастую имели цветное изображение. Такие фильмы называли «раскрашенными», поскольку их действительно раскрашивали вручную, либо при помощи нескольких трафаретов, отдельных для каждого цвета. Позже для придания цветности киноленте использовались специальные машины «Кинемаколор». По воспоминаниям Луи Форестье, прошедшего курс обучения кинопроизводству на фабрике «Гомон», технологически процесс создания «цветной» ленты в начале 1900-х гг. выглядел так: «После проявки негативы поступали к оператору, который их осматривал, отбирал нужные дубли и на специальном бланке давал указания, как печатать и окрашивать позитив. В те времена все позитивы окрашивались химическим виражом или анилиновыми красками. Так как ночные съемки не производились, то, когда нужно было изобразить ночь, позитив окрашивался в темно-синюю краску. Утренние сцены окрашивались в розовый, дневные в светло-оранжевый или желтый, сцены в декорации — в темно-оранжевый, сцены пожаров — в темно-красный. Конечно, эффект получался примитивный, но, привыкнув, зритель большего пока не требов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Глава 2. Кинопроизводство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и кинопроизводство приняло постоянный характер, начиная с 1908 года.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spacing w:lineRule="auto" w:line="360"/>
        <w:ind w:firstLine="709"/>
        <w:jc w:val="both"/>
        <w:rPr/>
      </w:pPr>
      <w:r>
        <w:rPr>
          <w:sz w:val="28"/>
          <w:szCs w:val="28"/>
        </w:rPr>
        <w:t xml:space="preserve">Первые русские фильмы заимствовали сюжеты из классической литературы и русской истории. Содержание таких картин было хорошо известно большинству зрителей, а, стало быть, не нуждалось в последовательном изложении на экране и дополнительных пояснениях в титрах. Такие картины можно назвать киноиллюстрациями известных сюжетов. Вначале это были наивные коротенькие сценки, рассчитанные на узнавание зрителем литературных героев. Ярким примером тому является первый русский игровой фильм «синематографического ателье» А.О. Дранкова «Понизовая вольница» (или «Стенька Разин»). Он являл собой экранизацию известной народной песни. Фильм состоял из 6 сцен и 7 надписей. Выходу на экран фильма о Разине предшествовала широкая реклама.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в 1911 году на экраны выходит первый в России полнометражный фильм «Оборона Севастополя», совместно поставленный Ханжонковым и Василием Гончаровым. Большое историческое полотно, заслужившее международное признание. «Оборона Севастополя» снималась на подлинных местах сражений, и удачно сочетала игровые сцены с документальными, А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с артистом И. Мозжухиным в роли Германа. В картинах «Трёхсотлетие дома Романовых» и «1812 год», широко использовался опыт живописи Верещагина, Репина, Маковского, Кившенко. </w:t>
      </w:r>
    </w:p>
    <w:p>
      <w:pPr>
        <w:pStyle w:val="Normal"/>
        <w:spacing w:lineRule="auto" w:line="360"/>
        <w:ind w:firstLine="709"/>
        <w:jc w:val="both"/>
        <w:rPr>
          <w:sz w:val="28"/>
          <w:szCs w:val="28"/>
        </w:rPr>
      </w:pPr>
      <w:r>
        <w:rPr>
          <w:sz w:val="28"/>
          <w:szCs w:val="28"/>
        </w:rPr>
        <w:t xml:space="preserve">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 В 1912 году в прокат выпускается первый в мире мультфильм, снятый в технике объёмной анимации — «Прекрасная Люканида, или Война усачей с рогачами» в постановке Владислава Старевича, который также развивает искусство использования спецэффектов в игровом кино и добивается в этом значительных успехов. </w:t>
      </w:r>
    </w:p>
    <w:p>
      <w:pPr>
        <w:pStyle w:val="Normal"/>
        <w:spacing w:lineRule="auto" w:line="360"/>
        <w:ind w:firstLine="709"/>
        <w:jc w:val="both"/>
        <w:rPr>
          <w:sz w:val="28"/>
          <w:szCs w:val="28"/>
        </w:rPr>
      </w:pPr>
      <w:r>
        <w:rPr>
          <w:sz w:val="28"/>
          <w:szCs w:val="28"/>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spacing w:lineRule="auto" w:line="360"/>
        <w:ind w:firstLine="709"/>
        <w:jc w:val="both"/>
        <w:rPr/>
      </w:pPr>
      <w:r>
        <w:rPr>
          <w:sz w:val="28"/>
          <w:szCs w:val="28"/>
        </w:rPr>
        <w:t>Манила и загадочная российская земля, вольно раскинувшаяся в двух частях света, огромная, непохожая, прельщала пестротой, перепадами, контрастами. Ледяные торосы в ночных сполохах северного сияния и вечнозеленая Колхида, омываемая теплыми водами Черного моря. Дремучие, заповедные лесные пущи у западных границ и причудливые, как на гравюрах японца Хокусаи, сопки у Тихого океана. Поистине было, что снимать для кинематографа на этой земле! Россия могла дать новому зрелищу богатый материал для хроники и видовых картин.</w:t>
      </w:r>
    </w:p>
    <w:p>
      <w:pPr>
        <w:pStyle w:val="Normal"/>
        <w:spacing w:lineRule="auto" w:line="360"/>
        <w:ind w:firstLine="709"/>
        <w:jc w:val="both"/>
        <w:rPr>
          <w:sz w:val="28"/>
          <w:szCs w:val="28"/>
        </w:rPr>
      </w:pPr>
      <w:r>
        <w:rPr>
          <w:sz w:val="28"/>
          <w:szCs w:val="28"/>
        </w:rPr>
        <w:t>Даже сам император увлекается фотографией, разрешает снимать себя и киноаппаратом, хотя о кинематографе порой высказывается неодобрительно. Тем не менее, в семейной переписке часты упоминания о киносеансах, просмотренных лентах.</w:t>
      </w:r>
    </w:p>
    <w:p>
      <w:pPr>
        <w:pStyle w:val="Normal"/>
        <w:spacing w:lineRule="auto" w:line="360"/>
        <w:ind w:firstLine="709"/>
        <w:jc w:val="both"/>
        <w:rPr>
          <w:sz w:val="28"/>
          <w:szCs w:val="28"/>
        </w:rPr>
      </w:pPr>
      <w:r>
        <w:rPr>
          <w:sz w:val="28"/>
          <w:szCs w:val="28"/>
        </w:rPr>
        <w:t>Кинопоказы быстро стали модным развлечением, постоянные кинотеатры начали появляться во многих крупных городах России. Первый постоянный кинотеатр открылся в Санкт-Петербурге в мае 1896 года по адресу Невский проспект, дом 46. В 1913 году в России работает 1412 кинотеатров, из них 134 — в Петербурге и 67 — в Москве.</w:t>
      </w:r>
    </w:p>
    <w:p>
      <w:pPr>
        <w:pStyle w:val="Normal"/>
        <w:spacing w:lineRule="auto" w:line="360"/>
        <w:ind w:firstLine="709"/>
        <w:jc w:val="both"/>
        <w:rPr/>
      </w:pPr>
      <w:r>
        <w:rPr>
          <w:sz w:val="28"/>
          <w:szCs w:val="28"/>
        </w:rPr>
        <w:t xml:space="preserve">Все большую популярность приобретали актеры. Подлинными звездами стали Иван Мозжухин, Вера Холодная и первый русский продюсер А. Ханжонков. Тем неимение системы проката еще не существовало, владелец аппарата приобретал некоторое количество лент и колесил по городам и весям с одной программой, покидая очередной населенный пункт, как только падали сборы. </w:t>
      </w:r>
    </w:p>
    <w:p>
      <w:pPr>
        <w:pStyle w:val="Normal"/>
        <w:spacing w:lineRule="auto" w:line="360"/>
        <w:ind w:firstLine="709"/>
        <w:jc w:val="both"/>
        <w:rPr>
          <w:sz w:val="28"/>
          <w:szCs w:val="28"/>
        </w:rPr>
      </w:pPr>
      <w:r>
        <w:rPr>
          <w:sz w:val="28"/>
          <w:szCs w:val="28"/>
        </w:rPr>
        <w:t xml:space="preserve">Страшный пожар на благотворительном базаре в Париже в 1897 году, где в огне и дыму погибло немалое число аристократов и буржуа, и вовсе отвратил высшие слои общества от опасного развлечения. Пленка воспламенялась легко, выделяла при горении смертоносные газы. Впоследствии из противопожарных соображений киномеханика заключали в несгораемую, обитую металлическими листами, войлоком или асбестом будку, которую отъединяли от зрительного зала. Программа киносеанса представляла собой мозаику коротких лент: видовые - пейзажи и диковины экзотических стран, "сенсационная" хроника - лики венценосных особ, последствия землетрясений, ураганов и прочих природных катаклизмов, комические сценки, "феерии" - наивные трюковые кинофантазии. </w:t>
      </w:r>
    </w:p>
    <w:p>
      <w:pPr>
        <w:pStyle w:val="Normal"/>
        <w:spacing w:lineRule="auto" w:line="360"/>
        <w:ind w:firstLine="709"/>
        <w:jc w:val="both"/>
        <w:rPr>
          <w:sz w:val="28"/>
          <w:szCs w:val="28"/>
        </w:rPr>
      </w:pPr>
      <w:r>
        <w:rPr>
          <w:sz w:val="28"/>
          <w:szCs w:val="28"/>
        </w:rPr>
        <w:t>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му уже девяносто процентов прокатываемых фильмов было произведено в России.</w:t>
      </w:r>
    </w:p>
    <w:p>
      <w:pPr>
        <w:pStyle w:val="Normal"/>
        <w:spacing w:lineRule="auto" w:line="360"/>
        <w:ind w:firstLine="709"/>
        <w:jc w:val="both"/>
        <w:rPr>
          <w:sz w:val="28"/>
          <w:szCs w:val="28"/>
        </w:rPr>
      </w:pPr>
      <w:r>
        <w:rPr>
          <w:sz w:val="28"/>
          <w:szCs w:val="28"/>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И в этом году, несмотря на почти неодолимые препятствия, начался отъезд в Крым кинематографических групп во главе с «королями экрана» и лучшими режиссерами». 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Normal"/>
        <w:spacing w:lineRule="auto" w:line="360"/>
        <w:ind w:firstLine="709"/>
        <w:jc w:val="both"/>
        <w:rPr/>
      </w:pPr>
      <w:r>
        <w:rPr>
          <w:sz w:val="28"/>
          <w:szCs w:val="28"/>
        </w:rPr>
        <w:t xml:space="preserve">Необычным в этой эмиграции было то, что эмигрировали не только кинематографисты, но в известном смысле и само русское кино Между тем, в России осталось немало кинематографистов, но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 Таким образом, в 20-е годы существовало два параллельных русских кино. Поскольку до 1922 года зарубежная продукция в Россию практически не проникала, а первые советские фильмы не были известны на Западе, поначалу две школы не имели друг о друге никакого представления друг о друге. При встрече же их отношения стали враждебными. Новое советское кино видело себя как отрицание досоветского. </w:t>
      </w:r>
    </w:p>
    <w:p>
      <w:pPr>
        <w:pStyle w:val="Normal"/>
        <w:spacing w:lineRule="auto" w:line="360"/>
        <w:ind w:firstLine="709"/>
        <w:jc w:val="both"/>
        <w:rPr/>
      </w:pPr>
      <w:r>
        <w:rPr>
          <w:sz w:val="28"/>
          <w:szCs w:val="28"/>
        </w:rPr>
        <w:t>Однако само советское кино сразу после 1922 года была нищей индустрией, только что вышедшей из изоляции гражданской войны и обнаружившей, что за это время в Европе возникли сильные национальные школы, о существовании которых в России и не подозревали. Это был момент, когда советское кино, было максимально открыто для влияния.</w:t>
      </w:r>
    </w:p>
    <w:p>
      <w:pPr>
        <w:pStyle w:val="Normal"/>
        <w:spacing w:lineRule="auto" w:line="360"/>
        <w:ind w:firstLine="709"/>
        <w:jc w:val="both"/>
        <w:rPr>
          <w:sz w:val="28"/>
          <w:szCs w:val="28"/>
        </w:rPr>
      </w:pPr>
      <w:r>
        <w:rPr>
          <w:sz w:val="28"/>
          <w:szCs w:val="28"/>
        </w:rPr>
        <w:t>Каждый этап истории кино знает свою систему жанров. В русском дореволюционном кино, как, впрочем, и раньше, на первоначальном этапе западного кино, главными жанрами были мелодрама, комическая, авантюрный фильм.</w:t>
      </w:r>
    </w:p>
    <w:p>
      <w:pPr>
        <w:pStyle w:val="Normal"/>
        <w:spacing w:lineRule="auto" w:line="360"/>
        <w:ind w:firstLine="709"/>
        <w:jc w:val="both"/>
        <w:rPr/>
      </w:pPr>
      <w:r>
        <w:rPr>
          <w:sz w:val="28"/>
          <w:szCs w:val="28"/>
        </w:rPr>
        <w:t>Практически с момента возникновения кинематографа в России появилось, и была успешно реализована идея основания просветительского кинематографа. И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 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spacing w:lineRule="auto" w:line="360"/>
        <w:ind w:firstLine="709"/>
        <w:jc w:val="both"/>
        <w:rPr>
          <w:sz w:val="28"/>
          <w:szCs w:val="28"/>
        </w:rPr>
      </w:pPr>
      <w:r>
        <w:rPr>
          <w:sz w:val="28"/>
          <w:szCs w:val="28"/>
        </w:rPr>
        <w:t>Параллельно возникла идея устройства передвижного научного кинематографа. Первые опыты в этом направлении осуществило Управление северо-западных железных дорог. Оно приобрело проекционный аппарат, пригласило постоянного лектора-педагога, механика и устроило киносеансы для детей служащих дороги. Впоследствии эту работу в еще больших масштабах для всех петербургских школ организовал Музей Русского технического общества.</w:t>
      </w:r>
    </w:p>
    <w:p>
      <w:pPr>
        <w:pStyle w:val="Normal"/>
        <w:spacing w:lineRule="auto" w:line="360"/>
        <w:ind w:firstLine="709"/>
        <w:jc w:val="both"/>
        <w:rPr>
          <w:sz w:val="28"/>
          <w:szCs w:val="28"/>
        </w:rPr>
      </w:pPr>
      <w:r>
        <w:rPr>
          <w:sz w:val="28"/>
          <w:szCs w:val="28"/>
        </w:rPr>
        <w:t>Постепенно научное кино начинает приковывать к себе общественное внимание. В среде научных и педагогических работников вызревает идея постоянных просветительных кинотеатров, где могли бы показываться ленты научного содержания и читаться лекции перед сеансом. Идея эта была активно поддержана самыми широкими кругами педагогической, научной общественности и даже владельцами кинотеатров. «Судя по далеко не полным сведениям, почерпнутым из печати, - пишет С. Гинзбург,- в дореволюционной России в 1908—1914 годах имелось несколько десятков подобных просветительных кинематографов». В 1912 году в Петербурге были открыты три таких кинотеатра: первым кинотеатром руководило Общество народных университетов в зале Тенишевского училища, вторым Русское техническое общество в Соляном городке и третий открылся в Лиговском Народном доме.</w:t>
      </w:r>
    </w:p>
    <w:p>
      <w:pPr>
        <w:pStyle w:val="Normal"/>
        <w:spacing w:lineRule="auto" w:line="360"/>
        <w:ind w:firstLine="709"/>
        <w:jc w:val="both"/>
        <w:rPr>
          <w:sz w:val="28"/>
          <w:szCs w:val="28"/>
        </w:rPr>
      </w:pPr>
      <w:r>
        <w:rPr>
          <w:sz w:val="28"/>
          <w:szCs w:val="28"/>
        </w:rPr>
        <w:t>Энтузиасты-ученые выступали и как лекторы, и как организаторы, и как первые режиссеры научной кинематографии. Ими была создана серия короткометражных' научно-популярных фильмов («Жизнь моря», «Возможности и надежды современной медицины», «Жизнь в пресной воде», «Форма и окраска животных как средство самозащиты» и др.). В здании Университета имени Шанявского — на Миусской площади в Москве — был организован цикл публичных лекций, на которых показывались эти первые научные ленты.</w:t>
      </w:r>
    </w:p>
    <w:p>
      <w:pPr>
        <w:pStyle w:val="Normal"/>
        <w:spacing w:lineRule="auto" w:line="360"/>
        <w:ind w:firstLine="709"/>
        <w:jc w:val="both"/>
        <w:rPr/>
      </w:pPr>
      <w:r>
        <w:rPr>
          <w:sz w:val="28"/>
          <w:szCs w:val="28"/>
        </w:rPr>
        <w:t>В свою очередь была сделана попытка организовать в Москве и постоянные научные кинотеатры. Большие усилия, но внедрению научного кинематографа употребил, например, известный московский театральный деятель С. Зимин. Он вложил крупные средства и открыл кинотеатр на Театральной площади - в самом центре Москвы. Правда, этот кинотеатр просуществовал недолго. Попытка использования кинематографа как средства просвещения была предпринята и в других городах России.</w:t>
      </w:r>
    </w:p>
    <w:p>
      <w:pPr>
        <w:pStyle w:val="Normal"/>
        <w:spacing w:lineRule="auto" w:line="360"/>
        <w:ind w:firstLine="709"/>
        <w:jc w:val="both"/>
        <w:rPr/>
      </w:pPr>
      <w:r>
        <w:rPr>
          <w:sz w:val="28"/>
          <w:szCs w:val="28"/>
        </w:rPr>
        <w:t>В этом отношении в первую очередь следует отметить Одессу. По свидетельству украинского исследователя Г. Журова, уже в 1898 году Одесский лекционный комитет для народных чтений использовал на своих лекциях киноленты. Работа эта продолжалась в течение нескольких лет .Дело просветительского кинематографа активно развивалось в Самаре и Нижнем Новгород, и известно также о существовании в 10-х годах научных кинотеатров в Киеве (в Лукзяковском Народном доме и в одном из коммерческих училищ), в Екатеринбурге, в Юрьеве, в Смоленске, в Риге и в других городах. В общей сложности их было до первой мировой войны несколько десятков.</w:t>
      </w:r>
    </w:p>
    <w:p>
      <w:pPr>
        <w:pStyle w:val="Normal"/>
        <w:spacing w:lineRule="auto" w:line="360"/>
        <w:ind w:firstLine="709"/>
        <w:jc w:val="both"/>
        <w:rPr>
          <w:sz w:val="28"/>
          <w:szCs w:val="28"/>
        </w:rPr>
      </w:pPr>
      <w:r>
        <w:rPr>
          <w:sz w:val="28"/>
          <w:szCs w:val="28"/>
        </w:rPr>
        <w:t xml:space="preserve">В 1912 г. фирма «Пате» начала производство недорогих проекторов «Кок». Этот кинопроектор стоил 175 рублей и весил всего 14 кг вместе с динамо-машиной, используемой для накала источника света. Работал проектор от ручного привода, который одновременно приводил в действие и динамо-машину. Фильмы на этом аппарате можно было проецировать на экран размером Зх4 метра. Аппарат «Кок» был узкопленочным, рассчитанным на киноленты с особой перфорацией. Фильмы для него печатались на ацетатной негорючей пленке, что было несомненным достоинством. Но аппарат «Кок» не смог внести существенный вклад в дело приобщения сельских жителей к кинематографу. Обладая хорошими техническими характеристиками, он мог демонстрировать фильмы, созданные только фирмой «Пате», а их производилось не так много, и они были очень дороги. Возможности обновлять репертуар были ограниченными. Работники просветительского кино быстро поняли, что стали жертвой ловкой спекуляции французской фирмы. </w:t>
      </w:r>
    </w:p>
    <w:p>
      <w:pPr>
        <w:pStyle w:val="Normal"/>
        <w:spacing w:lineRule="auto" w:line="360"/>
        <w:ind w:firstLine="709"/>
        <w:jc w:val="both"/>
        <w:rPr>
          <w:sz w:val="28"/>
          <w:szCs w:val="28"/>
        </w:rPr>
      </w:pPr>
      <w:r>
        <w:rPr>
          <w:sz w:val="28"/>
          <w:szCs w:val="28"/>
        </w:rPr>
        <w:t>В России поборником и настоящим подвижником «разумного кинематографа» был создатель крупнейшей кинофабрики А.А. Ханжонков. Он организовал собственное производство научных фильмов. В 1911 г. А.А. Ханжонков основал при своей кинофабрике Научный отдел, который на протяжении 5 лет выпускал в большом объеме научно-популярные и просветительские картины, посвященные самой разнообразной темат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3. Кинематограф на Алта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вые сеансы кинематографа в Сибири состоялись конце 1896 г. в Тюмени и в Новониколаевске; в январе 1897 г. - в Омске и Томске, а в марте - в Красноярске и Иркутске. </w:t>
      </w:r>
    </w:p>
    <w:p>
      <w:pPr>
        <w:pStyle w:val="Normal"/>
        <w:spacing w:lineRule="auto" w:line="360"/>
        <w:ind w:firstLine="709"/>
        <w:jc w:val="both"/>
        <w:rPr>
          <w:sz w:val="28"/>
          <w:szCs w:val="28"/>
        </w:rPr>
      </w:pPr>
      <w:r>
        <w:rPr>
          <w:sz w:val="28"/>
          <w:szCs w:val="28"/>
        </w:rPr>
        <w:t xml:space="preserve">О барнаулъской премьере кинематографа сохранилось свидетельство в газете «Томский листок» от 22 мая 1897 г.: «Проездом через Барнаул демонстрировался кинематограф. Изображение привлекло массу зрителей и произвело сильное впечатление. Для учащихся кинематограф «показывался бесплатно. Разнообразия картин не было, хотя некоторые производят хорошее впечатление, а именно: улица Парижа, купанье в Сене, сжигание трав и др. Но отсутствие электрического двигателя не дает полной иллюзии». </w:t>
      </w:r>
    </w:p>
    <w:p>
      <w:pPr>
        <w:pStyle w:val="Normal"/>
        <w:spacing w:lineRule="auto" w:line="360"/>
        <w:ind w:firstLine="709"/>
        <w:jc w:val="both"/>
        <w:rPr>
          <w:sz w:val="28"/>
          <w:szCs w:val="28"/>
        </w:rPr>
      </w:pPr>
      <w:r>
        <w:rPr>
          <w:sz w:val="28"/>
          <w:szCs w:val="28"/>
        </w:rPr>
        <w:t xml:space="preserve">Точной даты этого памятного показа кинематографа в Барнауле назвать не представляется возможным. Неизвестно и место его проведения. Выскажу предположение, что это событие могло произойти в Барнаульском Общественном собрании, поскольку в последующие годы подобные сеансы проходили именно там. </w:t>
      </w:r>
    </w:p>
    <w:p>
      <w:pPr>
        <w:pStyle w:val="Normal"/>
        <w:spacing w:lineRule="auto" w:line="360"/>
        <w:ind w:firstLine="709"/>
        <w:jc w:val="both"/>
        <w:rPr>
          <w:sz w:val="28"/>
          <w:szCs w:val="28"/>
        </w:rPr>
      </w:pPr>
      <w:r>
        <w:rPr>
          <w:sz w:val="28"/>
          <w:szCs w:val="28"/>
        </w:rPr>
        <w:t xml:space="preserve">Подтверждение тому находится в газете «Ежедневные телеграммы </w:t>
      </w:r>
    </w:p>
    <w:p>
      <w:pPr>
        <w:pStyle w:val="Normal"/>
        <w:spacing w:lineRule="auto" w:line="360"/>
        <w:ind w:firstLine="709"/>
        <w:jc w:val="both"/>
        <w:rPr>
          <w:sz w:val="28"/>
          <w:szCs w:val="28"/>
        </w:rPr>
      </w:pPr>
      <w:r>
        <w:rPr>
          <w:sz w:val="28"/>
          <w:szCs w:val="28"/>
        </w:rPr>
        <w:t xml:space="preserve">Российского телеграфного агентства» от 22 августа 1898 г., где </w:t>
      </w:r>
    </w:p>
    <w:p>
      <w:pPr>
        <w:pStyle w:val="Normal"/>
        <w:spacing w:lineRule="auto" w:line="360"/>
        <w:ind w:firstLine="709"/>
        <w:jc w:val="both"/>
        <w:rPr>
          <w:sz w:val="28"/>
          <w:szCs w:val="28"/>
        </w:rPr>
      </w:pPr>
      <w:r>
        <w:rPr>
          <w:sz w:val="28"/>
          <w:szCs w:val="28"/>
        </w:rPr>
        <w:t xml:space="preserve">был опубликован анонс следующего содержания: </w:t>
      </w:r>
    </w:p>
    <w:p>
      <w:pPr>
        <w:pStyle w:val="Normal"/>
        <w:spacing w:lineRule="auto" w:line="360"/>
        <w:ind w:firstLine="709"/>
        <w:jc w:val="both"/>
        <w:rPr>
          <w:sz w:val="28"/>
          <w:szCs w:val="28"/>
        </w:rPr>
      </w:pPr>
      <w:r>
        <w:rPr>
          <w:sz w:val="28"/>
          <w:szCs w:val="28"/>
        </w:rPr>
        <w:t>«Во вторник 25 и среду 26 августа в помещении летнего театра Барнаульского Общественного Собрания будет демонстрироваться Синематограф».</w:t>
      </w:r>
    </w:p>
    <w:p>
      <w:pPr>
        <w:pStyle w:val="Normal"/>
        <w:spacing w:lineRule="auto" w:line="360"/>
        <w:ind w:firstLine="709"/>
        <w:jc w:val="both"/>
        <w:rPr/>
      </w:pPr>
      <w:r>
        <w:rPr>
          <w:sz w:val="28"/>
          <w:szCs w:val="28"/>
        </w:rPr>
        <w:t xml:space="preserve">Первые сеансы кинематографа воспринимались публикой как удивительный, необъяснимый по своей природе аттракцион. Об одном из первых кинематографических сеансах в Барнауле вспоминал известный сибирский писатель Глеб Михайлович Пушкарев: </w:t>
      </w:r>
    </w:p>
    <w:p>
      <w:pPr>
        <w:pStyle w:val="Normal"/>
        <w:spacing w:lineRule="auto" w:line="360"/>
        <w:ind w:firstLine="709"/>
        <w:jc w:val="both"/>
        <w:rPr>
          <w:sz w:val="28"/>
          <w:szCs w:val="28"/>
        </w:rPr>
      </w:pPr>
      <w:r>
        <w:rPr>
          <w:sz w:val="28"/>
          <w:szCs w:val="28"/>
        </w:rPr>
        <w:t xml:space="preserve">«Зал Общественного собрания был переполнен. Все с волнением ждут открытия занавеса, но его нет: перед сценой большое белое пятно вроде простыни и все. Волнений, переживаний, догадок на час, а известно, что весь сеанс продлится только десять минут... Места не нумерованы. Как обычно, в театре первые места предоставлены дамам и детям. Это же лучшие места. что-то зашумело, заворочалось в конце зала, и на полотно ярко отразился снег, поле, далекие кустики берез и через полотно издали железнодорожные рельсы. </w:t>
      </w:r>
    </w:p>
    <w:p>
      <w:pPr>
        <w:pStyle w:val="Normal"/>
        <w:spacing w:lineRule="auto" w:line="360"/>
        <w:ind w:firstLine="709"/>
        <w:jc w:val="both"/>
        <w:rPr/>
      </w:pPr>
      <w:r>
        <w:rPr>
          <w:sz w:val="28"/>
          <w:szCs w:val="28"/>
        </w:rPr>
        <w:t>Зал замер. Трещит аппарат. Все взоры прикованы к полотну, и вдруг... далеко, далеко, дальше берез, появляется небольшое пятнышко. Что это? Не разобрать. Пятнышко растет, приближается, вот поднялось над ним облачко пара. Это же паровоз, поезд... Он все ближе и ближе. Видны вагоны. Паровоз доходит до берез, направляется прямо в зал. Он растет с потрясающей быстротой, он мчится прямо в зал, на людей, сидящих в первом ряду. Он так стремителен, что теперь его уже не остановишь, он ворвется в зал и сокрушит все, от него уже нет спасения... Еще миг... В зале крики ужаса. Первые ряды зрителей срываются с мест и с плачем, ревом, устремляются в двери из зала, кем-то предусмотрительно открытые»</w:t>
      </w:r>
    </w:p>
    <w:p>
      <w:pPr>
        <w:pStyle w:val="Normal"/>
        <w:spacing w:lineRule="auto" w:line="360"/>
        <w:ind w:firstLine="709"/>
        <w:jc w:val="both"/>
        <w:rPr>
          <w:sz w:val="28"/>
          <w:szCs w:val="28"/>
        </w:rPr>
      </w:pPr>
      <w:r>
        <w:rPr>
          <w:sz w:val="28"/>
          <w:szCs w:val="28"/>
        </w:rPr>
        <w:t xml:space="preserve">Оценки кинематографу давались самые разные. Просвещенная публика не сразу поверила в возможности кинематографа, тогда как в среде разночинцев он был воспринят с восхищением. Привлекательность нового вида развлечения состояла в том, что кинематограф дарил людям радость общения с новым видом зрелища, а также позволял расширять свои познания о самых разных сферах жизни. </w:t>
      </w:r>
    </w:p>
    <w:p>
      <w:pPr>
        <w:pStyle w:val="Normal"/>
        <w:spacing w:lineRule="auto" w:line="360"/>
        <w:ind w:firstLine="709"/>
        <w:jc w:val="both"/>
        <w:rPr>
          <w:sz w:val="28"/>
          <w:szCs w:val="28"/>
        </w:rPr>
      </w:pPr>
      <w:r>
        <w:rPr>
          <w:sz w:val="28"/>
          <w:szCs w:val="28"/>
        </w:rPr>
        <w:t>У публики просмотры небольших «синематографических снимков», длившихся по 1-1,5 минуте, вызывали смешанные чувства: недоумения, восхищения перед тем, что невозможно объяснить, общий восторг, желание смотреть «живые картины» вновь и вновь.</w:t>
      </w:r>
    </w:p>
    <w:p>
      <w:pPr>
        <w:pStyle w:val="Normal"/>
        <w:spacing w:lineRule="auto" w:line="360"/>
        <w:ind w:firstLine="709"/>
        <w:jc w:val="both"/>
        <w:rPr>
          <w:sz w:val="28"/>
          <w:szCs w:val="28"/>
        </w:rPr>
      </w:pPr>
      <w:r>
        <w:rPr>
          <w:sz w:val="28"/>
          <w:szCs w:val="28"/>
        </w:rPr>
        <w:t>Первые кинопрограммы составлялись из нескольких коротких лент разных жанров: видовых, хроника событийных, реже — игровых. Продолжительность сеансов первоначально не превышала 10 минут, но год от года она увеличивалась и в среднем составляла 40 минут. И только с 1910 г. на экранах стали появляться полнометражные картины.</w:t>
      </w:r>
    </w:p>
    <w:p>
      <w:pPr>
        <w:pStyle w:val="Normal"/>
        <w:spacing w:lineRule="auto" w:line="360"/>
        <w:ind w:firstLine="709"/>
        <w:jc w:val="both"/>
        <w:rPr>
          <w:sz w:val="28"/>
          <w:szCs w:val="28"/>
        </w:rPr>
      </w:pPr>
      <w:r>
        <w:rPr>
          <w:sz w:val="28"/>
          <w:szCs w:val="28"/>
        </w:rPr>
        <w:t xml:space="preserve">Описание некоторых картин из числа первых показанных в Барнауле приводит в своих воспоминаниях все тот же Г.М. Пушкарев: «На сцене огромная голова мальчика. Какая-то небольшая манипуляция, не помню какая, но верхняя часть черепа открывается и чья-то большая рука сыпет туда задачки, школьные заданья, учебники и т.д., затем появляется палка и начинает мешать все это в открытой пустой голове. Были и такие. Улица. Мостовая. На ней лежит окурок папиросы. Окурок начинает вдруг дымиться. Еще момент, он отрывается от земли и летит прямо в рот человеку. Человек курит, и окурок все растет, увеличивается в размере, становится не зажженной папиросой. Еще момент, человек открывает портсигар, и папироса прячется туда... Все ясно. Картина снята нормально, но ее вертели в обратную сторону. Вот и все». </w:t>
      </w:r>
    </w:p>
    <w:p>
      <w:pPr>
        <w:pStyle w:val="Normal"/>
        <w:spacing w:lineRule="auto" w:line="360"/>
        <w:ind w:firstLine="709"/>
        <w:jc w:val="both"/>
        <w:rPr>
          <w:sz w:val="28"/>
          <w:szCs w:val="28"/>
        </w:rPr>
      </w:pPr>
      <w:r>
        <w:rPr>
          <w:sz w:val="28"/>
          <w:szCs w:val="28"/>
        </w:rPr>
        <w:t xml:space="preserve">Свои первые впечатления от кинематографа описал Максим Горький после посещения павильона развлечений на Нижегородской ярмарке, где летом 1896 г. проходила Всероссийская промышленная выставка: «Вчера я был в царстве теней. Как странно там быть, если бы вы знали. Там звуков нет и нет красок. Там все — земля, деревья, люди, вода, воздух окрашен в серый однотонный цвет; на сером небе — серые лучи солнца, на серых лицах - серые глаза, и листья деревьев серы, как пепел. Это не жизнь, а тень жизни, и это не движение, а беззвучная тень в движениях». </w:t>
      </w:r>
    </w:p>
    <w:p>
      <w:pPr>
        <w:pStyle w:val="Normal"/>
        <w:spacing w:lineRule="auto" w:line="360"/>
        <w:ind w:firstLine="709"/>
        <w:jc w:val="both"/>
        <w:rPr/>
      </w:pPr>
      <w:r>
        <w:rPr>
          <w:sz w:val="28"/>
          <w:szCs w:val="28"/>
        </w:rPr>
        <w:t xml:space="preserve">Представители первых кинофирм и частные владельцы киноаппаратов пустились в странствие по-всему свету. В каждом сибирском городе имелись театры и общественные здания с большими залами, предназначавшиеся для разного рода сословных собраний. Кинодемонстраторы предпочитали брать в аренду на несколько дней такие респектабельные залы. Неизбалованная частыми визитами гастролеров публика сибирских городов охотно шла на сеансы кинематографа. Аншлаги в залах обеспечивали хорошие сборы и позволяли владельцу киноаппарата быть уверенным в коммерческом успехе своего дела. </w:t>
      </w:r>
    </w:p>
    <w:p>
      <w:pPr>
        <w:pStyle w:val="Normal"/>
        <w:spacing w:lineRule="auto" w:line="360"/>
        <w:ind w:firstLine="709"/>
        <w:jc w:val="both"/>
        <w:rPr>
          <w:sz w:val="28"/>
          <w:szCs w:val="28"/>
        </w:rPr>
      </w:pPr>
      <w:r>
        <w:rPr>
          <w:sz w:val="28"/>
          <w:szCs w:val="28"/>
        </w:rPr>
        <w:t xml:space="preserve">Публика на сеансах кинематографа была весьма пестрой, посмотреть кинопрограммы приходили и люди высшего сословия, и ремесленники, и рабочие, и крестьяне, и интеллигенты; люди всех возрастов. Причина популярности кинематографа была в увлекательности зрелища и в невысокой цене на входные билеты. </w:t>
      </w:r>
    </w:p>
    <w:p>
      <w:pPr>
        <w:pStyle w:val="Normal"/>
        <w:spacing w:lineRule="auto" w:line="360"/>
        <w:ind w:firstLine="709"/>
        <w:jc w:val="both"/>
        <w:rPr/>
      </w:pPr>
      <w:r>
        <w:rPr>
          <w:sz w:val="28"/>
          <w:szCs w:val="28"/>
        </w:rPr>
        <w:t xml:space="preserve">Кинематограф путешествовал по городам со скоростью «люмьеровского поезда», запечатленного в одной из первых кинолент. И это не просто образное сравнение. В частности, в появлении и распространении кинематографа в Сибири железная дорога сыграла значительную роль. </w:t>
      </w:r>
    </w:p>
    <w:p>
      <w:pPr>
        <w:pStyle w:val="Normal"/>
        <w:spacing w:lineRule="auto" w:line="360"/>
        <w:ind w:firstLine="709"/>
        <w:jc w:val="both"/>
        <w:rPr>
          <w:sz w:val="28"/>
          <w:szCs w:val="28"/>
        </w:rPr>
      </w:pPr>
      <w:r>
        <w:rPr>
          <w:sz w:val="28"/>
          <w:szCs w:val="28"/>
        </w:rPr>
        <w:t xml:space="preserve">В те годы строительство нового огромного по протяженности железнодорожного пути — Транссибирской магистрали — велось весьма активно. 1 октября 1896 г. было открыто движение от Челябинска до станции Обь, а 10 октября стал функционировать участок дороги до Красноярска. В то же время было завершено строительство дороги до Томска. Появившаяся возможность быстро и с комфортом преодолеть значительные расстояния до сибирских городов открывало широкие перспективы для активизации гастрольной деятельности театральных и цирковых трупп, в том числе и первых кинодемонстраторов. </w:t>
      </w:r>
    </w:p>
    <w:p>
      <w:pPr>
        <w:pStyle w:val="Normal"/>
        <w:spacing w:lineRule="auto" w:line="360"/>
        <w:ind w:firstLine="709"/>
        <w:jc w:val="both"/>
        <w:rPr/>
      </w:pPr>
      <w:r>
        <w:rPr>
          <w:sz w:val="28"/>
          <w:szCs w:val="28"/>
        </w:rPr>
        <w:t>Распространение кинематографа на Алтае как вида зрелища имело одно очень важное следствие. Постепенно сам Алтай, виды его великолепной природы, запечатленные на кинопленке, получили возможность предстать на экране перед зрителями. Первый опыт проведения съемок кинофильма на Алтае произвел известный барнаульский фотограф Сергей Иванович Борисов. Летом 1910 г., во время экспедиции по Горному Алтаю, он снял фильм «Виды Алтая». Эта лента была выпущена на экраны крупнейшим в Сибири кинопрокатчиком А.М. Дон-Отелло. Другой фотограф, Сергей Иванович Гуркин, брат художника Г.И. Гуркина, в 1913 году снял картину «Кровавое жертвоприношение алтайского шамана Блчек» и продемонстрировал ее в сентябре того же года в Томском Общественном собрании. В том же, 1913 году, экспедицией видного деятеля в области охраны природных богатств Франца Франциевича Шилленгера был создан видовой фильм «Алтайский заповедник». Эта уникальная лента в 1933 г. по рекомендации Наркомпроса РСФСР была выпущена повторным тиражом и вновь демонстрировалась на экранах страны. В 1910-е гг. интерес к Алтаю проявился и у представителей французских фирм «Гомон» и «Пате», которые снимали в Сибири материалы для выпусков кинопериодики. В 1913 г. фирмой «Гомон» был создан фильм «Уголки девственного леса Алтая». С иностранными фирмами сотрудничали и русские операторы. Так, томский фотограф А.А. Хаймович по предложению фирмы «Пате» в мае 1914 г. снимал на Алтае пейзажные кадры, типы инородцев и их религиозные обряды.</w:t>
      </w:r>
    </w:p>
    <w:p>
      <w:pPr>
        <w:pStyle w:val="Normal"/>
        <w:spacing w:lineRule="auto" w:line="360"/>
        <w:ind w:firstLine="709"/>
        <w:jc w:val="both"/>
        <w:rPr/>
      </w:pPr>
      <w:r>
        <w:rPr>
          <w:sz w:val="28"/>
          <w:szCs w:val="28"/>
        </w:rPr>
        <w:t xml:space="preserve">На Алтае работали и операторы кинофабрики А.А. Ханжонкова. На основе их киноматериалов Научным отделом фирмы Ханжонкова были выпущены ленты «Промыслы на Алтае», «Алтайские шаманы», «Мараловодство» и др. Эти первые видовые и научные картины пробудили интерес зрителей к природным богатствам и этнокультурному наследию Алтая, что в дальнейшем способствовало развитию алтайской темы в отечественном киноискусстве. Процесс становления отечественного кинопроизводства проходил параллельно с созданием системы русских кинопрокатных фирм. Самой известной в Сибири стала «синематографическая прокатная контора» А.М. Дон-Отелло (Иркутск), деятельность которой распространялась на многие сибирские города, включая Барнаул. Мощность прокатной конторы Дон-Отелло увеличивалась год от года: 1909 год _000 метров картин на складах, 1910 год - 200 000, 1912 год — 500 000 кинолент. (В то время кинофильмы приобретались либо сдавались в прокат именно метражом). 1908 год стал переломным и в истории кино в Сибири. Новый этап развития кинопредпринимательства был связан с появлением постоянно действующих городских электротеатров. </w:t>
      </w:r>
    </w:p>
    <w:p>
      <w:pPr>
        <w:pStyle w:val="Normal"/>
        <w:spacing w:lineRule="auto" w:line="360"/>
        <w:ind w:firstLine="709"/>
        <w:jc w:val="both"/>
        <w:rPr>
          <w:sz w:val="28"/>
          <w:szCs w:val="28"/>
        </w:rPr>
      </w:pPr>
      <w:r>
        <w:rPr>
          <w:sz w:val="28"/>
          <w:szCs w:val="28"/>
        </w:rPr>
        <w:t xml:space="preserve">Причин к появлению таковых было несколько. Конечно же, складывающаяся система взаимоотношений между фирмами, производящими картины, прокатными конторами, как посредниками между производителем кинопродукции и владельцами киноаппаратов для их демонстрации, существенно облегчали работу последних по обновлению кинорепертуара. Однако отношения с прокатными фирмами могли быть успешными только в стабильной, не зависящей от внешних факторов работы кинодемонстратора. Арендуя чужие помещения, владельцы киноаппаратов не могли рассчитывать на длительные и ровные взаимоотношения с хозяевами. </w:t>
      </w:r>
    </w:p>
    <w:p>
      <w:pPr>
        <w:pStyle w:val="Normal"/>
        <w:spacing w:lineRule="auto" w:line="360"/>
        <w:ind w:firstLine="709"/>
        <w:jc w:val="both"/>
        <w:rPr>
          <w:sz w:val="28"/>
          <w:szCs w:val="28"/>
        </w:rPr>
      </w:pPr>
      <w:r>
        <w:rPr>
          <w:sz w:val="28"/>
          <w:szCs w:val="28"/>
        </w:rPr>
        <w:t xml:space="preserve">Большая часть первых кинозрителей никогда не бывала в концертных залах, в больших театрах и не ведала о правилах поведения в подобных местах. Публика вела себя весьма вольно: обычным явлением были хождение по залу во время сеанса, разговоры, завеса табачного дыма, мусор от семечек. Такая обстановка приводила к быстрой потере внешнего вида арендуемых помещений. Как следствие, владельцев киноаппаратов просили освободить благородные места. </w:t>
      </w:r>
    </w:p>
    <w:p>
      <w:pPr>
        <w:pStyle w:val="Normal"/>
        <w:spacing w:lineRule="auto" w:line="360"/>
        <w:ind w:firstLine="709"/>
        <w:jc w:val="both"/>
        <w:rPr>
          <w:sz w:val="28"/>
          <w:szCs w:val="28"/>
        </w:rPr>
      </w:pPr>
      <w:r>
        <w:rPr>
          <w:sz w:val="28"/>
          <w:szCs w:val="28"/>
        </w:rPr>
        <w:t>Финансово состоятельные кинодемонстраторы стремились обзаводиться собственными зданиями. Первые специальные заведения для просмотра фильмов стали называть «кинематографы» или на французский манер «синематографы», а чаще — «электротеатры». Уподобление театру характеризовало все внешние формы организации кинопрокатного дела: фасады и интерьеры зданий, формы рекламы и сам язык служителей новой музы.</w:t>
      </w:r>
    </w:p>
    <w:p>
      <w:pPr>
        <w:pStyle w:val="Normal"/>
        <w:spacing w:lineRule="auto" w:line="360"/>
        <w:ind w:firstLine="709"/>
        <w:jc w:val="both"/>
        <w:rPr>
          <w:sz w:val="28"/>
          <w:szCs w:val="28"/>
        </w:rPr>
      </w:pPr>
      <w:r>
        <w:rPr>
          <w:sz w:val="28"/>
          <w:szCs w:val="28"/>
        </w:rPr>
        <w:t xml:space="preserve">Массовое появление первых постоянно действующих электротеатров в сибирских городах относится к 1908 году. Однако первый сибирский электротеатр появился в Иркутске чуть раньше, в декабре 1907 г. Вслед за ним, в январе 1908 г. таковой был открыт в Омске, в мае 1908 г.- в Красноярске, в середине августа - в Новониколаевске, а в конце августа - в Томске. </w:t>
      </w:r>
    </w:p>
    <w:p>
      <w:pPr>
        <w:pStyle w:val="Normal"/>
        <w:spacing w:lineRule="auto" w:line="360"/>
        <w:ind w:firstLine="709"/>
        <w:jc w:val="both"/>
        <w:rPr>
          <w:sz w:val="28"/>
          <w:szCs w:val="28"/>
        </w:rPr>
      </w:pPr>
      <w:r>
        <w:rPr>
          <w:sz w:val="28"/>
          <w:szCs w:val="28"/>
        </w:rPr>
        <w:t xml:space="preserve">Поскольку исторических источников по ранней истории кино на Алтае сохранилось крайне мало, точно указать время открытия первого частного электротеатра в Алтайском округе сложно. По свидетельству краеведа Л.А. Мальцева пионером в этом деле был город Бийск. </w:t>
      </w:r>
    </w:p>
    <w:p>
      <w:pPr>
        <w:pStyle w:val="Normal"/>
        <w:spacing w:lineRule="auto" w:line="360"/>
        <w:ind w:firstLine="709"/>
        <w:jc w:val="both"/>
        <w:rPr>
          <w:sz w:val="28"/>
          <w:szCs w:val="28"/>
        </w:rPr>
      </w:pPr>
      <w:r>
        <w:rPr>
          <w:sz w:val="28"/>
          <w:szCs w:val="28"/>
        </w:rPr>
        <w:t xml:space="preserve">В 1907 г. по примеру гастролирующих цирков в Бийске был построен балаган для демонстрации кинопрограмм. Это строение было поставлено в заречной части города. Именно в это время в России участились пожары в электротеатрах, и власти не давали разрешения на постройку такого балагана в центральной части Бийска. Настороженное отношение к кинодемонстрациям имело совершенно конкретную причину. Первые виды кинопленки были легковоспламеняемы. После прохождения через трек пленка не сматывалась в рулоны, а просто падала на пол. Поэтому при любом неосторожном обращении с огнем возникали пожары. Несколько крупных пожаров в кинематографах европейских городов привели к установлению новых требований к обустройству мест для массовых киносеансов. Владельцы электротеатров должны были строить специальные металлические «будки» для киномехаников. Название ее обусловлено малыми размерами: площадь «будки» составляла в среднем 4-5 м2. </w:t>
      </w:r>
    </w:p>
    <w:p>
      <w:pPr>
        <w:pStyle w:val="Normal"/>
        <w:spacing w:lineRule="auto" w:line="360"/>
        <w:ind w:firstLine="709"/>
        <w:jc w:val="both"/>
        <w:rPr>
          <w:sz w:val="28"/>
          <w:szCs w:val="28"/>
        </w:rPr>
      </w:pPr>
      <w:r>
        <w:rPr>
          <w:sz w:val="28"/>
          <w:szCs w:val="28"/>
        </w:rPr>
        <w:t>В силу сложившегося отношения к местам проведения киносеансов, в Бийске первый балаган был построен на берегу реки, недалеко от переправы. Первый бийский кинематограф получил название «Каскад». Из-за неудобного места расположения коммерческого успеха иметь он не мог, так как тогда заречная часть Бийска была не застроена и представляла собой поселок дачного типа. По этой причине кинематограф «Каскад» просуществовал всего один сезон, хотя само строение простояло до 30-х годов.</w:t>
      </w:r>
    </w:p>
    <w:p>
      <w:pPr>
        <w:pStyle w:val="Normal"/>
        <w:spacing w:lineRule="auto" w:line="360"/>
        <w:ind w:firstLine="709"/>
        <w:jc w:val="both"/>
        <w:rPr/>
      </w:pPr>
      <w:r>
        <w:rPr>
          <w:sz w:val="28"/>
          <w:szCs w:val="28"/>
        </w:rPr>
        <w:t xml:space="preserve">Вряд ли кинематограф «Каскад» действовал по правилам постоянно действующего электротеатра, поскольку возможности обновлять репертуар он не имел за отсутствием на то время системы кинопроката. Но начинание бийских кинодемонстраторов заслуживает внимание как первый опыт организации стационарного кинематографа, тем более что на следующий год кинематограф был перенесен в центральную часть Бийска и повторно открыт уже под новым названием «Фоторама». Обновленный электротеатр «Фоторама» просуществовал до 1918 г. Весной 1908 года в Бийске открылся еще один электротеатр. Он получил название «Косморама». Несмотря на громкое название, «Косморама» имела вид одноэтажного строения без особых внешних изысков. Размещался электротеатр на том самом месте, где в наши дни находятся ворота городского сада. Вход был со стороны Советской улицы, окна фойе выходили на Мопровский переулок. Работал этот электротеатр не круглый год. Зимой он лишался возможности обновлять репертуар, так как железная дорога дошла до Бийска только в 1915 году, а до этого времени фильмы привозились на пароходах из Омска. </w:t>
      </w:r>
    </w:p>
    <w:p>
      <w:pPr>
        <w:pStyle w:val="Normal"/>
        <w:spacing w:lineRule="auto" w:line="360"/>
        <w:ind w:firstLine="709"/>
        <w:jc w:val="both"/>
        <w:rPr>
          <w:sz w:val="28"/>
          <w:szCs w:val="28"/>
        </w:rPr>
      </w:pPr>
      <w:r>
        <w:rPr>
          <w:sz w:val="28"/>
          <w:szCs w:val="28"/>
        </w:rPr>
        <w:t xml:space="preserve">Время появления стационарных кинотеатров в Бийске совпадает, с началом отечественного кинопроизводства. Первый русский фильм «Понизовая вольница» имел такой успех в Бийске, что даже зрительный зал электротеатра “Косморама” был расписан стенной живописью на сюжет народной песни о Стеньке Разине. </w:t>
      </w:r>
    </w:p>
    <w:p>
      <w:pPr>
        <w:pStyle w:val="Normal"/>
        <w:spacing w:lineRule="auto" w:line="360"/>
        <w:ind w:firstLine="709"/>
        <w:jc w:val="both"/>
        <w:rPr>
          <w:sz w:val="28"/>
          <w:szCs w:val="28"/>
        </w:rPr>
      </w:pPr>
      <w:r>
        <w:rPr>
          <w:sz w:val="28"/>
          <w:szCs w:val="28"/>
        </w:rPr>
        <w:t xml:space="preserve">В первые годы деятельности частных кинематографов в Бийске не было наружной рекламы. С утра горожанам раздавались печатные рекламы с перечнем кинофильмов, которые будут демонстрироваться в этот день. А программа почти всегда состояла из нескольких кинолент, сюда входили: комедия (она обычно открывала сеанс), драма, видовая кинокартина, хроника «Пате» своего рода киножурнал, рекламные ролики будущих сеансов. Ими сеанс обычно и заканчивался. Места в электротеатрах были не нумерованы. Входить в зал можно было в любой антракт. Антракты устраивались после каждой части. Сеансы ставились только в вечерние часы, обычно их было два или три. </w:t>
      </w:r>
    </w:p>
    <w:p>
      <w:pPr>
        <w:pStyle w:val="Normal"/>
        <w:spacing w:lineRule="auto" w:line="360"/>
        <w:ind w:firstLine="709"/>
        <w:jc w:val="both"/>
        <w:rPr>
          <w:sz w:val="28"/>
          <w:szCs w:val="28"/>
        </w:rPr>
      </w:pPr>
      <w:r>
        <w:rPr>
          <w:sz w:val="28"/>
          <w:szCs w:val="28"/>
        </w:rPr>
        <w:t>Кинопрограмма в электротеатре «Косморама» менялась через каждые три дня. Цены на билеты в этом кинематографе были высокие - 40-50 копеек, отчего в зрительном зале чаще всего находилась публика обеспеченная.</w:t>
      </w:r>
    </w:p>
    <w:p>
      <w:pPr>
        <w:pStyle w:val="Normal"/>
        <w:spacing w:lineRule="auto" w:line="360"/>
        <w:ind w:firstLine="709"/>
        <w:jc w:val="both"/>
        <w:rPr>
          <w:sz w:val="28"/>
          <w:szCs w:val="28"/>
        </w:rPr>
      </w:pPr>
      <w:r>
        <w:rPr>
          <w:sz w:val="28"/>
          <w:szCs w:val="28"/>
        </w:rPr>
        <w:t xml:space="preserve"> </w:t>
      </w:r>
      <w:r>
        <w:rPr>
          <w:sz w:val="28"/>
          <w:szCs w:val="28"/>
        </w:rPr>
        <w:t xml:space="preserve">А в Барнауле время бурного роста числа электротеатров пришлось на 1910 год. За один год в городе было открыто 6 постоянно действующих электротеатров. К их числу следует добавить кинематографы, чья деятельность под натиском конкурентов исчерпывалась в течение одного- двух месяцев, а также — представления сезонно гастролирующих театральных и цирковых трупп, включавших в свои программы сеансы кинематографа, и показы отдельных кинодемонстраторов, продолжавших, как и прежде, кочевать по просторам Сибири. Деятельность первых стационарных электротеатров Барнаула заслуживает особого внимания, так как она была призвана познакомить горожан с новоявленным искусством, раскрыть все жанровое разнообразие кинематографа, принять вкус публики к достойным творениям первых «киноматографщиков» и обозначить социальную значимость нового вида искусства. </w:t>
      </w:r>
    </w:p>
    <w:p>
      <w:pPr>
        <w:pStyle w:val="Normal"/>
        <w:spacing w:lineRule="auto" w:line="360"/>
        <w:ind w:firstLine="709"/>
        <w:jc w:val="both"/>
        <w:rPr>
          <w:sz w:val="28"/>
          <w:szCs w:val="28"/>
        </w:rPr>
      </w:pPr>
      <w:r>
        <w:rPr>
          <w:sz w:val="28"/>
          <w:szCs w:val="28"/>
        </w:rPr>
        <w:t xml:space="preserve">Внешние атрибуты деятельности владельцев первых кинематографов имели пафосный характер, что отразилось и в названиях первых барнаульских электротеатров: «Триумф», «Иллюзион», «Каскад», «Трио», «Грот», «Фурор». Примечателен факт, что почти все они размещались на одной барнаульской улице, а именно — Пушкинской. </w:t>
      </w:r>
    </w:p>
    <w:p>
      <w:pPr>
        <w:pStyle w:val="Normal"/>
        <w:spacing w:lineRule="auto" w:line="360"/>
        <w:ind w:firstLine="709"/>
        <w:jc w:val="both"/>
        <w:rPr>
          <w:sz w:val="28"/>
          <w:szCs w:val="28"/>
        </w:rPr>
      </w:pPr>
      <w:r>
        <w:rPr>
          <w:sz w:val="28"/>
          <w:szCs w:val="28"/>
        </w:rPr>
        <w:t>Дата появления первого электротеатра в Барнауле доподлинно неизвестна. Установлен факт существования в Барнауле в 1909 г. синематографа «Трио» (возможно, он появился в конце 1908 г.). Владельцем его был барнаульский мещанин Андрей Иванович Шицин.</w:t>
      </w:r>
    </w:p>
    <w:p>
      <w:pPr>
        <w:pStyle w:val="Normal"/>
        <w:spacing w:lineRule="auto" w:line="360"/>
        <w:ind w:firstLine="709"/>
        <w:jc w:val="both"/>
        <w:rPr>
          <w:sz w:val="28"/>
          <w:szCs w:val="28"/>
        </w:rPr>
      </w:pPr>
      <w:r>
        <w:rPr>
          <w:sz w:val="28"/>
          <w:szCs w:val="28"/>
        </w:rPr>
        <w:t xml:space="preserve">Синематограф находился на углу Московского (ныне Ленинского) проспекта и Пушкинской улицы, на земле, принадлежавшей Барнаульскому Мещанскому собранию. В 1910 г. здание этого электротеатра было перенесено на несколько метров по Пушкинской улице ближе к Соборной площади (ныне пл. Свободы) Просуществовал электротеатр «Трио» около двух лет. В 1910 г. электротеатры в Барнауле стали появляться как грибы после дождя, и, видимо, обилие конкурентов не позволило А.И. Шицину развить свое дело. Спонтанное возникновение кинематографов в Барнауле привлекло внимание местных властей, которые должны были выразить свое отношение к, новому явлению городской жизни. Таковое оформилось в начале 1910 года, когда городская дума на втором заседании, состоявшемся 14 января 1910 года, большинством голосов (16 против 7) постановила: «Официально разрешить постройку в городе деревянных зданий для синематографов, в которых демонстрационная будка, стены, пол и потолок должны быть каменными». </w:t>
      </w:r>
    </w:p>
    <w:p>
      <w:pPr>
        <w:pStyle w:val="Normal"/>
        <w:spacing w:lineRule="auto" w:line="360"/>
        <w:ind w:firstLine="709"/>
        <w:jc w:val="both"/>
        <w:rPr>
          <w:sz w:val="28"/>
          <w:szCs w:val="28"/>
        </w:rPr>
      </w:pPr>
      <w:r>
        <w:rPr>
          <w:sz w:val="28"/>
          <w:szCs w:val="28"/>
        </w:rPr>
        <w:t xml:space="preserve">После появления думского постановления в Строительное отделение Томского губернского управления одно за другим стали поступать прошения от барнаульских мещан с просьбой утвердить проект здания электротеатра. Труд кинодемонстратора казался настолько простым и выгодным, что заняться новым делом устремились многие. </w:t>
      </w:r>
    </w:p>
    <w:p>
      <w:pPr>
        <w:pStyle w:val="Normal"/>
        <w:spacing w:lineRule="auto" w:line="360"/>
        <w:ind w:firstLine="709"/>
        <w:jc w:val="both"/>
        <w:rPr>
          <w:sz w:val="28"/>
          <w:szCs w:val="28"/>
        </w:rPr>
      </w:pPr>
      <w:r>
        <w:rPr>
          <w:sz w:val="28"/>
          <w:szCs w:val="28"/>
        </w:rPr>
        <w:t xml:space="preserve">Сопоставление дат подачи прошений с рекламными объявлениями «Алтайской газеты» позволяет утверждать, что некоторые электротеатры фактически действовали до их официального освидетельствования городской управой и полицией. К числу первых барнаульских электротеатров по свидетельству «Киножурнала» можно отнести «Электротеатр Еремеева» (о котором, к сожалению, ничего неизвестно) и «Триумф» Пожалуй, самой эффектной была начальная деятельность электротеатра «Триумф», открытие которого состоялось предположительно в конце 1909 начале 1910 гг. Владельцами «Триумфа» были почетный гражданин Александр Григорьевич Невоструев, бухтарминский мещанин В.А. Шпунтович и крестьянин Оханского уезда Ф.Н. Пономарев. </w:t>
      </w:r>
    </w:p>
    <w:p>
      <w:pPr>
        <w:pStyle w:val="Normal"/>
        <w:spacing w:lineRule="auto" w:line="360"/>
        <w:ind w:firstLine="709"/>
        <w:jc w:val="both"/>
        <w:rPr/>
      </w:pPr>
      <w:r>
        <w:rPr>
          <w:sz w:val="28"/>
          <w:szCs w:val="28"/>
        </w:rPr>
        <w:t xml:space="preserve">Под театр-синематограф была приспособлена часть дома купца 1 гильдии Ивана Федоровича Смирнова. Пассаж Смирнова представлял собой огромное для Барнаула здание. Оно занимало целый городской квартал: от Пушкинской до Гоголевской улицы. Главный фасад пассажа Смирнова выходил на Московский проспект. Электротеатр «Триумф» располагался на первом этаже крыла дома по Пушкинской улице. «Триумф» имел два зала «ожидального помещения» (132,3 м2) и зрительный зал на 314 мест (176,4 м2). Места были поделены на четыре категории: у экрана — деревянные подвижные лавки, 2-е и 3-е места — стулья, в конце зала четыре ложи по четыре места, сверх того имелся балкон на Ф) человек. Специальная лестница из «ожидального» зала вела на балкон, укрепленный деревянными столбами. Этот балкон предназначался для оркестра, развлекавшего публику в антрактах. Руководил оркестром известный в сибирском музыкальном мире дирижер Антон Исаевич Клястер. Благоустройство «Триумфа» было одной из главных забот владельцев электротеатра. Вскоре после открытия в нем появился буфет с кофе, чаем и шоколадом. «Триумф» считался в городе и «самым безопасным в пожарном отношении» электротеатром. </w:t>
      </w:r>
    </w:p>
    <w:p>
      <w:pPr>
        <w:pStyle w:val="Normal"/>
        <w:spacing w:lineRule="auto" w:line="360"/>
        <w:ind w:firstLine="709"/>
        <w:jc w:val="both"/>
        <w:rPr>
          <w:sz w:val="28"/>
          <w:szCs w:val="28"/>
        </w:rPr>
      </w:pPr>
      <w:r>
        <w:rPr>
          <w:sz w:val="28"/>
          <w:szCs w:val="28"/>
        </w:rPr>
        <w:t xml:space="preserve">Но выше внешнего комфорта хозяева ставили качество представляемых в электротеатре программ. Содержание каждого киносеанса публиковалось в местной газете в таком виде: «Театр Триумф. 21 и 22 февраля. Новая роскошная программа: </w:t>
      </w:r>
    </w:p>
    <w:p>
      <w:pPr>
        <w:pStyle w:val="Normal"/>
        <w:spacing w:lineRule="auto" w:line="360"/>
        <w:ind w:firstLine="709"/>
        <w:jc w:val="both"/>
        <w:rPr>
          <w:sz w:val="28"/>
          <w:szCs w:val="28"/>
        </w:rPr>
      </w:pPr>
      <w:r>
        <w:rPr>
          <w:sz w:val="28"/>
          <w:szCs w:val="28"/>
        </w:rPr>
        <w:t xml:space="preserve">«1. Роковой цветок Мадонны (драма). </w:t>
      </w:r>
    </w:p>
    <w:p>
      <w:pPr>
        <w:pStyle w:val="Normal"/>
        <w:spacing w:lineRule="auto" w:line="360"/>
        <w:ind w:firstLine="709"/>
        <w:jc w:val="both"/>
        <w:rPr>
          <w:sz w:val="28"/>
          <w:szCs w:val="28"/>
        </w:rPr>
      </w:pPr>
      <w:r>
        <w:rPr>
          <w:sz w:val="28"/>
          <w:szCs w:val="28"/>
        </w:rPr>
        <w:t xml:space="preserve">2. Салернский залив (виды с натуры в красках). </w:t>
      </w:r>
    </w:p>
    <w:p>
      <w:pPr>
        <w:pStyle w:val="Normal"/>
        <w:spacing w:lineRule="auto" w:line="360"/>
        <w:ind w:firstLine="709"/>
        <w:jc w:val="both"/>
        <w:rPr>
          <w:sz w:val="28"/>
          <w:szCs w:val="28"/>
        </w:rPr>
      </w:pPr>
      <w:r>
        <w:rPr>
          <w:sz w:val="28"/>
          <w:szCs w:val="28"/>
        </w:rPr>
        <w:t xml:space="preserve">3. Процесс Герценштейна (комич.). </w:t>
      </w:r>
    </w:p>
    <w:p>
      <w:pPr>
        <w:pStyle w:val="Normal"/>
        <w:spacing w:lineRule="auto" w:line="360"/>
        <w:ind w:firstLine="709"/>
        <w:jc w:val="both"/>
        <w:rPr>
          <w:sz w:val="28"/>
          <w:szCs w:val="28"/>
        </w:rPr>
      </w:pPr>
      <w:r>
        <w:rPr>
          <w:sz w:val="28"/>
          <w:szCs w:val="28"/>
        </w:rPr>
        <w:t xml:space="preserve">4. Нил ночью (натур.). </w:t>
      </w:r>
    </w:p>
    <w:p>
      <w:pPr>
        <w:pStyle w:val="Normal"/>
        <w:spacing w:lineRule="auto" w:line="360"/>
        <w:ind w:firstLine="709"/>
        <w:jc w:val="both"/>
        <w:rPr>
          <w:sz w:val="28"/>
          <w:szCs w:val="28"/>
        </w:rPr>
      </w:pPr>
      <w:r>
        <w:rPr>
          <w:sz w:val="28"/>
          <w:szCs w:val="28"/>
        </w:rPr>
        <w:t xml:space="preserve">5. Именины (комич.). </w:t>
      </w:r>
    </w:p>
    <w:p>
      <w:pPr>
        <w:pStyle w:val="Normal"/>
        <w:spacing w:lineRule="auto" w:line="360"/>
        <w:ind w:firstLine="709"/>
        <w:jc w:val="both"/>
        <w:rPr>
          <w:sz w:val="28"/>
          <w:szCs w:val="28"/>
        </w:rPr>
      </w:pPr>
      <w:r>
        <w:rPr>
          <w:sz w:val="28"/>
          <w:szCs w:val="28"/>
        </w:rPr>
        <w:t xml:space="preserve">6. Приятельница жандарма. </w:t>
      </w:r>
    </w:p>
    <w:p>
      <w:pPr>
        <w:pStyle w:val="Normal"/>
        <w:spacing w:lineRule="auto" w:line="360"/>
        <w:ind w:firstLine="709"/>
        <w:jc w:val="both"/>
        <w:rPr>
          <w:sz w:val="28"/>
          <w:szCs w:val="28"/>
        </w:rPr>
      </w:pPr>
      <w:r>
        <w:rPr>
          <w:sz w:val="28"/>
          <w:szCs w:val="28"/>
        </w:rPr>
        <w:t xml:space="preserve">7. Нерон (Пожар Рима). </w:t>
      </w:r>
    </w:p>
    <w:p>
      <w:pPr>
        <w:pStyle w:val="Normal"/>
        <w:spacing w:lineRule="auto" w:line="360"/>
        <w:ind w:firstLine="709"/>
        <w:jc w:val="both"/>
        <w:rPr/>
      </w:pPr>
      <w:r>
        <w:rPr>
          <w:sz w:val="28"/>
          <w:szCs w:val="28"/>
        </w:rPr>
        <w:t xml:space="preserve">Аккомпанирует В.И. Свидерский, в антрактах — оркестр под упр. А.И. Клястера». В «Триумфе» часто устраивали так называемые расширенные программы с хорошим музыкальным сопровождением. Через «Алтайскую газету» подписчики получали либретто представляемых в «Триумфе» картин. Электротеатр «Триумф» отличался стремлением приобщать барнаульцев к достижениям мирового кинематографа. Именно в «Триумфе» были показаны впервые в Барнауле полнометражные кинокартины, а также первый фильм с участием знаменитого комика Макса Линдера. Деятельность «Триумфа» была заметным явлением в культурной жизни Барнаула, но просуществовал электротеатр недолго, чуть более года. Настоящим долгожителем среди барнаульских кинематографов стал электротеатр воронежской мещанки Евдокии Ивановны Лебзиной. До переезда в Барнаул Е.И. Лебзина жила в Красноярске, где в 1908 г. в числе первых в Сибири открыла электротеатр. Он был размещен в доме Купеческого собрания. В этом же доме действовал и электротеатр «Патеграф» В.А. Полякова. Из-за непотребного поведения публики на киносеансах залы купеческого собрания быстро утратили внешний вид, и весной 1909 г. в аренде помещений владельцам электротеатров было отказано. После этого Е.И. Лебзина поехала по Сибири с гастролями, в конце концов, остановилась в Барнауле. Первоначально ее заведение называлось «Театрсинематограф при музее Е.И. Лебзиной». Музеем он именовался на том основании, что в нем демонстрировались восковые фигуры. Позже электротеатр Е.И. Лебзиной получил название «Иллюзион». Здание электротеатра Лебзиной находилось на углу Пушкинской улицы и Соборного переулка и соседствовало с Петропавловским собором. Земельный участок Е.И. Лебзина первоначально взяла в аренду сроком на 13 месяцев за плату в 1625 рублей. Судя по чертежам, которые были приложены к проекту электротеатра, направленному на утверждение в Томск, «Иллюзион» имел нарядный, украшенный резьбой фасад, салонные интерьеры. Его зрительный зал вмещал 179 человек. Как было отмечено в проекте, в «Иллюзионе» была устроена «аппаратная каменная, на каменном фундаменте, сложенная в 1 кирпич, внутри площадью Зx4 аршина, а высотой 4 аршина (2,13х2,84х2,84 м - прим. автора). Перекрытие будки сделано несгораемым. Здание «Иллюзиона» позднее при музее Е. И. Лебзиной имело электрическое освещение, которое подавалось от городской электростанции И. К. Платонова. Е.И. Лебзина пыталась устроить в электротеатре собственный нефтяной двигатель с динамо-машиной. Евдокия Ивановна тщательно следила за репертуаром, считая залогом успеха своего дела частое его обновление, поэтому кинопрограммы в «Иллюзионе» обновлялись каждые два дня. Цены на билеты в «Иллюзионе» в 1910 г. составляли от 20 до 40 копеек, ученические — 15 копеек (на свободные места). Существовала система абонементных билетов и контрамарок. Музыкальным иллюстрированием в электротеатре Е.И. Лебзиной занимался пианист Гряднов, один из первых барнаульских таперов. Факт близкого расположения увеселительного заведения, коим являлся электротеатр «Иллюзион», к Петропавловскому собору возмущал некоторых жителей города. Известно, что группа барнаульцев обращалась к томскому губернатору с просьбой закрыть «сомнительное» заведение. Однако за отсутствием оснований просителям было отказано. </w:t>
      </w:r>
    </w:p>
    <w:p>
      <w:pPr>
        <w:pStyle w:val="Normal"/>
        <w:spacing w:lineRule="auto" w:line="360"/>
        <w:ind w:firstLine="709"/>
        <w:jc w:val="both"/>
        <w:rPr>
          <w:sz w:val="28"/>
          <w:szCs w:val="28"/>
        </w:rPr>
      </w:pPr>
      <w:r>
        <w:rPr>
          <w:sz w:val="28"/>
          <w:szCs w:val="28"/>
        </w:rPr>
        <w:t>С 15 июня 1910 г. начал работать еще один электротеатр — «Фурор». Он размещался в летнем театре Барнаульского Общественного собрания. В летний сезон следующего 1911 г. электротеатр «Фурор» привлекал внимание публики демонстрацией настоящего летательного аппарата системы «Блерио-1».</w:t>
      </w:r>
    </w:p>
    <w:p>
      <w:pPr>
        <w:pStyle w:val="Normal"/>
        <w:spacing w:lineRule="auto" w:line="360"/>
        <w:ind w:firstLine="709"/>
        <w:jc w:val="both"/>
        <w:rPr>
          <w:sz w:val="28"/>
          <w:szCs w:val="28"/>
        </w:rPr>
      </w:pPr>
      <w:r>
        <w:rPr>
          <w:sz w:val="28"/>
          <w:szCs w:val="28"/>
        </w:rPr>
        <w:t xml:space="preserve">В апреле 1910 г. открылся еще один барнаульский электротеатр «Грот». Он находился на углу Пушкинской улицы и Конюшенного переулка (ныне Красноармейский проспект), в усадьбе Мариинского детского приюта. Его первыми владельцами были мещане Вавила Анфилофьев, Яков Максимов и ветеринарный фельдшер Навел Абрамов. Проект синематографа был подготовлен архитектором Андреем Леонидовичем Шиловским (он был автором проектов почти всех барнаульских электротеатров). Описание постройки сохранилась в архивных документах: «Спроектированный кинематограф предположен деревянный, основанный на стойках из пятивершкового леса, состоящий из двух главных помещений для публики: </w:t>
      </w:r>
    </w:p>
    <w:p>
      <w:pPr>
        <w:pStyle w:val="Normal"/>
        <w:spacing w:lineRule="auto" w:line="360"/>
        <w:ind w:firstLine="709"/>
        <w:jc w:val="both"/>
        <w:rPr>
          <w:sz w:val="28"/>
          <w:szCs w:val="28"/>
        </w:rPr>
      </w:pPr>
      <w:r>
        <w:rPr>
          <w:sz w:val="28"/>
          <w:szCs w:val="28"/>
        </w:rPr>
        <w:t xml:space="preserve">1) фойе, выходящим дверями на Пушкинскую улицу, </w:t>
      </w:r>
    </w:p>
    <w:p>
      <w:pPr>
        <w:pStyle w:val="Normal"/>
        <w:spacing w:lineRule="auto" w:line="360"/>
        <w:ind w:firstLine="709"/>
        <w:jc w:val="both"/>
        <w:rPr>
          <w:sz w:val="28"/>
          <w:szCs w:val="28"/>
        </w:rPr>
      </w:pPr>
      <w:r>
        <w:rPr>
          <w:sz w:val="28"/>
          <w:szCs w:val="28"/>
        </w:rPr>
        <w:t xml:space="preserve">2) зрительного зала, смежного с ним, имеющего запасные выходы во двор. </w:t>
      </w:r>
    </w:p>
    <w:p>
      <w:pPr>
        <w:pStyle w:val="Normal"/>
        <w:spacing w:lineRule="auto" w:line="360"/>
        <w:ind w:firstLine="709"/>
        <w:jc w:val="both"/>
        <w:rPr/>
      </w:pPr>
      <w:r>
        <w:rPr>
          <w:sz w:val="28"/>
          <w:szCs w:val="28"/>
        </w:rPr>
        <w:t xml:space="preserve">Помещение зрительного зала рассчитано на 120 человек. Высота зрительного зала: наименьшая — 5 аршин 3 вершка, наибольшая — 6 аршин. Аппаратная комната предположена каменной с несгораемым перекрытием, примыкающая к каменному брандмауэру. </w:t>
      </w:r>
    </w:p>
    <w:p>
      <w:pPr>
        <w:pStyle w:val="Normal"/>
        <w:spacing w:lineRule="auto" w:line="360"/>
        <w:ind w:firstLine="709"/>
        <w:jc w:val="both"/>
        <w:rPr/>
      </w:pPr>
      <w:r>
        <w:rPr>
          <w:sz w:val="28"/>
          <w:szCs w:val="28"/>
        </w:rPr>
        <w:t xml:space="preserve">При электротеатре «Грот» работала чайная «с подачей чая, лимонада и фруктовых вод». Просуществовал «Грот» недолго. По причине раздора между компаньонами в сентябре 1911 года он перешел в руки новых владельцев и повторно открылся под названием «Алтай». Возрожденный кинематограф проработал не более месяца и был вновь продан. </w:t>
      </w:r>
    </w:p>
    <w:p>
      <w:pPr>
        <w:pStyle w:val="Normal"/>
        <w:spacing w:lineRule="auto" w:line="360"/>
        <w:ind w:firstLine="709"/>
        <w:jc w:val="both"/>
        <w:rPr>
          <w:sz w:val="28"/>
          <w:szCs w:val="28"/>
        </w:rPr>
      </w:pPr>
      <w:r>
        <w:rPr>
          <w:sz w:val="28"/>
          <w:szCs w:val="28"/>
        </w:rPr>
        <w:t xml:space="preserve">Нестабильность деятельности первых кинематографов была обусловлена и острой конкуренцией, и неспособностью новоявленных кинопрокатчиков усвоить все тонкости нового дела. Некоторые владельцы киноаппаратов, потерпев фиаско в городе, пускались на поиски удачи в близлежащие крупные селения. Сохранилось свидетельство о том, что в июне 1910 г. владелец «синематографа» из Барнаула устроил два сеанса в селе Берском (ныне г. Бердск). Однако зрелище оказалось не по вкусу сельчанам, и гастроли провалились. В мае 1912 г. в Барнауле был открыт еще один электротеатр под названием «Мир». Этот электротеатр был организован в здании только что построенного магазина и начал свою деятельность без утверждения проекта и оформления соответствующих документов. Видимо поэтому его деятельность была недолгой, но не лишенной интересных событий. В этом кинематографе впервые в Барнауле была показана анимационная картина «Прекрасная Люканида или война рогачей и усачей». И еще одной новинкой порадовал «Мир» горожан. В конце мая 1912 г. в Барнауле состоялись гастроли труппы кинодекламаторов под управлением А.Я. Жданова. Как сообщала газета «Жизнь Алтая»: «40 мая в электротеатре «Мир» дебютировал со своей труппой А.Я. Жданов. Такого рода имитация явилась новинкой для барнаульцев, злектротеатор был переполнен. </w:t>
      </w:r>
    </w:p>
    <w:p>
      <w:pPr>
        <w:pStyle w:val="Normal"/>
        <w:spacing w:lineRule="auto" w:line="360"/>
        <w:ind w:firstLine="709"/>
        <w:jc w:val="both"/>
        <w:rPr>
          <w:sz w:val="28"/>
          <w:szCs w:val="28"/>
        </w:rPr>
      </w:pPr>
      <w:r>
        <w:rPr>
          <w:sz w:val="28"/>
          <w:szCs w:val="28"/>
        </w:rPr>
        <w:t xml:space="preserve">В репертуаре кинодекламаторов, как правило, были фильмы-экранизации известных литературных произведений. Так, труппа ЯЛ. Жданова озвучивала «Мертвые души» Н.В. Гоголя, рассказы «Не в духе» и «Хирургия» А.П. Чехова и др. Музыкальное иллюстрирование кинопрограмм всегда было особой заботой владельцев электротеатров. Со временем формы музицирования становились более разнообразными. Работы в электротеатрах не чуждались лучшие музыканты Барнаула. В электротеатрах выступали фортепианные дуэты, трио в составе скрипки, фортепиано и корнета (г-да Свинкины, г. Альперт), оркестры военного, американского, французского, салонного и классического составов. Для музыкального иллюстрирования владельцами электротеатров закупались и такие оригинальные концертные инструменты как фисгармонии (исп. Аидов). Как и прежде, украшением программ считались выступления гастролирующих артистов всевозможных сценических жанров. </w:t>
      </w:r>
    </w:p>
    <w:p>
      <w:pPr>
        <w:pStyle w:val="Normal"/>
        <w:spacing w:lineRule="auto" w:line="360"/>
        <w:ind w:firstLine="709"/>
        <w:jc w:val="both"/>
        <w:rPr/>
      </w:pPr>
      <w:r>
        <w:rPr>
          <w:sz w:val="28"/>
          <w:szCs w:val="28"/>
        </w:rPr>
        <w:t>Труппа А.Я. Жданова выступала в Барнауле и в следующий зимний сезон 1912-1913 гг., но уже в другом электротеатре «Новый мир». Новый респектабельный кинематограф «Новый мир» был открыт26 декабря 1912 г. в Барнауле, как и «Иллюзион» он просуществовал до начала 1920-х гг. «Новый мир» размещался на месте Барнаульского мещанского общества, там же, где прежде стоял электротеатр «Трио». Владельцем его был А.Р. Варен. В стремлении привлечь публику в свой кинематограф, А.Р. Варен часто приглашал к выступлению артистов: Петербургскую труппу лилипутов, музыкантов-исполнителей, оперных певцов, юмористов-куплетистов и др.</w:t>
      </w:r>
    </w:p>
    <w:p>
      <w:pPr>
        <w:pStyle w:val="Normal"/>
        <w:spacing w:lineRule="auto" w:line="360"/>
        <w:ind w:firstLine="709"/>
        <w:jc w:val="both"/>
        <w:rPr>
          <w:sz w:val="28"/>
          <w:szCs w:val="28"/>
        </w:rPr>
      </w:pPr>
      <w:r>
        <w:rPr>
          <w:sz w:val="28"/>
          <w:szCs w:val="28"/>
        </w:rPr>
        <w:t>Об электротеатрах «Иллюзион» и «Новый мир» сохранил свои воспоминания алтайский просветитель, организатор коммуны «Майское утро» А.М. Топоров: «В «Иллюзионе» помещение и обстановка были бедными, примитивными. «Новый мир» привлекал публику и довольно хорошим зрительным залом, и просторным фойе, и буфетом, и столом с газетами и журналами. Хотя и старая кинотехника не может идти ни в какое сравнение с нынешней, тем не менее, в «Иллюзионе» и «Новом мире» картины демонстрировались очень хорошо. Толково составленные надписи к кадрам делали содержание картин понятными для всех зрителей. Тогдашние авторы киносценариев строили сюжеты фильмов без всяких ребусов и с логичными концами. Уходя из кинотеатра, зрители четко представляли себе все сцены даже в таких сложных картинах, как «Братья Карамазовы», «Идиот», «Крейцерова соната», «Дворянское гнездо», «Камо грядеши?», «Дети Ванюшина». И в «Иллюзионе», и в «Новом мире» все киносеансы сопровождались скрипкой и фортепиано. Лучшими музыкальными иллюстраторами в городе считались пианист Марцинковский и скрипач Свинкин. К веселым картинам и сценам они подбирали музыку из разных композиторов, а к драматическим почти неизменно играли слащавый романс Д. Поппера «В лучшие дни». Благодаря киносеансам, мелодию этого романса я и сейчас могу спеть наизусть.</w:t>
      </w:r>
    </w:p>
    <w:p>
      <w:pPr>
        <w:pStyle w:val="Normal"/>
        <w:spacing w:lineRule="auto" w:line="360"/>
        <w:ind w:firstLine="709"/>
        <w:jc w:val="both"/>
        <w:rPr/>
      </w:pPr>
      <w:r>
        <w:rPr>
          <w:sz w:val="28"/>
          <w:szCs w:val="28"/>
        </w:rPr>
        <w:t>Наравне с «Триумфом» и «Иллюзионом» одним из первых в Барнауле начал свою деятельность и электротеатр «Каскад». Суть его деятельности была подобна содержанию работы других электротеатров. Но электротеатр «Каскад» первым в Барнауле показал пример благотворительной деятельности, дав 29 марта 1910 г. сеанс в пользу Общества попечения о подкинутых детях. В Барнауле борьба за зрителей была очень острой, поскольку, кроме кинопрограмм, которые ежедневно шли в залах электротеатров, сеансы кинематографа устраивали и гастролирующие труппы артистов. Так, в феврале 1910 г. в Барнауле давал представления «Большой театр электро-иллюзион при зверинце Ф.О. Эйгус». Эта цирковая труппа ежедневно устраивала представления с дрессированными львами и показом кинокартин в З-х отделениях. В число алтайских населенных пунктов, которые в 1910-е гг. имели электротеатры, входил Славгород, тогда являвшийся селом. Приблизительно в июне 1911 г. учитель Лука Степанович Шеховцов в компании с крестьянином Иваном Алексеевичем Бабичевым открыл на Базарной площади кинематограф «Степной луч». Электротеатр «Степной луч» привлекал внимание всех приезжих. Его расположение в торговом центре села было залогом успешной работы. И когда осенью 1911 г. в Славгороде было перенесено место базара, то И.А. Бабичев подал прошение о переносе здания кинематографа на новую Базарную площадь, что и произошло в ноябре 1911 г. Кинематограф был любимым развлечением и для жителей села Камень (статус города Камень приобрел в 1915 г.). Сохранились свидетельства о том, что в Камне работали электротеатры под романтичными названиями «Лира», «Греза», «Планета». Владельцем первого из перечисленных кинематографов являлся Всеволод Станиславович Петкевич. Он был женат на Феозве Винокуровой, дочери купца Адриана Винокурова, имел свое дело и содержал кинематограф. Электротеатр «Лира» просуществовал в Камне до 1919 г.</w:t>
      </w:r>
    </w:p>
    <w:p>
      <w:pPr>
        <w:pStyle w:val="Normal"/>
        <w:spacing w:lineRule="auto" w:line="360"/>
        <w:ind w:firstLine="709"/>
        <w:jc w:val="both"/>
        <w:rPr>
          <w:sz w:val="28"/>
          <w:szCs w:val="28"/>
        </w:rPr>
      </w:pPr>
      <w:r>
        <w:rPr>
          <w:sz w:val="28"/>
          <w:szCs w:val="28"/>
        </w:rPr>
        <w:t xml:space="preserve">Шло время, менялся сам кинематограф, менялись и формы организации киносеансов, менялась и публика. </w:t>
      </w:r>
    </w:p>
    <w:p>
      <w:pPr>
        <w:pStyle w:val="Normal"/>
        <w:spacing w:lineRule="auto" w:line="360"/>
        <w:ind w:firstLine="709"/>
        <w:jc w:val="both"/>
        <w:rPr>
          <w:sz w:val="28"/>
          <w:szCs w:val="28"/>
        </w:rPr>
      </w:pPr>
      <w:r>
        <w:rPr>
          <w:sz w:val="28"/>
          <w:szCs w:val="28"/>
        </w:rPr>
        <w:t xml:space="preserve">С начала 1913 г. были введены своеобразные правила посещения электротеатров. Во-первых, была введена система приобретения входных билетов до начала сеанса. Прежний порядок, когда зритель мог войти и выйти из зала в любой момент, был отменен. Все хождения по залу пресекались. Во-вторых, места в зрительном зале пронумеровали, и занимать их можно было только в соответствии с местом, указанном в билете. Владельцы электротеатров стремились придерживаться расписания киносеансов. Посещение кинематографов отныне требовало соблюдения определенных условностей, что дисциплинировало публику и призывало ее к порядку. Кинобум, который имел место быть в сибирских городах в 1908-1910 гг. прошел. Внешняя притягательность кинематографа, которая во многом объяснялась эффектом новизны нового вида развлечения, исчерпала себя, и это побуждало владельцев электротеатров искать новые пути развития своего дела. </w:t>
      </w:r>
    </w:p>
    <w:p>
      <w:pPr>
        <w:pStyle w:val="Normal"/>
        <w:spacing w:lineRule="auto" w:line="360"/>
        <w:ind w:firstLine="709"/>
        <w:jc w:val="both"/>
        <w:rPr>
          <w:sz w:val="28"/>
          <w:szCs w:val="28"/>
        </w:rPr>
      </w:pPr>
      <w:r>
        <w:rPr>
          <w:sz w:val="28"/>
          <w:szCs w:val="28"/>
        </w:rPr>
        <w:t xml:space="preserve">Так период бурного роста числа электротеатров быстро закончился. Работа кинодемонстраторов только со стороны казалась несложной. Поддерживать интерес публики к своему электротеатру можно было только одним — со знанием дела составлять кинопрограммы. Необходимо было знать запросы зрителей, предугадывать успех проката фильма, свободно ориентироваться на рынке кинопродукции. Проще всего было экономить на репертуаре, приобретая второсортные картины, тем самым уменьшая затраты на постановку очередной программы. Но публика в такие электротеатры не шла, вследствие чего «эконом» становился банкротом. </w:t>
      </w:r>
    </w:p>
    <w:p>
      <w:pPr>
        <w:pStyle w:val="Normal"/>
        <w:spacing w:lineRule="auto" w:line="360"/>
        <w:ind w:firstLine="709"/>
        <w:jc w:val="both"/>
        <w:rPr>
          <w:sz w:val="28"/>
          <w:szCs w:val="28"/>
        </w:rPr>
      </w:pPr>
      <w:r>
        <w:rPr>
          <w:sz w:val="28"/>
          <w:szCs w:val="28"/>
        </w:rPr>
        <w:t>Успешно справляться со всеми задачами мог только опытный прокатчик, новичкам же было совсем непросто. В условиях острой конкуренции выживали немногие. К 1912 году из всех вышеперечисленных электротеатров продолжал свою деятельность только «Иллюзион» Е.И. Лебзиной.</w:t>
      </w:r>
    </w:p>
    <w:p>
      <w:pPr>
        <w:pStyle w:val="Normal"/>
        <w:spacing w:lineRule="auto" w:line="360"/>
        <w:ind w:firstLine="709"/>
        <w:jc w:val="both"/>
        <w:rPr>
          <w:sz w:val="28"/>
          <w:szCs w:val="28"/>
        </w:rPr>
      </w:pPr>
      <w:r>
        <w:rPr>
          <w:sz w:val="28"/>
          <w:szCs w:val="28"/>
        </w:rPr>
        <w:t xml:space="preserve">Начавшаяся в 1914 г. Первая мировая война существенно изменила формы и содержание деятельности кинематографов. Реалии военной жизни привели к инфляции, которая вызвала общий рост цен, в том числе на кинотехнику и фильмы. Так, кинопроектор «Кок» (без лент) в начале 1917 г. стоил в Сибири уже 2 000 рублей. Заниматься и производством, и прокатом кинопродукции стало очень сложно. </w:t>
      </w:r>
    </w:p>
    <w:p>
      <w:pPr>
        <w:pStyle w:val="Normal"/>
        <w:spacing w:lineRule="auto" w:line="360"/>
        <w:ind w:firstLine="709"/>
        <w:jc w:val="both"/>
        <w:rPr>
          <w:sz w:val="28"/>
          <w:szCs w:val="28"/>
        </w:rPr>
      </w:pPr>
      <w:r>
        <w:rPr>
          <w:sz w:val="28"/>
          <w:szCs w:val="28"/>
        </w:rPr>
        <w:t xml:space="preserve">В конце 1915 г. в России был введен так называемый военный налог на зрелища. Так, газета «Степной край» (Омск) от 7 февраля 1916 г. отмечала: «Увеличение казенного налога на билеты увеселений и зрелищ, в общей сумме, выражающейся в 10 и 20 копеек на каждый билет, отразилось на сборах кинотеатров и сократило количество посещений». </w:t>
      </w:r>
    </w:p>
    <w:p>
      <w:pPr>
        <w:pStyle w:val="Normal"/>
        <w:spacing w:lineRule="auto" w:line="360"/>
        <w:ind w:firstLine="709"/>
        <w:jc w:val="both"/>
        <w:rPr>
          <w:sz w:val="28"/>
          <w:szCs w:val="28"/>
        </w:rPr>
      </w:pPr>
      <w:r>
        <w:rPr>
          <w:sz w:val="28"/>
          <w:szCs w:val="28"/>
        </w:rPr>
        <w:t xml:space="preserve">Владельцы барнаульских кинематографов имели патриотический настрой и принимали активное участие в общественной жизни города. Они откликались на различные нужды города, перечисляя сборы в пользу Красного Креста, попечительства по призрению семейств низших чинов, в пользу семейств уездных запасных, Мариинского детского приюта, Общества попечения о подкинутых детях и пр. Так, 7 октября 1914 г. «Новый мир» провел благотворительный сеанс в пользу Красного креста. Билеты продавались по обыкновенным ценам, общий сбор составил 895 рублей. Примеров благотворительной деятельности устроителей кинематографов — множество, барнаульцы охотно поддерживали эти благородные порывы, стремясь внести личный вклад в скорый исход Первой мировой войны. </w:t>
      </w:r>
    </w:p>
    <w:p>
      <w:pPr>
        <w:pStyle w:val="Normal"/>
        <w:spacing w:lineRule="auto" w:line="360"/>
        <w:ind w:firstLine="709"/>
        <w:jc w:val="both"/>
        <w:rPr>
          <w:sz w:val="28"/>
          <w:szCs w:val="28"/>
        </w:rPr>
      </w:pPr>
      <w:r>
        <w:rPr>
          <w:sz w:val="28"/>
          <w:szCs w:val="28"/>
        </w:rPr>
        <w:t>Первая мировая война повлияла и на репертуар кинематографов. Со второй половины 1914 г. французские фирмы «Пате», «Гомон», «Эклер», русские фабрики А. Ханжонкова и А. Дранкова начали выпускать документальные ленты о русской армии, о союзниках, о германских войсках. На экранах стали появляться сюжеты, снятые на фронте. Правом производства военных съемок обладал Скобелевский комитет, возглавляемый сестрой генерал-адъютанта М.Д. Скобелева княгиней Н.Д. Белосельской-Белозерской. Военная хроника и документальные фильмы демонстрировались во всех сибирских городах. Фильмы патриотического содержания показывали даже во время Великого поста, когда все «увеселительные» заведения временно закрывались.</w:t>
      </w:r>
    </w:p>
    <w:p>
      <w:pPr>
        <w:pStyle w:val="Normal"/>
        <w:spacing w:lineRule="auto" w:line="360"/>
        <w:ind w:firstLine="709"/>
        <w:jc w:val="both"/>
        <w:rPr>
          <w:sz w:val="28"/>
          <w:szCs w:val="28"/>
        </w:rPr>
      </w:pPr>
      <w:r>
        <w:rPr>
          <w:sz w:val="28"/>
          <w:szCs w:val="28"/>
        </w:rPr>
        <w:t xml:space="preserve">Хотя кино можно было отнести к развлечению, доступному всем сословиям городского общества, но все, же цены на кинопрограммы были достаточно высокими. Это обстоятельство привело к появлению идеи строительства Общественных кинематографов. Они строились на народные деньги, и в них устанавливались более низкие цены на входные билеты. </w:t>
      </w:r>
    </w:p>
    <w:p>
      <w:pPr>
        <w:pStyle w:val="Normal"/>
        <w:spacing w:lineRule="auto" w:line="360"/>
        <w:ind w:firstLine="709"/>
        <w:jc w:val="both"/>
        <w:rPr>
          <w:sz w:val="28"/>
          <w:szCs w:val="28"/>
        </w:rPr>
      </w:pPr>
      <w:r>
        <w:rPr>
          <w:sz w:val="28"/>
          <w:szCs w:val="28"/>
        </w:rPr>
        <w:t xml:space="preserve">В 1912-1915 гг. в России началось массовое строительство общественных кинематографов. Однако в Сибири они были устроены только в Томске и Бийске. </w:t>
      </w:r>
    </w:p>
    <w:p>
      <w:pPr>
        <w:pStyle w:val="Normal"/>
        <w:spacing w:lineRule="auto" w:line="360"/>
        <w:ind w:firstLine="709"/>
        <w:jc w:val="both"/>
        <w:rPr>
          <w:sz w:val="28"/>
          <w:szCs w:val="28"/>
        </w:rPr>
      </w:pPr>
      <w:r>
        <w:rPr>
          <w:sz w:val="28"/>
          <w:szCs w:val="28"/>
        </w:rPr>
        <w:t>В октябре 1912 года в Бийске было образовано «Товарищество на вере Народный кинематограф». Учредителями и полными товарищами являлись Златоустовский мещанин Николай Константинович Глухих и барнаульский мещанин Матвей Алексеевич Каликин. Внести свой пай в строительство кинематографа мог любой бийчанин. Цена пая составляла 10 рублей. К концу 1912 г. товарищество «Народный кинематограф» имело уже 700 пайщиков, а также ему был выделен участок земли для строительства. Но строительство и обустройство кинематографа проходили не без трудностей.</w:t>
      </w:r>
    </w:p>
    <w:p>
      <w:pPr>
        <w:pStyle w:val="Normal"/>
        <w:spacing w:lineRule="auto" w:line="360"/>
        <w:ind w:firstLine="709"/>
        <w:jc w:val="both"/>
        <w:rPr>
          <w:sz w:val="28"/>
          <w:szCs w:val="28"/>
        </w:rPr>
      </w:pPr>
      <w:r>
        <w:rPr>
          <w:sz w:val="28"/>
          <w:szCs w:val="28"/>
        </w:rPr>
        <w:t xml:space="preserve">По сообщению «Вестника кинематографии», при подведении итогов работы Товарищества за 1913 г. отмечалось, что собранных средств недостаточно для завершения работ по оборудованию электротеатра. В дополнительных средствах Товарищество нуждалось и в связи с удорожанием услуг кинопрокатных контор. Для доведения дела до конца необходимо было привлечь новых пайщиков. Все же недостающая сумма была собрана, и дело удалось довести до конца. </w:t>
      </w:r>
    </w:p>
    <w:p>
      <w:pPr>
        <w:pStyle w:val="Normal"/>
        <w:spacing w:lineRule="auto" w:line="360"/>
        <w:ind w:firstLine="709"/>
        <w:jc w:val="both"/>
        <w:rPr>
          <w:sz w:val="28"/>
          <w:szCs w:val="28"/>
        </w:rPr>
      </w:pPr>
      <w:r>
        <w:rPr>
          <w:sz w:val="28"/>
          <w:szCs w:val="28"/>
        </w:rPr>
        <w:t xml:space="preserve">По данным краеведа Л.А. Мальцева строительство народного кинотеатра в Бийске было завершено в 1914 году, когда он и начал свою работу под названием «Мир». Размещался он напротив «Косморамы» и имел зрительный зал на 380 мест (на 100 больше, чем в «Космораме»). </w:t>
      </w:r>
    </w:p>
    <w:p>
      <w:pPr>
        <w:pStyle w:val="Normal"/>
        <w:spacing w:lineRule="auto" w:line="360"/>
        <w:ind w:firstLine="709"/>
        <w:jc w:val="both"/>
        <w:rPr>
          <w:sz w:val="28"/>
          <w:szCs w:val="28"/>
        </w:rPr>
      </w:pPr>
      <w:r>
        <w:rPr>
          <w:sz w:val="28"/>
          <w:szCs w:val="28"/>
        </w:rPr>
        <w:t xml:space="preserve">Здание «Мира» было деревянным. (Оно простояло до 1945 года, в советское время в нем находился кинотеатр «Сибирь»). </w:t>
      </w:r>
    </w:p>
    <w:p>
      <w:pPr>
        <w:pStyle w:val="Normal"/>
        <w:spacing w:lineRule="auto" w:line="360"/>
        <w:ind w:firstLine="709"/>
        <w:jc w:val="both"/>
        <w:rPr/>
      </w:pPr>
      <w:r>
        <w:rPr>
          <w:sz w:val="28"/>
          <w:szCs w:val="28"/>
        </w:rPr>
        <w:t xml:space="preserve">Конечно, в полной мере «народным», т.е. общедоступным, этот электротеатр назвать было нельзя, так как хорошие места стоили 40- 50 копеек (как и в «Космораме»). Но в «Мире» были и дешевые места по 15 копеек. В народном кинематографе было неплохое фойе, в котором располагались киоски по продаже вод, мороженого, цветов, открыток и сувениров. Реализуя образовательную функцию кинематографа, «Мир» устраивал дневные детские киносеансы по пониженным ценам и сеансы для учащихся, на которых показывали фильмы-экранизации произведений русской классики. «Мир» впервые в Бийске стал использовать средства наружной художественной рекламы. Особенно запомнилась бийчанам реклама фильма «Гибель Лузитании», когда во весь фасад здания был сделан из фанеры раскрашенный макет тонущего парохода. В 1915 г. «Народный электротеатр» был преобразован в «Товарищество на вере М. Каликин, П. Пленкин, А. Шиханов и Ко». </w:t>
      </w:r>
    </w:p>
    <w:p>
      <w:pPr>
        <w:pStyle w:val="Normal"/>
        <w:spacing w:lineRule="auto" w:line="360"/>
        <w:ind w:firstLine="709"/>
        <w:jc w:val="both"/>
        <w:rPr>
          <w:sz w:val="28"/>
          <w:szCs w:val="28"/>
        </w:rPr>
      </w:pPr>
      <w:r>
        <w:rPr>
          <w:sz w:val="28"/>
          <w:szCs w:val="28"/>
        </w:rPr>
        <w:t xml:space="preserve">Известен факт, что и в Барнауле хозяин «Нового мира» А.Р. Варен в марте 1913 г. подавал прошение о строительстве Общественного народного кинематографа на окраине города, около Дунькиной рощи. В качестве предложений к рассмотрению местными властями прилагались и эскизы будущего кинематографа, выполненные архитектором И.Ф. Носовичем. Однако на очередном собрании Барнаульской городской думы от 24 апреля 1913 г. ходатайство А.Р. Варена о постройке синематографа в загородной роще было отклонено. </w:t>
      </w:r>
    </w:p>
    <w:p>
      <w:pPr>
        <w:pStyle w:val="Normal"/>
        <w:spacing w:lineRule="auto" w:line="360"/>
        <w:ind w:firstLine="709"/>
        <w:jc w:val="both"/>
        <w:rPr>
          <w:sz w:val="28"/>
          <w:szCs w:val="28"/>
        </w:rPr>
      </w:pPr>
      <w:r>
        <w:rPr>
          <w:sz w:val="28"/>
          <w:szCs w:val="28"/>
        </w:rPr>
        <w:t xml:space="preserve">Но есть свидетельства том, что на Конюшенной площади по праздникам и выходным дням в оркестровой «ракушке» укреплялся «экран» для бесплатной демонстрации кинофильмов. Зрители с близлежащих улиц шли на киносеанс со своими стульями и табуретками. </w:t>
      </w:r>
    </w:p>
    <w:p>
      <w:pPr>
        <w:pStyle w:val="Normal"/>
        <w:spacing w:lineRule="auto" w:line="360"/>
        <w:ind w:firstLine="709"/>
        <w:jc w:val="both"/>
        <w:rPr>
          <w:sz w:val="28"/>
          <w:szCs w:val="28"/>
        </w:rPr>
      </w:pPr>
      <w:r>
        <w:rPr>
          <w:sz w:val="28"/>
          <w:szCs w:val="28"/>
        </w:rPr>
        <w:t xml:space="preserve">В 1914-1917 гг. в прессе часто появлялись заметки о том, что кинематограф пропитан духом коммерции и не приносит обществу той пользы, которую способен дать людям. Вновь на страницах сибирских газет появляются статьи, в которых ставился вопрос о создании «народных» кинематографов, в которых предполагалось показывать специальные программы из научных, географических, этнографических и высокохудожественных фильмов. </w:t>
      </w:r>
    </w:p>
    <w:p>
      <w:pPr>
        <w:pStyle w:val="Normal"/>
        <w:spacing w:lineRule="auto" w:line="360"/>
        <w:ind w:firstLine="709"/>
        <w:jc w:val="both"/>
        <w:rPr>
          <w:sz w:val="28"/>
          <w:szCs w:val="28"/>
        </w:rPr>
      </w:pPr>
      <w:r>
        <w:rPr>
          <w:sz w:val="28"/>
          <w:szCs w:val="28"/>
        </w:rPr>
        <w:t xml:space="preserve">Идея «народного» кинематографа в несколько ином виде реализовывалась отчасти в сельской местности благодаря крупным кооперативам или их объединениям, которые отчисляли некоторые суммы на культурно-просветительскую деятельность среди своих членов. Но таких киноустановок было немного. </w:t>
      </w:r>
    </w:p>
    <w:p>
      <w:pPr>
        <w:pStyle w:val="Normal"/>
        <w:spacing w:lineRule="auto" w:line="360"/>
        <w:ind w:firstLine="709"/>
        <w:jc w:val="both"/>
        <w:rPr>
          <w:sz w:val="28"/>
          <w:szCs w:val="28"/>
        </w:rPr>
      </w:pPr>
      <w:r>
        <w:rPr>
          <w:sz w:val="28"/>
          <w:szCs w:val="28"/>
        </w:rPr>
        <w:t xml:space="preserve">Впервые годы существования кинематограф привлекал к себе внимание зрителей не только как «чудо техники», способное передавать картины жизни в движении, но и возможностью посредством кинематографических снимков увидеть явления действительности, которые были недоступны для непосредственного наблюдения большинству зрителей. Кинематограф выступил в роли просветителя, распространяющего знания из области географии, этнографии, биологии, медицины и других наук. Наглядный способ распространения научных знаний посредством кинематографа был для малограмотного населения Сибири уникальной возможностью повысить свой образовательный уровень. </w:t>
      </w:r>
    </w:p>
    <w:p>
      <w:pPr>
        <w:pStyle w:val="Normal"/>
        <w:spacing w:lineRule="auto" w:line="360"/>
        <w:ind w:firstLine="709"/>
        <w:jc w:val="both"/>
        <w:rPr>
          <w:sz w:val="28"/>
          <w:szCs w:val="28"/>
        </w:rPr>
      </w:pPr>
      <w:r>
        <w:rPr>
          <w:sz w:val="28"/>
          <w:szCs w:val="28"/>
        </w:rPr>
        <w:t xml:space="preserve">Мысли и предложения о создании специализированных кинематографов для детей были в те годы очень актуальны. Не знавший цензурных ограничений кинематограф в ранний период своей истории нажил немало врагов среди поборников нравственности и морали. И педагоги, чувствуя ответственность за своих учеников, так же не поощряли их безудержного влечения смотреть все кинопрограммы подряд, которые порой содержали и ленты пикантного содержания. </w:t>
      </w:r>
    </w:p>
    <w:p>
      <w:pPr>
        <w:pStyle w:val="Normal"/>
        <w:spacing w:lineRule="auto" w:line="360"/>
        <w:ind w:firstLine="709"/>
        <w:jc w:val="both"/>
        <w:rPr>
          <w:sz w:val="28"/>
          <w:szCs w:val="28"/>
        </w:rPr>
      </w:pPr>
      <w:r>
        <w:rPr>
          <w:sz w:val="28"/>
          <w:szCs w:val="28"/>
        </w:rPr>
        <w:t xml:space="preserve">Поэтому в Барнауле с января 1914 года были введены ограничения на посещения кинематографов школьниками. В газете «Жизнь Алтая» были опубликованы новые правила: «Как сообщают столичные газеты, Министерством народного просвещения разослан попечителям учебных округов циркуляр, в котором, подтверждая необходимость строгого наблюдения, чтоб учащиеся средних учебных заведений не посещали кинематограф позже 8 часов вечера, приписывается также директорам и инспекторам средних учебных заведений следить и за программой картин кинематографов и запрещать учащимся посещение кинематографа при демонстрации сомнительного содержания картин». «Министерство народного просвещения проектирует образовать во всех городах особые комиссии для цензурирования кинематографических картин, демонстрирующихся для учащихся. В состав комиссии войдут представители местных средних учебных заведений. Циркуляр об образовании цензурных комиссий на днях будет разослан попечителям учебных округов». </w:t>
      </w:r>
    </w:p>
    <w:p>
      <w:pPr>
        <w:pStyle w:val="Normal"/>
        <w:spacing w:lineRule="auto" w:line="360"/>
        <w:ind w:firstLine="709"/>
        <w:jc w:val="both"/>
        <w:rPr>
          <w:sz w:val="28"/>
          <w:szCs w:val="28"/>
        </w:rPr>
      </w:pPr>
      <w:r>
        <w:rPr>
          <w:sz w:val="28"/>
          <w:szCs w:val="28"/>
        </w:rPr>
        <w:t xml:space="preserve">Репертуар электротеатров вызывал беспокойство и родителей учащихся. Вот мнение родительского комитета средних учебных заведений г. Барнаула: «Признавая за кинематографами вообще культурное значение, заседание констатировало, что при существующей постановке дела кинематографы не отвечают своему назначению и посещение их не только учащимися, но и взрослыми является вредными, даже инсценировки классических произведений русской и иностранной литературы принимают в кинематографических постановках неприличный характер» </w:t>
      </w:r>
    </w:p>
    <w:p>
      <w:pPr>
        <w:pStyle w:val="Normal"/>
        <w:spacing w:lineRule="auto" w:line="360"/>
        <w:ind w:firstLine="709"/>
        <w:jc w:val="both"/>
        <w:rPr>
          <w:sz w:val="28"/>
          <w:szCs w:val="28"/>
        </w:rPr>
      </w:pPr>
      <w:r>
        <w:rPr>
          <w:sz w:val="28"/>
          <w:szCs w:val="28"/>
        </w:rPr>
        <w:t xml:space="preserve">Но эти запретительные меры были направлены на борьбу с уже сложившейся системой и ничего не предлагали взамен. </w:t>
      </w:r>
    </w:p>
    <w:p>
      <w:pPr>
        <w:pStyle w:val="Normal"/>
        <w:spacing w:lineRule="auto" w:line="360"/>
        <w:ind w:firstLine="709"/>
        <w:jc w:val="both"/>
        <w:rPr>
          <w:sz w:val="28"/>
          <w:szCs w:val="28"/>
        </w:rPr>
      </w:pPr>
      <w:r>
        <w:rPr>
          <w:sz w:val="28"/>
          <w:szCs w:val="28"/>
        </w:rPr>
        <w:t>В 1912 году в Барнауле по инициативе Новониколаевской городской исполнительной Училищной комиссии, в свою очередь основывающейся на решении Берлинской конференции 1911 г., стала обсуждаться идея создания Школьного кинематографа. Его организация обуславливалась необходимостью «привлечения кинематографов к обслуживанию педагогических нужд городских школ».</w:t>
      </w:r>
    </w:p>
    <w:p>
      <w:pPr>
        <w:pStyle w:val="Normal"/>
        <w:spacing w:lineRule="auto" w:line="360"/>
        <w:ind w:firstLine="709"/>
        <w:jc w:val="both"/>
        <w:rPr>
          <w:sz w:val="28"/>
          <w:szCs w:val="28"/>
        </w:rPr>
      </w:pPr>
      <w:r>
        <w:rPr>
          <w:sz w:val="28"/>
          <w:szCs w:val="28"/>
        </w:rPr>
        <w:t xml:space="preserve">«Уже давно настала пора всем тем, кто считает себя духовными руководителями, педагогами, общественными деятелями обратить внимание на те неоценимые блага, которые скрывает в себе синематограф будущего, как проводник знаний и культуры» </w:t>
      </w:r>
    </w:p>
    <w:p>
      <w:pPr>
        <w:pStyle w:val="Normal"/>
        <w:spacing w:lineRule="auto" w:line="360"/>
        <w:ind w:firstLine="709"/>
        <w:jc w:val="both"/>
        <w:rPr>
          <w:sz w:val="28"/>
          <w:szCs w:val="28"/>
        </w:rPr>
      </w:pPr>
      <w:r>
        <w:rPr>
          <w:sz w:val="28"/>
          <w:szCs w:val="28"/>
        </w:rPr>
        <w:t xml:space="preserve">Почти всеми своими успехами «разумный кинематограф» обязан педагогической общественности. </w:t>
      </w:r>
    </w:p>
    <w:p>
      <w:pPr>
        <w:pStyle w:val="Normal"/>
        <w:spacing w:lineRule="auto" w:line="360"/>
        <w:ind w:firstLine="709"/>
        <w:jc w:val="both"/>
        <w:rPr>
          <w:sz w:val="28"/>
          <w:szCs w:val="28"/>
        </w:rPr>
      </w:pPr>
      <w:r>
        <w:rPr>
          <w:sz w:val="28"/>
          <w:szCs w:val="28"/>
        </w:rPr>
        <w:t xml:space="preserve">Рецепт устройства Школьного кинематографа был предложен Новониколаевской училищной комиссией в письме от 13 августа 1912 г., направленном в Барнаульскую городскую управу. Содержатели Новониколаевских кинематографов на свои средства выписывали картины по составленным Училищной комиссией спискам и за пониженную плату показывали их школьникам. </w:t>
      </w:r>
    </w:p>
    <w:p>
      <w:pPr>
        <w:pStyle w:val="Normal"/>
        <w:spacing w:lineRule="auto" w:line="360"/>
        <w:ind w:firstLine="709"/>
        <w:jc w:val="both"/>
        <w:rPr>
          <w:sz w:val="28"/>
          <w:szCs w:val="28"/>
        </w:rPr>
      </w:pPr>
      <w:r>
        <w:rPr>
          <w:sz w:val="28"/>
          <w:szCs w:val="28"/>
        </w:rPr>
        <w:t xml:space="preserve">В Барнауле инициативу по организации школьного кинематографа взял на себя представитель стереографического издательства «Свет» Е.И. Колчин. Он предложил создать кинематограф при Народном доме. </w:t>
      </w:r>
    </w:p>
    <w:p>
      <w:pPr>
        <w:pStyle w:val="Normal"/>
        <w:spacing w:lineRule="auto" w:line="360"/>
        <w:ind w:firstLine="709"/>
        <w:jc w:val="both"/>
        <w:rPr>
          <w:sz w:val="28"/>
          <w:szCs w:val="28"/>
        </w:rPr>
      </w:pPr>
      <w:r>
        <w:rPr>
          <w:sz w:val="28"/>
          <w:szCs w:val="28"/>
        </w:rPr>
        <w:t xml:space="preserve">Его расчет строился на том, что он хотел закупить проекционный аппарат за 650 руб. с рассрочкой выплаты на 20 месяцев и брать напрокат в издательстве «Свет» кинокартины за плату 400 руб. в месяц при двух переменах программ в неделю. При таких расходах кинематограф не мог работать бесплатно, отчего было предложено брать плату с учащихся начальных школ —5 коп., средних школ — 10 коп., со взрослых —20 коп. Для реализации проекта нужна была ссуда, за которой Евгений Иванович Колчин и обратился в Городскую управу. Однако власти, сославшись на недостаточность средств городской казны, отказались финансировать данный проект. Идея создания школьного кинематографа для образовательных целей еще не раз появлялась у членов Барнаульской училищной комиссии, но реализована она была только в советское время. </w:t>
      </w:r>
    </w:p>
    <w:p>
      <w:pPr>
        <w:pStyle w:val="Normal"/>
        <w:spacing w:lineRule="auto" w:line="360"/>
        <w:ind w:firstLine="709"/>
        <w:jc w:val="both"/>
        <w:rPr>
          <w:sz w:val="28"/>
          <w:szCs w:val="28"/>
        </w:rPr>
      </w:pPr>
      <w:r>
        <w:rPr>
          <w:sz w:val="28"/>
          <w:szCs w:val="28"/>
        </w:rPr>
        <w:t xml:space="preserve">Несмотря на то, что специализированный просветительский кинематограф так и не появился в Барнауле, научные фильмы включались в репертуар городских электротеатров, что являлось заслугой самих владельцев кинематографов. </w:t>
      </w:r>
    </w:p>
    <w:p>
      <w:pPr>
        <w:pStyle w:val="Normal"/>
        <w:spacing w:lineRule="auto" w:line="360"/>
        <w:ind w:firstLine="709"/>
        <w:jc w:val="both"/>
        <w:rPr>
          <w:sz w:val="28"/>
          <w:szCs w:val="28"/>
        </w:rPr>
      </w:pPr>
      <w:r>
        <w:rPr>
          <w:sz w:val="28"/>
          <w:szCs w:val="28"/>
        </w:rPr>
        <w:t xml:space="preserve">Из устроителей подобных кинопрограмм, кроме Барнаульского Общественного собрания, можно назвать и Общество попечения о начальном образовании. В заметке из газеты «Барнаульские ежедневные телеграммы» читаем: «Обществом попечения о начальном образовании. В воскресенье 19 сентября 1899 г. дан будет сеанс знаменитого аппарата живой фотографии Синематограф. Начало в 8 часов. Подробности в афишах». </w:t>
      </w:r>
    </w:p>
    <w:p>
      <w:pPr>
        <w:pStyle w:val="Normal"/>
        <w:spacing w:lineRule="auto" w:line="360"/>
        <w:ind w:firstLine="709"/>
        <w:jc w:val="both"/>
        <w:rPr>
          <w:sz w:val="28"/>
          <w:szCs w:val="28"/>
        </w:rPr>
      </w:pPr>
      <w:r>
        <w:rPr>
          <w:sz w:val="28"/>
          <w:szCs w:val="28"/>
        </w:rPr>
        <w:t xml:space="preserve">Сеансы кинематографа устраивались и в саду Школьного общества. </w:t>
      </w:r>
    </w:p>
    <w:p>
      <w:pPr>
        <w:pStyle w:val="Normal"/>
        <w:spacing w:lineRule="auto" w:line="360"/>
        <w:ind w:firstLine="709"/>
        <w:jc w:val="both"/>
        <w:rPr>
          <w:sz w:val="28"/>
          <w:szCs w:val="28"/>
        </w:rPr>
      </w:pPr>
      <w:r>
        <w:rPr>
          <w:sz w:val="28"/>
          <w:szCs w:val="28"/>
        </w:rPr>
        <w:t xml:space="preserve">Существовал и другой способ распространения «разумного кинематографа». Его развитию способствовали появление дешевых и легких проекционных аппаратов. Для Сибири с ее огромной территорией решить вопрос демонстрации кино в удаленных уездах и волостях для сельского населения можно было только при помощи сельских передвижек. Но большинство продаваемых в России киноаппаратов стоили дорого, имели большой вес и были рассчитаны на питание от дорогостоящих и тяжелых аккумуляторов, которые в деревнях заряжать было невозможно.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им образом, в стремительном развитии кинематограф доказал свою состоятельность и стал неотъемлемой частью общественно-культурной жизни. Новый вид искусства никого не оставил равнодушным. Оценку кинематографу пытались дать многие: его бранили и превозносили. </w:t>
      </w:r>
    </w:p>
    <w:p>
      <w:pPr>
        <w:pStyle w:val="Normal"/>
        <w:spacing w:lineRule="auto" w:line="360"/>
        <w:ind w:firstLine="709"/>
        <w:jc w:val="both"/>
        <w:rPr>
          <w:sz w:val="28"/>
          <w:szCs w:val="28"/>
        </w:rPr>
      </w:pPr>
      <w:r>
        <w:rPr>
          <w:sz w:val="28"/>
          <w:szCs w:val="28"/>
        </w:rPr>
        <w:t xml:space="preserve">Свое суждение о кино выразил в журнале московских символистов «Весы» Андрей Белый: «Синематограф — сколько целому дреной грусти, надежды, сколько воспоминаний при этом слове! Синематограф — чистое, невинное развлечение на сон грядущий после трудового дня. Синематограф — уют, трогательное поучение! Синематограф — предвестие. Он возвращает нам простые истины, захватанные грязными руками; возвращает человеческое милосердие, незлобивость без всякой теоретики - просто, улыбчиво. Синематограф — клуб: здесь соединяются для того, чтобы вывести нравоучение, попутешествовать в Америку, познакомиться с производством табаку на Филиппинских островах, посмеяться над глупостью полицейского, повздыхать над продающей себя модисткой, собираются, чтобы встретить знакомых — все, все: аристократы и демократы, солдаты, студенты, рабочие, курсистки, поэты и проститутки... Приходят усталые, одинокие — и... синематограф возвращает им любовь к жизни... Синематограф - демократический театр будущего, балаган в благородном и высоком смысле этого слова». </w:t>
      </w:r>
    </w:p>
    <w:p>
      <w:pPr>
        <w:pStyle w:val="Normal"/>
        <w:spacing w:lineRule="auto" w:line="360"/>
        <w:ind w:firstLine="709"/>
        <w:jc w:val="both"/>
        <w:rPr>
          <w:sz w:val="28"/>
          <w:szCs w:val="28"/>
        </w:rPr>
      </w:pPr>
      <w:r>
        <w:rPr>
          <w:sz w:val="28"/>
          <w:szCs w:val="28"/>
        </w:rPr>
        <w:t xml:space="preserve">Для лишенного сословных границ круга зрителей новый вид зрелища был и развлечением, и поучением. В простой наглядной форме он давал возможность расширить познания в различных сферах жизни. Кино явилось и средством распространения общественно-значимой информации, в частности, о текущих событиях политической жизни. </w:t>
      </w:r>
    </w:p>
    <w:p>
      <w:pPr>
        <w:pStyle w:val="Normal"/>
        <w:spacing w:lineRule="auto" w:line="360"/>
        <w:ind w:firstLine="709"/>
        <w:jc w:val="both"/>
        <w:rPr>
          <w:sz w:val="28"/>
          <w:szCs w:val="28"/>
        </w:rPr>
      </w:pPr>
      <w:r>
        <w:rPr>
          <w:sz w:val="28"/>
          <w:szCs w:val="28"/>
        </w:rPr>
        <w:t>Кинематограф по природе своей был демократичен: он дарил возможность разночинной публике вкусить и эстетических удовольствий, ранее доступных лишь высшему обществу. На сеансах кино зрители знакомились с классическими произведениями литературы, музыки и театра. За короткий срок кинематограф прочно вошёл в умы и сердца кинозрителей, которые стали очевидцами уникального процесса восхождения кино от удивительного аттракциона к высотам настоящего Искусств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rPr/>
      </w:pPr>
      <w:r>
        <w:rPr>
          <w:sz w:val="28"/>
          <w:szCs w:val="28"/>
        </w:rPr>
        <w:t>1. «Кинематограф Алтая: вехи истории» Елена Огнева, г.Барнаул 2007г.</w:t>
      </w:r>
    </w:p>
    <w:p>
      <w:pPr>
        <w:pStyle w:val="Normal"/>
        <w:spacing w:lineRule="auto" w:line="360"/>
        <w:rPr>
          <w:sz w:val="28"/>
          <w:szCs w:val="28"/>
        </w:rPr>
      </w:pPr>
      <w:r>
        <w:rPr>
          <w:sz w:val="28"/>
          <w:szCs w:val="28"/>
        </w:rPr>
        <w:t>2. Сеть Интернет, сайт http://</w:t>
      </w:r>
      <w:r>
        <w:rPr>
          <w:sz w:val="28"/>
          <w:szCs w:val="28"/>
          <w:lang w:val="en-US"/>
        </w:rPr>
        <w:t>www</w:t>
      </w:r>
      <w:r>
        <w:rPr>
          <w:sz w:val="28"/>
          <w:szCs w:val="28"/>
        </w:rPr>
        <w:t>.artkinoclub.ru/</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Съемки фильма «Кащей Бессмертный»</w:t>
      </w:r>
    </w:p>
    <w:p>
      <w:pPr>
        <w:pStyle w:val="Normal"/>
        <w:spacing w:lineRule="auto" w:line="360"/>
        <w:ind w:firstLine="709"/>
        <w:jc w:val="both"/>
        <w:rPr/>
      </w:pPr>
      <w:r>
        <w:rPr>
          <w:sz w:val="28"/>
          <w:szCs w:val="28"/>
        </w:rPr>
        <w:t>В годы Великой Отечественной войны на Алтае работали кинематографисты студии «Союзмультфильм», возглавляемые известным режиссером, создателем многих любимых кинозрителями сказок – Александром Артуровичем Роу.</w:t>
      </w:r>
    </w:p>
    <w:p>
      <w:pPr>
        <w:pStyle w:val="Normal"/>
        <w:spacing w:lineRule="auto" w:line="360"/>
        <w:ind w:firstLine="709"/>
        <w:jc w:val="both"/>
        <w:rPr/>
      </w:pPr>
      <w:r>
        <w:rPr>
          <w:sz w:val="28"/>
          <w:szCs w:val="28"/>
        </w:rPr>
        <w:t xml:space="preserve">Замысел новой картины возник у режиссёра в самом начале войны. Осенью 1941 г. А. А. Роу и сценарист В. З. Швейцер приступили к написанию киносценария с рабочим названием «Конец Кащея». Сюжет сказки накладывался на реалии того времени. Первые строки сценария сказочным языком описывали то, что происходило в действительности: «Как гром с ясного неба упал на Русь Кащей Бессмертный, поджёг наши дома и хлеба, людей повырубил и жён живыми угнал многие тысячи». В сорок первом, когда фашисты подступали к Москве, мало кто мог предсказать исход войны. Для киносказочника А. А. Роу вера в торжество добра и справедливости была незыблемой, а поведать об этом он мог родным ему языком кино. Литературный сценарий фильма заканчивался жизнеутверждающей фразой: «После грозы ещё лучше старого, краше прежнего расцветает Русь». </w:t>
      </w:r>
    </w:p>
    <w:p>
      <w:pPr>
        <w:pStyle w:val="Normal"/>
        <w:spacing w:lineRule="auto" w:line="360"/>
        <w:ind w:firstLine="709"/>
        <w:jc w:val="both"/>
        <w:rPr/>
      </w:pPr>
      <w:r>
        <w:rPr>
          <w:sz w:val="28"/>
          <w:szCs w:val="28"/>
        </w:rPr>
        <w:t>В трудное военное время не раз приходилось прерывать течение кинематографической сказке о злодее Кащее и добром богатыре Никите Кожемяке. В октябре 1941 г. Киностудию «Союзмультфильм» эвакуировали в Душанбе. Там образовалась постановочная группа, в которую вошли художественный руководитель Сергей Юткевич, художник Николай Акимов, исполнитель главной роли Сергей Столяров. Место эвакуации – Таджикистан – предопределило художественный стиль съёмок эпизодов в Кащеевом царстве, которое носили явно восточный колорит. Но А. Роу считал недопустимым проведение натуральных съёмок русской сказки на фоне азиатских пейзажей. Их было решено осуществить на Алтае. Режиссёра и оператора восхитили пейзажи в окрестностях села Озерки, особенно поразили своей первозданной красотой лес, высокие и густые заросли папоротника, обильное разнотравье, великолепные виды озера.</w:t>
      </w:r>
    </w:p>
    <w:p>
      <w:pPr>
        <w:pStyle w:val="Normal"/>
        <w:spacing w:lineRule="auto" w:line="360"/>
        <w:ind w:firstLine="709"/>
        <w:jc w:val="both"/>
        <w:rPr/>
      </w:pPr>
      <w:r>
        <w:rPr>
          <w:sz w:val="28"/>
          <w:szCs w:val="28"/>
        </w:rPr>
        <w:t xml:space="preserve">Для съёмок требовалось строительство сложных декораций, воспроизводящих вид русского посада. Лес для съёмки приходилось заготавливать самим. Жители Озерок помогали очень активно, они рубили лес и возили его на место съёмок на коровах. Вскоре на берегу озера Большое займище вырос сказочный городок (это место ныне называют Кащейка). </w:t>
      </w:r>
    </w:p>
    <w:p>
      <w:pPr>
        <w:pStyle w:val="Normal"/>
        <w:spacing w:lineRule="auto" w:line="360"/>
        <w:ind w:firstLine="709"/>
        <w:jc w:val="both"/>
        <w:rPr>
          <w:sz w:val="28"/>
          <w:szCs w:val="28"/>
        </w:rPr>
      </w:pPr>
      <w:r>
        <w:rPr>
          <w:sz w:val="28"/>
          <w:szCs w:val="28"/>
        </w:rPr>
        <w:t>Из профессиональных актёров на Алтай приехали Сергей Столяров, Галина Григорьева (Марья Моревна), Иван Рыжов (Парень-весельчак). Постановочная группа жила в детском доме. Местные жители приносили им продукты и во всём помогали. А самое главное, участвовали в съёмках массовых сцен, играли эпизодические роли.</w:t>
      </w:r>
    </w:p>
    <w:p>
      <w:pPr>
        <w:pStyle w:val="Normal"/>
        <w:spacing w:lineRule="auto" w:line="360"/>
        <w:ind w:firstLine="709"/>
        <w:jc w:val="both"/>
        <w:rPr>
          <w:sz w:val="28"/>
          <w:szCs w:val="28"/>
        </w:rPr>
      </w:pPr>
      <w:r>
        <w:rPr>
          <w:sz w:val="28"/>
          <w:szCs w:val="28"/>
        </w:rPr>
        <w:t xml:space="preserve">Самым драматичным моментом стали съёмки нападения на посад слуг Кащея, проходившие в октябре 1943 г. Было необходимо организовать поджог пшеничного поля, для этого было получено специальное разрешение от совнаркома. По замыслу режиссёра в огне должен был «погибнуть» и сам декорационный городок. Ответственность была очень высокая, ведь второй дубль сделать было невозможно. Операторы с трёх точек вели одновременно съемку этих сложнейших массовых сцен, артистами в которых были местные жители. Мастерство операторов, опыт режиссёра и искреннее желание актёров массовки как можно лучше выполнить задание постановщиков обеспечили успех в работе. </w:t>
      </w:r>
    </w:p>
    <w:p>
      <w:pPr>
        <w:pStyle w:val="Normal"/>
        <w:spacing w:lineRule="auto" w:line="360"/>
        <w:ind w:firstLine="709"/>
        <w:jc w:val="both"/>
        <w:rPr/>
      </w:pPr>
      <w:r>
        <w:rPr>
          <w:sz w:val="28"/>
          <w:szCs w:val="28"/>
        </w:rPr>
        <w:t>Процесс создания фильма затянулся на долгие военные годы и был завершён в 1944 году. Знаменательно то, что и рождение киносказки «Кащей Бессмертный», и начало её экранной жизни связано с Алтаем. В знак благодарности за гостеприимство и участие в съёмках А. А. Роу привёз фильм в Озерки и организовал первый показ фильма для жителей села. Позже фильм привезли в Барнаул. Очень символично, что барнаульская премьера «Кащея Бессмертного», этого сказочного фильма о крушении царства зла, состоялась 9 мая 1945 г., в тот день, когда было официально объявлено о капитуляции фашисткой Германии. Показ фильма проходил в барнаульском кинотеатре «Родина». На премьере присутствовали режиссёр картины и любимый кинозрителями актёр Сергей Столяров. В его киногерое, Никите Кожемяке, зрители увидели обобщённый образ русского воина-победителя, и сам актёр своей внешностью, а характером напоминал образ былинного богатыря.</w:t>
      </w:r>
    </w:p>
    <w:p>
      <w:pPr>
        <w:pStyle w:val="Normal"/>
        <w:spacing w:lineRule="auto" w:line="360"/>
        <w:ind w:firstLine="709"/>
        <w:jc w:val="both"/>
        <w:rPr>
          <w:sz w:val="28"/>
          <w:szCs w:val="28"/>
        </w:rPr>
      </w:pPr>
      <w:r>
        <w:rPr>
          <w:sz w:val="28"/>
          <w:szCs w:val="28"/>
        </w:rPr>
        <w:t xml:space="preserve">После барнаульской премьеры «Кащей Бессмертный» отправился в Рим. Картину включили в конкурсную программу первого послевоенного кинофестиваля. </w:t>
      </w:r>
    </w:p>
    <w:p>
      <w:pPr>
        <w:pStyle w:val="Normal"/>
        <w:spacing w:lineRule="auto" w:line="360"/>
        <w:ind w:firstLine="709"/>
        <w:jc w:val="both"/>
        <w:rPr>
          <w:sz w:val="28"/>
          <w:szCs w:val="28"/>
        </w:rPr>
      </w:pPr>
      <w:r>
        <w:rPr>
          <w:sz w:val="28"/>
          <w:szCs w:val="28"/>
        </w:rPr>
        <w:t xml:space="preserve">Так началось триумфальное шествие фильма «Кащей Бессмертный» по киноэкранам разных городов мира. В нашей стране этот фильм выходил повторными тиражами, в 1962 г. он был восстановлен, и транслируется, по сей день. Жителям Алтая фильм «Кащей Бессмертный» особенно дорог тем, что создавался он в годы войны с помощью наших земляков, благодаря их бескорыстному труду и любви к киноискусству. </w:t>
      </w:r>
      <w:r>
        <w:br w:type="page"/>
      </w:r>
    </w:p>
    <w:p>
      <w:pPr>
        <w:pStyle w:val="Normal"/>
        <w:spacing w:lineRule="auto" w:line="360"/>
        <w:ind w:firstLine="709"/>
        <w:jc w:val="center"/>
        <w:rPr>
          <w:b/>
          <w:b/>
          <w:bCs/>
          <w:i/>
          <w:i/>
          <w:iCs/>
          <w:sz w:val="28"/>
          <w:szCs w:val="28"/>
        </w:rPr>
      </w:pPr>
      <w:r>
        <w:rPr>
          <w:b/>
          <w:bCs/>
          <w:i/>
          <w:iCs/>
          <w:sz w:val="28"/>
          <w:szCs w:val="28"/>
        </w:rPr>
        <w:t>Презентац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Тема моей работы – «История кинематографа». Исходя, из этой темы целью моей работы стало - изучение истории кинематографа в мире, России и на Алтае. Для достижения данной цели были поставлены задачи: 1. Рассмотреть вопрос появления кинематографа</w:t>
      </w:r>
    </w:p>
    <w:p>
      <w:pPr>
        <w:pStyle w:val="Normal"/>
        <w:spacing w:lineRule="auto" w:line="360"/>
        <w:ind w:firstLine="709"/>
        <w:jc w:val="both"/>
        <w:rPr>
          <w:sz w:val="28"/>
          <w:szCs w:val="28"/>
        </w:rPr>
      </w:pPr>
      <w:r>
        <w:rPr>
          <w:sz w:val="28"/>
          <w:szCs w:val="28"/>
        </w:rPr>
        <w:t>Изучить проблемы российского кинематографа</w:t>
      </w:r>
    </w:p>
    <w:p>
      <w:pPr>
        <w:pStyle w:val="Normal"/>
        <w:spacing w:lineRule="auto" w:line="360"/>
        <w:ind w:firstLine="709"/>
        <w:jc w:val="both"/>
        <w:rPr>
          <w:sz w:val="28"/>
          <w:szCs w:val="28"/>
        </w:rPr>
      </w:pPr>
      <w:r>
        <w:rPr>
          <w:sz w:val="28"/>
          <w:szCs w:val="28"/>
        </w:rPr>
        <w:t>Выяснить историю появления кинематографа на Алтае.</w:t>
      </w:r>
    </w:p>
    <w:p>
      <w:pPr>
        <w:pStyle w:val="Normal"/>
        <w:spacing w:lineRule="auto" w:line="360"/>
        <w:ind w:firstLine="709"/>
        <w:jc w:val="both"/>
        <w:rPr/>
      </w:pPr>
      <w:r>
        <w:rPr>
          <w:sz w:val="28"/>
          <w:szCs w:val="28"/>
        </w:rPr>
        <w:t xml:space="preserve">На этом слайде представлена фотография создателей первого аппарата синематограф братья Огюст и Луи Люмьер. Первым фильмом, продемонстрированным братьями Люмьер была лента «Прибытие поезда». Со временем русские кинопроизводители перешли на аппараты фирмы Пате. </w:t>
      </w:r>
    </w:p>
    <w:p>
      <w:pPr>
        <w:pStyle w:val="Normal"/>
        <w:spacing w:lineRule="auto" w:line="360"/>
        <w:ind w:firstLine="709"/>
        <w:jc w:val="both"/>
        <w:rPr/>
      </w:pPr>
      <w:r>
        <w:rPr>
          <w:sz w:val="28"/>
          <w:szCs w:val="28"/>
        </w:rPr>
        <w:t>На Алтае кинематограф развивался стремительными темпами. В 1907 г. в Бийске был построен первый в Алтайском крае постоянный электротеатр – «Каскад». Но он просуществовал всего 1 сезон из-за неудачного заречного места положения, однако был вновь открыт позже, в более удачном месте положения под названием «Фоторама». На Пушкинской улице располагались все первые электротеатры Барнаула такие, как «Триумф», «Иллюзион», «Каскад», «Трио», «Грот», «Фурор». На Алтае синематографы были не только в городах, но и в более мелких населённых пунктах, например в с. Камень электротеатр располагался в Торговом доме купца А. И. Винокурова.</w:t>
      </w:r>
    </w:p>
    <w:p>
      <w:pPr>
        <w:pStyle w:val="Normal"/>
        <w:spacing w:lineRule="auto" w:line="360"/>
        <w:ind w:firstLine="709"/>
        <w:jc w:val="both"/>
        <w:rPr/>
      </w:pPr>
      <w:r>
        <w:rPr>
          <w:sz w:val="28"/>
          <w:szCs w:val="28"/>
        </w:rPr>
        <w:t>Также в Алтайском крае развивался просветительский и народный кинематограф. Первый народный электротеатр был открыт в нашем городе и назывался «Мир».</w:t>
      </w:r>
    </w:p>
    <w:p>
      <w:pPr>
        <w:pStyle w:val="Normal"/>
        <w:spacing w:lineRule="auto" w:line="360"/>
        <w:ind w:firstLine="709"/>
        <w:jc w:val="both"/>
        <w:rPr/>
      </w:pPr>
      <w:r>
        <w:rPr>
          <w:sz w:val="28"/>
          <w:szCs w:val="28"/>
        </w:rPr>
        <w:t xml:space="preserve">На Алтае фильмы не только демонстрировались, но и снимались. О съемках фильма «Кащей Бессмертный» рассказано в приложении моего реферата.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yle16">
    <w:name w:val="Название Знак"/>
    <w:qFormat/>
    <w:rPr>
      <w:rFonts w:ascii="Cambria" w:hAnsi="Cambria" w:eastAsia="Times New Roman" w:cs="Cambria"/>
      <w:b/>
      <w:bCs/>
      <w:kern w:val="2"/>
      <w:sz w:val="32"/>
      <w:szCs w:val="32"/>
    </w:rPr>
  </w:style>
  <w:style w:type="character" w:styleId="1">
    <w:name w:val="Заголовок 1 Знак"/>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5:00Z</dcterms:created>
  <dc:creator>Виталий</dc:creator>
  <dc:description/>
  <cp:keywords/>
  <dc:language>en-US</dc:language>
  <cp:lastModifiedBy>SYSTEM</cp:lastModifiedBy>
  <dcterms:modified xsi:type="dcterms:W3CDTF">2011-09-19T00:15:00Z</dcterms:modified>
  <cp:revision>2</cp:revision>
  <dc:subject/>
  <dc:title>МОУ «Средняя общеобразовательная школа № 30 </dc:title>
</cp:coreProperties>
</file>