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both"/>
        <w:rPr/>
      </w:pPr>
      <w:r>
        <w:rPr/>
        <w:t>Кино - одно из самых молодых и в тоже время одно из самых массовых искусств. Его история по сравнению с тысячелетней историей музыки, живописи или театра коротка. Вместе с тем миллионы зрителей каждый день заполняют залы кинотеатров, и еще больше людей смотрят кинофильмы по телевидению. Кино оказывает мощное воздействие на сердца и умы молодежи. Естественно, что к нему привлечено внимание социологов, эстетиков, искусствоведов, теоретиков культуры - всех, кого интересуют проблемы художественного творчества и восприятия, средств массовой коммуникации, динамики общественных настроений и так далее.</w:t>
      </w:r>
    </w:p>
    <w:p>
      <w:pPr>
        <w:pStyle w:val="21"/>
        <w:spacing w:lineRule="auto" w:line="240"/>
        <w:jc w:val="both"/>
        <w:rPr/>
      </w:pPr>
      <w:r>
        <w:rPr/>
        <w:t>Кинематограф родился 28 декабря 1885 года, когда французы братья Луи  и Огюст Люмьеры впервые продемонстрировали «движущиеся картинки» – заснятый эпизод о том, как рабочие выходят из ворот фабрики, и ряд других коротеньких кинозарисовок. На зрителей это произвело ошеломляющее впечатление.</w:t>
      </w:r>
    </w:p>
    <w:p>
      <w:pPr>
        <w:pStyle w:val="21"/>
        <w:spacing w:lineRule="auto" w:line="240"/>
        <w:jc w:val="both"/>
        <w:rPr/>
      </w:pPr>
      <w:r>
        <w:rPr/>
        <w:t>Огромный успех «синематографа братьев Люмьер» обусловил необыкновенно быстрое его распространение во всем мире. Через пять с половиной месяцев после первых коммерческих киносеансов в  Париже синематограф появился в России. 4 мая 1896 года на открытии летнего сезона в увеселительном заведении «Аквариум» в Санкт-Петербурге, в том самом помещении, в котором в 1918 году снимались первые советские художественные фильмы, начались гастроли иностранного аттракциона «Синематограф братьев Люмьер». Несколько дней спустя кинематограф увидели москвичи в летнем саду «Эрмитаж», находившемся в аренде у известного антрепренера Лентовского. Затем, примерно через месяц, кинематограф стал одним из главных аттракционов в кафешантане Шарля Омона, выехавшем по случаю Всероссийской выставки из Москвы в Нижний Новгород. Здесь его впервые увидел молодой Максим Горький. И не только увидел, но и описал в корреспонденции, опубликованной в газете «Одесские новости» от 6 июля 1896 года.</w:t>
      </w:r>
    </w:p>
    <w:p>
      <w:pPr>
        <w:pStyle w:val="21"/>
        <w:spacing w:lineRule="auto" w:line="240"/>
        <w:jc w:val="both"/>
        <w:rPr/>
      </w:pPr>
      <w:r>
        <w:rPr/>
        <w:t>Начали сниматься игровые фильмы с незамысловатым сюжетом. Американец  Д.У.Гриффит снял их  к 1914 году свыше 450. В годы Первой Мировой войны центр мировой кинопромышленности переместился в американский Голливуд в солнечной Калифорнии. Экраны всего мира заполнила продукция голливудских студий. Это были фильмы, различные по жанрам, стилям и качеству. Различной была и их направленность: музыкально-развлекательная, семейно-бытовая, остро социальная. Среди последних фильм Э.Штрогейма «Алчность», антивоенный фильм К.У.Вицера «Большой парад».</w:t>
      </w:r>
    </w:p>
    <w:p>
      <w:pPr>
        <w:pStyle w:val="21"/>
        <w:spacing w:lineRule="auto" w:line="240"/>
        <w:jc w:val="both"/>
        <w:rPr/>
      </w:pPr>
      <w:r>
        <w:rPr/>
        <w:t xml:space="preserve">Любимым актером миллионов людей стал Чарльз Спенсер Чаплин, который комическим гротеском подчеркивал трагедию жизни «маленького человека».  Он вырос в Лондоне в беспросветной нищете. В 1897 году начал выступать на сцене. Во время турне его водевильной группы по Америке в 1912 году ему предложили сняться в кино. Уже во второй его картине «Автогонки в Венеции»  (1914) он создал образ бродяги, которого он придерживался во многих своих фильмах. Вскоре Чаплин начал ставить картины, в которых снимался сам: «Малыш», «Золотая лихорадка», «Огни большого города», «Новые времена». Звезды тогдашнего кино – это в основном американцы: Дина Дурбин, Дуглас Фербенкс, Кларк Гейбл, Герольд Ллойд. </w:t>
      </w:r>
    </w:p>
    <w:p>
      <w:pPr>
        <w:pStyle w:val="21"/>
        <w:spacing w:lineRule="auto" w:line="240"/>
        <w:jc w:val="both"/>
        <w:rPr/>
      </w:pPr>
      <w:r>
        <w:rPr/>
        <w:t>Кино быстро стало мировой модой. Несомненно, оно было наиболее популярным видом массового искусства 20-30гг. В эти годы начали сниматься игровые фильмы с незамысловатым сюжетом. В эти же годы кино качественно изменилось: в 1927 году был снят первый звуковой фильм, во второй половине 30-х годов кино приобрело цвет.  Это особенно повышало значимость зрительного образа, способного передать ту или иную идею. И здесь на развитие кино, превращение его во влиятельнейший вид искусства решающее воздействие оказал модернизм. Можно сказать, что современное кино – детище модернизма.</w:t>
      </w:r>
    </w:p>
    <w:p>
      <w:pPr>
        <w:pStyle w:val="21"/>
        <w:spacing w:lineRule="auto" w:line="240"/>
        <w:jc w:val="both"/>
        <w:rPr/>
      </w:pPr>
      <w:r>
        <w:rPr/>
        <w:t xml:space="preserve">Постепенно на первый план в западном кинематографе выходят психологическая глубина характера, поэтическое отображение жизни, попытка разрешения проблем «среднего класса», все глубже проявляются демократические тенденции. Среди лучших фильмов 30-х годов: «Под крышами Парижа» (реж. Клеер, Франция), «Жизнь принадлежит нам» ( Ж.Ренуар, Франция). </w:t>
      </w:r>
    </w:p>
    <w:p>
      <w:pPr>
        <w:pStyle w:val="21"/>
        <w:spacing w:lineRule="auto" w:line="240"/>
        <w:jc w:val="both"/>
        <w:rPr/>
      </w:pPr>
      <w:r>
        <w:rPr/>
        <w:t>Англии в 30-х годах зарождается художественно-документальное кино. В то время режиссером номер один был Альфред Хичкок. Широкую известность он приобрел благодаря снятой в 1929 году первой английской звуковой ленте «Шантаж». А после фильма «Леди исчезает» (1938), где в экспрессионистском стиле соединились страшное, смешное и романтическое, его стали считать мастером игрового напряжения.</w:t>
      </w:r>
    </w:p>
    <w:p>
      <w:pPr>
        <w:pStyle w:val="21"/>
        <w:spacing w:lineRule="auto" w:line="240"/>
        <w:jc w:val="both"/>
        <w:rPr/>
      </w:pPr>
      <w:r>
        <w:rPr/>
        <w:t>В Германии, где послевоенный кризис общества ощущался наиболее остро, фильмы имели экспрессионистскую направленность и были посвящены психопатологическим переживаниям людей, утративших контакт с окружающей действительностью (реж. Р.Вине и  П.Лени).</w:t>
      </w:r>
    </w:p>
    <w:p>
      <w:pPr>
        <w:pStyle w:val="21"/>
        <w:tabs>
          <w:tab w:val="clear" w:pos="709"/>
          <w:tab w:val="left" w:pos="3240" w:leader="none"/>
        </w:tabs>
        <w:spacing w:lineRule="auto" w:line="240"/>
        <w:jc w:val="both"/>
        <w:rPr/>
      </w:pPr>
      <w:r>
        <w:rPr/>
        <w:t xml:space="preserve">В таких странах, как Германия, Япония и Италия, вплоть до их военного разгрома, кино было подчинено целям фашистской шовинистической пропаганды. В Германии и Италии широко демонстрировались «исторические» фильмы, которые фальсифицировали действительность и историю в угоду фашистским идеологам. </w:t>
        <w:tab/>
        <w:tab/>
        <w:tab/>
        <w:tab/>
        <w:t>После появления на белом полотне экрана первых живых картинок у человека возникли все основания полагать, что отныне движущийся образ живых существ и предметов можно будет сохранить на века, и он был вправе воскликнуть: "Прошлое принадлежит мне!" Но прошлое не принадлежит никому, если судить о нем по этим картинам, ведь они не несут отпечатка нашей памяти, который неуловимо накладывается на то, что вызвано ею, и кажутся еще более устаревшими, потому что течение времени не изменило их вида. Древние поэмы оживают в устах молодых. Будущему принадлежит право определять ценность некоторых произведений. Пьесы, как ни подвластны они времени, иногда могут пережить актеров, впервые вдохнувших в них жизнь. Но, кинематографическое произведение, связанное со своей эпохой, как ракушка, прилепившаяся к скале, не подчиняется закону времени, которому закон бросает вызов: неизменное в меняющемся мире, с течением времени оно лишь удаляется от нас.</w:t>
      </w:r>
    </w:p>
    <w:p>
      <w:pPr>
        <w:pStyle w:val="21"/>
        <w:spacing w:lineRule="auto" w:line="240"/>
        <w:jc w:val="both"/>
        <w:rPr/>
      </w:pPr>
      <w:r>
        <w:rPr/>
        <w:t>Еще раз вспомним с благодарностью ученых и изобретателей: Плато, Рейно, Эдисона, Маре, Ньюбриджа, Демени, братьев Люмьер - всех тех, кто из любви к открытиям помогли изобретению, которое они считали лишь "научной игрушкой" и которое оказалось новым средством выражения машиной, фабрикующей грезы, арсеналов поэзии.</w:t>
      </w:r>
    </w:p>
    <w:p>
      <w:pPr>
        <w:pStyle w:val="21"/>
        <w:spacing w:lineRule="auto" w:line="2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4"/>
      <w:ind w:firstLine="85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14:00Z</dcterms:created>
  <dc:creator>Саша</dc:creator>
  <dc:description/>
  <cp:keywords/>
  <dc:language>en-US</dc:language>
  <cp:lastModifiedBy>SYSTEM</cp:lastModifiedBy>
  <dcterms:modified xsi:type="dcterms:W3CDTF">2011-09-19T00:14:00Z</dcterms:modified>
  <cp:revision>2</cp:revision>
  <dc:subject/>
  <dc:title>Кино - одно из самых молодых и в тоже время одно из самых массовых искусств</dc:title>
</cp:coreProperties>
</file>