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ГОУ ВП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мский государственный институ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Искусства и куль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документально-информационных коммуникац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документоведения, библиотековедения и библиограф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>ИФЛА – всемирная организация библиотечных работников, её цели, задачи, структура, основные программ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360" w:before="0" w:after="0"/>
        <w:ind w:firstLine="5060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ила:</w:t>
      </w:r>
      <w:r>
        <w:rPr>
          <w:rFonts w:cs="Times New Roman" w:ascii="Times New Roman" w:hAnsi="Times New Roman"/>
          <w:sz w:val="28"/>
          <w:szCs w:val="28"/>
        </w:rPr>
        <w:t xml:space="preserve"> студентка гр. БМ-22</w:t>
      </w:r>
    </w:p>
    <w:p>
      <w:pPr>
        <w:pStyle w:val="Normal"/>
        <w:tabs>
          <w:tab w:val="clear" w:pos="709"/>
          <w:tab w:val="left" w:pos="5812" w:leader="none"/>
        </w:tabs>
        <w:spacing w:lineRule="auto" w:line="360" w:before="0" w:after="0"/>
        <w:ind w:firstLine="5060"/>
        <w:rPr/>
      </w:pPr>
      <w:r>
        <w:rPr>
          <w:rFonts w:cs="Times New Roman" w:ascii="Times New Roman" w:hAnsi="Times New Roman"/>
          <w:sz w:val="28"/>
          <w:szCs w:val="28"/>
        </w:rPr>
        <w:t>Захарченко Ю.А.</w:t>
      </w:r>
    </w:p>
    <w:p>
      <w:pPr>
        <w:pStyle w:val="Normal"/>
        <w:spacing w:lineRule="auto" w:line="360" w:before="0" w:after="0"/>
        <w:ind w:firstLine="5060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ила:</w:t>
      </w:r>
      <w:r>
        <w:rPr>
          <w:rFonts w:cs="Times New Roman" w:ascii="Times New Roman" w:hAnsi="Times New Roman"/>
          <w:sz w:val="28"/>
          <w:szCs w:val="28"/>
        </w:rPr>
        <w:t xml:space="preserve"> доцент, КПН</w:t>
      </w:r>
    </w:p>
    <w:p>
      <w:pPr>
        <w:pStyle w:val="Normal"/>
        <w:spacing w:lineRule="auto" w:line="360" w:before="0" w:after="0"/>
        <w:ind w:firstLine="5060"/>
        <w:rPr/>
      </w:pPr>
      <w:r>
        <w:rPr>
          <w:rFonts w:cs="Times New Roman" w:ascii="Times New Roman" w:hAnsi="Times New Roman"/>
          <w:sz w:val="28"/>
          <w:szCs w:val="28"/>
        </w:rPr>
        <w:t>Кислицина Е.Н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м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б ИФ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1 История образования ИФ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2 Политика и цели ИФ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3 Структура ИФ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4 Основные программы ИФ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Всеобщая доступность публикаций (UAP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Универсальный библиографический учет и международная программа MARC (UBCIM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Сохранность и консервация (PAC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Универсальная передача данных и телекоммуникации (UDT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Развитие библиотечного дела в странах третьего мира (ALP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5 Стратегический план ИФЛА 2006–200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Рабочие моменты» Федер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 человек потребляет огромное количество информации, и поэтому библиотеки и информационные службы являются активно действующими институтами, предоставляющими людям всемирные информационные ресурсы, а также помогают узнать о различных мнениях и разнообразной творческой деятельности. Библиотеки и информационные службы предоставляют доступ ко всем богатствам человеческой мысли и раскрывают культурное многообразие, представленное на любых носителях. Но не стоит забывать и о библиотечном персонале, который помогает нам воспользоваться необходимой информацией, в связи с этим существует такая всемирная независимая неправительственная международная профессиональная организация как ИФЛА, которая оказывает содействие в сотрудничестве в исследованиях и развитии во всех областях библиотечной деятельности. Сюда включено библиографическое и информационное обслуживание, доставка документов и подготовка кадров. В качестве неправительственной организации ИФЛА представляет собой орган, с помощью которого всемирное библиотечное сообщество может быть представлено при рассмотрении вопросов международной знач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оего реферата является раскрытие основных моментов, заключённых в деятельности ИФЛА – её целей, задач, структуры и некоторых основных программ, представленных на обсуждение на конференция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1. Общие сведения об ИФ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§1.1 История образования ИФЛ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иблиотекарей всего мира Шотландия – это не только древняя Каледония, страна гор, средневековых замков и волынки, где национальный мужской костюм – клетчатая юбка-килт, не только родина Марии Стюарт, Адама Смита, Вальтера Скотта и Роберта Бернса и т.д., но и </w:t>
      </w:r>
      <w:r>
        <w:rPr>
          <w:rFonts w:cs="Times New Roman" w:ascii="Times New Roman" w:hAnsi="Times New Roman"/>
          <w:i/>
          <w:sz w:val="28"/>
          <w:szCs w:val="28"/>
        </w:rPr>
        <w:t>родина ИФЛА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ной 1926 г. в Праге на Международном конгрессе библиотекарей и книгоиздателей Габриэль Хенриот (</w:t>
      </w:r>
      <w:r>
        <w:rPr>
          <w:rFonts w:cs="Times New Roman" w:ascii="Times New Roman" w:hAnsi="Times New Roman"/>
          <w:sz w:val="28"/>
          <w:szCs w:val="28"/>
          <w:lang w:val="en-US"/>
        </w:rPr>
        <w:t>Gabri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nriot</w:t>
      </w:r>
      <w:r>
        <w:rPr>
          <w:rFonts w:cs="Times New Roman" w:ascii="Times New Roman" w:hAnsi="Times New Roman"/>
          <w:sz w:val="28"/>
          <w:szCs w:val="28"/>
        </w:rPr>
        <w:t xml:space="preserve">) выступил с предложением: учредить постоянный Международный комитет национальных библиотечных ассоциаций (Г. Хенриот, которого называют </w:t>
      </w:r>
      <w:r>
        <w:rPr>
          <w:rFonts w:cs="Times New Roman" w:ascii="Times New Roman" w:hAnsi="Times New Roman"/>
          <w:i/>
          <w:sz w:val="28"/>
          <w:szCs w:val="28"/>
        </w:rPr>
        <w:t xml:space="preserve">духовным отцом </w:t>
      </w:r>
      <w:r>
        <w:rPr>
          <w:rFonts w:cs="Times New Roman" w:ascii="Times New Roman" w:hAnsi="Times New Roman"/>
          <w:sz w:val="28"/>
          <w:szCs w:val="28"/>
        </w:rPr>
        <w:t>ИФЛА, был в то время президентом Ассоциации библиотек Франц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же году в Атлантик-Сити (США) на конференции, посвящённой 50-летию Американской библиотечной ассоциации, выдвинутая Г. Хенриотом идея была поддержана. В конференции приняла участие Л.Б. Хавкина, возглавлявшая в те годы НИИ библиотековедения при Государственной библиотеке СССР им. В.И. Ленина. Реализовалась эта историческая идея 30 сентября 1927 г. в Эдинбурге – в дни празднования 50-летия Библиотечной ассоциации Великобритании: представители библиотечных ассоциаций 15 стран подписали резолюцию об учреждении Международного библиотечного комитета, который считают фундаментом современной ИФ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президентом ИФЛА стал один из руководителей Шведской национальной библиотеки – Исак Колийн (</w:t>
      </w:r>
      <w:r>
        <w:rPr>
          <w:rFonts w:cs="Times New Roman" w:ascii="Times New Roman" w:hAnsi="Times New Roman"/>
          <w:sz w:val="28"/>
          <w:szCs w:val="28"/>
          <w:lang w:val="en-US"/>
        </w:rPr>
        <w:t>Isa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ollij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конституция ИФЛА утверждена в 1929 г. в Риме на Международном конгрессе по библиотековедению и библиографии, который проходил уже под эгидой ИФЛА. В её работе участвовали Л.Б. Хавкина и Г.К. Дерман, директор Библиотеки Коммунистической академ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своего существования новая профессиональная организация – </w:t>
      </w:r>
      <w:r>
        <w:rPr>
          <w:rFonts w:cs="Times New Roman" w:ascii="Times New Roman" w:hAnsi="Times New Roman"/>
          <w:i/>
          <w:sz w:val="28"/>
          <w:szCs w:val="28"/>
        </w:rPr>
        <w:t>ассоциация библиотечных ассоциаций</w:t>
      </w:r>
      <w:r>
        <w:rPr>
          <w:rFonts w:cs="Times New Roman" w:ascii="Times New Roman" w:hAnsi="Times New Roman"/>
          <w:sz w:val="28"/>
          <w:szCs w:val="28"/>
        </w:rPr>
        <w:t xml:space="preserve"> – стала местом встречи лидеров библиотечного дела Европы и Америки. И так продолжалось довольно долгое время. Позднее присоединились Китай, Индия, Япония, Мексика, Филиппины. Однако ещё в течение 40 лет ИФЛА скромничала и не считала себя действительно </w:t>
      </w:r>
      <w:r>
        <w:rPr>
          <w:rFonts w:cs="Times New Roman" w:ascii="Times New Roman" w:hAnsi="Times New Roman"/>
          <w:i/>
          <w:sz w:val="28"/>
          <w:szCs w:val="28"/>
        </w:rPr>
        <w:t>международной</w:t>
      </w:r>
      <w:r>
        <w:rPr>
          <w:rFonts w:cs="Times New Roman" w:ascii="Times New Roman" w:hAnsi="Times New Roman"/>
          <w:sz w:val="28"/>
          <w:szCs w:val="28"/>
        </w:rPr>
        <w:t xml:space="preserve"> организа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одна важная веха в истории ИФЛА: в 1947 г. на первой послевоенной конференции в Осло, где собрались 52 делегата из 18 стран, было подписано официальное соглашение о сотрудничестве между ИФЛА и ЮНЕСК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52-1969 гг. в истории ИФЛА памятны как коренной реорганизацией, так и кризисом роста. Кульминацией этих процессов стало создание Центрального секретариата и открытие в 1970 г. Штаб-квартиры ИФЛА в Гааге. Однако с тех пор ещё дважды ИФЛА реорганизовывалась: в 1977 и в 2000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ё современное название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deratio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brar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sociation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stitutions</w:t>
      </w:r>
      <w:r>
        <w:rPr>
          <w:rFonts w:cs="Times New Roman" w:ascii="Times New Roman" w:hAnsi="Times New Roman"/>
          <w:sz w:val="28"/>
          <w:szCs w:val="28"/>
        </w:rPr>
        <w:t xml:space="preserve"> – Международная федерация библиотечных ассоциаций и учреждений – ИФЛА получила в 1976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стоящему времени ИФЛА объединила в своих рядах более 2000 библиотечных ассоциаций, организаций и индивидуальных членов из 150 стран [6, с. 98-9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§1.2 Политика и цели ИФЛ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0" w:name="4"/>
      <w:bookmarkEnd w:id="0"/>
      <w:r>
        <w:rPr>
          <w:color w:val="000000"/>
          <w:sz w:val="28"/>
          <w:szCs w:val="28"/>
        </w:rPr>
        <w:t>Долгосрочная политика ИФЛА направлена на укрепление роли и миссии Федерации: продвигать лидирующую роль ее членов на благо общества и создавать идеальную структуру развития библиотечной профессии. Деятельность всех подразделений ИФЛА сфокусирована в области следующих вопросов: роль библиотек и их развитие в контексте культурного и социо-культурного измерения общества; борьба против неграмотности; право личности на доступ к необходимой информации; необходимость заполнения разрыва между богатыми информацией и бедными информацией; интеллектуальная свобода и защита от цензуры; информационный рынок и информация как товар; статус профессии; а также влияние новой информационной технологии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рограммы рассчитаны на долгосрочный период. Но существуют и среднесрочные проекты, принимаемые обычно на 3-4 года. Они призваны решать более локальные и частные вопросы. Проекты сегодняшнего дня нацелены на решение наиболее актуальных и неотложных проблем библиотечного сообщества. Среди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вопросов авторского права для официальных и правительственных электронных документов с тем, чтобы обеспечить режим контроля, учёта, отчислений за пользование и депозитарного хранения аналогично порядку использования традиционных бумажных изд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мерное стимулирование использования электронных устройств и их продвижение в библиотеки стран третьего мира для расширения масштабов их применения в самых различных сферах библиотечной деятельности (от оцифровывания карт до компьютеризации выпуска национальной библиограф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специалистов по электронным технологиям, внедрение интерактивных методов обучения и повышения квалификации библиотечных работников самого различного профи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ние и использование всевозможных информационно-библиографических банков и баз данных для обеспечения электронного доступа к газетам, сериальным и другим некнижным изданиям, а также развитие учёта электронных документов в национальных библиограф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использования компьютерного учёта и контроля операций по межбиблиотечному абонементу, обмену и комплектованию фондов, в особенности в библиотеках развивающихся стр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внедрение стандартов и протоколов для обеспечения информационно-коммуникативных и библиографических форматов, способствующих преодолению языковых барьеров и унификации постоянно встречающихся имён и заглавий [7, с. 30]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срочная программа ИФЛА является средством, с помощью которого реализуется долгосрочная политика ИФЛА. Все профессиональные группы ИФЛА разрабатывают свои программы на среднесрочной многолетней основе в контексте долгосрочной политики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ФЛА способствует развитию международного сотрудничества, проведению дискуссий и исследований во всех областях библиотечного дела. Деятельность ИФЛА распространяется на все направления библиотечной работы. ИФЛА стремится иметь членов во всех странах и авторитетно представлять библиотечную профессию во всемирном масштабе. Эти цели, а именно: международный характер организации, всесторонний охват библиотечной деятельности и статус представительства - определяют структуру и профессиональные программы ИФЛА [1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§1.3 Структура ИФЛ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ФЛА имеет демократическую структуру. Высшим органом является Совет (общее собрание всех членов). Члены выдвигают кандидатов в Исполнительное бюро, выборы проводятся на собраниях Совета. Члены имеют также право состоять в секциях и в этом качестве - предлагать кандидатуры и избирать постоянные комитеты (основные группы экспертов) этих секций. Из членов постоянных комитетов формируются основные руководящие органы. В соответствии с действующим Уставом ИФЛА, основными руководящими органами являются Исполнительное и Профессиональное бюро. Исполбюро выполняет административно-управленческие функции, Профбюро осуществляет координацию и планирование профессиональной деятельности. В состав Исполнительного бюро входят Президент и семь членов, избираемых на заседаниях Совета, а Президент Профессионального бюро является его членом по должности. Профессиональное бюро включает председателей всех восьми отделов и председателя, избираемого из прежнего состава Профбюро его новыми членам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1" w:name="5"/>
      <w:bookmarkEnd w:id="1"/>
      <w:r>
        <w:rPr>
          <w:color w:val="000000"/>
          <w:sz w:val="28"/>
          <w:szCs w:val="28"/>
        </w:rPr>
        <w:t xml:space="preserve">ИФЛА объединяет библиотечные ассоциации, библиотеки и библиотекарей независимо от типа библиотеки и специализации. Все они могут найти в структуре ИФЛА группу, соответствующую их профессиональным интересам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ФЛА является, вероятно, одной из наиболее привилегированных международных организаций, поскольку материал, с которым работают библиотекари, имеет международный характер. Текущие вопросы - такие, как Универсальный библиографический учет и Международная программа МАРК, Всеобщая доступность изданий, Сохранность и консервация, Универсальная передача данных и телекоммуникации - столь сложны и тесно взаимосвязаны, что поиск общих решений совершенно необходим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ФЛА осуществляет свою деятельность посредством двух типов подразделений: с одной стороны, профессиональные группы (34 секции и 11 круглых столов, сгруппированных в 8 отделов), с другой - группы, отвечающие за реализацию международных программ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ции и круглые столы - это основные профессиональные подразделения ИФЛА: половина из них сформирована по типам библиотек, другая половина - по видам библиотечной деятельности. Члены могут регистрироваться в секции (секциях) по своему выбору и могут выдвигать экспертов в состав постоянных комитетов - основных групп библиотечных специалистов, которые разрабатывают программы секций и осуществляют контроль за их реализацией. В этих группах работают более 650 экспертов, выдвинутых и избранных рядовыми членами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ется один отдел специального назначения, деятельность которого отражает все направления работы ИФЛА и выступает в роли катализатора библиотечной деятельности в странах "третьего мира" - Отдел региональной деятельности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ональная работа пяти основных программ идет под руководством Профессионального бюро и соответственно координируется с работой отделов и секций. Управление политикой и ресурсами, касающимися основных программ, осуществляется Исполнительным бюро. Центры основных программ расположены в национальных учреждениях: Универсальный библиографический учет и международная программа MARC (UBICIM) в Немецкой библиотеке, Франкфурт-на-Майне; Всеобщая доступность публикаций (UAP) в Центре по обеспечению документами Британской библиотеки, Бостон-Спа; Сохранность и консервация (PAC) в Национальной библиотеке, Париж; Универсальная передача данных и телекоммуникации (UDT) в Национальной библиотеке Канады, Оттава; Развитие библиотечного дела в третьем мире (ALP) в Уппсальском университете, Швеция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были созданы два специальных комитета: (в 1995г.) Специальный Комитет ИФЛА по доступу к информации и свободе выражения мыслей (CAIFE) для рассмотрения деятельности ИФЛА по стимулированию свободного потока информации и защите свободы выражения мыслей, и (в 1997г.)Специальный Комитет ИФЛА по авторскому праву и другим вопросам, касающимся законодательства, (CLM) для расширения деятельности ИФЛА в сфере библиотечного законодательства как в области авторского права так и в других областях международного законодательства и права, в частности, например, в области права на интеллектуальную собственность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б-квартира ИФЛА расположена в Гааге, Нидерланды. Секретариат служит центром, контролирующим деятельность отделов, секций, круглых столов и основных программ [1]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§1.4 Основные программы ИФ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jc w:val="both"/>
        <w:outlineLvl w:val="2"/>
        <w:rPr>
          <w:rFonts w:cs="Arial"/>
          <w:b/>
          <w:b/>
          <w:bCs/>
          <w:color w:val="000000"/>
          <w:sz w:val="28"/>
        </w:rPr>
      </w:pPr>
      <w:bookmarkStart w:id="2" w:name="11"/>
      <w:bookmarkEnd w:id="2"/>
      <w:r>
        <w:rPr>
          <w:rFonts w:cs="Arial"/>
          <w:b/>
          <w:bCs/>
          <w:color w:val="000000"/>
          <w:sz w:val="28"/>
        </w:rPr>
        <w:t>Всеобщая доступность публикаций (UAP)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Fonts w:cs="Arial"/>
          <w:b/>
          <w:bCs/>
          <w:color w:val="000000"/>
          <w:sz w:val="28"/>
          <w:lang w:val="en-US"/>
        </w:rPr>
        <w:t>Universal</w:t>
      </w:r>
      <w:r>
        <w:rPr>
          <w:rFonts w:cs="Arial"/>
          <w:b/>
          <w:bCs/>
          <w:color w:val="000000"/>
          <w:sz w:val="28"/>
        </w:rPr>
        <w:t xml:space="preserve"> </w:t>
      </w:r>
      <w:r>
        <w:rPr>
          <w:rFonts w:cs="Arial"/>
          <w:b/>
          <w:bCs/>
          <w:color w:val="000000"/>
          <w:sz w:val="28"/>
          <w:lang w:val="en-US"/>
        </w:rPr>
        <w:t>Availability</w:t>
      </w:r>
      <w:r>
        <w:rPr>
          <w:rFonts w:cs="Arial"/>
          <w:b/>
          <w:bCs/>
          <w:color w:val="000000"/>
          <w:sz w:val="28"/>
        </w:rPr>
        <w:t xml:space="preserve"> </w:t>
      </w:r>
      <w:r>
        <w:rPr>
          <w:rFonts w:cs="Arial"/>
          <w:b/>
          <w:bCs/>
          <w:color w:val="000000"/>
          <w:sz w:val="28"/>
          <w:lang w:val="en-US"/>
        </w:rPr>
        <w:t>of</w:t>
      </w:r>
      <w:r>
        <w:rPr>
          <w:rFonts w:cs="Arial"/>
          <w:b/>
          <w:bCs/>
          <w:color w:val="000000"/>
          <w:sz w:val="28"/>
        </w:rPr>
        <w:t xml:space="preserve"> </w:t>
      </w:r>
      <w:r>
        <w:rPr>
          <w:rFonts w:cs="Arial"/>
          <w:b/>
          <w:bCs/>
          <w:color w:val="000000"/>
          <w:sz w:val="28"/>
          <w:lang w:val="en-US"/>
        </w:rPr>
        <w:t>Publications</w:t>
      </w:r>
      <w:r>
        <w:rPr>
          <w:rFonts w:cs="Arial"/>
          <w:b/>
          <w:bCs/>
          <w:color w:val="000000"/>
          <w:sz w:val="28"/>
        </w:rPr>
        <w:t xml:space="preserve"> (</w:t>
      </w:r>
      <w:r>
        <w:rPr>
          <w:rFonts w:cs="Arial"/>
          <w:b/>
          <w:bCs/>
          <w:color w:val="000000"/>
          <w:sz w:val="28"/>
          <w:lang w:val="en-US"/>
        </w:rPr>
        <w:t>UAP</w:t>
      </w:r>
      <w:r>
        <w:rPr>
          <w:rFonts w:cs="Arial"/>
          <w:b/>
          <w:bCs/>
          <w:color w:val="000000"/>
          <w:sz w:val="28"/>
        </w:rPr>
        <w:t>)</w:t>
      </w:r>
      <w:r>
        <w:rPr>
          <w:rFonts w:cs="Arial"/>
          <w:color w:val="000000"/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основной программы UAP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аксимально полной доступности для потенциальных потребителей публикаций (то есть зафиксированных в печатной форме знаний, предназначенных для всеобщего использования), где бы и когда бы ни возникала в них потребность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причин и обстоятельств, ограничивающих доступность публикаци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, осуществление и поддержка мероприятий по улучшению доступности на всех уровнях, от местного до международного, и на всех этапах, от публикации новых материалов до обеспечения сохранности последних экземпля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Arial" w:ascii="Times New Roman" w:hAnsi="Times New Roman"/>
          <w:b/>
          <w:bCs/>
          <w:sz w:val="28"/>
          <w:szCs w:val="24"/>
        </w:rPr>
        <w:t>Универсальный библиографический учет и международная программа MARC (UBCIM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Times New Roman" w:hAnsi="Times New Roman"/>
          <w:b/>
          <w:bCs/>
          <w:sz w:val="28"/>
          <w:szCs w:val="24"/>
          <w:lang w:val="en-US"/>
        </w:rPr>
        <w:t>Universal Bibliographic Control and International MARC (UBCIM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основной программы UBCIM: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я деятельности, направленной на развитие автоматизированных систем и совершенствование стандартов в области библиографического учета на национальном уровне, развитие международного обмена библиографической информацией в том числе путем поддержки профессиональной деятельности соответствующих секций и отделов ИФЛА, контроля за соблюдением требований стандартов на библиографическое описание и машиночитаемый формат, а также выполнения функции информационно-посреднического центра по предоставлению информации о деятельности ИФЛА в данной област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распространению формата UNIMARC, координация деятельности специалистов по его совершенствованию и осуществлению контроля за его соблюдением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издания программ и проектов, касающихся международных библиографических описаний и машиночитаемых форматов, а также материалы соответствующих конференций и семинаров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outlineLvl w:val="2"/>
        <w:rPr/>
      </w:pPr>
      <w:r>
        <w:rPr>
          <w:rFonts w:cs="Arial" w:ascii="Times New Roman" w:hAnsi="Times New Roman"/>
          <w:b/>
          <w:bCs/>
          <w:sz w:val="28"/>
          <w:szCs w:val="24"/>
        </w:rPr>
        <w:t>Сохранность</w:t>
      </w:r>
      <w:r>
        <w:rPr>
          <w:rFonts w:cs="Arial" w:ascii="Times New Roman" w:hAnsi="Times New Roman"/>
          <w:b/>
          <w:bCs/>
          <w:sz w:val="28"/>
          <w:szCs w:val="24"/>
          <w:lang w:val="en-US"/>
        </w:rPr>
        <w:t xml:space="preserve"> </w:t>
      </w:r>
      <w:r>
        <w:rPr>
          <w:rFonts w:cs="Arial" w:ascii="Times New Roman" w:hAnsi="Times New Roman"/>
          <w:b/>
          <w:bCs/>
          <w:sz w:val="28"/>
          <w:szCs w:val="24"/>
        </w:rPr>
        <w:t>и</w:t>
      </w:r>
      <w:r>
        <w:rPr>
          <w:rFonts w:cs="Arial" w:ascii="Times New Roman" w:hAnsi="Times New Roman"/>
          <w:b/>
          <w:bCs/>
          <w:sz w:val="28"/>
          <w:szCs w:val="24"/>
          <w:lang w:val="en-US"/>
        </w:rPr>
        <w:t xml:space="preserve"> </w:t>
      </w:r>
      <w:r>
        <w:rPr>
          <w:rFonts w:cs="Arial" w:ascii="Times New Roman" w:hAnsi="Times New Roman"/>
          <w:b/>
          <w:bCs/>
          <w:sz w:val="28"/>
          <w:szCs w:val="24"/>
        </w:rPr>
        <w:t>консервация</w:t>
      </w:r>
      <w:r>
        <w:rPr>
          <w:rFonts w:cs="Arial" w:ascii="Times New Roman" w:hAnsi="Times New Roman"/>
          <w:b/>
          <w:bCs/>
          <w:sz w:val="28"/>
          <w:szCs w:val="24"/>
          <w:lang w:val="en-US"/>
        </w:rPr>
        <w:t xml:space="preserve"> (PAC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b/>
          <w:b/>
          <w:bCs/>
          <w:sz w:val="28"/>
          <w:szCs w:val="24"/>
          <w:lang w:val="en-US"/>
        </w:rPr>
      </w:pPr>
      <w:r>
        <w:rPr>
          <w:rFonts w:cs="Arial" w:ascii="Times New Roman" w:hAnsi="Times New Roman"/>
          <w:b/>
          <w:bCs/>
          <w:sz w:val="28"/>
          <w:szCs w:val="24"/>
          <w:lang w:val="en-US"/>
        </w:rPr>
        <w:t>Preservation and Conservation (PAC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основной программы PAC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хранности всех библиотечных материалов, как опубликованных, так и неопубликованных, на всех видах носителей в целях максимального продления срока их использовани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поиску решения серьезных проблем физического разрушения библиотечных и информационных материал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разработке национальных и международных стандартов, имеющих отношение к производству, сохранности и использованию библиотечных материал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ерное поощрение инициатив в области сохранности и консервации, предпринимаемых как отдельными учреждениями и странами, так и на международном уровне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Arial"/>
          <w:b/>
          <w:b/>
          <w:bCs/>
          <w:sz w:val="28"/>
        </w:rPr>
      </w:pPr>
      <w:r>
        <w:rPr>
          <w:rFonts w:cs="Arial" w:ascii="Times New Roman" w:hAnsi="Times New Roman"/>
          <w:b/>
          <w:bCs/>
          <w:sz w:val="28"/>
        </w:rPr>
        <w:t>Универсальная передача данных и телекоммуникации (UDT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b/>
          <w:b/>
          <w:bCs/>
          <w:sz w:val="28"/>
          <w:lang w:val="en-US"/>
        </w:rPr>
      </w:pPr>
      <w:r>
        <w:rPr>
          <w:rFonts w:cs="Arial" w:ascii="Times New Roman" w:hAnsi="Times New Roman"/>
          <w:b/>
          <w:bCs/>
          <w:sz w:val="28"/>
          <w:lang w:val="en-US"/>
        </w:rPr>
        <w:t>Universal Dataflow and Telecommunications (UDT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DT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развитию электронной передачи данных между библиотеками и их пользователям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анение барьеров, препятствующих развитию телекоммуникаций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контроля за разработкой и соблюдением международных стандартов по использованию электронных средств передачи данных в библиотеках, информационного обеспечения в данной област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практическое содействие реализации других Основных программ путем использования электронных средств передачи данных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Arial"/>
          <w:b/>
          <w:b/>
          <w:bCs/>
          <w:sz w:val="28"/>
        </w:rPr>
      </w:pPr>
      <w:r>
        <w:rPr>
          <w:rFonts w:cs="Arial" w:ascii="Times New Roman" w:hAnsi="Times New Roman"/>
          <w:b/>
          <w:bCs/>
          <w:sz w:val="28"/>
        </w:rPr>
        <w:t>Развитие библиотечного дела в странах третьего мира (ALP)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Times New Roman" w:hAnsi="Times New Roman"/>
          <w:b/>
          <w:bCs/>
          <w:sz w:val="28"/>
        </w:rPr>
        <w:t>Advancement of Librarianship (ALP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назначение программы ALP - содействие библиотечной профессии, библиотечным учреждениям, а также библиотечному и информационному обслуживанию в менее развитых странах. Цели ALP - продвигать поступательное совершенствование библиотечного и информационного оюслуживания в развивающихся странах, с тем чтобы оно играло активную роль в национальном развит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ALP на период среднесрочной программ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ть помощь библиотечному персоналу, библиотечным школам и библиотечным ассоциациям в программах по подготовке кадров и образованию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ять создание и развитие библиотечных и информационных служб для населения с особым вниманием к нуждам сельских районов и городских окраин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большее участие библиотек в работе по распространению грамотности и ее поддержку [1]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§1.5 Стратегический план ИФЛА 2006–20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ление ИФЛА разработало проект стратегического плана ИФ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ческие направл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олп «Профессия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ФЛА будет помогать библиотекам и информационным службам выполнять их назначение и реагировать на нужды клиента в быстро меняющемся общест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ИФЛА возглавит совместные действия по созданию руководств и стандартов, обеспечивающих организацию информации и необходимых для обеспечения беспрепятственного доступа к этой информации сквозь государственные границы и социальные, культурные и экономические барье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ческие действ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Дать возможность пользователям искать, идентифицировать, отбирать и получа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с помощью согласованных на международном уровне стандартов и руководств (например, стандартов в области метаданных, библиографического учета, доставки документов и т.д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Создавать руководства и распространять информацию о наиболее успешном опыте через секции и отделения в целях оказания помощи библиотекам и развития сотруднич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Поддерживать идею интегрированного подхода к управлению электронными ресурс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Способствовать взаимоиспользованию ресурсов, чтобы пользователи библиотек имели возможность получать нужную им информацию за пределами своих библиоте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. Продвигать сотрудничество, взаимоиспользование ресурсов и прямой доступ к ресурсам библиотек, музеев и архив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. Разрабатывать и распространять учебные материалы по преподаванию различных аспектов библиотечного дела, как для теоретических курсов, так и для различного рода профессиональных программ обучения в течение жиз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ФЛА будет развивать качество библиотечного и информационного обслуживания во всех частях ми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ческие действ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Разрабатывать и распространять программы деятельности секций и дискуссионных груп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Сотрудничать с коллегами и всеми заинтересованными сторонами в библиотеках развивающихся стран в наращивании профессионального потенциала в библиотечном деле, библиотеках, библиотечных и информационных службах при помощи Программы развития библиотек в странах третьего мира (ALP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Поддерживать секции и дискуссионные группы ИФЛА в разработке и осуществлении различных программ и проек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ИФЛА — источник профессиональных публикаций, оказывающих помощь библиотечным и информационным учреждениям в вопросах управления, организации и обслужива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ческие действ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Оживление работы IFLANET в целях профессионального развития и обмена опы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Выпуск печатных и электронных публикации на темы, имеющие приоритетный профессиональный интерес, и на возможно большем количестве языков (IFLA Journal, отчеты ИФЛА (зеленая серия), отчеты секций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ИФЛА будет укреплять библиотечные ассоциации особенно в развивающихся стран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ческие действ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Развивать и распространять программу GLAD (Развитие программы глобальной библиотечной ассоциац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Подготавливать и проводить семинары и другие обучающие мероприятия по подготовке сотрудников и руководителей национальных библиотечных ассоциаций с целью обеспечения демократического, эффективного и результативного руководства этими ассоциация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Разработать серию руководств для ассоциаций по определению потенциальных членов, увеличению их числа и поддержке членов ИФЛА (в особенности, молодых профессионалов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ИФЛА будет оказывать поддержку библиотекам и информационным службам, пострадавшим в ходе природных бедствий, а также катастроф, вызванных халатностью или вооруженными конфликт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ческие действ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Публиковать руководства по предотвращению катастроф и восстановлению после бедств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Продвигать принципы защиты культурного наследия, в особенности в период вооруженных конфликтов (Международный комитет «Голубой щит», ICBS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Предоставлять поддержку и помощь в случае возможных последующих бедств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олп «Общество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ФЛА, работая с библиотечными и информационными службами всего мира, будет помогать населению мира создавать и участвовать в жизни справедливого информационного общества, использовать в своей повседневной жизни право на свободу доступа к информации и свободу высказы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ИФЛА будет развивать и осуществлять эффективную программу поддержки библиотек, библиотекарей и пользователей библиотек во всем ми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ческие действ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еспечить возможность поддержки в Штаб_квартире ИФЛА и разработать компанию поддержки по следующим тема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бода доступа к информации и свобода высказывания и реализация этих свобод в библиотеках и информационных службах о Равенстве в области авторского права; обмен потоками информации между богатыми и бедными нациями; интеллектуальная собствен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процессов, обеспечивающих доступ к информации в информационном обществе, и создание общества информации и зн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Укреплять возможности ИФЛА по лоббированию своих интересов посредством консолидации и партнер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Продвигать выполнения рекомендаций Самми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Провести компанию «Библиотеки на повестке дн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. Продвигать чтение, развивать информационную грамотность и непрерывное образование как ключевые направления создания информационного об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. Поддерживать основное право на медицинское обслуживание посредством программ обучения по доступу к мировой профессиональной и потребительской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ИФЛА будет существенно воздействовать на международную политику и практику в ключевых вопросах, имеющих отношение к библиотечным и информационным служб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ческие действ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Воздействовать на международное законодательство в области авторского права и интеллектуальной собственности с тем, чтобы все пользователи библиотек могли иметь доступ к информации в соответствии с принципами законного использования (CLM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Продвигать требования уважать право доступа к информации и свободе высказывания (FAIFE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Содействовать защите и доступу к информационным и культурным источникам во всем мире (FAIFE, ALP, РАС, Международный комитет «Голубой щит», Всемирная электронная библиотек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олп « Членство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ФЛА должна управляться на хорошем уровне и предоставлять своим членам различные услуги посредством эффективных коммуникаций, базовых программ и возможностей для обучения, что позволит им совершенствовать качество обслуживания пользова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ИФЛА будет систематически и эффективно поддерживать связь с отделами, секциями и дискуссионными группами, а также с новыми и потенциальными член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ческие действ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Внедрять ассертивный менеджмент в обслуживание своих членов и корпоративных партнеров, в набор новых членов посредством возобновления членства в электронной форм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Создавать электронные новостные бюллетени, предназначенные офицерам и членам ИФ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Улучшать коммуникации и услуги, оказываемые офицерам секций, включая организацию ориентации новых офицеров и создание дискуссионных форумов (списков рассылки) для офице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Постоянно и систематически отслеживать потребности и пожелания наших членов; начиная с 2007 г. организовать опрос членов ИФЛА и в последующие годы систематически проводить подобные исслед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. Вслед за первым обследованием разработать интегрированную коммуникационную стратегию и план, которые касались бы также «косвенных» членов ИФЛА (членов библиотечных ассоциаций и сотрудников членов учрежден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. Разработать инструментарий для отделов, секций и дискуссионных групп для выявления потенциального рынка членов, набора новых членов и продления член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ИФЛА будет проводить различные форумы и другие мероприятия для сетевого сотрудничества, чтобы содействовать профессиональному развитию нынешних и будущих членов ИФ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ческие действ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Ежегодно проводить качественно организованные Всемирные библиотечные и информационные конгрессы, выгодные в финансовом плане для ИФЛА, но в то же время приемлемые по затратам для членов ИФ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Разрабатывать постоянные базовые образовательные программы и другие проекты, которые бы позволили участникам ИФЛА совершенствовать знания в своей профессиональной сфере и международном библиотечном д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Продвигать другие мероприятия и встречи под эгидой ИФЛА, которые позволят участникам обменяться идеями и опы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Увеличить степень вовлеченности в рабо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ИФЛА будет эффективно управлять Федерацией, Штаб-квартирой и другими структурами для удовлетворения потребностей своих настоящих и будущих чле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ческие действ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Увеличить уровень профессионализма всех офицеров ИФЛА для обеспечения ее стратегических направлений и действ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Постоянно совершенствовать системы информационных технологий ИФЛА для обеспечения качественной и быстрой связи, включая интеграцию баз данных и разработку нового дизайна сайта ИФЛА, являющегося основным инструментом управления и связ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Средства, полученные ИФЛА за счет увеличенных регистрационных взносов и привлеченных средств, будут идти на поддержку и улучшение обслуживания настоящих и будущих чле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ческие действ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Эффективно и разумно распределять и распоряжаться средствами ИФЛА для достижения целе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Осуществлять набор новых членов как из стран, традиционно сотрудничающих с ИФЛА, так и из стран, еще не представленных в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Осуществлять набор дополнительных членов и корпоративных партне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Разработать разветвленную, основательную и стабильную сеть привлечения дополнительных источ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ИФЛА проанализирует свою структуру (включая Устав, Основные программы, число секц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ческие действ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Пересмотреть работу секций и профессиональных групп, основываясь на подходе «жизненный цикл», модернизировать и усовершенствовать ИФ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Изучить и пересмотреть Устав ИФ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. Пересмотреть работу Основных программ в целях их диверсификации и гибкости [4, с. 7-9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2. «Рабочие моменты»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жизни любой организации наступает момент, когда для её развития требуются новые стимулы, иногда коренные изменения. То, что было хорошо, к примеру, в 70-е гг., не годится сегодня, в начале нового века [3, с. 78]. Поэтому эта международная организация (ИФЛА) ежегодно проводит конференции, на которых рассматриваются новые предложения по улучшению качества работы библиотечных специал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обенностей развития библиотечной сферы России последних лет является быстро сокращающийся разрыв между библиотеками России и принятыми международным сообществом эталонами [5, с. 1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акже заметить, что в нынешнем образовании происходит процесс стандартизации и огромное внимание уделяется документам в области библиотечно-информационного образования. Опираясь на эти документы, раскрывается сущность требований к различным аспектам подготовки: документам, учебному процессу, профессорско-преподавательскому составу, материально-технической базе учебного заведения, готовящего библиотечно-информационные кад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га в формировании основ стандартизации библиотечного образования принадлежит М. Дьюи. Благодаря ему Американская библиотечная ассоциация с 1924 г. начала проводить аккредитацию программ. С этого времени обучение по аккредитованной Американской библиотечной ассоциацией программе стало обязательным требованием для профессиональной работы. Поэтому ИФЛА главным аспектом своей деятельности считает активное участие в создании международных стандартов в области библиотечно-информационного образования. Первый стандарт для библиотечных школ был утверждён на 42-й сессии Генерального совета ИФЛА в 1976 г. в Лозанне, где рассматривались важнейшие принципы, структура понятий и средств в сфере международного библиотечного образования. В данном документе установлены критерии, применимые в любом национальном контекс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шагом в этом направлении явилось утверждение на 66-й сессии ИФЛА в 2000 г. в Иерусалиме «Основных направлений развития профессиональных программ библиотечно-информационного образования», подготовленных на основе пересмотренного стандарта для библиотечных школ 1976 г. рабочей группой, в которую входили Эвелин Даниел, Сьюзан Лазингер и Оле Харбо. Документ содержит новые требования к профессии библиотекаря.Если стандарт 1976 г. по библиотечно-информационному образованию был направлен на развитие коллекций книг и других материалов в стенах библиотек и предназначен для людей, которые учились отбирать, комплектовать организовывать, хранить и распространять бумажные материалы, то в новом документе библиотека не рассматривается, как коллекция документов, собранных в одном месте. Библиотекарь должен широко использовать глобальные информационные компьютерные сети для обеспечения пользователей различной информацией. Отмечается, что библиотечно-информационное образование должно удовлетворять потребности страны в политическом, социальном, экономическом и техническом развитии и учитывать особенности учреждения, где проходит обучение. Учебное заведение (по международной терминологии – школа) осуществляет на университетском уровне подготовку бакалавров, магистров и докторов наук согласно международной классификации ЮНЕСКО (</w:t>
      </w:r>
      <w:r>
        <w:rPr>
          <w:rFonts w:cs="Times New Roman" w:ascii="Times New Roman" w:hAnsi="Times New Roman"/>
          <w:sz w:val="28"/>
          <w:szCs w:val="28"/>
          <w:lang w:val="en-US"/>
        </w:rPr>
        <w:t>ISCED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школы чётко определяются цели, задачи, методология, принципы, методы, уровень подготовки библиотечно-информационных работников, а также область их специализации. Цели и задачи обучения базируются на образовательной политике страны, утверждаются вышестоящими органами и должны быть известны обще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ёзные требования предъявляются к вузовской документации. В учебном плане отражаются цели, содержание, методы и результаты обучения. Наряду с теоретическими, он предусматривает и практические курсы, содержание которых раскрывается в програм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учебных курсов направлены на профессиональную подготовку студентов и должны включать наиболее важные компоненты знаний, умений и навыков с учётом требований государственных органов в области образования и профессиональных ассоциаций страны. В них должен быть представлен международный уровень знаний как по отдельным темам, так и по главным вопросам. По мере необходимости программы должны пересматри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учебного процесса необходимо соответствующее помещение и оборудование. Профессорско-преподавательский состав и студенты должны иметь открытый доступ к ресурсам Интернет, компьютерному оборудованию, программному обеспечению и мультимедийным ресурсам для обучения и научных исследований. В учебном плане для библиотечно-информационного образования необходимо предусмотреть общеобразовательные дисциплины и практику. Благодаря производственной практике закрепляются знания, умения и навыки, полученные в процессе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ФЛА рекомендуют регулярно пересматривать планы, где учитываются интересы студентов и преподавателей, а также работодателей, практиков и профессиональных ассоциаций. Для этого предлагается регулярно проводить разнообразные опросы, особенно среди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задачи может решить профессорско-преподавательский состав, обладающий высокой квалификацией и значительным профессиональным опытом. Педагоги должны иметь научные степени и учёные звания в области библиотековедения и информатики, а также владеть новыми информационными технологиями, методикой обучения. Следовательно, у штатных работников должна быть квалификация как минимум третьего уровня по классификации ЮНЕСКО: это кандидаты и доктора наук. Желательно, чтобы преподаватели имели различные специализации, разнообразный профессиональный опыт и принадлежали к разным научным школам. На одного штатного преподавателя должно быть не больше 12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блиотечно-информационных школах нужны образцовые библиотеки, с большими и хорошо подобранными фондами, которые могут обеспечить все курсы, читаемые в этом учреждении, а также научно-исследовательскую работу преподавателей и студентов. Число томов на одного студент не должно быть ниже, чем в аналогичных вузах страны. Требуется хорошая коллекция книг по библиотековедению, библиографоведению, информатике, которая должна представлять полный репертуар как отечественных изданий, так и зарубежных на английском, немецком, французском языках. Особенно тщательно следует подбирать специальные, профессиональные журналы, а также ежегодные отчёты ЮНЕСКО, ИФЛА, ИСО и документы других международных организаций. Желательно иметь литературу и для повышения квалификации библиотечных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окументов размещается как в фундаментальной библиотеке, так и в кабинетах кафедр. Комплектование осуществляется совместно работниками библиотеки и преподавателями. В библиотеке должны быть представлены компьютерные технологии, обеспечивающие доступ к глобальным информационным компьютерным сетям, а также работу с электронными документами любых форм и модифик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библиотеки, укомплектованной библиотекарями высшей квалификации, должна вестись на высоком профессиональном уровне, так как она является базой для практики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стран периодически проводится оценка работы библиотечно-информационных школ на соответствие их национальным стандартам. Школа, деятельность которой отвечает стандарту, определяется как аккредитованная. Аккредитованные школы имеют преимущество перед неаккредитованными при отборе студентов и лучших преподавателей, а также распределении выпускников на лучшие библиотечные должности. Это хороший стимул для более слабых школ улучшить сво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ФЛА предлагает два пути внедрения международных стандартов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на или регион через профессиональные школы следует «Основным направлениям развития профессиональных программ библиотечно-информационного образования». В этом случае школа конкретной страны или региона отвечает перед своими органами власти за реализацию этих критериев; награды и стимулы соответствуют национальному или региональному уровню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дельные школы просят помощи в определении соответствия своей деятельности стандартам, в получении аккредитации ИФЛ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такого плана достаточно сложна, но она привела бы к получению международной квалификации в области библиотечно-информационных наук [2, с. 135-13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ФЛА считает, что все люди обладают правом на создание и доступность информации, на открытое выражение своих взглядов, и именно поэтому крайне важным признаётся содействие развитию информационной грамотности и непрерывности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ИФЛА стремится оказывать влияние на политические и экономические решения, имеющие этическое информационное значение. Уделяется особое внимание охране прав интеллектуальной собственности библиотек и ав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ФЛА также всесторонне помогает развитию коллективных ресурсов и придаёт большое значение сохранению интеллектуального наследия. Также в зону интересов Федерации входят улучшение профессиональной подготовки кадров и инфраструктуры библиотечных организаций, представление интересов библиотек на рынке технологий [5, с. 12]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основные моменты деятельности, цели, задачи, структуру и основные программы Международной организации ИФЛА, я могу сделать вывод, что сотрудничество библиотечных ассоциаций с ИФЛА является конструктивным, взаимовыгодным и перспективным делом. Помимо этого я могу заметить, что эта организация динамично развивается и становится всё более востребованной. Также обеспечивается возможность применения зарубежного и международного опыта в практику работы библиотек. Замечательно также то, что опыт различных библиотек доводится и обсуждается на международном уровне, обеспечивается возможность международного сотрудничества библиотек, прежде всего с целью создания единого международного пространства, равного доступа к информации в различных странах и регио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также отметить, что в условиях происходящих процессов глобализации и реально расширяющегося информационного неравенства участие библиотек в работе ИФЛА носит, в том числе и политический характер, так как, решая профессиональные проблемы, представляются интересы и права граждан на доступность информации в международных библиотечно-информационных сетя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ifla.org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улич Ю.В. Международные требования к библиотечно-информационному образованию / Ю.В. Акулич // Библиография. – 2002. - №3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ун Д.Н. На земле обетованной: 66-я генеральная конференция профессионального сообщества [Текст] / Д.Н. Бакун, В. Крахотина, О. Толстикова // Библиотека – 2001. - №3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йшун И.В. Стратегический план ИФЛА 2006-2009 [Текст] / И.В. Гайшун, Г.А. Кисловская, Е.А. Шибаева // Школьная библиотека. – 2006. - №7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йцев В.Н. И представительство, и активное участие [Текст] / В.Н. Зайцев // Библиотека. – 2005. - №4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сков А.И. ИФЛА – 2002 [Текст] / А.И. Земсков, Н.П. Павлова // Научные и технические библиотеки. – 2003. - №1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хоруков К. Конференция ИФЛА в Иерусалиме [Текст] / К. Сухоруков // Книжное дело. – 2000. – №4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AA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0404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03:00Z</dcterms:created>
  <dc:creator>Юлия</dc:creator>
  <dc:description/>
  <cp:keywords/>
  <dc:language>en-US</dc:language>
  <cp:lastModifiedBy>SYSTEM</cp:lastModifiedBy>
  <dcterms:modified xsi:type="dcterms:W3CDTF">2011-09-19T00:03:00Z</dcterms:modified>
  <cp:revision>2</cp:revision>
  <dc:subject/>
  <dc:title>ФГОУ ВПО</dc:title>
</cp:coreProperties>
</file>