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1. Прогрессивные изменения в экономике, политике, культуре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ход от теоцентрического к антропологическому пониманию мир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зрожденческий гуманизм и проблема уникальной индивидуальности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 Внутренние противоречия в культуре Ренессанс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а Возрождения возникла и сформировалась ранее других стран в Италии, достигнув здесь блестящего расцвета в первые десятилетия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Ее зарождение в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. и быстрое поступательное развитие в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 были обусловлены историческими особенностями страны. Идейные истоки Ренессанса обнаруживаются уже в средневековой культуре Европы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овой культуры стало делом прежде всего гуманистической интеллигенции, по своему происхождению и социальному положению весьма пестрой и разнородной. Хотя идеи, выдвигавшиеся гуманистами, получали нараставший со временем общественный резонанс, в целом их трудно связать с идеологией того или иного слоя общества, в том числе характеризовать как «буржуазные» или «раннебуржуазные». При всей идейной пестроте в культуре итальянского Возрождения сложилось, однако, ядро единого нового мировоззрения, специфические черты которого определяют его «ренессансность». В конечном итоге оно было порождено новыми потребностями самой жизни, как и поставленная гуманистами задача достижения более высокого уровня образования для достаточно широкого слоя общества. К выдвижению этой важной просветительской цели вели и внутренние закономерности развития самой культуры. В Италии ее осуществлению помогла сложившаяся в городах разнообразная структура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Прогрессивные изменения в экономике, политике, культуре </w:t>
      </w: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XIII</w:t>
      </w:r>
      <w:r>
        <w:rPr>
          <w:b/>
          <w:bCs/>
          <w:color w:val="000000"/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ультура Возрождения возникла и сформировалась ранее других стран в Италии, достигнув здесь блестящего расцвета в первые десятилетия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Ее зарождение в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. и быстрое поступательное развитие в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 были обусловлены историческими особенностями страны. Одна из самых урбанизированных областей Европы — Италия в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в. достигла очень высокого уровня средневековой цивилизации по сравнению с другими регионами Европы. Свободные итальянские города-государства в условиях политического партикуляризма обрели экономическую мощь, опираясь на передовые формы торгово-промышленного и финансового предпринимательства, монопольные позиции на внешних рынках и широкое кредитование европейских правителей и знати. Независимые города Северной и Центральной Италии, богатые и процветающие, чрезвычайно активные экономически и политически, стали главной базой складывания новой, ренессансной культуры, светской по своей общей направл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маловажное значение имело и то обстоятельство, что в Италии не сложились четко оформленные сословиям феодальная знать оказалась вовлеченной в бурную городскую жизнь и тесно смыкалась в своей политической и хозяйственной деятельности с купеческой верхушкой и состоятельным слоем пополанства, границы между которыми были размыты. Эта особенность итальянского общества способствовала созданию в городе-государстве особого климата: здесь ценилась и культивировалась свобода полноправных граждан, их равенство перед законом, доблесть и предприимчивость, которые открывали путь к социальному и экономическому преуспеванию. В городской среде отчетливее проявлялись новые черты миросозерцания и самосознания различных прослоек общества. Характерным примером могут служить деловые книги, семейные хроники, мемуары, письма представителей видных семейств Флоренции, Венеции, других городов — в так называемой купеческой литературе ярко отразились умонастроения как патрициата, так и пополанской среды. Показательно само существование такого рода литературы, свидетельствующей о высокой образованности ведущего социального слоя гор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редпосылок зарождения и развития ренессансной культуры в Италии одной из важнейших была широкая система образования — от начальных и средних школ, содержавшихся на средства городской коммуны, домашнего обучения и профессиональной подготовки в лавках купцов и ремесленников до многочисленных университетов. В отличие от других стран они рано оказались открытыми для преподавания дисциплин» расширявших рамки традиционного гуманитарного образования. Наконец, немалую роль сыграла в Италии и особенно тесная историческая связь ее культуры с римской цивилизацией — не следует забывать о многочисленных сохранившихся в стране памятниках древности. Восстановление преемственности с античной культурой — задача, выдвинутая деятелями Возрождения, не случайно зародилась и долгое время полнее всего осуществлялась именно в Италии, для которой культура Древнего Рима была важной частью се собственного прошлого. Новое отношение к античному наследию стало здесь проблемой воскрешения традиции пред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дейные истоки Ренессанса обнаруживаются уже в средневековой культуре Европы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в. Их можно видеть в провансальской лирике и поэзии вагантов, в городской сатире и новеллистике, в философии Шартрской школы, Пьера Абеляра, Иоанна Солсберийского. Светские мотивы, характерные для рыцарской и городской литературы, попытки освободить философию от догматизма, как и ряд других черт средневековой культуры, — все это готовило почву для культуры Возрождения с ее нетрадиционными, хотя и остававшимися в рамках христианского мировоззрения, представлениями о мире и человеке. В Италии новые веяния наметились в поэзии «сладостного стиля», искусстве Проторенессанса, творчестве Данте Алигьери. «Божественная комедия» — поэтико-философское обобщение средневекового мировоззрения, как и другие сочинения великого флорентийца (трактаты «Пир» и «Монархия», поэтический цикл «Новая жизнь»), содержат немало идей, воспринятых и развитых позднее гуманистами. Это и новое понимание благородства как итога усилий личности, а не признака родовитости, и масштабные образы сильных личностей в «Божественной комедии», и обращение к античному наследию как важному источнику зн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ировоззренческие ориентиры ренессансной культуры Италии повлиял и психологический климат городской жизни, изменения в менталитете различных слоев общества. В этом отношении городская среда отнюдь не была чем-то однородным. В предпринимательских кругах ценилась трезвость практического мышления, деловой рационализм, высокое качество профессиональных знаний, широта кругозора и образованности. Принципы корпоративного сознания постепенно уступали место индивидуалистическим тенденциям. Наряду с нарастанием апологии обогащения сохранялись понятия групповой и личной чести, уважение к законам, хотя типичный для итальянских городов культ коммунальных свобод уже начал сочетаться с попытками аргументированного оправдания обмана государства в пользу семьи, рода при уплате налогов. В ориентированной на светские дела купеческой морали стали преобладать новые максимы — идеал активности человека, энергичных личных усилий, без которых нельзя было добиться профессионального успеха, а это шаг за шагом уводило от церковной аскетической этики, резко осуждавшей стяжательство, стремление к накопительст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е нобилитета, особенно у старинных аристократических родов, прочно сохранялись традиционные представления о феодальных доблестях, высоко ценилась фамильная честь, но и здесь появились новые веяния, не без воздействия купеческо-пополанской среды. В жизненный обиход давно уже переселившейся в город знати входило, как правило, торгово-финансовое предпринимательство, порождавшее практический рационализм, расчетливость, новое отношение к богатству. Стремление нобилей играть ведущую роль в городской политике активизировало не только личные амбиции в сфере власти, но и патриотические настроения — служение государству на административном поприще оттесняло на второй план военную добле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масса пополанства — купечество средней руки и цеховые мастера, а также представители традиционных интеллектуальных профессий (духовенство, теологи, юристы, медики) ратовали за сохранение социального мира и процветание города государства, сближаясь в этом отчасти с «деловыми людьми». Здесь традиции корпоративизма были более проч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зовой городской среде с возраставшим контрастом между бедностью и богатством нередко возникали доходившие порой до восстаний вспышки социального протеста, складывались свои представления о справедливости, греховности и воздаянии, далекие от настроений не только правящей верхушки общества, но подчас и от менталитета ремесленной среды пополанства. Крестьянство, в массе лично свободное и достаточно мобильное, в специфических условиях итальянского феодализма было тесно связано с городом и пополняло ряды его неквалифицированных рабочих. Эта среда была наиболее консервативна, именно в ней прочно сохранялись традиции народной средневековой культуры, которая оказала определенное воздействие на культуру Ренесс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2. Переход от теоцентрического к антропологическому пониманию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поха Возрождения означала кризис феодального строя и зарождение в Европе капитализма. Для философии это время стало своеобразным переходным периодом — от теоцентризма к рационализму, к исследованию мира средствами научного познания. Начался процесс секуляризации как тенденция постепенного освобождения общества от духовного диктата религии и церкви и становления светской культуры. Развитие философии в эпоху Возрождения определялось воздействием ряда факторов. Во-первых, влиянием передовой античной философской мысли (Сократ, Эпикур и др.). Во-вторых, взаимодействием с зарождавшейся в ту эпоху систематической наукой. И, в-третьих, нараставшим влиянием утверждавшегося капиталистического строя на общественное сознание, культуру и мораль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этой великой эпохи стала очевидной глубокая ломка сложившейся в средние века теологической картины мира (теоцентризма). Наибольший вклад в такой поворот внесла натурфилософия и естествознание Возрождения. Однако позиции науки тогда еще не окрепли, и религия по-прежнему была весьма влиятельна. Своеобразной формой борьбы и компромисса между ними стал пантеизм («всебожие»), утверждавший идею растворенности Бога в природе и во всех ее вещах. «Бог внутри природы, а не вне ее» — этот тезис стал доминирующим в эпоху Воз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ьма важной характеристикой новой эпохи был антропоцентризм. Он представляет собой тип философствования, сутью которого является восприятие человека в качестве некоего центра мира, «венца» эволюции природы. Выражением такой мировоззренческой установки стал гуманизм — зародившееся в итальянских городах идейное течение, которое провозгласило человека высшей ценностью и целью общества и сформировавшее понятие личности. Дух гуманистического антропоцентризма пронизывал не только философию, но и всю культуру Возрождения, особенно литературу и изобразительное искусство. По сути дела, это была философско-художественная эпоха, где возобладал культ человека, его духовности и красоты, свободы и величия. Возрождение подчеркивало не только свободу человека, но и идею всестороннего (универсального) развития им своих задатков и способностей (сущностных сил), его творческого призвания в ми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ождение капитализма вызвало большой интерес философии к социально-политической проблематике, к теме государства. В это время сформировался утопический социализм, выдвинувший идеал нового и справедливого общества (коммунизма), где человек смог бы развиваться свободно, всесторонне и гармонич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3. Возрожденческий гуманизм и проблема уникально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видуа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ьма важной чертой философии и культуры эпохи Возрождения был гуманистический антропоцентризм, т.е. восприятие человека в качестве некоего центра мира и высшей ценности. Известно, что объектом внимания для философии античного мира был прежде всего Космос, а в средние века — Бог. Напротив, эпоха Возрождения свое основное внимание сконцентрировала на Человеке, его сущности и природе, смысле существования и призвания в мире. Неудивительно, что именно в это время в полной мере сформировался гуманизм — идейное течение, сторонники которого заявили о человеке как высшей ценности и цели общества. На вопрос «Велик или же ничтожен человек?» они с уверенностью отвечали: «Не только велик, но и всемогущ». Гуманизм означал возрождение («ренессанс») античной традиции (Сократ, Эпикур и др.), уважительного отношения к человеку, защиту его самоценности, чести и достоинстоинства, права на свободу и счасть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уманизм как течение формировался в лоне художественной литературы как критическая реакция на догмы религии, на учение о греховности и несвободе человека. Итальянские литераторы восстанавливали и пропагандировали творчество тех античных философов и поэтов (Сократ, Эпикур, Вергилий, Гораций), которые отстаивали идеи высокой ценности человека и его свободы. Античная культура представлялась гуманистам как образец совершенства, незаслуженно отвергнутый в эпоху «тысячелетней ночи» (средние века). Центром итальянского гуманистического движения стала Флоренция. В этом городе родился и творил Данте Алигьери (1265 — 1321 гг.), «последний поэт средневековья» и вместе с тем «первый поэт нового времени». В своей «Божественной комедии» Данте выдвинул смелый для своего времени тезис о том, что человек по природе своей создан не только для посмертной, но и для земной жизни. И этой поэме Данте отвергал аскетизм и проповедовал разумный образ жизни. Герои поэмы — живые люди, ищущие и страдающие, творящие собственную судьбу. Автор произведения подчеркивал, что итог человеческой жизни зависит от деяний самого человека, от его умения избрать разумный путь и не сойти с него. Со временем тема свободы как самоопределения человека стала одной из важнейших в итальянском гуманизме эпохи Воз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оначальником гуманистического течения в Италии считается поэт и философ Франческо Петрарка (1304 — 1374 гг.), основатель лирики как нового жанра в европейской литературе. Как и большинство людей своего времени, Петрарка был верующим. Однако он весьма критически относился к схоластике средних веков, видя в ней псевдоученость и надуманные формулы. В своих произведениях Петрарка отстаивал право человека на земные устремления, на любовь к другим людям. Он старался придать своей философии моральную направленность и для этого восстанавливал этическое учение Сократа. В человеке его интересовала прежде всего тема любви, которую он рассматривал как высшее выражение духовного начала. Жизнь человека — это всегда постоянный поиск самого себя в этом мире, что часто сопряжено с мучительными страданиями, с душевным беспокой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ю итальянского гуманизма способствовал и Джованни Боккаччо (1313 — 1375 гг.), выступавший в своем произведении «Декамерон» с позиций критики духовенства и поддержки передовых умонастроений городского населения. Гуманистические мотивы имели место также в творчестве других авторов того времени. К их числу следует отнести Колюччо Салютати, являвшегося одно время канцлером Флорентийской республики. Леонардо Бруни перевел на латинский язык ряд работ Платона и Аристотеля, Плутарха и Демосфена. В Италии были широко известны имена государственного деятеля и философа Джаноццо Манетти, живописца Леона Батиста Альберта служителя церкви Марсилио Фичи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й заметной фигурой среди итальянских гуманистов был профессор Римского университета Лоренцо Валла (1407 — 1457 гг.). Он проявил себя активным сторонником учения древнегреческого философа Эпикура. Валла был противником светской власти римских пап, резким критиком аскетизма и связанного с ним монашества. По его убеждению, схоластика является праздным и иррациональным занятием. Итальянский гуманист старался восстановить подлинное учение Эпикура, находившееся под запретом в средние века. По его убеждению, эпикурейство наиболее полно утверждает идею полноценности жизни человека, проповедует чувственную деятельность и телесное благополучие. В своем трактате «О наслаждении» ученый утверждал, что основным законом человеческой природы является наслаждение как подлинное удовольствие души и тела. Он провозгласил: «Да здравствуют верные и постоянные наслаждения в любом возрасте и для любого пола!» Лоренцо Валла полагал даже, что наслаждения должны продолжаться и в посмертной жизни человека. Его учение было позитивным, поскольку восстанавливало естественное право человека на полноту своего существования и индивидуальное счастье в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озициях гуманистического антропоцентризма стоял и Пико делла Мирандола (1463 — 1494 гг.) В своей «Речи о достоинстве человека» он подчеркивал важнейшее свойство человека — его свободу. По мнению Пико, человек представляет собой четвертый мир, наряду с подлунным, поднебесным и небесным. На земле человек является великим существом, которое обладает умом и душой. Дух человека определяет свободу его воли и, следовательно, всего жизненного пути. Сотворив человека, Бог якобы вложил в него «семена» разнообразной жизни, что дает ему возможность выбора: либо возвыситься до совершенных ангелов, либо опуститься до животного существования. Свобода — это бесценный божий дар, составляющий внутреннюю сущность человека. Эта свобода дает человеку возможность проявить активность и «возвыситься над небесами», стать творцом своей судь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4. Внутренние противоречия в культуре Ренессан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льтура эпохи Возрождения славится поразительным обилием ярких талантов, множеством достижений в разных областях творчества, шедеврами искусства и литературы, которые принадлежат к наивысшим созданиям человечества. Тесно связанная с общественной, политической и другими сторонами жизни эпохи, она отличается исключительной многогранностью и не лишена противоречий, которые проявляются не только в специфике общих тенденций ее развития, но и в индивидуальном вкладе в культуру многих ее деятелей из разных стран Европ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поха Возрождения занимает в истории Европы особое место. Культура этой поры тысячами нитей связана с переменами в жизни общества, ее усложнением и противоречиями в условиях начавшегося перехода от средних веков к раннему новому времени. Традиционная система феодальных общественных отношений переживает кризис и трансформируется, зарождаются новые формы рыночного хозяйствования. Меняются устоявшиеся социальные структуры, положение и самосознание различных слоев населения города и деревни. Не случайно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был отмечен широкомасштабными общественными конфликтами и движениями во многих странах Европы. Напряженность и противоречивость социальн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и эпохи усилились в связи с формированием нового типа государственности — абсолютной монархии, а также в результате межконфессиональной борьбы, вызванной Реформацией и последовавшей за ней Контрреформ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Возрождения в отдельных странах и регионах Европы шло с различной интенсивностью и неодинаковыми темпами, однако оно смогло придать европейской культуре определенное единство: при многообразии национальных особенностей, культуре разных стран присущи сходные черты. Это имело большое значение, поскольку и в социальном плане ренессансная культура не была однородной: ее питали, идейно и материально, разные общественные группы — средние слои города и его верхушка, часть клира, дворянства, аристократии. Еще более широкой была социальная среда, в которой распространялась эта культура. В конечном счете она воздействовала на все слои общества, от королевского двора до городских низов, хотя, разумеется, в разной мере. Формировавшаяся в сравнительно узком кругу новой интеллигенции, она не стала элитарной по своей общей идейной направленности и пониманию задач самой культуры. Недаром Возрождение питалось гуманистическими идеями, которые в процессе его эволюции сложились в целостное мировоззрение. В нем органически переплетались основы христианского вероучения, языческая мудрость и светские подходы в различных областях знания. В центре внимания гуманистов стояли «земное царство человека», образ творца собственной судьбы. Антропоцентризм стал характерной чертой ренессансной культуры. Она утверждала величие человека, силу его разума и воли, высокое предназначение в мире. Она поставила под сомнение принцип сословного разделения общества: требовала ценить человека по его личным достоинствам и заслугам, а не по родовитости или размерам состо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оха Возрождения была периодом органичного синтеза философской мысли, науки и искусства. В это время жили и творили крупные и яркие мыслители. Возрождение провозгласило дух свободы и счастья человека, его высокого призвания в мире — быть творцом и созидателем, соучастником божественного миротворения. Это была, по определению Ф.Энгельса, «эпоха гигантов» — «по силе мысли, страсти и характеру», эпоха величайшего прогрессивного поворота в истории человеческой цивил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этой великой эпохи стала очевидной глубокая ломка сложившейся в средние века теологической картины мира. Наибольший вклад в такой поворот внесла натурфилософия и естествознание Возрождения. Однако позиции науки тогда еще не окрепли, и религия по-прежнему была весьма влиятельна. Своеобразной формой борьбы и компромисса между ними стал пантеизм («всебожие»), утверждавший идею растворенности Бога в природе и во всех ее вещ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Возрождения на первый план выходит светская жизнь, деятельность человека в этом мире, ради этого мира, для достижения счастья человека в этой жизни, на Земл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Мировоззрение людей эпохи Возрождения носит ярко выраженный гуманистический характер. Человек в этом мировоззрении истолковывается как свободное существо, творец самого себя и окружающего мира. Мыслители эпохи Возрождения, естественно, не могли быть атеистами или материалис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поху Возрождения всякая деятельность воспринималась иначе, чем в античности или в средние века. У древних греков физический труд и даже искусство ценились невысоко. Господствовал элитарный подход к человеческой деятельности, высшей формой которой объявлялись теоретические искания — размышления и созерцания, потому, что именно они приобщали человека к тому, что вечно, к самой сущности Космоса, в то время как материальная деятельность погружает в переходящий мир мнений. Христианство высшей формой деятельности считало ту, которая ведет к «спасению» души — молитву, выполнение богослужебных ритуалов, чтение Священного писания. В целом, все эти виды деятельности носили пассивный характер, характер созерц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поху же Возрождения материально-чувственная деятельность, в том числе и творческая, приобретает своего рода сакральный характер. В ходе ее человек не просто удовлетворяет свои земные нужды; осознает новый мир, красоту, творит самое высокое, что есть в мире — самого себ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Введение в культурологию: Учеб. пособие / Под ред. Е.В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пова. М., 1996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Гуковский М.А. Итальянское Возрождение. М., 1990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Горбачев В.Г. История философии. Краткий курс лекций. Брянск: «Курсив», 1998.- 336 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 История философии в кратком изложении. М., 199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5.История культуры стран Западной Европы в эпоху Возрождения: Учеб. для вузов / Л.М. Брагина, О.И. Варьяш, В.М. Володарский; Под ред. Л.М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рагиной. –М.: Высш. Шк.,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01:00Z</dcterms:created>
  <dc:creator>КОМПЬЮТЕР</dc:creator>
  <dc:description/>
  <cp:keywords/>
  <dc:language>en-US</dc:language>
  <cp:lastModifiedBy>SYSTEM</cp:lastModifiedBy>
  <dcterms:modified xsi:type="dcterms:W3CDTF">2011-09-19T00:01:00Z</dcterms:modified>
  <cp:revision>2</cp:revision>
  <dc:subject/>
  <dc:title>План:</dc:title>
</cp:coreProperties>
</file>