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ационное своеобразие культуры Вост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Модели культуры цивилизаций Древнего Вост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пецифика развития культуры Востока: от древности к современ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собенности «восточной» культуры в её сопоставлении с «западно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ы мы могли взглянуть на карту Старого Света около 1 тысячелетия до н. э, то могли бы обнаружить полосу государств, протянувшихся с запада на восток от Древнего Египта до Китая, образованную культурой цивилизаций Древнего Востока. Как правило, начало их образования относят к VI-IV тысячелетиям до н. э. Конец падает на начало нашей эры. Культуры цивилизаций Древнего Востока  - наиболее древние из известных нам цивилизаций. Во многом о культуре древних цивилизаций мы можем судить по письменным источникам, но не меньший материал дают и данные археологии, филологии и другие источники. Исследователей давно привлекает к себе культура Востока вообще и древнего Востока в частности. Здесь сложилась своеобразная культура, которая отличается от европей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восточной культуры сейчас, явно возрастает, растёт и интерес к восточной культуре. Поэтому поднимаемый в данной работе вопрос о своеобразии культур востока является своевременным и актуа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– выявить своеобразие и отличительные черты культур вос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конкретизируется следующими задач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ить формационное своеобразие культуры Восто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модели культуры цивилизаций Древнего Восто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характеризовать специфику развития культуры Востока: от древности к соврем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обенности «восточной» культуры в её сопоставлении с «западно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раскрываются в соответствии с планом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использованы публикации отечественных авторов: Радугина А. А., Гуревича П. С., Розина М. В. И д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Формационное своеобразие культуры Восто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акому формационному типу отнести восточную культуру? К. А. Витфогель охарактеризовал «восточное общество» как первобытнообщинный строй с эксплуататорским государством. Ф. Тёкеи полагал, что Китай со II в. до н. э уже был феодальным и оставался таковым вплоть до ХIХ века. Ф. Тёкеи, а за ним и Ж. Шено считали, что «нетипичную» линию исторического развития образует уже культура Древней Греции, а следовательно, и европейская культура. В то время как остальной мир, в том числе и восточные культуры, цивилизации, следовал естественным путем. Сходные тезисы отстаивали Е. С. Варга и Л. А. Се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обосновать правильность существования «азиатского способа производства», а значит и особого «азиатского», «восточного» типа культуры, необходимо было обосновать четыре параметра: особый, азиатский, уровень развития производительных сил; особую систему отношений собственности; особые методы присвоения эксплуататорами прибавочного продукта; нерабовладельческую, но, в то же время, и не феодальную классовую струк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выделить эти параметры не удалось. Таким образом, говорить об особом «азиатском» типе культуры Востока не приходится, но можно и нужно говорить о своеобразии культуры Востока. Ведь один и тот же базис «может обнаружить в своём проявлении бесконечные вариации и град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.В. Качановский выделил пять основных черт, в которых проявляется своеобразие исторического развития Вост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олее сильная тенденция сохранения общинных структу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ажная экономическая роль государ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ление верховной собственности на земл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нденция развития феодализма без крупного помещичьего хозяй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централизованная, деспотичная вл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характерных черт «азиатского» общества и его культуры  можно назвать: для характеристики производительных сил - уровень, обусловленный их искусственным невозрастанием; в качестве особой системы отношений собственности - система государственно-бюрократических, иерархических отношений; в качестве особых методов присвоения прибавочного продукта - метод эксплуатации знаний, превентивное перераспределение прибавочного продукта в силу обладания знаниями; в качестве нерабовладельческой и, в то же время, не феодальной классовой структуры - специфическое сословно-кастовое, иерархическое членение социума с особым местом в нём колоссальной прослойки чиновничества, инженеров и учёных.[4, с 14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некоторые общие черты культуры цивилизаций Древнего Востока (ранний переход к бронзе как основному материалу культуры (хотя ещё длительное время сохраняются и каменные орудия труда) и распространение рабовладения, существующего наряду с общинным крестьянством, противоборство государственно-храмового и общинно-частного секторов хозяйства и проч.) в этих культурах сохраняются различия, обусловившие три модели цивилизаци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одели культуры цивилизаций Древнего Восто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модель культуры цивилизаций складывается в Месопотамии. Культуре Месопотамии предшествуют цивилизация Иерихона (6-е тысячелетие до н. э.), Точал-Киюка (6-5-е тысячелетия до н. э.). В 5-4-м тысячелетиях до н. э. возникает цивилизация в верхней Месопотамии. Первоначально государственность в этом районе возникает в предгорьях, и лишь позднее спускается в долины рек Тигра и Евфрата. В 4-3-м тысячелетиях до н. э. цивилизация охватывает и нижнее Двуречье - появляется Шу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ливных землях в долине реки Евфрат земледельческие народы стали получать огромный по тем временам прибавочный продукт. Но необходимость его сохранения и распределения, а также организации общинных совместных работ по регулированию водных потоков, созданию ирригационных сооружений, очень рано привела к созданию государства. Это государство включало в себя и город, и прилегающую территорию. Его было предложено называть номом, в отличие от полиса, государства-города. Номы в древнем Шумере располагались на реке или оросительном канале, а не на торговом пути, что свидетельствует о слабом развитии торгов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ом организации работ и хранения прибавочного продукта был храм. Храм был центром города, государства. Поэтому такое государство называют «храмовым». Правители «энси» - государства - называли себя не по названию территории, города, а по имени бога того или иного храма. Храмы были основными собственниками земли, жречество выполняло и светские функции - контроль и организация работ, и сакральные - проведение религиозных мероприятий. Жрецы храма были и правительственными чиновниками, и служащими городской админис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и - это хозяева территории, её хранители. Но они же - и персонифицированные силы природы, астральные тела, космические стихии. У каждого нома были свои боги. Между номами происходила борьба, победа нома приводила к победе бога-покровителя. Он занимал главенствующее место в пантеоне богов. Древневосточная религия - общинная. Здесь ещё не образовалось догм, они ещё не объединены в систему. Главное в такой религии - ритуал, обряд, культ, а не вера, чувство, мысленное обращение, любовь. Чувство веры, любви к богу появится позднее. Позднее происходит объединение номов в единое государство. Оно напоминало военный союз и оставалось непрочным. Древние шумеры говорили на неизвестном нам языке. Он не принадлежал к семитской группе языков. Но именно они изобретают письмо, вначале рисунчатое - пиктографию, потом слоговое - клиноп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ер враждовал с Аккадским царством, которое образовано было семитскими племенами. Оно располагалось в среднем Двуречье. В результате длительной борьбы Шумер был завоёван и образовалось государство, объединившее среднее и нижнее Двуречье под властью Саргона Древнего. В XXII в. до н. э. царство Саргонидов распадается под давлением племён Загроса, а в XXI веке - образуется вновь централизованное государство «Ур халдейский», откуда происходит Авраам. От династии Ура остались сотни тысяч глиняных табличек-документов, огромные зиккураты - храмовые комплексы - украшали города, сложилась строгая система отчётности, за которой следила бюрократия. Все подданные царя именовались рабами. Сохранился отчёт - табличка пастуха, в которой он сообщает, где пас скот. Есть табличка о списании двух голубей на царскую кухню. Но всё это прошло. Создаётся новое государство - Вавилон. История продолжалась. Вторая модель культуры цивилизации складывается в Древнем Египте, в долине Нила. По языку население Древнего Египта принадлежит к семито-хамитской группе, то есть находится в родстве с древнееврейским, арамейским, аккадским языками, но есть определённое родство и с берберо-ливийскими, кумитскими, гадскими языками. На территории Египта археологами найдены следы культур палеолита, но связать их с тем или иным этносом невозможно. Очень рано в этом районе появляются изделия из меди - в V-IV тысячелетиях до н. э., но период систематического распространения бронзы начинается позднее - во II тысячелетии до н. э. и только среди элиты. Вплоть до Птолемеев земледельцы пользовались изделиями из камня. Отсюда известный консерватизм культуры. Ежегодные разливы Нила приносили богатые урожаи и без совершенствования орудий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цивилизации в Древнем Египте происходит в 4-3-м тысячелетиях до н. э., примерно в то же время, что и в Шумере. Первоначально в Египте насчитывалось до 40 номов - центров, по всей вероятности, племенных княжений. Границы номов были довольно устойчивы и сохранялись на всём протяжении истории. Вся территория делилась на две части: Верхний и Нижний Египет. Это членение также достаточно устойчивое. Фараон именовался «Владыкой» «обеих земель». Первоначально шло образование номов, затем номы объединились в два царства, а затем уже произошло объединение царств, земель в единое государство. Государству принадлежит ведущая роль в объединении страны. Фараон соединил в себе функции «царя» - главы исполнительной и судебной власти, «вождя» - предводителя на войне, и верховного жреца, исполняющего религиозные функции. Главным культом, отражающим идею единства государства, был культ фараона. Фараон - живой бог на земле. С деятельностью фараона, его здоровьем связывалось благополучие страны, урожайность полей. Очень долго существовал обряд хепсет. Он представлял собой ритуальный бег фараона, во время которого правитель демонстрировал свои силы, здоровье и как бы возрождался заново - обновлялся. Ритуал имел религиозное значение, поскольку символизировал высокую урожайность полей. По приказу фараона разливался Нил. Всё население Древнего Египта именовалось «рабами» фараона, хотя были и свободные общинники, ремесленники и т. д. Но они обязаны были отработать определённое количество времени на государство. Здесь очень быстро государственно-храмовый сектор поглотил, подчинил себе общинно-част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модель культуры цивилизации - хетто-ахейская. Она возникает позднее, уже после сложения месопотамской и египетской и в иных географических, климатических условиях. Здесь государственно-храмовый сектор не составляет единого целого. Государственно-храмовый комплекс не концентрирует в своих руках основную массу прибавочного продукта, он остаётся в руках общинно-частного сектора, мы бы сказали «гражданского общества». В результате для этой модели культуры не характерна неограниченная власть царя. У хеттов царская власть была ограничена советом знати, господствовала олигархия. Государства этой модели имели характер военных союзов, а не унитарных государств. По этой модели развивалась культура Ахейская, Хеттская, Миттанийская, Египетская империя в Сирии времён Нового царств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случаев такого варианта развития культуры и цивилизации является античная культура. В этом случае возникает особый вариант общинно-частного сектора - полисная собственность, в то время как государственная собственность получает слабое разви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речь пойдёт о первых двух моделях культуры древних цивилизаций Востока, ибо именно они определили специфику его развития на долгие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пецифика развития культуры Востока: от древности к соврем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алеоантропологов показывают, что в период каменного века от африканских саванн до чехословацких холмов и на востоке от самого Китая люди образовали единое гигантское генетическое сообщество в котором всё время шел обмен физическими и поведенческими чертам. Таким образом, культура в период палеолита, мезолита была более-менее единой и однородной у всех нар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ереход к варварству, а затем цивилизации приводит к неравномерности в развитии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цивилизации возникают на Востоке: Китай, Индия, Шумер, Египет. Таким образом, восточная культура обгоняет западную. И в первом, и в пятнадцатом веках нашего времени, «новой эры» китайцы «в общем далеко опережали Европу». И не только китайцы. То же можно сказать и о других народах Востока, например, арабах VIII-XIII вв. Более того, некоторые исследователи считают, что неолит, эллинизм и Ренессанс наиболее тесно сближали культуры Востока и Зап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обнаруживается отставание Востока от Запада во многих областях культуры в Новое время, заложившее основы индустриальной культуры.[1, с. 34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наблюдается это отставани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причиной отставания Востока считается отсутствие здесь своего Средиземного моря. Но почему в период неолита это обстоятельство не влияло на отставание Востока? То есть географический, природный фактор не дей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ет быть научный, технический? Широко представлено мнение о «культурном» отставании Востока (в частности, Китая). Но так ли это? Вплоть до XV в. Восток опережал в своём культурном развитии Европу: некоторые говорят о «Восточном Возрождении». Например, порох был изобретён в Китае в IX в. до н. э., механические часы - в VIII в. до н. э. (то есть на 6 веков раньше, чем в Европе). Бумага изобретена в 105 г. н. э. (то есть почти на 1000 лет опередили Европу), печатание текста с доски - в 9 в. н. э. (то есть на 600 лет раньше, чем в Европе), а типографский способ известен в Китае на 400 лет дольше, чем в Европе. В 130 г. н. э. китаец Чан Хэн изобрел сейсмограф. Уже в VII в. н. э. строятся арочно-сегментные мосты. На 15 веков раньше в Китае начинается производство железа и открывается железоплавильная технология. В I в. до н. э. китайские астрономы открывают солнечные пятна. Спустя 1700 лет они будут «открыты» Галилеем. Первый фарфоровый завод появился в Китае в 1369 году. Производство фарфора здесь основывалось на высокой степени разделения труда. Китай - родина шёлка, компаса. Именно в Китае изобретается шлюз и строятся крупнейшие каналы. Китайцы изобрели кормовой руль и первыми освоили плавание галсами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го Европа ещё не знала. К Возрождению Восток опережал Запад в культурном развитии. Почему же намечается отставание? Его не объяснить ни географическими, природными факторами, ни научными, техническ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можем обнаружить известные параллели в развитии культуры на Востоке и Западе. Зарождение первых цивилизаций началось с III тысячелетия до н. э. Во II-V в. н. э. происходили столкновения с «варварами» (римляне называли их «barbari», китайцы - «ху», «хужэнь»). Примерно в одно время начинает развиваться феодализм - I-VII вв. н. э. К VII-VIII вв. н. э. складываются могущественные государства-импе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ется развитие духовной культуры. Как и на Западе, в Китае оно проходит под лозунгом обращения к «древнему» «гу вэнь» - в Китае, в Европе - Каролингское Возрождение». Но сам термин - «фугу» (возвращение к древности) появляется позднее, точно также как и термин «Ринашименто» у Джорджо Вазари (ХVI в.). Более того, за образец принимается не вся китайская древность, но только «классическая». В Китае мыслители апеллировали к авторитетам I в.: Сыма Цянь, Сымо Сянжу, Ян Сюн. Образцами служили трактаты: «Ицзин» («Книга перемен»), «Шицзин» («Книга песен»), «Шуцзин» («Книга истории»), сочинения Конфуция. Интересно, что в Европе вершина Возрождения падает не на Италию, где оно зародилось, а на Англию. В восточной культуре - на Японию, на период Гэнроку (1688-1704), а не на Китай. Очень близки по содержанию и последующие культурные эпохи, например, Просвещения. В Японии появляется плеяда просветителей, происходит выдвижение на арену «просвещенных монархов»: Канси, Юн-чжен, Цян-Лун и др. В это время здесь появляются элементы культуры, аналогичные европейским. К VII в. Янь Ши-чу даёт редакцию пяти древних текстов: «Ицзин», «Шицзин», «Шуцзин», «Чуньцю», «Лицзи». Они составляют канон, «утверждённый текст» - «диньбэнь». Затем были отобраны комментарии, которые Кун Ин-да счел «правильными» - «чжэньи», то есть происходит канон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также происходит канонизация: появляется «избранное в литературе» - «Вэньсуань», следовательно образуется закрытая, догматическая система текстов, которые санкционируются политическими и религиозными авторите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вропе в это время издается «Сумма теологии» Фомы Аквината и прочие «Суммы...». Складывается и практика трактовки текстов, фраз, слов - она называется «сюньгу», на западе - экзегетика. Таким образом, средневековая культура имеет много обще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гматизм как мировоззр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олкование текстов как метод позн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холастика как форма псевдонауки. Складывается и стремление преодолеть эти отжившие своё, феном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амура Тэкисай в предисловии к «Чзиньсы му» писал: «Считается, что в идейном мире конфуцианства с наступлением периода Сун (Х в., он служит датировкой новой эпохи) началась новая эра. ...Провозгласили учение в природе... Ибо учёные Ханьского и Танского времени самым важным считали дать как можно больше толкован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то же самое происходило и в Европе. Фрэнсис Бэкон писал, что нам даны две книги: Книга Писания, в которой вскрывается воля божья, и Книга природы, в которой раскрывается могущество Бога. Таким образом, это ещё не отказ от текста, авторитета, веры, но шаг в стор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стоке этот процесс секуляризации шёл быстрее. «Приобретение знания - самое первое, но не самое важное; самое важное - достижение моральной и интеллектуальной человеческой высоты», - считали философы сунской школы. Таким образом, знание и мораль - рассматриваются в единстве. Притом более высокой ценностью считается мора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в культуре цивилизации Древнего Востока - это сохранение и восстановление - если что-то нарушено - порядка, организации, закона. [5, с. 427] Подданные должны поддерживать закон - они должны вовремя вносить налоги, платить подати, выполнять повинности. Придворные, царедворцы также должны знать закон - ритуал, церемониал, которому подчинялась придворная жизнь. Если порядок нарушался, например, не поступали налоги - это воспринималось как гнев богов, как гибель культуры. Миропорядок срочно надо было восстанавли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еобходимости сохранять утверждённый миропорядок родилась наука: если границы полей смыло наводнением, их надо восстановить в той же форме, в какой они существовали до разрушения. Если двор, хозяин, платит налог, то надо исчислить, правильно ли он его платит. Ход полевых работ, разливы рек, засушливые сезоны - цикличны. Надо познать закономерность этих циклов, а для этого нужна астроном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и искусство также утверждает и отражает сложившийся порядок, космос. В культурах древних царств искусство выполняет весьма важную роль: оно является средством поддержания мироздания, исполнения закона и порядка. Если на архаической стадии искусство соединяло, сводило человека с другими, то теперь оно ставит его перед миром богов, позволяет ему увидеть их жизнь, участвовать в ритуале поддержания существования этого мира. Интерес художника древнего мира вращается исключительно вокруг жизни богов и фигуры царя. Но царь - это и божественное существо (как, например, египетский фараон - живой бог солнца Ра), и глава государства (империи), и обычный человек. Поэтому древнеегипетский художник изображает фараона не только в мире богов (где он, как бы поддерживает с другими богами миропорядок). Фараон изображён на войне - он мчится на колеснице, давя врагов, на охоте поражает из лука львов, в своём дворце - принимает иностранные посольства, в быту - отдыхает вместе с женой. Поскольку фараон имеет приближённых и слуг, а те в свою очередь, своих и т. д. до рабов, уже ничего не имеющих, божественная сила распространяется через священного царя на весь его народ. Поэтому в центре древнего рисунка и картины канонического типа всегда стоит фигура священного царя, от неё к периферии волнами расходятся изображения других людей - царицы, приближённых царя, военачальников, писцов, земледельцев, ремесленников, рабов, пленных. Задача, стоящая перед древним живописцем и вообще искусством - поддерживать миропорядок и закон, - способствовала выработке живописного канона: формирование устойчивой неизменной композиции, предпочтение покоя перед движением, ритуальных поз перед обычными, естественными; разномасштабность изображаемых фигур (царь изображался в одном масштабе, самом крупном, а остальные, в соответствии с положением, во всё более мелком); выделение преимущественных направлений обозрения (толпа перед храмом). Последний момент и объясняет, почему многосторонний обход, изображение и видение предметов как бы в разных проекциях сменился другим способом изображения - все виды объединились вокруг глав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ревний Восток наложил отпечаток на культуру цивилизации, придал ей специфические черты, отличающие её от культуры Зап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обенности «восточной» культуры в её сопоставлении с «западной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ой письменной культуры Запада является алфавит - совокупность знаков, выражающих звуки. Для восточной культуры характерен иероглиф, фиксирующий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пада характерны атомарная система алфавитного письма, анализ как основной метод распознавания звуков и дальнейший синтез значений. Самостоятельное значение, семантическую нагрузку несут отдельные части слова: корень, суффикс, приставки и т. д. Они сообщают грамматический смысл целому - слову. За словом стоит понятие - форма мышления. Образное содержание предмета в понятии фактически отсутствует, редуцирова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опейские понятия, например, «человек» или «индивид» - воспринимается чисто атомарно. А вот японское понятие «НИНГЭН» (человек) означает и общественные отношения, которые устанавливаются между индивидами, и самого индив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отребление синонимов в Западной культуре основано на понятийном содержании слов безотносительно к графической оболочке слова. Правда, в древнескандинавской поэзии широко применялся приём звуковой аллит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сточной культуре разветвление смыслов строится по типу наглядного изображения. Здесь символ, метафора задаются графическими образными тождествами, характеризующимися иероглифическим символом. Сама оболочка понятия - не внешняя форма, а содержательная фор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Западной культуре языку отводится роль средства выражения, трансляции смысла. В восточной культуре иероглиф не просто передаёт смысл, а содержит его в себе. Иероглиф есть единство цели (понятия) и средства (изображ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западной культуре возможно, несовпадение «цели» и «средств». В восточной - средства понимаются как развернувшееся содержание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западной культуре на этом основано различие цели и средств, различие, противоречие между техникой, технологией и ценностями, нравственностью, личностно-эмоциональным миром человека. В восточной культуре развитие техники, технологии и нравственности, ценностей - неразрывно. Отсюда особая роль, которая отводится сохранению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западной культуре наука направлена на преобразование природы, отсюда природа воспринимается как чуждая человеку сила. «Опыт» - метод науки нового времени, образован от слова «пытка». Человек «пытает» природу, добиваясь от неё насилием раскрытия тайн. В восточной культуре наука ищет тождества, единства природы и человека, природы и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ля европейской культуры «понять» - значит дать повторяющийся результат, то есть «воспроизвести». Отсюда мы имеем специфический мир порождённых нашей культурой превращенных форм - и не природных, и не социальных. Например, научный язык. Для восточной культуры «понять» - значит вжиться в этот мир, ощутить свою, человеческую, сопричастность этому природному миру. Поэтому мир культуры максимально приближен к природному. Пример - «Сад камней». Характерно стремление максимально сохранить природу, в большем объёме. Например, искусство создания букетов - икеб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ля западной культуры характерен антропоцентризм, для восточной - природоцентризм. Человек - не центр, не точка отсчета, а элемент целостной системы «природа - культур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ля западной культуры характерен «вещизм», «товарный фетишизм» - «покупать, покупать, покупать», инстинкт собственника. Для восточной - «минимизация» потребностей. Например, в убранстве традиционного японского д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Для Запада характерно признание безличностного, анонимного восприятия культуры: «все - потребители». Для восточной культуры характерен личностный характер формирования культуры: есть «Учитель». Это объясняется тем, что языковой перевод текста совпадает с передачей смысла: здесь не нужен посредник, толкователь, комментатор. В восточной культуре сохраняется ситуация, когда без комментариев перевод теряет часть содержания. Например, «Коран» имеет семь слоёв комментари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нетекстовое молчание означает отсутствие смысла - в западной культуре. В восточной культуре - молчание есть способ постижения смы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 западной культуре цель науки - истина. Она имеет практическую отдачу. В восточной - цель знания - выработка ценностей, выходящих за рамки утилитар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 западной культуре познание и нравственность разделены. Основной вопрос науки: «истина - неистина». В восточной культуре познание - средство нравственного совершенствования. Основной вопрос - соотношение добра и з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 западной культуре постижение всеобщего, законов - основная цель. Единичное невыразимо непосредственно в языке, в науке. В восточной культуре основное внимание уделяется индивидуальности, единич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европейская медицина хорошо справляется с эпидемиями, с массовыми заболеваниями, но пасует при лечении психических заболеваний, при контакте с конкретным человеком, восточная медицина - наоборот, более сильна при воздействии на индивидуум, скажем, путём иглоукалы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Отличается на Востоке и трактовка «гуманизма». Термин «гуманизм» был введён в Италии Колюччо Салютати и Леонардо Бруни. Они заимствовали его у Цицерона. В Китае Хань Юй вводит термин «ЖЭНЬ», отличая свой путь от пути до него. Но содержание этого термина («Пути») - иное. Конфуций проповедовал любовь к человеку, Хань Юй - любовь ко всему, к миру, понятому пантеистически и одухотворё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осточный гуманизм не был антропоцентричен. Чжан Мин-дао говорил: «Моя душа - то же, что и душа трав, деревьев, птиц, животных. Только человек рождается, приняв срединное Неба-Земли». Таким образом, это своеобразное экологическое мировоззрение, «природоцентризм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Востока, несомненно, своеобразна и во многом отличается от классически противопоставляемой ей Западной культуры. Даже понятие «культуры » на Западе и Востоке несёт в себе разный смысл. Европейское понимание культуры  идёт от понятий «возделывание», изменение, превращение продукта природы в человеческий продукт. Греческое слово «пайдейя» (от слова «паис» - ребёнок), также означает «преобразование». А вот китайское слово (иероглиф) «вэнь», аналогичное понятию «культура», пиктографически восходит к начертанию символа «украшение»; «украшенный человек». Отсюда основной смысл этого понятия - украшение, цвет, изящество, литература. «Вэнь» противостоит «чжи» - нечто нетронутое, эстетически грубое, духовно неутончён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если на Западе под культурой понимается совокупность и материальных, и духовных продуктов человеческой деятельности, то на Востоке  в культуру входят лишь те из продуктов, которые делают мир и человека «украшенными», «утончёнными» внутренне, «эстетически» украш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Х веке мы привыкли смотреть на Восток «снисходительно», сверху вниз, считая, что это - догоняющий тип культуры, обречённый на отставание от культуры Запада и периодическую модернизацию. Но такое состояние - результат развития за последние 3-4 века - краткий миг в истории. Большую же часть исторического времени культура Востока опережала Запад. Восток - «давал», Европа - «брала». Недаром появилось изречение: «Свет с Востока». И не вернётся ли это положение вновь, в ХХI веке - кто знает?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дугин А.А. Культурология. Учебное пособие. – М., «Центр» - 2001, 303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озин В.М. Культурология: Учебник. — 2-е изд., перераб. и доп. — М.: Гардарики, 2003. — 46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ультурология Гуревич П.С. Учебник, Юнити, 2006 – 327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Ермишмна Н.А. Культурологи: Учебное пособие для вузов. Академический проект, 2007, 43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ультурология. Учебник для ВУЗов Солонин Ю.Н., Каган М.С., ред. Высшее образование. – 2007, 566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01:00Z</dcterms:created>
  <dc:creator>Katya</dc:creator>
  <dc:description/>
  <cp:keywords/>
  <dc:language>en-US</dc:language>
  <cp:lastModifiedBy>SYSTEM</cp:lastModifiedBy>
  <dcterms:modified xsi:type="dcterms:W3CDTF">2011-09-19T00:01:00Z</dcterms:modified>
  <cp:revision>2</cp:revision>
  <dc:subject/>
  <dc:title/>
</cp:coreProperties>
</file>